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rFonts w:cs="Tahoma"/>
          <w:b/>
          <w:color w:val="2D2A2A"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Style w:val="Appleconvertedspace"/>
          <w:rFonts w:cs="Tahoma"/>
          <w:b/>
          <w:color w:val="2D2A2A"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jc w:val="center"/>
        <w:rPr/>
      </w:pPr>
      <w:r>
        <w:rPr>
          <w:rStyle w:val="Appleconvertedspace"/>
          <w:rFonts w:cs="Tahoma"/>
          <w:b/>
          <w:color w:val="2D2A2A"/>
          <w:sz w:val="28"/>
          <w:szCs w:val="28"/>
        </w:rPr>
        <w:t>в старшей групп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rFonts w:cs="Tahoma"/>
          <w:b/>
          <w:color w:val="2D2A2A"/>
          <w:sz w:val="28"/>
          <w:szCs w:val="28"/>
        </w:rPr>
        <w:t>«Загадочное рядом»</w:t>
      </w:r>
    </w:p>
    <w:p>
      <w:pPr>
        <w:pStyle w:val="Normal"/>
        <w:jc w:val="center"/>
        <w:rPr/>
      </w:pPr>
      <w:r>
        <w:rPr>
          <w:rStyle w:val="Appleconvertedspace"/>
          <w:rFonts w:cs="Tahoma"/>
          <w:b/>
          <w:color w:val="2D2A2A"/>
          <w:sz w:val="28"/>
          <w:szCs w:val="28"/>
        </w:rPr>
        <w:t>(ОО «Познавательное развитие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Конспект соста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плова Наталья Михайл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детского сада №15 «Ручеек»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тровск</w:t>
      </w:r>
    </w:p>
    <w:p>
      <w:pPr>
        <w:pStyle w:val="Normal"/>
        <w:jc w:val="center"/>
        <w:rPr>
          <w:sz w:val="28"/>
          <w:szCs w:val="28"/>
        </w:rPr>
      </w:pPr>
      <w:r>
        <w:rPr/>
        <w:t>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здать условия для экспериментирования и знакомства детей с процессом изготовления мороженог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sz w:val="28"/>
          <w:szCs w:val="28"/>
        </w:rPr>
        <w:t>Задачи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ознакомить детей с технологией изготовления мороженого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казать с помощью опытов необычные свойства продуктов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Активизировать мышление и творческое воображение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вести в активный словарь детей слово: «ингредиент», воспитывать умение высказывать своё мнение, используя сложноподчиненные предложения,  выслушивать мнения сверстников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азвивать внимание, формировать навыки умственной и практической деятельности, направленные на достижение определённой цели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rStyle w:val="StrongEmphasis"/>
          <w:b w:val="false"/>
          <w:sz w:val="28"/>
          <w:szCs w:val="28"/>
        </w:rPr>
        <w:t xml:space="preserve"> ТСО – мультимедийный проектор, 2 миски, миксер, сумка-холодильник из бросового материала, порция мороженого, на подносе продукты: 2 яйца – вареное и сырое, сахар-песок и сахар-рафинад, стакан молока; тарелка с водой, зубочистки, раствор «Фейри», влажные салфет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sz w:val="28"/>
          <w:szCs w:val="28"/>
        </w:rPr>
        <w:t>Материал для каждого ребенка:</w:t>
      </w:r>
      <w:r>
        <w:rPr>
          <w:rStyle w:val="StrongEmphasis"/>
          <w:b w:val="false"/>
          <w:sz w:val="28"/>
          <w:szCs w:val="28"/>
        </w:rPr>
        <w:t xml:space="preserve"> карандаш, пособие «Четвертый лиш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териал для опытно-экспериментальной деятельности: </w:t>
      </w:r>
      <w:r>
        <w:rPr>
          <w:rStyle w:val="StrongEmphasis"/>
          <w:b w:val="false"/>
          <w:sz w:val="28"/>
          <w:szCs w:val="28"/>
        </w:rPr>
        <w:t>по 1 вареному яйцу каждому; тарелка с молоком (на 2 человека), гуашь 4 цвета, ватные пал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столе поднос с продуктами: 2 яйца, сахар-песок и сахар-рафинад, стакан молока. Для детей: по 1 вареному яйц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что я принесла...(ответы детей). Что можно приготовить из этих продуктов? (ответы детей, воспитатель дополняет ответы, делает обобщени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согласна с вами, друзья. А готовить мы сегодня будем одно из любимых лакомств детей и взрослых – морожен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так, на тарелке лежат три вида продуктов, какой из них, хоть вари его в пяти килограммах соли, никогда не будет солёным? И еще…может и разбиться, может и свариться, если хочешь, в птицу может превратиться? (ответы дет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 </w:t>
      </w:r>
      <w:r>
        <w:rPr>
          <w:i/>
          <w:sz w:val="28"/>
          <w:szCs w:val="28"/>
        </w:rPr>
        <w:t>обращает внимание на 2 яйца (сырое и вареное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ще всего, для приготовления блюд берут сырые яйца, а как можно определить, какое из этих двух яиц варёное, какое сырое? (ответы детей). Посмотрите, если я покручу оба яйца на столе, что можно заметить? Правильно, одно крутилось сильно, а другое всего несколько раз. Я вам открою секрет: вареное яйцо всегда будет крутиться сильно и долго! Теперь я смело беру сырое яйцо и разбиваю его в миску, это первый ингредиент для приготовления морожен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 вы думаете, яйца, которые лежат на этой тарелке в центре стола, сырые или вареные? Давайте это проверим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пытно-экспериментальная деятельность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вот, теперь вы знаете, как можно отличить вареное яйцо от сырог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одукты бывают разные на вкус, например, сладкие, горькие, кислые. Одни продукты питания можно сразу кушать, другие сначала нужно сварить, пожарить. Продукты бывают печеные, маринов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ти садятся за стол. На столе карточки для игры «Четвертый лишний», карандаши для каждого ребен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Я надеюсь, что вы - ребята внимательные. У каждого из вас есть карточка, на которой нарисованы продукты питания, нужно внимательно посмотреть и найти продукт, лишний среди четырех представленных на карточке, а потом объяснить, почему вы его обвели карандашо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выслушивает каждого ребенка, при необходимости помогает построить сложноподчиненное предложение, напомнив союз: потому что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й да, молодцы. Вижу, что в группе «...» самые внимательные и знающие дети! А сейчас нужно взять карточки, карандаши и убрать туда, где находится ...(дать ориентир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  <w:sz w:val="28"/>
          <w:szCs w:val="28"/>
        </w:rPr>
        <w:t>Звучит минусовка «Встаньте дети, встаньте в круг», чтобы собрать всех к себе в круг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i/>
          <w:iCs/>
          <w:sz w:val="28"/>
          <w:szCs w:val="28"/>
        </w:rPr>
        <w:t>(в руках держит мяч)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Вы догадались, что сейчас мы будем делать? Правильно, игр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я буду называть кислые, горькие, соленые продукты, вы должны оставаться на своих местах, если названный мной продукт окажется сладким, нужно быстро присесть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ладкие продукты – соленая рыба, лимон, горчица, маринованные грибы, лук, чеснок, горький перец, кислое яблоко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28"/>
          <w:szCs w:val="28"/>
        </w:rPr>
        <w:t>Сладкие продукты – конфета, торт, сладкое яблоко, груша, манная каша, мед, изюм, варенье, арбуз, повидл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лодцы, а сейчас нужно вспомнить продукты, сладкие на вкус и назвать один из них, когда у вас в руках окажется мяч. Я первая начинаю, потому что мяч сейчас у меня в руках: мороженое. </w:t>
      </w:r>
    </w:p>
    <w:p>
      <w:pPr>
        <w:pStyle w:val="Normal"/>
        <w:ind w:hanging="15"/>
        <w:jc w:val="center"/>
        <w:rPr>
          <w:i/>
          <w:i/>
          <w:iCs/>
        </w:rPr>
      </w:pPr>
      <w:r>
        <w:rPr>
          <w:i/>
          <w:iCs/>
          <w:sz w:val="28"/>
          <w:szCs w:val="28"/>
        </w:rPr>
        <w:t>Словесная игра «Назови сладкий продукт»</w:t>
      </w:r>
    </w:p>
    <w:p>
      <w:pPr>
        <w:pStyle w:val="Normal"/>
        <w:ind w:hanging="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много знаете разных продуктов на вкус, а особенно сладких. Любите сладенькое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знаете ли вы, что делает сладкими - торт, пирожное, варенье...? (ответы детей - сахар). Оказывается, сахар может быть еще и волшебнико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оспитатель показывает опыт с сахаром-рафинадом и зубочистк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ледующий ингредиент для приготовления мороженого – сахар (воспитатель высыпает сахар в миску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рузья, а любите рисовать? А чем вы рисуете и где? А пробовали рисовать молоком?</w:t>
      </w:r>
    </w:p>
    <w:p>
      <w:pPr>
        <w:pStyle w:val="Normal"/>
        <w:rPr/>
      </w:pPr>
      <w:r>
        <w:rPr/>
        <w:t xml:space="preserve">                    </w:t>
      </w:r>
      <w:r>
        <w:rPr>
          <w:i/>
          <w:sz w:val="28"/>
          <w:szCs w:val="28"/>
        </w:rPr>
        <w:t>Дети принимают участие в опыте  рисования на моло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смотрите, на столе есть тарелки с молоком, краски, ватные палочки </w:t>
      </w:r>
      <w:r>
        <w:rPr>
          <w:i/>
          <w:iCs/>
          <w:sz w:val="28"/>
          <w:szCs w:val="28"/>
        </w:rPr>
        <w:t>(выяснить, кто с кем будет рисовать, спросить дете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нужно обмакнуть ватную палочку в краску, а потом в молоко, чтобы появилось цветное пятно. Затем чистую ватную палочку в волшебную жидкость и опять в молоко. Что у вас получ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нравилось рисовать? Вот мы и познакомились с последним ингредиентом для изготовления мороженого (воспитатель выливает молоко в миску). Сейчас нужно эту смесь взбить миксером и поставить в холодильную каме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взбивания </w:t>
      </w:r>
      <w:r>
        <w:rPr>
          <w:sz w:val="28"/>
          <w:szCs w:val="28"/>
          <w:u w:val="single"/>
        </w:rPr>
        <w:t>воспитателем</w:t>
      </w:r>
      <w:r>
        <w:rPr>
          <w:sz w:val="28"/>
          <w:szCs w:val="28"/>
        </w:rPr>
        <w:t xml:space="preserve"> массы повторить правила безопасности при работе с миксером.</w:t>
      </w:r>
    </w:p>
    <w:p>
      <w:pPr>
        <w:pStyle w:val="Normal"/>
        <w:ind w:firstLine="709"/>
        <w:jc w:val="both"/>
        <w:rPr/>
      </w:pPr>
      <w:r>
        <w:rPr/>
        <w:t>(Миска ставится в самодельную камеру (оформленную коробку), где заранее было помещено готовое мороженое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пока наше мороженое охлаждается, я вас приглашаю посмотреть, как делают мороженое на за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смотр видео о производстве мороженого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ы любите мороженое? А вы умеете его правильно есть? Ну - ка расскажите, как нужно правильно это делать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достает из « холодильного шкафа» мороженое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з каких ингредиентов мы изготовили наше морожено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Ответы детей)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наше мороженое и готово, давайте его попробуем.</w:t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Verdana" w:hAnsi="Verdana" w:cs="Verdana"/>
          <w:color w:val="000000"/>
          <w:sz w:val="21"/>
          <w:szCs w:val="21"/>
          <w:shd w:fill="FABEBE" w:val="clear"/>
        </w:rPr>
      </w:pPr>
      <w:r>
        <w:rPr>
          <w:rFonts w:cs="Verdana" w:ascii="Verdana" w:hAnsi="Verdana"/>
          <w:color w:val="000000"/>
          <w:sz w:val="21"/>
          <w:szCs w:val="21"/>
          <w:shd w:fill="FABEBE" w:val="clear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color w:val="2D2A2A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Ff2fc2fs12fb">
    <w:name w:val="ff2 fc2 fs12 fb"/>
    <w:basedOn w:val="Style12"/>
    <w:qFormat/>
    <w:rPr/>
  </w:style>
  <w:style w:type="character" w:styleId="Ff2fc2fs12">
    <w:name w:val="ff2 fc2 fs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1:49:00Z</dcterms:created>
  <dc:creator>user</dc:creator>
  <dc:description/>
  <cp:keywords/>
  <dc:language>en-US</dc:language>
  <cp:lastModifiedBy>Наталья</cp:lastModifiedBy>
  <cp:lastPrinted>2014-01-13T08:06:00Z</cp:lastPrinted>
  <dcterms:modified xsi:type="dcterms:W3CDTF">2020-03-15T16:45:00Z</dcterms:modified>
  <cp:revision>13</cp:revision>
  <dc:subject/>
  <dc:title/>
</cp:coreProperties>
</file>