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МУ" Комитет по образованию Администрации г. "Улан-Удэ"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е бюджетное дошкольное образовательное учреждение г. Улан-Удэ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Детский сад №112 "Сибирячок" комбинированного вида"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32"/>
          <w:szCs w:val="32"/>
        </w:rPr>
        <w:t>Конспект логопедического подгруппового занятия в старшей логопедической группе №7 «Карандаш»</w:t>
      </w:r>
    </w:p>
    <w:p>
      <w:pPr>
        <w:pStyle w:val="Style17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по безопасности движения)</w:t>
      </w:r>
    </w:p>
    <w:p>
      <w:pPr>
        <w:pStyle w:val="Style17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Путешествие по нашей улице»</w:t>
      </w:r>
    </w:p>
    <w:p>
      <w:pPr>
        <w:pStyle w:val="Style1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линг Марин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лан – Удэ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о-образо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сширение представления о правилах дорожного движения. Уточнение, расширение, активизация словаря по теме: «Правила дорожного движения». Совершенствование грамматического строя речи (образование относительных прилагательных, образование родительного падежа существительных во множественном числе). Совершенствование синтаксической стороны речи (обучение составлению сложных предложений). Совершенствовать двигательные умения и навыки в основных движениях, развивать точность при переброске мяча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о-развива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витие речевого слуха, развитие зрительного и слухового внимания и восприятия, развитие физиологического и речевого дыхания. Развитие навыков фонематического анализа, развитие координации речи с движением. Формирование навыков ориентировки в пространстве по плану, в группе. Формировать правильную осанку. Развивать общую и мелкую и артикуляционную моторику. Развивать ловкость и быстроту реакции. Развитие фантазии и воображения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о-воспит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Формирование навыков сотрудничества, ответственности, самостоятельности. Воспитание любви к родному городу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рта-план маршрута, картины с видами Улан - Удэ, картинки с видами транспорта, полоски-схемы слов, полоски для составления «зебры», мяч среднего размера, мяч массажный, дорожные знаки, накидки и рули из набора «Азбука дорожного движения», цветные кубы (желтый, красный, зеленый), гимнастическая скамейка, пешеходный переход, модуль «Перекати-поле»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варительная работ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я на ближайшую к детскому саду улицу, наблюдение за дорожным движением, поведением пешеходов, прогулка по городу с родителями, беседа о правилах дорожного движения, о правилах поведения на улице, проведение сюжетно-ролевой игры с использованием набора «Азбука дорожного движения». Разучивание стихов о городе, творческие работы дете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уемые инновационные технолог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доровьесберегающие – дыхательная гимнастика, речь с движением, массаж ладоней, ритмопластика, технологии эстетической направленности, обучение здоровому образу жизни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РГАНИЗАЦИОННАЯ ЧАСТЬ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Здравствуйте. Задание на внимание. Кто назовет пример наземного транспорта? Водного? Воздушного? Садитесь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 ОСНОВНАЯ ЧАСТЬ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 Ребята, сегодня мы отправимся на прогулку по нашему городу. Как он называется? Улан - Удэ.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юрпризный момент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Ой, ребята, кто-то к нам стучится в дверь, давайте посмотрим. Это пришло письмо от инспектор дорожного движения. Прочитаем е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 хочу предложить Вам стать на время участниками дорожного движения и отправляю Вам карту с маршрутом. Отправляю Вам эмблемы-сигналы, кто-нибудь знает, для чего они нужны? Они помогут Вам в путешеств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ачного пути»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вечают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Давайте рассмотрим карту (карта появляется на экране). Первая стрелочка нам указывает маршрут, куда мы будем двигаться. Прямо. А потом налево, затем прямо и направо. Догадались, какое путешествие нам предложили. Да, мы будем путешествовать по нашей улице, а называется она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 детей: ул. Павло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Учитель-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Ребята, сейчас мы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йде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пешком по улице, как мы называемся? ПЕШЕХОДЫ. Давайте определим, сколько слогов в этом слове. Ответ детей: четыре –Правильн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называется часть улицы, по которой должен двигаться транспорт? (проезжая часть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 какой части улицы должны ходить пешеходы? (тротуар, пешеходная дорожка, обочина). Определим сколько слогов в слове тротуар. Ответы детей: три -   Правиль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 какой стороне тротуара должны ходить пешеходы? (по правой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каком месте нужно переходить дорогу? (на перекрестке, пешеходном переходе). Определим сколько слогов в слове переход. Ответы детей: три -  Правильно. А какое слово было самое длинное (пешеходы), а короткие (переход, тротуар). Почему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Отгадайте загадку, подскажите словечко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 белые полоски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глу у перекрестка?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ет каждый пешеход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зебра –…….( переход)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мы поиграем в игру. Сколько раз я свистну в свисток, столько полосок вы выкладываете перед собой. В конце игры дети переходят свой переход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Учитель -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Прежде, чем продолжить наш путь, давайте вспомним, что можно, а что нельзя делать на улице по правилам дорожного движения. Я начинаю предложение, а вы заканчиваете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лицу можно переходить только по зеленому, а по красному сигналу светофора нельзя.)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йдя с тротуара, нужно посмотреть налево, а дойдя до середины дороги, нужно посмотреть направо.)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ельзя играть на проезжей части, а можно только во дворе.)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велосипед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ожно кататься только во дворе, а на дороге нельзя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тправляемся в путь. «Вместе весело шагать» (под музыку разминка)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, представим, что на нашей улице есть переходы. Какие три вида перехода вы знаете? Наземный, надземный и подземный. Давайте потренируемся их проходить. Полоса препятствий (зебра, скамейка, тоннель). Молодцы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Ребята, когда мы переходили улицу, мы с Вами слева и справа что видели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Учитель – логопед: А где же едут машины?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машины едут по дороге, по проезжей части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таньте лицом ко мне, руки на пояс. Сделаем упражнение «открой капот».  Молодцы. Ой, кажется, сдулись шины. Покажите, как выходит воздух. Глубоко вдохните носом и сделайте длинный выдох ртом – зву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ш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ужно использовать насос. Покажите, как мы накачаем шины. Вдох носом – на выдохе – зву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с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Давайте вспомним, какой транспорт можно встретить на нашей улице? Назовите картинки. Разложим картинки с транспортом на три модуля. На красный – положите картинку со специальным транспортом, на желтый – с грузовым, на зеленый – с пассажирским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посмотрим, как эти машины будут участвовать в гонках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льчиковая гимнастика “Гонки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помощью массажных шариков Су Джок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, два, три, четыре, пя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 (Катать колючие шарики по каждому пальчику вперед-назад, начиная с большого пальца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гонки начинать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о же самое, начиная с мизинчика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кругу, по кругу. Вперед и наза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(По кругу в одну и другую сторону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альцы машинку мою тормозят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атать по слегка согнутым пальцам вперед и назад.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ылись. Машинка стоит в гараже. И фары погасли, не светят уж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глядывать в маленькую щелочку в кулак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оложите колючие шарики в коробоч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 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смотрите еще раз на модули, на что похожи? А отгадать, вам поможет загадка? 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его глаза цветные, не глаза, а три огня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по очереди ими, сверху смотрит на меня. Дети: светофор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 Какой свет горит на светофоре?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сны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Учитель - лого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это значит?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еходить улицу нельзя.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 -лого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ой зажегся  теперь?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Жёлтый.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Учитель - лого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это значит?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ужно приготовиться.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Учитель - лого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ой свет зажегся теперь?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елёный.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Учитель - лого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это значит?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ожно  переходить улицу. 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Учитель - лого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теперь встаньте в полукруг и поиграем в игру с мячом. Сначала вспомните, какие части есть у машины. Назовите, какой? какая? какие?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ны из резины – какие? Резиновые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ль из пластмассы – пластмассовы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зов из железа – железны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денье из кожи – кожаное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ра из стекла – стеклянная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ки из металла – металлические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орная панель из дерева – деревянна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  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лодцы! А хотите еще поиграть. Сядем по кругу. Я буду называть один предмет и прокатывать большой мяч. Вы должны назвать много предметов, выделить в нем последний звук, назвать и вернуть мне мяч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лет – самолеты, машина – машины, вагон – вагоны, 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велосипед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велосипеды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дитель – водители, летчик – летчики, шофер – шоферы, капитан – капитаны, машинист – машинис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-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смотрите взади у каждого лежит, схема слова и синий кубик. Послушайте, где звучит моторчик, т.е. звук «рррррррр», в словах. В начале, середине или конце слова? Положите кубик. Слова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ь, светоф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д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лодцы! Опуститесь на ковер, закроем глаза, слушаем и проговариваем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роехал самосвал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– Ал-а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 ним промчался джип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– джип, джип (хлопки по коленям перекрестно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 ними вслед такси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– у-и, у-и (сжимают и разжимают кисти рук асинхронно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следняя ок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е-как – кое-как (перекатываются с боку на бок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, смотрите, а что это там горит? Что это? (это светофор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йте светофор! (делают руками круговые движения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лодцы! Поднимаемся и будем возвращаться из путешествия, а по дороге ответьте на вопросы: «На чем путешествовали сказочные герои?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ем ехал Емеля к царю во дворец? (Печке 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мый вид транспорта кота Леопольда? (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Велосипед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ем путешествовали крокодил Гена, Чебурашка и старуха Шапокляк? (Поезд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ем летят комарики из сказки «Тараканище» (Шарик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ем катался Кай из сказки «Снежная королева»? (Санк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ый транспорт Бабы Яги? (Ступа). Как одним словом, как называется то, на чем наши сказочные герои передвигались? (ТРАНСПОРТ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ие помощники есть у водителей и пешеходов? (дорожные знаки). Чтобы руки был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ноги были целы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и надо знать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и надо уважа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ую геометрическую форму имеют дорожные знаки? (круг, треугольник, квадрат, прямоугольник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какие группы делятся дорожные знаки? (запрещающие, предупреждающие, предписывающие, информационно-указательные, знаки сервиса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узнать, что именно здесь пешеходный переход, по которому мы возвращаемся с прогулки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ие пешеходные переходы вы знаете? (подземный, наземный «зебра», надземный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лодцы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ЗАКЛЮЧИТЕЛЬНАЯ ЧАСТЬ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-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Мы сегодня погуляли, очень многое узнал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ржись дорожных правил строго, не торопись как на пожар,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омни – транспорту дорога, а пешеходу –……..( тротуар).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 – логоп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, вы хорошо поработали, получайте поощрительные призы от инспектора дорожного движения. (Наклейки с транспортом, светоотражающие сигналы). А Вы творчески покажите, что нового и интересного узнали, путешествуя по нашей улиц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70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a/shko.la/ejrono_1/vypuski-zurnala/vypusk-15-iun-2012/innovacii-metodika-i-praktika/integrirovannoe-fizkulturno-logopediceskoe-zanatie-putesestvie-po-bolsomu-gorodu" TargetMode="External"/><Relationship Id="rId3" Type="http://schemas.openxmlformats.org/officeDocument/2006/relationships/hyperlink" Target="https://sites.google.com/a/shko.la/ejrono_1/vypuski-zurnala/vypusk-15-iun-2012/innovacii-metodika-i-praktika/integrirovannoe-fizkulturno-logopediceskoe-zanatie-putesestvie-po-bolsomu-gorodu" TargetMode="External"/><Relationship Id="rId4" Type="http://schemas.openxmlformats.org/officeDocument/2006/relationships/hyperlink" Target="http://voyagehotelsmezonin.ru/11009/" TargetMode="External"/><Relationship Id="rId5" Type="http://schemas.openxmlformats.org/officeDocument/2006/relationships/hyperlink" Target="http://voyagehotelsmezonin.ru/11009/" TargetMode="External"/><Relationship Id="rId6" Type="http://schemas.openxmlformats.org/officeDocument/2006/relationships/hyperlink" Target="http://mirdoshkolnikov.ru/vospitatelyam/metodiki-prepodavaniya/item/26-&#1082;&#1086;&#1085;&#1089;&#1087;&#1077;&#1082;&#1090;-&#1079;&#1072;&#1085;&#1103;&#1090;&#1080;&#1103;-&#1087;&#1086;-&#1087;&#1088;&#1086;&#1092;&#1080;&#1083;&#1072;&#1082;&#1090;&#1080;&#1082;&#1077;-&#1076;&#1086;&#1088;&#1086;&#1078;&#1085;&#1086;-&#1090;&#1088;&#1072;&#1085;&#1089;&#1087;&#1086;&#1088;&#1090;&#1085;&#1086;&#1075;&#1086;-&#1090;&#1088;&#1072;&#1074;&#1084;&#1072;&#1090;&#1080;&#1079;&#1084;&#1072;-&#1074;-&#1083;&#1086;&#1075;&#1086;&#1087;&#1077;&#1076;&#1080;&#1095;&#1077;&#1089;&#1082;&#1086;&#1081;-&#1087;&#1086;&#1076;&#1075;&#1086;&#1090;&#1086;&#1074;&#1080;&#1090;&#1077;&#1083;&#1100;&#1085;&#1086;&#1081;-&#1082;-&#1096;&#1082;&#1086;&#1083;&#1077;-&#1075;&#1088;&#1091;&#1087;&#1087;&#1077;-&#1082;&#1074;&#1085;-&#1074;&#1077;&#1089;&#1077;&#1083;&#1099;&#1081;-&#1089;&#1074;&#1077;&#1090;&#1086;&#1092;&#1086;&#1088;&#1080;&#1082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53:00Z</dcterms:created>
  <dc:creator>Марина</dc:creator>
  <dc:description/>
  <cp:keywords/>
  <dc:language>en-US</dc:language>
  <cp:lastModifiedBy>Ilya</cp:lastModifiedBy>
  <cp:lastPrinted>2018-10-15T08:40:00Z</cp:lastPrinted>
  <dcterms:modified xsi:type="dcterms:W3CDTF">2020-03-29T02:48:00Z</dcterms:modified>
  <cp:revision>32</cp:revision>
  <dc:subject/>
  <dc:title/>
</cp:coreProperties>
</file>