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урока обучение грамоте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главная буква Ю. Написание  заглавной буквы Ю. Упражнения в письме» в 1 «В»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я начальных классов МБОУ «Гимназия №5» г. Норильска Малышенко Инны Никола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 разработан  в соответствии с требованиями ФГ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учение грамоте, 1 класс. Программа 2100. Тема: «Заглавная буква Ю. Написание  заглавной буквы Ю. Упражнения в письме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 развитие умений писать  заглавную букву Ю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ru-RU"/>
        </w:rPr>
        <w:t>Образовательные: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</w:t>
        <w:br/>
        <w:t>1. Создать условия для формирования понятия «Письмо заглавной буквы Ю»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>2. Совершенствовать технику письма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eastAsia="ru-RU"/>
        </w:rPr>
        <w:t>3.Отрабатывать навык письма слов с изученными буквами, обогащать словарный запас  учащихся.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br/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ru-RU"/>
        </w:rPr>
        <w:t>Воспитательные: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</w:t>
        <w:br/>
        <w:t xml:space="preserve">1. Воспитывать интерес и любовь к русскому языку. </w:t>
        <w:br/>
        <w:t xml:space="preserve">2. Воспитывать желание учиться и делать открытия. </w:t>
        <w:br/>
        <w:t xml:space="preserve">3. Воспитывать умение слушать других. </w:t>
        <w:br/>
      </w: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ru-RU"/>
        </w:rPr>
        <w:t>Развивающие: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ru-RU"/>
        </w:rPr>
        <w:t xml:space="preserve"> </w:t>
        <w:br/>
        <w:t xml:space="preserve">1. Развивать фонематический слух, внимание, память, речь, умения сравнивать, анализировать, делать выводы. </w:t>
        <w:br/>
        <w:t xml:space="preserve">2. Развивать познавательный интерес путём привлечения занимательного материала, создания проблемных ситуаций. </w:t>
        <w:br/>
        <w:t>3. Развивать словарный запас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Arial Unicode MS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Andale Sans UI;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Andale Sans UI;Arial Unicode MS" w:cs="Times New Roman" w:ascii="Times New Roman" w:hAnsi="Times New Roman"/>
          <w:sz w:val="28"/>
          <w:szCs w:val="28"/>
          <w:lang w:eastAsia="ru-RU"/>
        </w:rPr>
        <w:t>процессе обучения детей письму, кроме привычных предметных учебных действий, формирую следующие блоки УУД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Личностные УУД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формируем умение выказывать своё отношение к героям, выражать свои эмоции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формируем мотивации к обучению и целенаправленной познавательной деятельности;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3)</w:t>
      </w:r>
      <w:r>
        <w:rPr>
          <w:rStyle w:val="Applestylespan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формируем умение оценивать поступки в соответствии с определённой ситуацией.</w:t>
      </w:r>
    </w:p>
    <w:p>
      <w:pPr>
        <w:pStyle w:val="Normal"/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Applestylespan"/>
          <w:rFonts w:ascii="Times New Roman" w:hAnsi="Times New Roman" w:cs="Times New Roman"/>
          <w:b/>
          <w:b/>
          <w:color w:val="0070C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)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извлекать информацию из схем, иллюстраций, текстов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2)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представлять информацию в виде схемы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3</w:t>
      </w:r>
      <w:r>
        <w:rPr>
          <w:rFonts w:cs="Times New Roman" w:ascii="Times New Roman" w:hAnsi="Times New Roman"/>
          <w:color w:val="3366FF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формируем умение выявлять сущность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объектов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формируем умение на основе анализа объектов делать выводы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формируем умение обобщать и классифицировать по признакам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формируем умение ориентироваться на развороте прописи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формируем умение находить ответы на вопросы в иллюстра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слушать и понимать других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строить речевое высказывание в соответствии с поставленными задачами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формируем умение оформлять свои мысли в устной форм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4)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работать в пар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eastAsia="ru-RU"/>
        </w:rPr>
        <w:t xml:space="preserve">В сфере коммуникативных УУД ученики смогут: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ndale Sans UI;Arial Unicode MS" w:cs="Times New Roman" w:ascii="Times New Roman" w:hAnsi="Times New Roman"/>
          <w:sz w:val="28"/>
          <w:szCs w:val="28"/>
          <w:lang w:eastAsia="ru-RU"/>
        </w:rPr>
        <w:t>учитывать позицию собеседника (партнера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eastAsia="ru-RU"/>
        </w:rPr>
        <w:t>-  организовать и осуществить сотрудничество и кооперацию с учителем и сверстник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C000"/>
          <w:sz w:val="28"/>
          <w:szCs w:val="28"/>
        </w:rPr>
      </w:pPr>
      <w:r>
        <w:rPr>
          <w:rFonts w:cs="Times New Roman" w:ascii="Times New Roman" w:hAnsi="Times New Roman"/>
          <w:b/>
          <w:color w:val="FFC000"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FFC000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формируем умение высказывать своё предположение на основе работы с материалом учебник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FFC000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формируем умение оценивать учебные действия в соответствии с поставленной задачей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FFC000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FFCC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формируем умение прогнозировать предстоящую работу (составлять план)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C000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осуществлять познавательную и личностную рефлекси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ru-RU"/>
        </w:rPr>
        <w:t>Оборудование урока:</w:t>
      </w:r>
      <w:r>
        <w:rPr>
          <w:rFonts w:eastAsia="Andale Sans UI;Arial Unicode MS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ьютер, мультимедийный проектор, экран, карточки с буквами, индивидуальные карточ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рок открытия нового з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ческая карта урока обучение грамоте «Заглавная буква Ю. Написание  заглавной буквы Ю. Упражнения в письм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240"/>
        <w:gridCol w:w="3850"/>
      </w:tblGrid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ма за окном снежная, ветер сильный. Ветер проказник перепутал местами буквы. Найти каждой букве пару (заглавная + строчная)</w:t>
            </w: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1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ая буква осталась без пары? (буква ю строчная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до сделать, чтобы состоялась пара?  (заглавной буквы 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Кто уже догадался, какую букву будем учиться писат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ите тему нашего ур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поставим перед собой цели на уроке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ких случаях мы будем писать заглавную  букву Ю? (В именах собственных, географических названиях, кличках животных, в начале предложения. 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йте пропись на стр. 34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задание и давайте попробуем составить план нашего урок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плана урок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:   </w:t>
            </w: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3</w:t>
            </w:r>
          </w:p>
          <w:p>
            <w:pPr>
              <w:pStyle w:val="Default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8"/>
                <w:szCs w:val="28"/>
              </w:rPr>
              <w:t xml:space="preserve">Знакомство с написанием буквы </w:t>
            </w:r>
            <w:r>
              <w:rPr>
                <w:i/>
                <w:sz w:val="28"/>
                <w:szCs w:val="28"/>
              </w:rPr>
              <w:t xml:space="preserve">Ю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слог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име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и текстов.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5.       Запись слов и предложений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)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извлекать информацию из схем, иллюстраций, текс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)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являть сущность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бобщать и классифицировать по признака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риентироваться на развороте учебни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ходить ответы на вопросы в иллюст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Постановка учебной проблемы. Открытие нового зна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4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eastAsia="EJHNF L+ School Book C;School Book C" w:cs="EJHNF L+ School Book C;School Book 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Работа в прописи.   </w:t>
            </w:r>
            <w:r>
              <w:rPr>
                <w:rFonts w:cs="Times New Roman" w:ascii="Times New Roman" w:hAnsi="Times New Roman"/>
                <w:b/>
                <w:iCs/>
                <w:color w:val="FFC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iCs/>
                <w:color w:val="0070C0"/>
                <w:sz w:val="28"/>
                <w:szCs w:val="28"/>
              </w:rPr>
              <w:t xml:space="preserve">   5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Анализ написания буквы Ю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з каких элементов состоит заглавная бука Ю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стрый крючок, петля, овал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аких заглавных буквах встречаются похожие  элементы? (Н,О,В,К)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Запись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К, Н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и поэлементное написание 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Default"/>
              <w:ind w:firstLine="336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и прямо, ноги вместе,</w:t>
            </w:r>
          </w:p>
          <w:p>
            <w:pPr>
              <w:pStyle w:val="Default"/>
              <w:ind w:firstLine="336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 наклон возьмём тетрадь.</w:t>
            </w:r>
          </w:p>
          <w:p>
            <w:pPr>
              <w:pStyle w:val="Default"/>
              <w:ind w:firstLine="336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от вас друзья не скрою,</w:t>
            </w:r>
          </w:p>
          <w:p>
            <w:pPr>
              <w:pStyle w:val="Default"/>
              <w:ind w:firstLine="336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у надо так держать!</w:t>
            </w:r>
          </w:p>
          <w:p>
            <w:pPr>
              <w:pStyle w:val="CM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Показ написания буквы «Ю»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 ЭКРАНЕ!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3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итель объясняет  написания буквы «Ю»: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EJHNF L+ School Book C;School Book 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же дополнительной строки пишем острый крючок, опускаемся по наклонной линии, выписываем петельку, перехлёст на верхней линеечке рабочей строки, уходим вправо и чуть-чуть вверх, по наклонной опускаемся вниз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зу вверх</w:t>
            </w:r>
            <w:r>
              <w:rPr>
                <w:sz w:val="28"/>
                <w:szCs w:val="28"/>
              </w:rPr>
              <w:t xml:space="preserve"> замыкаем букву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ое соединение у буквы «Ю»?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буквы «Ю» - только нижнее соединение. 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Применение нового зна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4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прописи:</w:t>
            </w:r>
          </w:p>
          <w:p>
            <w:pPr>
              <w:pStyle w:val="CM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апись слогов – обводим по образцу.</w:t>
            </w:r>
          </w:p>
          <w:p>
            <w:pPr>
              <w:pStyle w:val="CM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 двух образцов на доске. Юл, Юн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 Звуко  - буквенный анализ слов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итайте слова на следующей сточке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это за слова? (Это Имена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записаны имена людей?  (с заглавной буквы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орфограмму.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Обведите карандашом слово, которое соответствует данной схеме. (Юра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слово, которое соответствует этой схеме. Выделите орфограмму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ведите карандашом слово, которое соответствует данной схеме  (Юлия)</w:t>
            </w:r>
          </w:p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пишите слово, которое соответствует этой схеме. Выделите орфограмму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 орфограмму выделили в словах Юра, Юлия?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жите нашим гостям, какой секрет вы знаете про букву Ю?   (буква Ю в начале слова, после гласной обозначает  2 звука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культминутка.</w:t>
            </w:r>
          </w:p>
          <w:p>
            <w:pPr>
              <w:pStyle w:val="CM46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C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с иллюстративным материалом. 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 xml:space="preserve">5   6  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</w:rPr>
              <w:t xml:space="preserve">2    </w:t>
            </w:r>
            <w:r>
              <w:rPr>
                <w:rFonts w:cs="Times New Roman" w:ascii="Times New Roman" w:hAnsi="Times New Roman"/>
                <w:b/>
                <w:bCs/>
                <w:color w:val="FFC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какие  известные, знаменитые люди носили имя Юрий? (Гагарин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рукий, Никулин.) Показ портре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вы знаете про Юрия Гагарина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то такой был Юрий Долгорукий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ликий князь Суздальский и Киевский, основатель Москвы. Правил в 12 ве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Юрий Никулин, чем он знаменит?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Юрия Никулина мы сейчас прочитаем текст.</w:t>
            </w:r>
          </w:p>
          <w:p>
            <w:pPr>
              <w:pStyle w:val="CM46"/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с текстом. 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 xml:space="preserve">5   6  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</w:rPr>
              <w:t xml:space="preserve">2    </w:t>
            </w:r>
            <w:r>
              <w:rPr>
                <w:rFonts w:cs="Times New Roman" w:ascii="Times New Roman" w:hAnsi="Times New Roman"/>
                <w:b/>
                <w:bCs/>
                <w:color w:val="FFC000"/>
                <w:sz w:val="28"/>
                <w:szCs w:val="28"/>
              </w:rPr>
              <w:t>1</w:t>
            </w:r>
          </w:p>
          <w:p>
            <w:pPr>
              <w:pStyle w:val="CM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рк! Цирк! Цир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ирке очень хорош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юду празднично, свет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звенит весёлый сме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ет в гости все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рк!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ришли в цирк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арене цирка выступают  акробаты. Акробаты выполняют  сложные трюки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вышли дрессировщики с тиграми. Большие тигры послушно прыгают через горящее кольцо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усники показывают интересные фокусы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 выступают  веселые клоуны. Клоуны дарят хорошее настроение  зрителям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й известный  артист цирка  в России - Ю́рий  Нику́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́рий   Нику́лин был клоуном, юмористом. 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я Никулина в нашей стране любят дети и взрослые!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) Чтение текста  про себя, проверка предположений. Чтение вслух по строфам, строчкам с комментированием по ходу чтения. </w:t>
            </w:r>
          </w:p>
          <w:p>
            <w:pPr>
              <w:pStyle w:val="Default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1-й строфы: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то выполняет сложные трюки?  (Сложные трюки выполняют акробаты)</w:t>
            </w:r>
          </w:p>
          <w:p>
            <w:pPr>
              <w:pStyle w:val="Default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2-й строфы: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то прыгает через горящее кольцо?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прыгают тигры?  (Тигры прыгают послушно)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это значит «Прыгают послушно»? (Тигры выполняют команды дрессировщика)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дарит хорошее настроение зрителям?  (Клоуны дарят хорошее настроение зрителям)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зовут самого известного клоуна?  (Юрий Никулин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Работа над предложениями в пропис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читайте предложения в пропис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олько здесь записано предложений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е предложение встретилось вам в тексте о Цирке  и в прописи?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Юрий Никулин был клоуном, юморист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делите опасные мест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нимание на экран! Задание на экране!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писать только первое предложение. Подчеркнуть  опасные мест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рка по эталону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работать в па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прогнозировать предстоящую работу (составлять план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осуществлять познавательную и личностную рефлекс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казывать своё отношение к героям, выражать свои эмоц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уем мотивации к обучению и целенаправленной познаватель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  <w:t>3)</w:t>
            </w:r>
            <w:r>
              <w:rPr>
                <w:rStyle w:val="Applestylespan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уем умение оценивать поступки в соответствии с определённой ситуаци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развитие и воспит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оспитание нравственного чувства, этического сознания и готовности совершать позитивные поступки, в том числе рече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ражданско-патриотическое воспит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оспитание трудолюбия, способности к познанию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оспитание здорового образа жизн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етическое воспит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 (по желани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EJHNF L+ School Book C;School Book 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прописи.  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 xml:space="preserve">4   </w:t>
            </w:r>
            <w:r>
              <w:rPr>
                <w:rFonts w:cs="Times New Roman" w:ascii="Times New Roman" w:hAnsi="Times New Roman"/>
                <w:b/>
                <w:bCs/>
                <w:color w:val="FFC000"/>
                <w:sz w:val="28"/>
                <w:szCs w:val="28"/>
              </w:rPr>
              <w:t>2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писать имена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C00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. Рефлексия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EJHNF L+ School Book C;School Book 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мотрите на наш план урока, все ли пункты плана выполнили?</w:t>
            </w:r>
            <w:r>
              <w:rPr>
                <w:b/>
                <w:color w:val="FFC000"/>
                <w:sz w:val="28"/>
                <w:szCs w:val="28"/>
              </w:rPr>
              <w:t xml:space="preserve"> 4  </w:t>
            </w:r>
            <w:r>
              <w:rPr>
                <w:b/>
                <w:color w:val="3366FF"/>
                <w:sz w:val="28"/>
                <w:szCs w:val="28"/>
              </w:rPr>
              <w:t>4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Чему новому научились?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EJHNF L+ School Book C;School Book 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 чем ещё придётся поработать?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доволен сегодня своей работой?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EJHNF L+ School Book C;School Book 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то хотел бы что-то исправить? Что?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Что для этого нужно сделать?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EJHNF L+ School Book C;School Book 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аким, словом вы бы ОЦЕНИЛИ свою работу? Почему?</w:t>
            </w:r>
          </w:p>
          <w:p>
            <w:pPr>
              <w:pStyle w:val="Default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ирк!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бята пришли в цирк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 арене цирка выступают  акробаты. Акробаты выполняют  сложные трюки. 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от вышли дрессировщики с тиграми. Большие тигры послушно прыгают через горящее кольцо. 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кусники показывают интересные фокусы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вот  выступают  веселые клоуны. Клоуны дарят хорошее настроение  зрителям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амый известный  артист цирка  в России - Ю́рий  Нику́лин. Ю́рий   Нику́лин был клоуном,   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юмористом.  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Юрия Никулина в нашей стране любят дети и взрослые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ирк!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бята пришли в цирк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 арене цирка выступают  акробаты. Акробаты выполняют  сложные трюки. 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от вышли дрессировщики с тиграми. Большие тигры послушно прыгают через горящее кольцо. 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кусники показывают интересные фокусы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вот  выступают  веселые клоуны. Клоуны дарят хорошее настроение  зрителям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амый известный  артист цирка  в России - Ю́рий  Нику́лин. Ю́рий   Нику́лин был клоуном,   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юмористом.  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Юрия Никулина в нашей стране любят дети и взрослые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2"/>
      </w:tblGrid>
      <w:tr>
        <w:trPr>
          <w:trHeight w:val="457" w:hRule="atLeast"/>
        </w:trPr>
        <w:tc>
          <w:tcPr>
            <w:tcW w:w="14972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4972" w:type="dxa"/>
            <w:tcBorders/>
          </w:tcPr>
          <w:p>
            <w:pPr>
              <w:pStyle w:val="CM6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School Book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07:00Z</dcterms:created>
  <dc:creator>Лариса</dc:creator>
  <dc:description/>
  <cp:keywords/>
  <dc:language>en-US</dc:language>
  <cp:lastModifiedBy>Инна</cp:lastModifiedBy>
  <dcterms:modified xsi:type="dcterms:W3CDTF">2016-03-27T14:56:00Z</dcterms:modified>
  <cp:revision>7</cp:revision>
  <dc:subject/>
  <dc:title>Обучение грамоте</dc:title>
</cp:coreProperties>
</file>