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рабочая программа </w:t>
      </w:r>
    </w:p>
    <w:p>
      <w:pPr>
        <w:pStyle w:val="Style15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русскому языку, 1 «А»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 програм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чагина Раиса Викторо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Ерцево, 2019 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phStyle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Содержание программы.</w:t>
      </w:r>
    </w:p>
    <w:p>
      <w:pPr>
        <w:pStyle w:val="ParagraphStyle"/>
        <w:ind w:firstLine="450"/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учебного курса,  количест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аткая характеристика учебного курса</w:t>
            </w:r>
          </w:p>
        </w:tc>
      </w:tr>
      <w:tr>
        <w:trPr>
          <w:trHeight w:val="51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«Русский язык. Обучение письму» (115 часов)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укварный период (21 час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укв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 является введением в систему языкового образования. Введение детей в мир языка начинается со знакомства со словом, его значением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 их буквы. Дети усваивают требования к положению тетради, ручки, к правильной посадке, учатся писать сначала элементы букв, а затем овладевают письмом целых букв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                          (69 час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а охватывает изучение написания согласных букв; последующих гласных букв; букв, не обозначающих звуков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25 час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букв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ключительный) период нацелен на отработку навыка каллиграфического письма</w:t>
            </w:r>
          </w:p>
        </w:tc>
      </w:tr>
      <w:tr>
        <w:trPr>
          <w:trHeight w:val="38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«Русский язык» (50 часов)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4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ша речь (2 час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46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ство с учебником «Русский язык». Наша речь. Её значение в жизни людей. Язык и речь. Устная и письменная речь (общее представление). Русский язык — родной язык</w:t>
              <w:br/>
              <w:t>русского народа. Русский язык — государственный</w:t>
              <w:br/>
              <w:t>язык нашей страны, Российской Федерации.</w:t>
            </w:r>
          </w:p>
        </w:tc>
      </w:tr>
      <w:tr>
        <w:trPr>
          <w:trHeight w:val="1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екст, предложение, диалог (3 час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46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 и предложение (общее представление).</w:t>
              <w:br/>
              <w:t>Смысловая связь предложений в тексте. Заголовок текста. Предложение как группа слов, выражающая законченную мысль (общее представление). Связь слов в предложении. Оформление предложений в устной и письменной речи. Диалог (общее представление). Оформление предложений</w:t>
              <w:br/>
              <w:t>в диалогической речи. Знаки препинания конца предложения.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Слова, слова, слова…                      (4 час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ица языка и речи. Слово как единство звучания и значения. Роль слов в речи. Составление текста по</w:t>
              <w:br/>
              <w:t>рисунку и опорным словам. Слова-названия предметов и явлений, слова-названия признаков предметов, слова-названия действий</w:t>
              <w:br/>
              <w:t>предметов. Вопросы, на которые отвечают эти слова. Тематические группы слов. Однозначные и многозначные слова (общее представление). Слова, близкие и противоположные по значению. Словари русского язы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8"/>
              </w:rPr>
              <w:t>Слово и слог. Ударение (6 час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46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г как минимальная произносительная единица. Слогообразующая роль гласных. Деление слов на слоги. Слово и слог. Выделение слогов в слове. Анализ слоговых моделей слов. Перенос слов (общее представление).</w:t>
              <w:br/>
              <w:t xml:space="preserve">Правила переноса слов с одной строки на другую. </w:t>
              <w:br/>
              <w:t>Упражнение в переносе слов. Ударение (общее представление). Способы выделения ударения.</w:t>
              <w:br/>
              <w:t>Графическое обозначение ударения. Ударные и безударные слоги. Работа с «Орфоэпическим словарём». Словообразующая роль ударения.</w:t>
            </w:r>
          </w:p>
        </w:tc>
      </w:tr>
      <w:tr>
        <w:trPr>
          <w:trHeight w:val="1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Style w:val="FontStyle143"/>
                <w:rFonts w:cs="Times New Roman" w:ascii="Times New Roman" w:hAnsi="Times New Roman"/>
                <w:sz w:val="24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8"/>
              </w:rPr>
              <w:t>Звуки и буквы                          (3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0" w:after="200"/>
              <w:rPr>
                <w:rStyle w:val="FontStyle146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вуки и буквы. Смыслоразличительная роль звуков и букв в слове. Условные обозначения звуков. Русский алфавит, или Азбука. Значение алфавита. Алфавит. Алфавитный</w:t>
              <w:br/>
              <w:t>порядок слов. Использование алфавита при работе со словарями. Гласные звуки. Буквы, обозначающие гласные</w:t>
              <w:br/>
              <w:t>звуки. Смыслоразличительная роль гласных звуков и букв, обозначающих гласные звуки. Гласные звуки и буквы,</w:t>
              <w:br/>
              <w:t xml:space="preserve">обозначающие гласные звуки.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е, ё, ю, 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 их функции в слове. Слогообразующая и смыслоразличительная роль</w:t>
              <w:br/>
              <w:t xml:space="preserve">гласных звуков.  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которые пришли в наш язык из других языков. Словарь иностранных слов. Ударные и безударные гласные звуки. Знакомство с памяткой 2 «Как</w:t>
              <w:br/>
              <w:t xml:space="preserve">определить в слове ударный и безударный гласные звуки». Наблюдение над обозначением гласных звуков буквами в ударных и безударных слогах (общее представление). Согласные звуки и буквы, обозначающие согласные звуки.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Звуки [й’] и [и]. Перенос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й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вёрдые и мягкие согласные звуки. Буквы для обозначения</w:t>
              <w:br/>
              <w:t>твёрдых и мягких согласных звуков. Смыслоразличительная роль согласных звуков. Буква «мягкий знак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 как показатель мягкости согласного звука. Особенности глухих и звонких согласных звуков. Парные звонкие и глухие согласные звуки. Непарные по глухости-звонкости согласные звуки. Наблюдение над произнесением парных по глухости-звонкости согласных</w:t>
              <w:br/>
              <w:t>звуков на конце слова. Шипящие согласные звуки. Непарные твёрдые и непарные мягкие шипящие звуки.</w:t>
              <w:br/>
              <w:t xml:space="preserve">Буквы, обозначающие шипящие согласные звуки.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ект «Скороговорки»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лова с букво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чк, чн, ч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Произношение слов с буквосочетаниями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чн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ч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соответствии с нормами литературного произношения. Работа с «Орфоэпическим словарём». Бук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жи—ш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ча—ща, чу—щу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авило правописания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жи—ш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ча—ща, чу—щу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главная буква в именах, отчествах, фамилиях людей, в географических названиях. Заглавная буква в кличках животных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ект «Сказочная страничка».</w:t>
            </w:r>
          </w:p>
        </w:tc>
      </w:tr>
    </w:tbl>
    <w:p>
      <w:pPr>
        <w:pStyle w:val="ParagraphStyle"/>
        <w:ind w:left="142" w:right="424" w:firstLine="424"/>
        <w:jc w:val="center"/>
        <w:rPr>
          <w:rStyle w:val="FontStyle146"/>
          <w:rFonts w:ascii="Times New Roman" w:hAnsi="Times New Roman" w:cs="Times New Roman"/>
          <w:b/>
          <w:b/>
          <w:bCs/>
          <w:sz w:val="24"/>
          <w:szCs w:val="28"/>
        </w:rPr>
      </w:pPr>
      <w:r>
        <w:rPr/>
      </w:r>
    </w:p>
    <w:p>
      <w:pPr>
        <w:pStyle w:val="ParagraphStyle"/>
        <w:ind w:left="142" w:right="424" w:firstLine="42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одной язык интегрируется в предмете русский язык.</w:t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своения программы 1 класса по русскому языку:</w:t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му умению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 из набора предлож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личать устную и письменную реч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личать диалогическую реч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относить заголовок и содержание текста;</w:t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i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стема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нетика, орфоэпия, гра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звуки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различие между звуками и букв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ласные и согласные звуки, определять их в слове и правильно произноси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ол, конь, ёл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ть ударение в сло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называть буквы в алфавитном поряд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функцию буквы «мягкий знак»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как показателя мягкости предшествующего согласного зву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над образованием звуков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функцию букв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, ё , ю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ло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ть на письме звук [й’]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ньки, утюг, яма, 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лучаи расхождения звукового и буквенного состава слов при орфоэпическом проговаривани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вода, стриж, день, ж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екс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о и предложение, слово и слог, слово и набор буквосочетаний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нига — аг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hd w:fill="FFFFFF" w:val="clear"/>
        <w:spacing w:before="0" w:after="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нтакс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предложения из ре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нтонацию конца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редложения под диктовку, а также составлять их схем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вязь слов в предложен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фография и пунк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изученные правила правописания: раздельное написание слов в предложении; написание глас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 шипящих соглас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, ш, ч ,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 положении под ударением); отсутствие мягкого знака после шипящих в буквосочетания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к, чн, ч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шибочно списывать текст с доски и учеб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од диктовку тексты в соответствии с изученными правил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двусложные слова с безударным гласным звуком в двусложных словах (простейшие случаи, слова типа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да, трава, зима, стр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слова с парным по глухости-звонкости согласным звуком на конце слова (простейшие случаи, слова типа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лаз, ду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виды контроля знаний, умений и навык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за уровнем достижений учащихся по русскому языку проводится в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форме письменных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иктант служит средством проверки орфографических и пунктуационных умений и навыков.  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качестве диктанта предлагаются связные тексты –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стоять из 2 – 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рамматический разбор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онтрольное списывание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 Для контрольных списываний предлагаются связные тексты с пропущенными знаками препин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ложение 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 Для изложений предлагаются тексты повествовательного характера с четкой сюжетной линией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– итоговая контрольная рабо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м классе вед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езотметочное обуче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которого - сфор</w:t>
        <w:softHyphen/>
        <w:t>мировать и развить оценочную деятельность детей, сделать педагогический процесс гуман</w:t>
        <w:softHyphen/>
        <w:t>ным и направленным на развитие личности ребенка. Необходимо учитывать, что это не обу</w:t>
        <w:softHyphen/>
        <w:t>чение традиционного вида, из которого изъяты отметки, а качественно новое обучение в на</w:t>
        <w:softHyphen/>
        <w:t>чальных классах - на содержательно-оценочной основ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деятельности учащихся на уро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ют слова, предлож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ят (звуки, слова ит.д.) на групп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ют упражнение в тет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ывают выбор написани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ят приме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оваривают по цепоч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лух определяют слова с изучаемой орфограмм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ют схемы слов (предложени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ят морфемный анализ сл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ют на вопросы учите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ют задания по карточк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ют и запоминают правило, проговаривают его друг другу вслу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вучивают понятие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ют закономерность…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о русскому языку, 1 клас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3"/>
        <w:gridCol w:w="7810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часов</w:t>
            </w:r>
          </w:p>
        </w:tc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lang w:eastAsia="ru-RU"/>
              </w:rPr>
            </w:r>
          </w:p>
        </w:tc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обукварный период (20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тория возникновения письма. Знакомство с прописью, с правилами письма. (с. 4–5, пропись № 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очая строка. Гигиенические правила письма, правила посадки при письме. (с. 6–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ямые, наклонные и вертикальные линии. Письмо овалов и полуовалов </w:t>
              <w:br/>
              <w:t>(с. 8–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ока и межстрочное пространство. Рисование бордюров. (с. 12–1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исьмо прямых наклонных линий. (с. 14–1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исьмо наклонной линии с закруглением внизу и вверху. (с. 16–1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исьмо длинной прямой наклонной линии с закруглением вверху </w:t>
              <w:br/>
              <w:t>и внизу (с. 18–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исьмо наклонных прямых с закруглением внизу (с. 20–2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овалов и полуовалов, коротких наклонных линий (с. 22–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исьмо прямых наклонных линий и линий с закруглением внизу </w:t>
              <w:br/>
              <w:t>(вправо, влево) (с. 24–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линий с закруглением внизу и вверху (с. 26–27)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длинной наклонной линии с петлей внизу и петлей вверху (с. 28–3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пропись № 2 с. 3-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lang w:eastAsia="ru-RU"/>
              </w:rPr>
              <w:t>(с.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изученных букв (с.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и, з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7-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ы </w:t>
            </w:r>
            <w:r>
              <w:rPr>
                <w:rFonts w:cs="Times New Roman" w:ascii="Times New Roman" w:hAnsi="Times New Roman"/>
                <w:lang w:eastAsia="ru-RU"/>
              </w:rPr>
              <w:t>(с. 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 (с. 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у, з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У  </w:t>
            </w:r>
            <w:r>
              <w:rPr>
                <w:rFonts w:cs="Times New Roman" w:ascii="Times New Roman" w:hAnsi="Times New Roman"/>
                <w:lang w:eastAsia="ru-RU"/>
              </w:rPr>
              <w:t>(с. 11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 (с. 13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укварный период (8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1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1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lang w:eastAsia="ru-RU"/>
              </w:rPr>
              <w:t>(с. 1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lang w:eastAsia="ru-RU"/>
              </w:rPr>
              <w:t>(с. 1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lang w:eastAsia="ru-RU"/>
              </w:rPr>
              <w:t>(с. 1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lang w:eastAsia="ru-RU"/>
              </w:rPr>
              <w:t>(с. 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т </w:t>
            </w:r>
            <w:r>
              <w:rPr>
                <w:rFonts w:cs="Times New Roman" w:ascii="Times New Roman" w:hAnsi="Times New Roman"/>
                <w:lang w:eastAsia="ru-RU"/>
              </w:rPr>
              <w:t>(с. 2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Т </w:t>
            </w:r>
            <w:r>
              <w:rPr>
                <w:rFonts w:cs="Times New Roman" w:ascii="Times New Roman" w:hAnsi="Times New Roman"/>
                <w:lang w:eastAsia="ru-RU"/>
              </w:rPr>
              <w:t>(с. 2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 (с. 2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л </w:t>
            </w:r>
            <w:r>
              <w:rPr>
                <w:rFonts w:cs="Times New Roman" w:ascii="Times New Roman" w:hAnsi="Times New Roman"/>
                <w:lang w:eastAsia="ru-RU"/>
              </w:rPr>
              <w:t>(с. 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Л </w:t>
            </w:r>
            <w:r>
              <w:rPr>
                <w:rFonts w:cs="Times New Roman" w:ascii="Times New Roman" w:hAnsi="Times New Roman"/>
                <w:lang w:eastAsia="ru-RU"/>
              </w:rPr>
              <w:t>(с. 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слов и предложений с изученными буквами (с. 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р </w:t>
            </w:r>
            <w:r>
              <w:rPr>
                <w:rFonts w:cs="Times New Roman" w:ascii="Times New Roman" w:hAnsi="Times New Roman"/>
                <w:lang w:eastAsia="ru-RU"/>
              </w:rPr>
              <w:t>(с. 2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Р </w:t>
            </w:r>
            <w:r>
              <w:rPr>
                <w:rFonts w:cs="Times New Roman" w:ascii="Times New Roman" w:hAnsi="Times New Roman"/>
                <w:lang w:eastAsia="ru-RU"/>
              </w:rPr>
              <w:t>(с. 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lang w:eastAsia="ru-RU"/>
              </w:rPr>
              <w:t>(с. 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lang w:eastAsia="ru-RU"/>
              </w:rPr>
              <w:t>(с. 2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 (с. 3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3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(с. 32)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слов и предложений с изученными букв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п </w:t>
            </w:r>
            <w:r>
              <w:rPr>
                <w:rFonts w:cs="Times New Roman" w:ascii="Times New Roman" w:hAnsi="Times New Roman"/>
                <w:lang w:eastAsia="ru-RU"/>
              </w:rPr>
              <w:t>(с. 3, пропись № 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П </w:t>
            </w:r>
            <w:r>
              <w:rPr>
                <w:rFonts w:cs="Times New Roman" w:ascii="Times New Roman" w:hAnsi="Times New Roman"/>
                <w:lang w:eastAsia="ru-RU"/>
              </w:rPr>
              <w:t>(с.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 (с.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lang w:eastAsia="ru-RU"/>
              </w:rPr>
              <w:t>(с.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lang w:eastAsia="ru-RU"/>
              </w:rPr>
              <w:t>(с.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слов и предложений с изученными буквами (с.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з </w:t>
            </w:r>
            <w:r>
              <w:rPr>
                <w:rFonts w:cs="Times New Roman" w:ascii="Times New Roman" w:hAnsi="Times New Roman"/>
                <w:lang w:eastAsia="ru-RU"/>
              </w:rPr>
              <w:t>(с. 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З </w:t>
            </w:r>
            <w:r>
              <w:rPr>
                <w:rFonts w:cs="Times New Roman" w:ascii="Times New Roman" w:hAnsi="Times New Roman"/>
                <w:lang w:eastAsia="ru-RU"/>
              </w:rPr>
              <w:t>(с. 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. Письмо слов и предложений с изученными буквами (с. 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б </w:t>
            </w:r>
            <w:r>
              <w:rPr>
                <w:rFonts w:cs="Times New Roman" w:ascii="Times New Roman" w:hAnsi="Times New Roman"/>
                <w:lang w:eastAsia="ru-RU"/>
              </w:rPr>
              <w:t>(с. 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Б </w:t>
            </w:r>
            <w:r>
              <w:rPr>
                <w:rFonts w:cs="Times New Roman" w:ascii="Times New Roman" w:hAnsi="Times New Roman"/>
                <w:lang w:eastAsia="ru-RU"/>
              </w:rPr>
              <w:t>(с. 1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Б </w:t>
            </w:r>
            <w:r>
              <w:rPr>
                <w:rFonts w:cs="Times New Roman" w:ascii="Times New Roman" w:hAnsi="Times New Roman"/>
                <w:lang w:eastAsia="ru-RU"/>
              </w:rPr>
              <w:t>(с. 1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. Письмо слов и предложений с изученными буквами (с. 1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д </w:t>
            </w:r>
            <w:r>
              <w:rPr>
                <w:rFonts w:cs="Times New Roman" w:ascii="Times New Roman" w:hAnsi="Times New Roman"/>
                <w:lang w:eastAsia="ru-RU"/>
              </w:rPr>
              <w:t>(с. 1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Д </w:t>
            </w:r>
            <w:r>
              <w:rPr>
                <w:rFonts w:cs="Times New Roman" w:ascii="Times New Roman" w:hAnsi="Times New Roman"/>
                <w:lang w:eastAsia="ru-RU"/>
              </w:rPr>
              <w:t>(с. 1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пропис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1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. Письмо слов и предложений с изученными буквами (с. 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lang w:eastAsia="ru-RU"/>
              </w:rPr>
              <w:t>(с. 2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lang w:eastAsia="ru-RU"/>
              </w:rPr>
              <w:t>(с. 2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lang w:eastAsia="ru-RU"/>
              </w:rPr>
              <w:t>(с. 2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написания изученных букв. Письмо слов и предложений с изученными буквами (с. 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г </w:t>
            </w:r>
            <w:r>
              <w:rPr>
                <w:rFonts w:cs="Times New Roman" w:ascii="Times New Roman" w:hAnsi="Times New Roman"/>
                <w:lang w:eastAsia="ru-RU"/>
              </w:rPr>
              <w:t>(с. 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4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Г </w:t>
            </w:r>
            <w:r>
              <w:rPr>
                <w:rFonts w:cs="Times New Roman" w:ascii="Times New Roman" w:hAnsi="Times New Roman"/>
                <w:lang w:eastAsia="ru-RU"/>
              </w:rPr>
              <w:t>(с. 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lang w:eastAsia="ru-RU"/>
              </w:rPr>
              <w:t>(с. 2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чу </w:t>
            </w:r>
            <w:r>
              <w:rPr>
                <w:rFonts w:cs="Times New Roman" w:ascii="Times New Roman" w:hAnsi="Times New Roman"/>
                <w:lang w:eastAsia="ru-RU"/>
              </w:rPr>
              <w:t>(с. 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чу </w:t>
              <w:br/>
              <w:t>(с. 2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lang w:eastAsia="ru-RU"/>
              </w:rPr>
              <w:t xml:space="preserve">. Сочетания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мягкий знак). Мягкий знак как показатель мягкости согласного звука (с. 3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мягкий знак). Мягкий знак как показатель мягкости согласного звука. Закрепление (с. 3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мягкий знак) – знак мягкости.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середине слова (с. 3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3, пропись №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Ш</w:t>
            </w:r>
            <w:r>
              <w:rPr>
                <w:rFonts w:cs="Times New Roman" w:ascii="Times New Roman" w:hAnsi="Times New Roman"/>
                <w:lang w:eastAsia="ru-RU"/>
              </w:rPr>
              <w:t xml:space="preserve">. Написание слов с сочетанием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ш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  <w:br/>
              <w:t>(с.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пропис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lang w:eastAsia="ru-RU"/>
              </w:rPr>
              <w:t>. (с.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пропис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Ж </w:t>
            </w:r>
            <w:r>
              <w:rPr>
                <w:rFonts w:cs="Times New Roman" w:ascii="Times New Roman" w:hAnsi="Times New Roman"/>
                <w:lang w:eastAsia="ru-RU"/>
              </w:rPr>
              <w:t>(закрепление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жи – ши </w:t>
            </w:r>
            <w:r>
              <w:rPr>
                <w:rFonts w:cs="Times New Roman" w:ascii="Times New Roman" w:hAnsi="Times New Roman"/>
                <w:lang w:eastAsia="ru-RU"/>
              </w:rPr>
              <w:t>(с. 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ё </w:t>
            </w:r>
            <w:r>
              <w:rPr>
                <w:rFonts w:cs="Times New Roman" w:ascii="Times New Roman" w:hAnsi="Times New Roman"/>
                <w:lang w:eastAsia="ru-RU"/>
              </w:rPr>
              <w:t>(с. 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ё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после согласных. 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Ё </w:t>
            </w:r>
            <w:r>
              <w:rPr>
                <w:rFonts w:cs="Times New Roman" w:ascii="Times New Roman" w:hAnsi="Times New Roman"/>
                <w:lang w:eastAsia="ru-RU"/>
              </w:rPr>
              <w:t>(с. 11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lang w:eastAsia="ru-RU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й </w:t>
            </w:r>
            <w:r>
              <w:rPr>
                <w:rFonts w:cs="Times New Roman" w:ascii="Times New Roman" w:hAnsi="Times New Roman"/>
                <w:lang w:eastAsia="ru-RU"/>
              </w:rPr>
              <w:t>(с. 1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lang w:eastAsia="ru-RU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й. </w:t>
            </w:r>
            <w:r>
              <w:rPr>
                <w:rFonts w:cs="Times New Roman" w:ascii="Times New Roman" w:hAnsi="Times New Roman"/>
                <w:iCs/>
              </w:rPr>
              <w:t>Закреплен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1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lang w:eastAsia="ru-RU"/>
              </w:rPr>
              <w:t>(с. 15-1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lang w:eastAsia="ru-RU"/>
              </w:rPr>
              <w:t>(закрепление) (с. 1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слов и предложений с изученными буквами (с. 1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ю 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Ю </w:t>
            </w:r>
            <w:r>
              <w:rPr>
                <w:rFonts w:cs="Times New Roman" w:ascii="Times New Roman" w:hAnsi="Times New Roman"/>
                <w:lang w:eastAsia="ru-RU"/>
              </w:rPr>
              <w:t>(с. 19-2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чная и заглавная буквы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ю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Ю </w:t>
            </w:r>
            <w:r>
              <w:rPr>
                <w:rFonts w:cs="Times New Roman" w:ascii="Times New Roman" w:hAnsi="Times New Roman"/>
                <w:lang w:eastAsia="ru-RU"/>
              </w:rPr>
              <w:t>(с. 21). Закрепл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2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lang w:eastAsia="ru-RU"/>
              </w:rPr>
              <w:t>, обозначающая твердый согласный звук (с. 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э </w:t>
            </w:r>
            <w:r>
              <w:rPr>
                <w:rFonts w:cs="Times New Roman" w:ascii="Times New Roman" w:hAnsi="Times New Roman"/>
                <w:lang w:eastAsia="ru-RU"/>
              </w:rPr>
              <w:t>(с. 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Э </w:t>
            </w:r>
            <w:r>
              <w:rPr>
                <w:rFonts w:cs="Times New Roman" w:ascii="Times New Roman" w:hAnsi="Times New Roman"/>
                <w:lang w:eastAsia="ru-RU"/>
              </w:rPr>
              <w:t>(с. 2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щ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щ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. 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ща, щу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. 2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Щ</w:t>
            </w:r>
            <w:r>
              <w:rPr>
                <w:rFonts w:cs="Times New Roman" w:ascii="Times New Roman" w:hAnsi="Times New Roman"/>
                <w:lang w:eastAsia="ru-RU"/>
              </w:rPr>
              <w:t xml:space="preserve">. 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щ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щ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. 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lang w:eastAsia="ru-RU"/>
              </w:rPr>
              <w:t>(с. 3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Ф </w:t>
            </w:r>
            <w:r>
              <w:rPr>
                <w:rFonts w:cs="Times New Roman" w:ascii="Times New Roman" w:hAnsi="Times New Roman"/>
                <w:lang w:eastAsia="ru-RU"/>
              </w:rPr>
              <w:t>(с. 3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ъ </w:t>
            </w:r>
            <w:r>
              <w:rPr>
                <w:rFonts w:cs="Times New Roman" w:ascii="Times New Roman" w:hAnsi="Times New Roman"/>
                <w:lang w:eastAsia="ru-RU"/>
              </w:rPr>
              <w:t>(с. 32)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БУКВАРНЫЙ ПЕРИОД (1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лфавит. Звуки и бук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«Парные согласные звук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торение по теме «Парные согласные звуки». Списывание текста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5 ми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ение предложений в тек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то?, что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, отвечающие на вопросы: 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то делать? что сделат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, отвечающие на вопросы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акой? какая? какое? каки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ховой диктант (15 мин).  Правописание безударных гласных в корн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475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безударных гласных в корне слова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звонких и глухих согласных на конце с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звонких и глухих согласных на конце с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жи – ш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жи – ши</w:t>
            </w:r>
            <w:r>
              <w:rPr>
                <w:rFonts w:cs="Times New Roman" w:ascii="Times New Roman" w:hAnsi="Times New Roman"/>
                <w:lang w:eastAsia="ru-RU"/>
              </w:rPr>
              <w:t>. Закре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 – щ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у – щ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 – ща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чу – щу.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Закре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к – чн, щ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лавная буква в именах собствен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писывание (15 мин). Заглавная буква в именах собствен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ша  реч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67"/>
        <w:gridCol w:w="7796"/>
      </w:tblGrid>
      <w:tr>
        <w:trPr>
          <w:trHeight w:val="41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ая  и  письменная  речь</w:t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  и  предложение.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е .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  слов   в  речи.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– названия  предметов, признаков  и  действий.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ежливые»  слова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значные  и  многозначные слова.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- минимальная  частица  слова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 слов  на  слоги.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нос  слов.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нос  слов. Закрепление.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.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ные  и  безударные  слоги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и  и  буквы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и  и  буквы. Закре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й  алфавит  или  Азбука.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й  алфавит  или  Азбука. Закрепление.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е  звуки  и  буквы.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Е,Ё,Ю,Я  и  их  финкции  в  словах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 с  буквой  Э.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 ударного  гласного  буквой  на  письме.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 проверяемых  и  проверочных  слов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 гласных  в  ударных  и  безударных  слогах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 гласных  в  ударных  и  безударных  слогах. Закрепление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веряемые  безударные  гласные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 звуки  и  буквы.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 с  удвоенными  согласными.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 с  буквами  И  и  Й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 и  мягкие  согласные  зву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ные  и  непарные согласные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ные  и  непарные  по  твёрдости-мягкости  согласные  звуки.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значение  мягкости  согласных  звуков  мягким  знаком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нос  слов  с  мягким  знаком.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становление  текста  с  нарушенным  порядком  предложений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хие  и  звонкие  согласные   звуки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ные  глухие  и  звонкие  согласные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значение  парных  звонких  и  глухих  согласных звуков  в  конце  слова.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 парных  согласных  звуков  на  конце  слов.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 парных  согласных  звуков  на  конце  слов. Закрепление.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пящие  согласные  звуки. Проект «Скороговорки»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  ЧК , ЧН , ЧТ.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 с  ЧК, ЧН , ЧТ.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ЖИ-ШИ, ЧА- ЩА, ЧУ- ЩУ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 с  ЖИ-ШИ, ЧА-ЩА,ЧУ-ЩУ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. Итоговая контрольная работ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бота над ошибками. Заглавная  буква  в  словах. 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и  обобщение  изученного  материала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 Проект « Сказочная  странич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3">
    <w:name w:val="Font Style143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12:00Z</dcterms:created>
  <dc:creator>User</dc:creator>
  <dc:description/>
  <cp:keywords/>
  <dc:language>en-US</dc:language>
  <cp:lastModifiedBy>Учитель</cp:lastModifiedBy>
  <dcterms:modified xsi:type="dcterms:W3CDTF">2020-03-26T12:07:00Z</dcterms:modified>
  <cp:revision>25</cp:revision>
  <dc:subject/>
  <dc:title/>
</cp:coreProperties>
</file>