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и обобщение темы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Давление твердых тел, жидкостей и газов"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1 задан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амилия ученого, в честь которого названа сила, выталкивающая тело из жидкости или газ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ченый, который исследовал, что давление, производимое на жидкость или газ, передается в любую точку жидкости или газа одинаково во всех направления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ая величина, при увеличении которой давление газа тоже увеличивает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бор для измерения атмосферного дав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бор для измерения  давлений, больших или меньших атмосферног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651510</wp:posOffset>
            </wp:positionV>
            <wp:extent cx="2741295" cy="1931035"/>
            <wp:effectExtent l="0" t="0" r="0" b="0"/>
            <wp:wrapTight wrapText="bothSides">
              <wp:wrapPolygon edited="0">
                <wp:start x="-28" y="0"/>
                <wp:lineTo x="-28" y="21550"/>
                <wp:lineTo x="21600" y="21550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изическая величина, равная отношению силы, действующей перпендикулярно поверхности, к площади этой поверх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амилия ученого, впервые измерившего атмосферное давление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задание</w:t>
      </w:r>
    </w:p>
    <w:p>
      <w:pPr>
        <w:pStyle w:val="Normal"/>
        <w:ind w:left="1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ся определение понятия или формулировка закона с пропуском какого-либо значимого слова, его нужно у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ла, выталкивающая целиком погруженное в жидкость тело, равна ……… … жидкости в объеме этого тела. Она направлена противоположно силе …………… … …  , приложенной к этому т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вление, производимое на жидкость или газ, передается без изменения в каждую точу … … … … … … жидкости или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обозначение и единицу измерения физической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 (    ) = 1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(    ) = 1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(    ) = 1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ость (    ) = 1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(    ) = 1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формулу для рас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я твердых 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я в жидкости или г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Архим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 задание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Объясни</w:t>
      </w:r>
    </w:p>
    <w:p>
      <w:pPr>
        <w:pStyle w:val="TextBodyIndent"/>
        <w:rPr>
          <w:color w:val="FF0000"/>
        </w:rPr>
      </w:pPr>
      <w:r>
        <w:rPr/>
        <w:t>Почему при накачивании воздуха в шину автомобиля с каждым разом становиться все труднее двигать ручку насоса?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езобетонная плита размером 3,5 х 1,5 х 0,2 м полностью погружена в воду. Вычислить архимедову силу, действующую на пли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усок имеющий размер 0,2 х 0,5 х 0,1 м, полностью погружен в керосин. Вычислить архимедову сил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му равна Архимедова сила, действующая в молоке на тело объемом 12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езобетонная плита размером 3 х 1,2 х 0,2 м  погружена в воду на половину своего объема. Вычислить архимедову силу, действующую на пли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усок имеющий размер 0,8 х 0,2 х 0,1 м, полностью погружен в машинное масло. Вычислить архимедову сил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му равна архимедова сила, действующая в подсолнечном масле на тело объемом 12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500"/>
      <w:pgMar w:left="851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770" w:hanging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20:00Z</dcterms:created>
  <dc:creator>tok</dc:creator>
  <dc:description/>
  <cp:keywords/>
  <dc:language>en-US</dc:language>
  <cp:lastModifiedBy>KATERINA</cp:lastModifiedBy>
  <dcterms:modified xsi:type="dcterms:W3CDTF">2020-03-31T18:00:00Z</dcterms:modified>
  <cp:revision>26</cp:revision>
  <dc:subject/>
  <dc:title>Урок повторения и обобщения материала  в 7 классе по теме «Давление твердых тел, жидкостей и газов»</dc:title>
</cp:coreProperties>
</file>