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  <w:t>Детско-родительский альбом «Память бережно храним»</w:t>
      </w:r>
    </w:p>
    <w:p>
      <w:pPr>
        <w:pStyle w:val="Normal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  <w:drawing>
          <wp:inline distT="0" distB="0" distL="0" distR="0">
            <wp:extent cx="427164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В преддверии 75-ой годовщины со Дня Победы Советской Армии в Великой Отечественной Войне вы решили поговорить с детьми об этой знаменательной да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спитателями была подобрана литература о событиях Войны, стихи и песни на военную тематику, соответствующая возрасту детей. Дети познакомились с родами войск, рассмотрели военную форму, пилотки, значки и военные пись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одители воспитанников заполнили анкеты по нравственно-патриотическому воспитанию детей в ДОУ. Оказалось, что все родители уверены, что знакомить с историей Родины и её историческим прошлым начинать нужно как можно раньше. Из 24 семей у 7 сохранились материалы о членах семьи, которые воевали на фронт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одители воспитанников принесли фотографии и документы своих дедушек и прадедушек, воевавших на войне. Воспитатели дополнительно подбирали информацию о героях ВОВ для создания презентации. Родители тоже приняли активное участие и нарисовали рисунки со своими детьми, посвящённые 75-летию Победы. Из собранного материала воспитателями был собран Альбом Памят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одители знакомили своих детей с событиями Великой Отечественной Войны через фильмы, посещали музеи и памятники города. Также родители решили посетить Парад Победы и возложить цветы к Вечному огн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ш альбом памяти пополнил Уголок патриотического воспитания в группе. Архивные данные альбома могут быть использованы для проведения занятий, внеклассных мероприятий по изучению исторического прошлого нашей Родины, подвигов Героев Великой Отечественной Вой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0:00Z</dcterms:created>
  <dc:creator>RRR</dc:creator>
  <dc:description/>
  <cp:keywords/>
  <dc:language>en-US</dc:language>
  <cp:lastModifiedBy>RRR</cp:lastModifiedBy>
  <dcterms:modified xsi:type="dcterms:W3CDTF">2020-03-31T05:43:00Z</dcterms:modified>
  <cp:revision>3</cp:revision>
  <dc:subject/>
  <dc:title/>
</cp:coreProperties>
</file>