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64 Примор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Артикуляционная (речевая) гимнастика для детей 2-3 ле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: группа раннего возраста (2-3 год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: здоровьезберегающ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технология: игро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Пантелеева Дарья Игор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воспитател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  <w:r>
        <w:br w:type="page"/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тикуляционн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 – это комплекс упражнений, одни из которых помогают улучшить подвижность органов артикуляции, другие – увеличить объем и силу движений, третьи вырабатывают точность позы губ, языка, необходимую для произнесения того или иного зву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выполнения гимнастики необходимо соблюдать определенные прав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занятия необходимо в хорошо проветриваемом помещ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тикуляционную гимнастику выполняют только сид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бенок должен хорошо видеть лицо взрослого, а также свое лицо, чтобы самостоятельно контролировать правильность выполнения упра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отборе упражнений для артикуляционной гимнастики надо соблюдать определенную последовательность, идти от простых упражнений к более слож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яется артикуляционная гимнастика как индивидуально, так и небольшими подгрупп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комплексе должны присутствовать 2-3 упражнения статических и 2-3 упражнения динамических. Начинают гимнастику со статических упражнений, они выполняются по 10-15 секунд, далее переходят к динамическим. Из выполняемых 2-3 упражнений новым может быть только одно, второе и третье даются для повторения и закрепления. Лучше выполнять упражнения 3-4 раза в день по 5-10 минут. Не следует предлагать детям более 2-3 упражнений за один раз – разбиваем комплекс на весь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плекс упражнений следует планировать на неделю. На следующей неделе хорошо выполняемое упражнение заменяем другим, новым, и закрепляем его на протяжение всей второй нед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первых занятиях упражнение повторяется 2-3 раза в связи с повышенной истощаемостью упражняемой мышцы, в дальнейшем каждое упражнение выполняет до 10-15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отборе упражнений для артикуляционной гимнастики надо соблюдать определенную последовательность, идти от простых упражнений к более слож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водить их лучше эмоционально, в игровой форме и ежеднев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ьза от артикуляционной гимнаст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ость артикуляционной гимнастики для детей трудно переоценить. 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 утренней зарядке: усиливает кровообращение, развивает гибк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речевого аппарата, укрепляет мышцы лица. Также артикуляцион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очень важна детям с верным, но вялым произношением звук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е. тем, у которых «каша во рту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даря артикуляционной гимнастике и упражнениям по развит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го слуха некоторые дети сами могут научиться говорить чисто 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без помощи логопе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со сложными нарушениями произношения оказываются лучш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ы к занятиям с логопед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уляционная гимнастика очень полезна детям с правильным, но вял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м (о таких говорят "каша во рту"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ия артикуляционной гимнастикой помогут и детям, и взрослы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правильно и краси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упра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развития мышц губ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Улыбнись мам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малыша улыбнуться вам (или папе, бабушк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и покажите, как нужно улыб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ребенок удерживает улыбку как можно дольш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будущем можете поиграть так: малыш улыбается, а вы нажимаете на его щечки большим и указательным пальцами, пытаясь сделать «трубочку». Но малыш должен «сопротивляться» и продолжать удерживать улыбку. Обычно эта игра очень веселит реб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оцелуй мам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малыша поцеловать вас в щечку. Упражнение и приятное, и полезно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того как малыш научился вытягивать губки трубочкой и растягивать их в улыб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пражнение «Снежин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ьте кусочки белой ва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 на ладошку малышу кусочки белой в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ребенка легонько выдохнуть через рот — и вот ваши снежинки полетел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увайте вату короткими сериями выдох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увайте вату с помощью разных звуков речи: например, со звуками П или Т. Даже от резкого произнесения звука К вата может слететь на п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е для щёк «Воздушный шарик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малыша надуть обе щеки: «Надувайся, пузырь, надувайся, большой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ем аккуратно нажмите указательными пальцами на надутые щечки ребенка: «Лопнул пузырь!» Звук, который при этом получится, не оставит равнодушным никог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учимся надувать левую, затем правую щеку. Это непросто, поэтому скорых результатов не жди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я для язы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Домик для язы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кроху широко открыть рот, показать пасть крокод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с открытом ртом пробуем высунуть язы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жим язык 2-3 секунды, не закрывая р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ираем язычок, рот закрыва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ует повторить упражнение 3-5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Накажем непослушный языч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м малыша приоткрыть рот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высовываем языч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окусаем его слегка зуб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Игра с ложечкой» (на развитие чувствительности язы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: чайную ложку и два стакана с водой — теплой и холод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малыша закрыть глаза и высунуть языч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устите ложку в стакан с теплой водой, а затем прикоснитесь ею к язычку малыш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осите: «Какая была ложечка — теплая или холодная?». Пусть ответит, как может. Если трудно, назовите нужное слово сами: «Тепла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 охладите ложку в стакане с холодной водой и прикоснитесь ею к язычку: «А теперь какая ложечка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Упражнение «Час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те часы с маятником или подберите такую картин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ойте широко рот. Кончиком языка поочередно касайтесь то одного уголка губ, то другого. Нижняя челюсть двигаться не долж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пражнение «Гор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те картинку со снежной крутой го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т широко откройте, кончиком языка упритесь в десну за нижними зубами, язык выгните «горко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пробует малыш. Держит язык в положении «горка» не более 5-7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язычок беспокойно вертится во рту, помогите ему: прижмите слегка черенком чайной ложки, погладьте. Затем поставьте черенок ложечки за нижние зубки: «Поймай ложечку. Догони ее язычком и не отпускай». Малыш должен упереться в ложечку язычком и держать это положение 5-7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куратно уберите черенок ложки, а язычок при этом должен оставаться за зуб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пражнение «Лопат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те малышу картинку с лопа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жите малышу, как нужно класть язычок на нижнюю губу «лопаточкой»: рот полуоткрыт в улыбке, широкий спокойный язык лежит на нижней губ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пробует малы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о держать язычок в таком положении 30 секунд. Следите, чтобы нижняя губа не поджимала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пражнение «Зайчик на ниточ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ьте: шарик диаметром 3-4 см или пластмассовую фигурку с дырочкой, например зайчика. Проденьте в дырочку нитку, завяжи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жите нитку за конец так, чтобы зайчик внизу свободно вис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ш широко открывает рот и кончиком языка толкает зайчика так, чтобы тот «прыгал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наденьте нитку на обе руки так, чтобы зайчик висел на натянутой нитке и легко по ней скольз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ычок малыша совершает движения влево-вправо, двигая зайчика от одной вашей руки к друг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пражнение «Снежинк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ьте кусочки белой ва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 на ладошку малышу кусочки белой в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сите ребенка легонько выдохнуть через рот — и вот ваши снежинки полетел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увайте вату короткими сериями выдох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увайте вату с помощью разных звуков речи: например, со звуками П или Т. Даже от резкого произнесения звука К вата может слететь на по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7:00Z</dcterms:created>
  <dc:creator>danny13</dc:creator>
  <dc:description/>
  <cp:keywords/>
  <dc:language>en-US</dc:language>
  <cp:lastModifiedBy>danny13</cp:lastModifiedBy>
  <dcterms:modified xsi:type="dcterms:W3CDTF">2020-03-27T06:02:00Z</dcterms:modified>
  <cp:revision>9</cp:revision>
  <dc:subject/>
  <dc:title/>
</cp:coreProperties>
</file>