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Москвы "Школа № 1349"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 xml:space="preserve">Конспект НОД «Беседа о маме» </w:t>
        <w:br/>
      </w:r>
    </w:p>
    <w:p>
      <w:pPr>
        <w:pStyle w:val="Normal"/>
        <w:spacing w:lineRule="auto" w:line="240" w:before="208" w:after="208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а М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Дети послушайте стихотворение-загадку 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крыл мне этот мир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алея своих си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оберегал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на свете МА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всех миле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лом своим согре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больше, чем себя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ОЧКА мо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вечером чита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всё поним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я упрям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любит меня МА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е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надо, точно зна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, вдруг, случится драм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ит? Моя МАМ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шагаю по дорожк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тали мои нож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нуть через я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ожет? Знаю — МАМ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— первое слово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слово в каждой судьб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жизнь подарила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ир подарила мне и теб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 Воспитатель</w:t>
      </w:r>
      <w:r>
        <w:rPr>
          <w:rFonts w:cs="Times New Roman" w:ascii="Times New Roman" w:hAnsi="Times New Roman"/>
          <w:sz w:val="28"/>
          <w:szCs w:val="28"/>
        </w:rPr>
        <w:t>: Нет, наверное, ни одной страны, где бы не отмечался День матери. В России День матери стали отмечать сравнительно недавно. В соответствии с Указом Президента России Б. Н. Ельцина от 30 января 1998г «О Дне матери» праздник День матери отмечается в последнее ноябрьское воскресенье. Это прекрасный день, для того, чтобы мы с вами лишний раз сказали своим мамам добрые, ласковые, нежные слова, поблагодарили их за заботу и внимание. Ведь мамочки делают все ради своих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раздник — День Матери — постепенно входит во все российские дома. И это замечательно: сколько бы хороших, добрых слов мы не говорили нашим мамам, сколько бы поводов для этого ни придумали, лишними они не буду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! Как емко, как прекрасно это слово! Сегодня мы можем подарить минуты радости нам с вами и поговорить о наших хрупких и нежных, милых и ласковых мамах, любящих и любимых бабушках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Воспитатель:Воспитатель: Какие ласковые слова можно сказать мам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ые и нежны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е и великодушны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аятельные и привлекательны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дрые и строги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ие разные, но самые замечатель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ушать ответы детей) 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оспитатель: В народе мудрые люди сложили про наших мам много пословиц и поговорок, например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Птица рада весне, а младенец - матери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При солнышке тепло, а при матери - добро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Нет милее дружка, чем родная матушка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Матушкин гнев, что весенний снег, - и много его выпадает, да скоро растает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Воспитатель: А теперь ребята, я вам предлагаю поиграть в игру «Мамочка какая? 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Мамочка, какая? 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дуется жизни- жизнерадостн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лает добра- доброжелательн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улыбается – улыбчив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грустит – грустн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меётся – весел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лачет – плаксив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злится – зл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задумалась – задумчивая и 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Ребята, как Вы считаете, почему говорят у мамы руки «золотые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ответы детей: потому что она все умеет делать- шить, вязать, стирать, готовить, играть. 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ительно, все мамы заботятся о своих детях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Воспитатель: </w:t>
      </w:r>
      <w:r>
        <w:rPr>
          <w:rFonts w:cs="Times New Roman" w:ascii="Times New Roman" w:hAnsi="Times New Roman"/>
          <w:sz w:val="28"/>
          <w:szCs w:val="28"/>
        </w:rPr>
        <w:t>Слово мама - одно из самых древних на Земле. Оно почти одинаково звучат на языках разных народов мира. Сколько тепла таит слово, которым называем самого близкого, дорогого и единственного человека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От чистого сердца простыми словами давайте друзья, потолкуем о маме… 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Мама- это небо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это све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это счастье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учше нет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Мама- это сказк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это смех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это ласк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любят всех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Мама улыбае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груст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пожале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и простит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Мама-осень золота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самая родна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 это доброт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ыручит всегд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Мама нет тебя дорож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се на свете може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сегодня поздравля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м счастья мы желае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Мама я тебя люблю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4:21:00Z</dcterms:created>
  <dc:creator>asus</dc:creator>
  <dc:description/>
  <cp:keywords/>
  <dc:language>en-US</dc:language>
  <cp:lastModifiedBy>Admin</cp:lastModifiedBy>
  <dcterms:modified xsi:type="dcterms:W3CDTF">2020-03-31T06:05:00Z</dcterms:modified>
  <cp:revision>6</cp:revision>
  <dc:subject/>
  <dc:title/>
</cp:coreProperties>
</file>