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жрегионального форума молодых педагогов и их наставников «Формула успеха!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ология образования: ценностные ориентиры педагога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6521"/>
        <w:gridCol w:w="3969"/>
        <w:gridCol w:w="2268"/>
      </w:tblGrid>
      <w:tr>
        <w:trPr/>
        <w:tc>
          <w:tcPr>
            <w:tcW w:w="147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5 мая 2018 г. (вторник), МКОУ «Лаганская СОШ №4 им. Джамбинова З.Э.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ем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проведен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:00 – 08.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езд, регистрация участников Форум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акаева Александра Григорьевна</w:t>
            </w:r>
            <w:r>
              <w:rPr>
                <w:sz w:val="28"/>
                <w:szCs w:val="28"/>
              </w:rPr>
              <w:t xml:space="preserve"> – учитель калмыцкого языка и литературы МКОУ «Лаганская СОШ № 4 им. Джамбинова З.Э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й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:30 – 09: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трак (на 32 челове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аева Нарн Михайловна</w:t>
            </w:r>
            <w:r>
              <w:rPr>
                <w:sz w:val="28"/>
                <w:szCs w:val="28"/>
              </w:rPr>
              <w:t xml:space="preserve"> – зам. директора по АХЧ МКОУ «Лаганская СОШ № 4 им. Джамбинова З.Э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или каби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:00 – 09: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жественное открытие Фору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ангова Ирина Александровна</w:t>
            </w:r>
            <w:r>
              <w:rPr>
                <w:sz w:val="28"/>
                <w:szCs w:val="28"/>
              </w:rPr>
              <w:t xml:space="preserve"> – зам. директора по ВР МКОУ «Лаганская СОШ № 4 им. Джамбинова З.Э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молодых педагог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:30 – 10: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й сбор. Формирование групп участников форума. Командообразование. Подготовка участниками форума презентации команд «Вот какие мы!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нгаджиев Алексей Михайлович</w:t>
            </w:r>
            <w:r>
              <w:rPr>
                <w:sz w:val="28"/>
                <w:szCs w:val="28"/>
              </w:rPr>
              <w:t xml:space="preserve"> – специалист по делам молодежи Республиканского центра молодеж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00 – 11: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дагогический квест: «Портрет современного молодого педагога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жаева Марина Эрнестовна</w:t>
            </w:r>
            <w:r>
              <w:rPr>
                <w:sz w:val="28"/>
                <w:szCs w:val="28"/>
              </w:rPr>
              <w:t xml:space="preserve"> – учитель МКОУ «Многопрофильная гимназия» г. Лага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товый зал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«Особенности национального воспитания юношей и девушек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стрельба из лука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девичья мастерская (кибитк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Явинов Игорь Валерьевич</w:t>
            </w:r>
            <w:r>
              <w:rPr>
                <w:sz w:val="28"/>
                <w:szCs w:val="28"/>
              </w:rPr>
              <w:t xml:space="preserve"> – педагог-организатор ОБЖ МКОУ «Лаганская СОШ №3 им. Очирова Л.-Г.Б.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Яракаева Александра Григорьевна</w:t>
            </w:r>
            <w:r>
              <w:rPr>
                <w:sz w:val="28"/>
                <w:szCs w:val="28"/>
              </w:rPr>
              <w:t xml:space="preserve"> - учитель калмыцкого языка и литературы МКОУ «Лаганская СОШ № 4 им. Джамбинова З.Э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«В здоровом теле – здоровый дух!»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аутинка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ереклади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авин Георгий Владимирович</w:t>
            </w:r>
            <w:r>
              <w:rPr>
                <w:sz w:val="28"/>
                <w:szCs w:val="28"/>
              </w:rPr>
              <w:t xml:space="preserve"> – тренер-преподаватель Лаганская ДЮСШ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ргеев Сергей</w:t>
            </w:r>
            <w:r>
              <w:rPr>
                <w:sz w:val="28"/>
                <w:szCs w:val="28"/>
              </w:rPr>
              <w:t xml:space="preserve"> - тренер-преподаватель Лаганская ДЮСШ;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ая площадк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Загадки Энштейна…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ек-Манджиев Адьян Владимирович</w:t>
            </w:r>
            <w:r>
              <w:rPr>
                <w:sz w:val="28"/>
                <w:szCs w:val="28"/>
              </w:rPr>
              <w:t xml:space="preserve"> – учитель математики МКОУ «Лаганская СОШ №1 им. Люлякина И.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«Творческая мастерская»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араоке-бар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анцпо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нкнасонова Виктория Юрьевна – </w:t>
            </w:r>
            <w:r>
              <w:rPr>
                <w:sz w:val="28"/>
                <w:szCs w:val="28"/>
              </w:rPr>
              <w:t>учи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«Многопрофильная гимназия» г. Лаган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олдырева Юлия Павловна</w:t>
            </w:r>
            <w:r>
              <w:rPr>
                <w:sz w:val="28"/>
                <w:szCs w:val="28"/>
              </w:rPr>
              <w:t xml:space="preserve"> – хореограф Районного дома куль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«Чтоб безопасным был твой труд…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чкаев Бадма Владимирович</w:t>
            </w:r>
            <w:r>
              <w:rPr>
                <w:sz w:val="28"/>
                <w:szCs w:val="28"/>
              </w:rPr>
              <w:t xml:space="preserve"> – учитель МКОУ «Джалыковская СОШ им. Бембеева Т.О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бны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лэш-моб «Вместе мы сила!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бунец Екатерина Владимировна</w:t>
            </w:r>
            <w:r>
              <w:rPr>
                <w:sz w:val="28"/>
                <w:szCs w:val="28"/>
              </w:rPr>
              <w:t xml:space="preserve"> - учи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«Многопрофильная гимназия» г. Лага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ая площад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ля наставни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: - 10: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инг-курс для наставников: пять главных приемов наставни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раева Галина Шахиевна</w:t>
            </w:r>
            <w:r>
              <w:rPr>
                <w:sz w:val="28"/>
                <w:szCs w:val="28"/>
              </w:rPr>
              <w:t xml:space="preserve"> – методист МКУ «УОиК АЛРМОГ»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рапивная Ольга Михайловна </w:t>
            </w:r>
            <w:r>
              <w:rPr>
                <w:sz w:val="28"/>
                <w:szCs w:val="28"/>
              </w:rPr>
              <w:t>– педагог-психолог МКОУ «Лаганская СОШ №1 им. Люлякина И.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бный каби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:00 – 11: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Хурул: ритуал закладывания молодой полыни в постамент статуи «Будда Шакьямуни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ранова Лариса Николаевна</w:t>
            </w:r>
            <w:r>
              <w:rPr>
                <w:sz w:val="28"/>
                <w:szCs w:val="28"/>
              </w:rPr>
              <w:t xml:space="preserve"> – зам. директора по ВР МКОУ «Лаганская СОШ №3 им. Очирова Л.-Г.Б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ганский Хуру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мероприят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:30 – 11: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флексия: «Портрет современного молодого педагога» (В. А. Дергу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нджаева Марин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нджаева Марина Эрнестовна</w:t>
            </w:r>
            <w:r>
              <w:rPr>
                <w:sz w:val="28"/>
                <w:szCs w:val="28"/>
              </w:rPr>
              <w:t xml:space="preserve"> - учитель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КОУ «Многопрофильная гимназия» г. Лаган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:45 – 12: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Делай как я!». Ярмарка педагогических идей. Обобщение опыта участников конкурса педагогического мастерства «Педагог Года - 2018» (мастер классы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арасов Игорь Анатольевич </w:t>
            </w:r>
            <w:r>
              <w:rPr>
                <w:sz w:val="28"/>
                <w:szCs w:val="28"/>
              </w:rPr>
              <w:t>– учитель информатики МКОУ «Лаганская СОШ №4 им. Джамбинова З.Э.», призер республиканского конкурса «Педагог года-2018»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Никифоров Евгений Алексеевич</w:t>
            </w:r>
            <w:r>
              <w:rPr>
                <w:sz w:val="28"/>
                <w:szCs w:val="28"/>
              </w:rPr>
              <w:t xml:space="preserve"> – учитель математики МКОУ «Многопрофильная гимназия» г. Лагани, призер республиканского конкурса «Педагог года-2017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гаев Виталий Баатрович </w:t>
            </w:r>
            <w:r>
              <w:rPr>
                <w:sz w:val="28"/>
                <w:szCs w:val="28"/>
              </w:rPr>
              <w:t>– учитель МКОУ «Лаганская СОШ №3 им. Очирова Л.-Г.Б.», призер республиканского конкурса «Педагог года-2018» (номинация «Дебют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12:30 – 13: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дагогическая гостиная. Слагаемые твоего успеха: экология души и тела  (обсуждение мер поддержки молодых педагогов, повышение привлекательности профессии педагог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жаева Марина Эрнестов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куева Антонина Иванов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гриева Татьяна Михайловн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3:00 – 13: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ытие форума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сангова Ирина Александровна</w:t>
            </w:r>
            <w:r>
              <w:rPr>
                <w:sz w:val="28"/>
                <w:szCs w:val="28"/>
              </w:rPr>
              <w:t xml:space="preserve"> – зам. директора по ВР МКОУ «Лаганская СОШ № 4 им. Джамбинова З.Э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овый з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:30 – 14: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д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гаева Нарн Михайловна</w:t>
            </w:r>
            <w:r>
              <w:rPr>
                <w:sz w:val="28"/>
                <w:szCs w:val="28"/>
              </w:rPr>
              <w:t xml:space="preserve"> – зам. директора по АХЧ МКОУ «Лаганская СОШ № 4 им. Джамбинова З.Э.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лова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 15: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ъезд участник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1:06:00Z</dcterms:created>
  <dc:creator>root</dc:creator>
  <dc:description/>
  <dc:language>en-US</dc:language>
  <cp:lastModifiedBy>Windows User</cp:lastModifiedBy>
  <cp:lastPrinted>2018-05-09T19:41:00Z</cp:lastPrinted>
  <dcterms:modified xsi:type="dcterms:W3CDTF">2020-03-31T11:06:00Z</dcterms:modified>
  <cp:revision>2</cp:revision>
  <dc:subject/>
  <dc:title>ПРОГРАММА</dc:title>
</cp:coreProperties>
</file>