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дошкольное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Центр развития ребенка-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ский сад № 50 «Колосок»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ринского муниципального района</w:t>
      </w:r>
    </w:p>
    <w:p>
      <w:pPr>
        <w:pStyle w:val="Standard"/>
        <w:jc w:val="center"/>
        <w:rPr/>
      </w:pPr>
      <w:r>
        <w:rPr>
          <w:color w:val="000000"/>
          <w:sz w:val="28"/>
          <w:szCs w:val="28"/>
        </w:rPr>
        <w:t>143530 МО, Истринский район, г. Дедовск ул.1-я Волоколамская, дом 60/5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(49831)7-75-03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Досуг для детей старшей группы </w:t>
      </w:r>
    </w:p>
    <w:p>
      <w:pPr>
        <w:pStyle w:val="Standard"/>
        <w:spacing w:lineRule="auto" w:line="360"/>
        <w:jc w:val="center"/>
        <w:rPr/>
      </w:pPr>
      <w:r>
        <w:rPr>
          <w:b/>
          <w:i/>
          <w:sz w:val="28"/>
          <w:szCs w:val="28"/>
        </w:rPr>
        <w:t>По сказке «</w:t>
      </w:r>
      <w:r>
        <w:rPr>
          <w:rStyle w:val="FontStyle22"/>
          <w:rFonts w:cs="Times New Roman"/>
          <w:b/>
          <w:i/>
          <w:color w:val="000000"/>
          <w:kern w:val="2"/>
          <w:sz w:val="28"/>
          <w:szCs w:val="28"/>
        </w:rPr>
        <w:t>«Муха - Цокотуха»</w:t>
      </w:r>
    </w:p>
    <w:p>
      <w:pPr>
        <w:pStyle w:val="Standard"/>
        <w:spacing w:lineRule="auto" w:line="360"/>
        <w:jc w:val="center"/>
        <w:rPr>
          <w:rStyle w:val="FontStyle22"/>
          <w:rFonts w:ascii="Times New Roman" w:hAnsi="Times New Roman" w:eastAsia="Arial" w:cs="Times New Roman"/>
          <w:b/>
          <w:b/>
          <w:i/>
          <w:i/>
          <w:color w:val="000000"/>
          <w:kern w:val="2"/>
          <w:sz w:val="28"/>
          <w:szCs w:val="28"/>
        </w:rPr>
      </w:pPr>
      <w:r>
        <w:rPr/>
      </w:r>
    </w:p>
    <w:p>
      <w:pPr>
        <w:pStyle w:val="TextBodyIndent"/>
        <w:spacing w:lineRule="auto" w:line="360" w:before="0" w:after="0"/>
        <w:ind w:left="-284" w:right="0" w:firstLine="426"/>
        <w:rPr>
          <w:rFonts w:ascii="Times New Roman" w:hAnsi="Times New Roman" w:eastAsia="Arial" w:cs="Times New Roman"/>
          <w:kern w:val="2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val="ru-RU" w:eastAsia="en-US"/>
        </w:rPr>
        <w:drawing>
          <wp:inline distT="0" distB="0" distL="0" distR="0">
            <wp:extent cx="5652135" cy="3857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480"/>
        <w:jc w:val="right"/>
        <w:rPr>
          <w:rFonts w:ascii="Times New Roman" w:hAnsi="Times New Roman" w:eastAsia="Arial" w:cs="Times New Roman"/>
          <w:color w:val="222A35"/>
          <w:kern w:val="2"/>
          <w:sz w:val="32"/>
          <w:szCs w:val="32"/>
          <w:lang w:val="ru-RU"/>
        </w:rPr>
      </w:pPr>
      <w:r>
        <w:rPr>
          <w:rFonts w:eastAsia="Arial" w:cs="Times New Roman"/>
          <w:color w:val="222A35"/>
          <w:kern w:val="2"/>
          <w:sz w:val="32"/>
          <w:szCs w:val="32"/>
          <w:lang w:val="ru-RU"/>
        </w:rPr>
      </w:r>
    </w:p>
    <w:p>
      <w:pPr>
        <w:pStyle w:val="Standard"/>
        <w:spacing w:lineRule="auto" w:line="480"/>
        <w:jc w:val="right"/>
        <w:rPr>
          <w:color w:val="222A35"/>
          <w:sz w:val="32"/>
          <w:szCs w:val="32"/>
        </w:rPr>
      </w:pPr>
      <w:r>
        <w:rPr>
          <w:color w:val="222A35"/>
          <w:sz w:val="32"/>
          <w:szCs w:val="32"/>
        </w:rPr>
        <w:t>Музыкальный руководитель: Макарова Е. В.</w:t>
      </w:r>
    </w:p>
    <w:p>
      <w:pPr>
        <w:pStyle w:val="Standard"/>
        <w:spacing w:lineRule="auto" w:line="480"/>
        <w:jc w:val="right"/>
        <w:rPr>
          <w:color w:val="222A35"/>
          <w:sz w:val="32"/>
          <w:szCs w:val="32"/>
        </w:rPr>
      </w:pPr>
      <w:r>
        <w:rPr>
          <w:color w:val="222A35"/>
          <w:sz w:val="32"/>
          <w:szCs w:val="32"/>
        </w:rPr>
      </w:r>
    </w:p>
    <w:p>
      <w:pPr>
        <w:pStyle w:val="Standard"/>
        <w:spacing w:lineRule="auto" w:line="480"/>
        <w:jc w:val="right"/>
        <w:rPr>
          <w:color w:val="222A35"/>
          <w:sz w:val="32"/>
          <w:szCs w:val="32"/>
        </w:rPr>
      </w:pPr>
      <w:r>
        <w:rPr>
          <w:color w:val="222A35"/>
          <w:sz w:val="32"/>
          <w:szCs w:val="32"/>
        </w:rPr>
      </w:r>
    </w:p>
    <w:p>
      <w:pPr>
        <w:pStyle w:val="Standard"/>
        <w:spacing w:lineRule="auto" w:line="480"/>
        <w:jc w:val="center"/>
        <w:rPr>
          <w:rFonts w:cs="Times New Roman"/>
          <w:color w:val="222A35"/>
          <w:sz w:val="32"/>
          <w:szCs w:val="32"/>
        </w:rPr>
      </w:pPr>
      <w:r>
        <w:rPr>
          <w:rFonts w:cs="Times New Roman"/>
          <w:color w:val="222A35"/>
          <w:sz w:val="32"/>
          <w:szCs w:val="32"/>
        </w:rPr>
        <w:t>г. Дедовск</w:t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color w:val="222A35"/>
          <w:sz w:val="32"/>
          <w:szCs w:val="32"/>
        </w:rPr>
      </w:pPr>
      <w:r>
        <w:rPr>
          <w:rFonts w:cs="Times New Roman" w:ascii="Times New Roman" w:hAnsi="Times New Roman"/>
          <w:color w:val="222A35"/>
          <w:sz w:val="32"/>
          <w:szCs w:val="32"/>
        </w:rPr>
        <w:t>2019 год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color w:val="222A3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витие творческих способностей старших дошкольников средствами театрализованной деятельности.</w:t>
        <w:br/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дачи приоритетной образовательной области: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«Художественно-эстетическое развитие»: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>• развивать эстетическое отношение к окружающему миру; развивать чувство сопереживания персонажам художественных произведений; дать возможность реализоваться самостоятельной творческой деятельности детей;</w:t>
        <w:br/>
        <w:t>• стимулировать развитие творческой, поисковой активности, самостоятельности детей;</w:t>
        <w:br/>
        <w:t>• Формировать у детей и взрослых устойчивый интерес к чтению художественных произведений, вырабатывать навыки грамотного читателя через совместные мероприятия;</w:t>
        <w:br/>
        <w:t>• приобщать детей и родителей к совместной дизайн - деятельности по моделированию элементов костюма, декораций, атрибутов.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тельные задачи в интеграции образовательных областей: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«Познавательное развитие»: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>• Развивать интересы детей, любознательность и познавательную мотивацию;</w:t>
        <w:br/>
        <w:t>• Воспитывать познавательный интерес к творчеству отечественных писателей (К.И. Чуковского)</w:t>
        <w:br/>
        <w:t>• Расширять кругозор детей.</w:t>
        <w:br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«Социально-коммуникативное развитие»: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>• приобщение к общепринятым нормам и правилам.</w:t>
        <w:br/>
        <w:t>• развивать эмоционально-волевую сферу, чувство коллективизма, ответственность друг за друга;</w:t>
        <w:br/>
        <w:t>• формировать положительные взаимоотношения между детьми в процессе совместной деятельности;</w:t>
        <w:br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«Речевое развитие»: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>• активизировать и совершенствовать словарный запас, грамматический строй речи, звукопроизношение, навыки связной речи, мелодико-интонационную сторону речи, темп, выразительность речи.</w:t>
        <w:br/>
        <w:t>• воспитывать культуру речевого общения, уважения к себе, сознательного отношения к своей деятельности;</w:t>
        <w:br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«Физическое развитие»: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>• развивать координацию речи с движением;</w:t>
        <w:br/>
        <w:t>• развивать общую моторику.</w:t>
        <w:br/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>• чтение и просмотр сказок К.И.Чуковского, рассматривание иллюстраций к сказкам;</w:t>
        <w:br/>
        <w:t>• заучивание стихотворных текстов, обсуждение образов персонажей;</w:t>
        <w:br/>
        <w:t>• подготовка средств театральной выразительности (декорации, костюмы, маски).</w:t>
        <w:br/>
        <w:t>• Изготовление афиши, пригласительных билетов для гостей.</w:t>
        <w:br/>
        <w:br/>
        <w:br/>
        <w:br/>
      </w:r>
    </w:p>
    <w:p>
      <w:pPr>
        <w:pStyle w:val="TextBody"/>
        <w:spacing w:lineRule="auto" w:line="360" w:before="0" w:after="0"/>
        <w:ind w:firstLine="709"/>
        <w:rPr/>
      </w:pP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ru-RU"/>
        </w:rPr>
        <w:t>Действующие лица: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85" w:before="45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ха-Цокотуха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85" w:before="45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ар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85" w:before="45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ук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85" w:before="45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чёлка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85" w:before="45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бочки 2 чел.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85" w:before="45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шка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85" w:before="45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вар;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color w:val="222A35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шки 7 чел.</w:t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color w:val="222A35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222A35"/>
          <w:sz w:val="32"/>
          <w:szCs w:val="32"/>
          <w:lang w:val="ru-RU"/>
        </w:rPr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color w:val="222A35"/>
          <w:sz w:val="32"/>
          <w:szCs w:val="32"/>
        </w:rPr>
      </w:pPr>
      <w:r>
        <w:rPr>
          <w:rFonts w:cs="Times New Roman" w:ascii="Times New Roman" w:hAnsi="Times New Roman"/>
          <w:color w:val="222A35"/>
          <w:sz w:val="32"/>
          <w:szCs w:val="32"/>
        </w:rPr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color w:val="222A35"/>
          <w:sz w:val="32"/>
          <w:szCs w:val="32"/>
        </w:rPr>
      </w:pPr>
      <w:r>
        <w:rPr>
          <w:rFonts w:cs="Times New Roman" w:ascii="Times New Roman" w:hAnsi="Times New Roman"/>
          <w:color w:val="222A35"/>
          <w:sz w:val="32"/>
          <w:szCs w:val="32"/>
        </w:rPr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color w:val="222A35"/>
          <w:sz w:val="32"/>
          <w:szCs w:val="32"/>
        </w:rPr>
      </w:pPr>
      <w:r>
        <w:rPr>
          <w:rFonts w:cs="Times New Roman" w:ascii="Times New Roman" w:hAnsi="Times New Roman"/>
          <w:color w:val="222A35"/>
          <w:sz w:val="32"/>
          <w:szCs w:val="32"/>
        </w:rPr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color w:val="222A35"/>
          <w:sz w:val="32"/>
          <w:szCs w:val="32"/>
        </w:rPr>
      </w:pPr>
      <w:r>
        <w:rPr>
          <w:rFonts w:cs="Times New Roman" w:ascii="Times New Roman" w:hAnsi="Times New Roman"/>
          <w:color w:val="222A35"/>
          <w:sz w:val="32"/>
          <w:szCs w:val="32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color w:val="222A35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222A35"/>
          <w:sz w:val="32"/>
          <w:szCs w:val="32"/>
          <w:lang w:val="ru-RU"/>
        </w:rPr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Style w:val="FontStyle22"/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Сказка — колыбель мысли.</w:t>
      </w:r>
    </w:p>
    <w:p>
      <w:pPr>
        <w:pStyle w:val="TextBodyIndent"/>
        <w:spacing w:lineRule="auto" w:line="360" w:before="0" w:after="0"/>
        <w:ind w:left="0" w:right="0" w:firstLine="709"/>
        <w:jc w:val="right"/>
        <w:rPr/>
      </w:pPr>
      <w:r>
        <w:rPr>
          <w:rStyle w:val="FontStyle22"/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                                 </w:t>
      </w:r>
      <w:r>
        <w:rPr>
          <w:rStyle w:val="FontStyle22"/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В. А. Сухомлинский.</w:t>
      </w:r>
    </w:p>
    <w:p>
      <w:pPr>
        <w:pStyle w:val="TextBodyIndent"/>
        <w:spacing w:lineRule="auto" w:line="360" w:before="0" w:after="0"/>
        <w:rPr>
          <w:rStyle w:val="FontStyle22"/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а сцене стоит стол с угощениями.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 центру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сцен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лежит большая монетка.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с за кадром: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ха, Муха-Цокотуха,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олоченное брюхо!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ха по полю пошла,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ха денежку нашла.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Останавливается, видит монетку, удивляется.)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ха-Цокотуха: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х, смотрите, там что-то лежит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 солнышке ярко блестит.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йду поближе, посмотрю внимательно,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же монетка. Ах, как замечательно!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днимает монетку.)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Выходят мотыльки и предлагают товар, муха-цокотуха подходит к каждому, смотрит, но ничего не покупает, отходит в сторону.)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ит «самовар с чашками» и исполняет танец.</w:t>
      </w:r>
    </w:p>
    <w:p>
      <w:pPr>
        <w:pStyle w:val="TextBody"/>
        <w:widowControl/>
        <w:spacing w:lineRule="atLeast" w:line="285" w:before="45" w:after="283"/>
        <w:ind w:left="15" w:hanging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анец «Самовар». Муз. Д. Тухманов, сл. Ю. Энтин «Пых-пых самовар».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ха-Цокотуха: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вар мне нужен к чаю,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его я покупаю.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Муха- цокотуха отдаёт монетку чашке, берёт самовар за руку, заводит его за кулисы, берёт настоящий самовар, накрывает на стол и исполняет песню.)</w:t>
      </w:r>
    </w:p>
    <w:p>
      <w:pPr>
        <w:pStyle w:val="TextBody"/>
        <w:widowControl/>
        <w:spacing w:lineRule="atLeast" w:line="285" w:before="45" w:after="283"/>
        <w:ind w:left="15" w:hanging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уз. М. Красева, сл. Чуковского и М. Клоковой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сенка «Мухи-Цокотухи».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ха-Цокотуха: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, Муха-Цокотуха,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олоченное брюхо!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сегодня жду гостинцы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сегодня именинница!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ходила на базар,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купила самовар.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ощу друзей чайком,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приходят вечерком.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Муха-Цокотуха,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олоченное брюхо.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меня для гостей, гостей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о вкусных сластей, сластей!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д музыку прилетают блошка и пчёлка, исполняют песню.)</w:t>
      </w:r>
    </w:p>
    <w:p>
      <w:pPr>
        <w:pStyle w:val="TextBody"/>
        <w:widowControl/>
        <w:spacing w:lineRule="atLeast" w:line="285" w:before="45" w:after="283"/>
        <w:ind w:left="15" w:hanging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уз. М. Красева, сл. Чуковского и М. Клоковой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есня Блошки и Пчёлки».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шка и Пчёлка: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равствуй, Муха-Цокотуха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олоченное брюхо!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со всех родных лугов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если тебе цветов.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, цветов!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чёлка:</w:t>
      </w:r>
    </w:p>
    <w:p>
      <w:pPr>
        <w:pStyle w:val="TextBody"/>
        <w:widowControl/>
        <w:spacing w:before="90" w:after="9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 - соседка Пчела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</w:p>
    <w:p>
      <w:pPr>
        <w:pStyle w:val="TextBody"/>
        <w:widowControl/>
        <w:spacing w:before="90" w:after="9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бе мёду принесла!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х, какой он чистый,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дкий и душистый.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чёлка передаёт Мухе корзинку с мёдом.)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ха-Цокотуха: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асибо, спасибо!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я дорогая!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дитесь за стол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вар готов.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шка: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прими от Блошки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эти сапожки,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пожки не простые,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их застёжки золотые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Блошка дарит мухе коробку с сапожками.)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ха-Цокотуха: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асибо, спасибо!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пожки на диво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дитесь вот тут: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ро гости придут.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Блошка и пчёлка присаживаются на диван.)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д музыку прилетают две бабочки, в руках цветы.)</w:t>
      </w:r>
    </w:p>
    <w:p>
      <w:pPr>
        <w:pStyle w:val="TextBody"/>
        <w:widowControl/>
        <w:spacing w:lineRule="atLeast" w:line="285" w:before="45" w:after="283"/>
        <w:ind w:left="15" w:hanging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уз. М. Красева, сл. Чуковского и М. Клоковой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Танец и песня бабочек».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бабочки шалуньи,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ёлые летуньи.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хаем по полям,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ощам, по лугам.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порхали по цветам,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етели в гости к вам.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дравляем, Поздравляем!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астья радости желаем!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Бабочки обнимают Муху и дарят ей цветы.)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ха-Цокотуха: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асибо, спасибо!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и дорогие!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дитесь за стол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вар готов.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Бабочки проходят к столу.)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чёлка: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-то зашуршало!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шка: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шелестело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ха-Цокотуха: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же это?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хором: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, это же – таракан!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Все герои побежали встречать таракана.)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д музыку выходит таракан, в руках букет цветов и исполняет песню.)</w:t>
      </w:r>
    </w:p>
    <w:p>
      <w:pPr>
        <w:pStyle w:val="TextBody"/>
        <w:widowControl/>
        <w:spacing w:lineRule="atLeast" w:line="285" w:before="45" w:after="283"/>
        <w:ind w:left="15" w:hanging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уз. М. Красева, сл. Чуковского и М. Клоковой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есня Таракана».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ракан: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у-шу шу-шу к вам на праздник я спешу,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у-шу шу-шу, вам цветочки я дарю!!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Таракан подходит к Мухе-Цокотухе, встаёт на одно колено и дарит букет цветов.)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ха-Цокотуха: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асибо, спасибо,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кет красивый.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шу за стол садиться,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йку напиться.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Звучит грозная музыка «паука», все герои прячутся, берёзки закрываются ветками, муха-цокотуха остаётся на сцене, роняя цветы – дрожит от страха.)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Выходит паук широкими шагами, обходит сцену, подходит к мухе-цокотухе и исполняет песню.)</w:t>
      </w:r>
    </w:p>
    <w:p>
      <w:pPr>
        <w:pStyle w:val="TextBody"/>
        <w:widowControl/>
        <w:spacing w:lineRule="atLeast" w:line="285" w:before="45" w:after="283"/>
        <w:ind w:left="15" w:hanging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уз. М. Красева, сл. Чуковского и М. Клоковой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есня Паука».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ук: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– злой Паучище,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инные ручищи!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за Мухой пришёл,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окотухой пришёл!Пришёл!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аук обвивает Муху-Цокотуху верёвкой.)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ха-Цокотуха: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рогие гости, помогите,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ука – злодея прогоните!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кормила я вас,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оила я вас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окиньте меня,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ой последний час!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ук: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, жуки, червяки испугалися,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углам, по щелям разбежалися,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икто даже с места не сдвинется,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падай, погибай именинница.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рилетает комар, исполняет песню и сражается с пауком.)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85" w:before="45" w:after="28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з. М. Красева, сл. Чуковского и М. Клоковой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есня Комара».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ар: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– Комар – храбрец,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алой молодец!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Паук? Где злодей?!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боюсь его когтей.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ука я не боюсь,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ауком я сражусь.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Комар побеждает паука, паук уходит, комар подходит к мухе-цокотухе, распутывает паутину – верёвку, поднимает цветы, выводит муху на середину сцены.)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ар: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тебя освободил?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ха-Цокотуха: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вободил!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ар: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ука я победил?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ха-Цокотуха: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едил!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ар: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теперь душа – девица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ем вместе веселиться!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яется песня мухи-цокотухи и комара.</w:t>
      </w:r>
    </w:p>
    <w:p>
      <w:pPr>
        <w:pStyle w:val="TextBody"/>
        <w:widowControl/>
        <w:spacing w:before="90" w:after="9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уз. М. Красева, сл. Чуковского и М. Клоковой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есня Мухи-Цокотухи и Комара».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ха-Цокотуха:  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Муха – Цокотуха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олоченное брюхо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меня от смерти спас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ар: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етел я в добрый час!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герои выходят на сцену, выстраиваются парами.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хором: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ва, слава комару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едителю!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яется заключительный хор.</w:t>
      </w:r>
    </w:p>
    <w:p>
      <w:pPr>
        <w:pStyle w:val="TextBody"/>
        <w:widowControl/>
        <w:spacing w:lineRule="atLeast" w:line="285" w:before="45" w:after="283"/>
        <w:ind w:left="15" w:hanging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уз. М. Красева, сл. Чуковского и М. Клоковой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ительный хор.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: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м! Бом! Бом! Бом!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яшет Муха с Комаром.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за нею Клоп, Клоп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погами топ, топ.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екоза – щеголиха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Муравьём танцует лихо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 усатый Таракан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омко бьёт в барабан.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-ра-ра! Та-ра-ра!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лясала мошкара.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елится народ –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яшет, песни поёт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валит смелого, лихого,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алого Комара!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валит смелого, лихого,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алого Комара!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м! Бом! Бом! Бом!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яшет Муха с Комаром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за нею Клоп, Клоп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погами топ, топ.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яшет Бабочка – шалунья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шет крылышком игрунья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чёлка с Блошкой обнялись,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но ветер понеслись.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ынче Муха-Цокотуха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нинница!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ынче Муха-Цокотуха</w:t>
      </w:r>
    </w:p>
    <w:p>
      <w:pPr>
        <w:pStyle w:val="TextBody"/>
        <w:widowControl/>
        <w:spacing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нинница!</w:t>
      </w:r>
    </w:p>
    <w:p>
      <w:pPr>
        <w:pStyle w:val="TextBodyIndent"/>
        <w:spacing w:lineRule="auto" w:line="360" w:before="0" w:after="0"/>
        <w:ind w:left="0" w:right="0" w:firstLine="709"/>
        <w:rPr/>
      </w:pP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ru-RU"/>
        </w:rPr>
        <w:t>В заключении, я хотела бы отметить, что дети, воспринимая работу над сказкой, как нечто важное, регулярно посещали занятия и с удовольствием разыгрывали свои роли. Также, выступая перед детьми детского сада, каждый раз переживали эмоциональный подьем. Успех музыкальной сказки побуждал к работе над новой сказкой.</w:t>
      </w:r>
    </w:p>
    <w:p>
      <w:pPr>
        <w:pStyle w:val="TextBodyIndent"/>
        <w:spacing w:lineRule="auto" w:line="360" w:before="0" w:after="0"/>
        <w:ind w:left="0" w:right="0" w:firstLine="709"/>
        <w:rPr/>
      </w:pP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ru-RU"/>
        </w:rPr>
        <w:t>Немалую помощь оказали родители. Они мастерили костюмы для своих детей, а потом с удовольствием посмотрели сказку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5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15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Calibri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FontStyle22">
    <w:name w:val="Font Style22"/>
    <w:qFormat/>
    <w:rPr>
      <w:rFonts w:ascii="Arial" w:hAnsi="Arial" w:eastAsia="Arial" w:cs="Arial"/>
      <w:sz w:val="20"/>
      <w:szCs w:val="20"/>
    </w:rPr>
  </w:style>
  <w:style w:type="character" w:styleId="FontStyle23">
    <w:name w:val="Font Style23"/>
    <w:qFormat/>
    <w:rPr>
      <w:rFonts w:ascii="Arial" w:hAnsi="Arial" w:eastAsia="Arial" w:cs="Arial"/>
      <w:sz w:val="24"/>
      <w:szCs w:val="24"/>
    </w:rPr>
  </w:style>
  <w:style w:type="character" w:styleId="FontStyle24">
    <w:name w:val="Font Style24"/>
    <w:qFormat/>
    <w:rPr>
      <w:rFonts w:ascii="Courier New" w:hAnsi="Courier New" w:eastAsia="Courier New" w:cs="Courier New"/>
      <w:sz w:val="28"/>
      <w:szCs w:val="28"/>
    </w:rPr>
  </w:style>
  <w:style w:type="character" w:styleId="Style14">
    <w:name w:val="Основной текст Знак"/>
    <w:qFormat/>
    <w:rPr>
      <w:rFonts w:ascii="Arial" w:hAnsi="Arial" w:eastAsia="Lucida Sans Unicode" w:cs="Times New Roman"/>
      <w:kern w:val="2"/>
      <w:sz w:val="20"/>
      <w:szCs w:val="24"/>
    </w:rPr>
  </w:style>
  <w:style w:type="character" w:styleId="Style15">
    <w:name w:val="Основной текст с отступом Знак"/>
    <w:qFormat/>
    <w:rPr>
      <w:rFonts w:ascii="Arial" w:hAnsi="Arial" w:eastAsia="Lucida Sans Unicode" w:cs="Times New Roman"/>
      <w:kern w:val="2"/>
      <w:sz w:val="20"/>
      <w:szCs w:val="24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Style2"/>
    <w:basedOn w:val="Normal"/>
    <w:next w:val="Normal"/>
    <w:qFormat/>
    <w:pPr>
      <w:spacing w:lineRule="exact" w:line="234"/>
    </w:pPr>
    <w:rPr/>
  </w:style>
  <w:style w:type="paragraph" w:styleId="Style41">
    <w:name w:val="Style4"/>
    <w:basedOn w:val="Normal"/>
    <w:next w:val="Normal"/>
    <w:qFormat/>
    <w:pPr/>
    <w:rPr/>
  </w:style>
  <w:style w:type="paragraph" w:styleId="Style61">
    <w:name w:val="Style6"/>
    <w:basedOn w:val="Normal"/>
    <w:next w:val="Normal"/>
    <w:qFormat/>
    <w:pPr/>
    <w:rPr/>
  </w:style>
  <w:style w:type="paragraph" w:styleId="Style71">
    <w:name w:val="Style7"/>
    <w:basedOn w:val="Normal"/>
    <w:next w:val="Normal"/>
    <w:qFormat/>
    <w:pPr>
      <w:spacing w:lineRule="exact" w:line="320"/>
      <w:ind w:left="0" w:right="0" w:hanging="1566"/>
    </w:pPr>
    <w:rPr/>
  </w:style>
  <w:style w:type="paragraph" w:styleId="Style81">
    <w:name w:val="Style8"/>
    <w:basedOn w:val="Normal"/>
    <w:next w:val="Normal"/>
    <w:qFormat/>
    <w:pPr>
      <w:spacing w:lineRule="exact" w:line="241"/>
      <w:ind w:left="0" w:right="0" w:hanging="126"/>
    </w:pPr>
    <w:rPr/>
  </w:style>
  <w:style w:type="paragraph" w:styleId="Style51">
    <w:name w:val="Style5"/>
    <w:basedOn w:val="Normal"/>
    <w:next w:val="Normal"/>
    <w:qFormat/>
    <w:pPr/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Style20">
    <w:name w:val="Обратный отступ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14">
    <w:name w:val="Цитата1"/>
    <w:basedOn w:val="Normal"/>
    <w:qFormat/>
    <w:pPr>
      <w:widowControl/>
      <w:suppressAutoHyphens w:val="false"/>
      <w:overflowPunct w:val="false"/>
      <w:autoSpaceDE w:val="false"/>
      <w:ind w:left="-851" w:right="-766" w:firstLine="851"/>
      <w:jc w:val="center"/>
    </w:pPr>
    <w:rPr>
      <w:rFonts w:ascii="Times New Roman" w:hAnsi="Times New Roman" w:eastAsia="Times New Roman" w:cs="Times New Roman"/>
      <w:b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2"/>
      <w:sz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9:44:00Z</dcterms:created>
  <dc:creator>Admin</dc:creator>
  <dc:description/>
  <cp:keywords/>
  <dc:language>en-US</dc:language>
  <cp:lastModifiedBy>MuzPC</cp:lastModifiedBy>
  <dcterms:modified xsi:type="dcterms:W3CDTF">2020-03-23T12:26:00Z</dcterms:modified>
  <cp:revision>3</cp:revision>
  <dc:subject/>
  <dc:title/>
</cp:coreProperties>
</file>