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0" w:after="0"/>
        <w:ind w:left="782" w:right="714"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и оценки «Я-образа» у учащихся 5-9 классов</w:t>
      </w:r>
    </w:p>
    <w:p>
      <w:pPr>
        <w:pStyle w:val="Normal"/>
        <w:spacing w:before="0" w:after="14"/>
        <w:ind w:left="66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02" w:before="0" w:after="47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</w:rPr>
        <w:t>У школьников, начиная с 5 класса, возникает потребность разобраться в окружающем и в самом себе, найти смысл происходящего. Зачастую подросток не знает показателей оценки своего «Я-образа», а ищет готовые образы для самоидентификации в иллюзорном мире, создаваемом средствами массовой информации.</w:t>
      </w:r>
    </w:p>
    <w:p>
      <w:pPr>
        <w:pStyle w:val="Normal"/>
        <w:spacing w:lineRule="auto" w:line="302" w:before="0" w:after="47"/>
        <w:ind w:left="-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оценки и самовыражения «Я-образа» у учащихся 5-9 классов связана 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ми особенностями подросткового возраста и получила название "подросткового комплекса". Вот его проявления:</w:t>
      </w:r>
    </w:p>
    <w:p>
      <w:pPr>
        <w:pStyle w:val="Normal"/>
        <w:numPr>
          <w:ilvl w:val="0"/>
          <w:numId w:val="3"/>
        </w:numPr>
        <w:spacing w:lineRule="auto" w:line="302" w:before="0" w:after="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ительность к оценке посторонних своей внешности</w:t>
      </w:r>
    </w:p>
    <w:p>
      <w:pPr>
        <w:pStyle w:val="Normal"/>
        <w:numPr>
          <w:ilvl w:val="0"/>
          <w:numId w:val="3"/>
        </w:numPr>
        <w:spacing w:lineRule="auto" w:line="302" w:before="0" w:after="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йняя самонадеянность и безапелляционные суждения в отношении окружающих</w:t>
      </w:r>
    </w:p>
    <w:p>
      <w:pPr>
        <w:pStyle w:val="Normal"/>
        <w:numPr>
          <w:ilvl w:val="0"/>
          <w:numId w:val="3"/>
        </w:numPr>
        <w:spacing w:lineRule="auto" w:line="302" w:before="0" w:after="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имательность порой уживается с поразительной черствостью, болезненная застенчивость с развязностью, желанием быть признанным и оцененным другими - с показной независимостью, борьба с авторитетами, общепринятыми правилами и распространенными идеалами - с обожествлением случайных кумиров. </w:t>
      </w:r>
    </w:p>
    <w:p>
      <w:pPr>
        <w:pStyle w:val="Normal"/>
        <w:spacing w:lineRule="auto" w:line="302" w:before="0" w:after="11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302" w:before="0" w:after="11"/>
        <w:ind w:left="-5" w:hanging="1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Через какие показатели (чувства) подросток может внутренне</w:t>
      </w:r>
      <w:r>
        <w:rPr>
          <w:rFonts w:eastAsia="Times New Roman" w:cs="Times New Roman" w:ascii="Times New Roman" w:hAnsi="Times New Roman"/>
          <w:b/>
          <w:i/>
          <w:color w:val="000000"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 xml:space="preserve">оценить уровень становления «Я-образа»? </w:t>
      </w:r>
    </w:p>
    <w:p>
      <w:pPr>
        <w:pStyle w:val="Normal"/>
        <w:shd w:fill="F9F9F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hd w:fill="F9F9F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циально-педагогические особенности личности подростка</w:t>
      </w:r>
    </w:p>
    <w:p>
      <w:pPr>
        <w:pStyle w:val="Normal"/>
        <w:numPr>
          <w:ilvl w:val="0"/>
          <w:numId w:val="1"/>
        </w:numPr>
        <w:shd w:fill="F9F9F9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емление к самостоятельности</w:t>
      </w:r>
    </w:p>
    <w:p>
      <w:pPr>
        <w:pStyle w:val="Normal"/>
        <w:numPr>
          <w:ilvl w:val="0"/>
          <w:numId w:val="1"/>
        </w:numPr>
        <w:shd w:fill="F9F9F9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бходимость в действии, движении</w:t>
      </w:r>
    </w:p>
    <w:p>
      <w:pPr>
        <w:pStyle w:val="Normal"/>
        <w:numPr>
          <w:ilvl w:val="0"/>
          <w:numId w:val="1"/>
        </w:numPr>
        <w:shd w:fill="F9F9F9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ые перемены в интересах и настроении</w:t>
      </w:r>
    </w:p>
    <w:p>
      <w:pPr>
        <w:pStyle w:val="Normal"/>
        <w:numPr>
          <w:ilvl w:val="0"/>
          <w:numId w:val="1"/>
        </w:numPr>
        <w:shd w:fill="F9F9F9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скомфорт из-за быстрых психических и физиологических перемен</w:t>
      </w:r>
    </w:p>
    <w:p>
      <w:pPr>
        <w:pStyle w:val="Normal"/>
        <w:numPr>
          <w:ilvl w:val="0"/>
          <w:numId w:val="1"/>
        </w:numPr>
        <w:shd w:fill="F9F9F9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ижение авторитета взрослого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о выбранная деятельность, творческая самореализация, внешний вид подростка, его окружение, интересы подростка - всё эт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лужит способами его самовыра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ое так необходимо в этот период развития человека. Проявляется повышенный эгоцентризм, ввиду чего подросток ищет всевозможные способы демонстрации собственных способностей, возможностей, собственного неповторимого Я. Стремление объективировать себя, воплотить, выразить себя в жизни, в социальной действительности, является одним из самых сильных устремлений, потребностей личности. </w:t>
      </w:r>
    </w:p>
    <w:p>
      <w:pPr>
        <w:pStyle w:val="Normal"/>
        <w:spacing w:lineRule="auto" w:line="302" w:before="0" w:after="11"/>
        <w:ind w:left="-5" w:hanging="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tbl>
      <w:tblPr>
        <w:tblW w:w="9854" w:type="dxa"/>
        <w:jc w:val="left"/>
        <w:tblInd w:w="-219" w:type="dxa"/>
        <w:tblLayout w:type="fixed"/>
        <w:tblCellMar>
          <w:top w:w="50" w:type="dxa"/>
          <w:left w:w="106" w:type="dxa"/>
          <w:bottom w:w="0" w:type="dxa"/>
          <w:right w:w="53" w:type="dxa"/>
        </w:tblCellMar>
      </w:tblPr>
      <w:tblGrid>
        <w:gridCol w:w="4928"/>
        <w:gridCol w:w="4926"/>
      </w:tblGrid>
      <w:tr>
        <w:trPr>
          <w:trHeight w:val="8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сновные </w:t>
              <w:tab/>
              <w:t xml:space="preserve">вопросы </w:t>
              <w:tab/>
              <w:t>подростка по раскрытию своего «Я-образа»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и (чувства) оценки «Я-образа»:</w:t>
            </w:r>
          </w:p>
        </w:tc>
      </w:tr>
      <w:tr>
        <w:trPr>
          <w:trHeight w:val="3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Кто я?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«Чувство собственной значимости»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Доволен ли я собой?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«Чувство внутренней гармонии» </w:t>
            </w:r>
          </w:p>
        </w:tc>
      </w:tr>
      <w:tr>
        <w:trPr>
          <w:trHeight w:val="3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акое призвание у меня?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«Чувство деятельности»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02" w:before="0" w:after="177"/>
        <w:ind w:left="-5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02" w:before="0" w:after="177"/>
        <w:ind w:left="-5" w:hanging="1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В течение нескольких лет я проводила мониторинг становления «Я-образа» учащихся с 5 по 9 классы. В результате наблюдений и результатов исследований образовалось четкое деление показателей «Я-образа» на три уровня: высокий, средний, низкий уровень. Результаты наблюдений обобщила в таблицу «Показатели оценки «Я-образа» у учащихся с 5 по 9 классы». </w:t>
      </w:r>
    </w:p>
    <w:p>
      <w:pPr>
        <w:sectPr>
          <w:type w:val="nextPage"/>
          <w:pgSz w:w="11906" w:h="16838"/>
          <w:pgMar w:left="1419" w:right="846" w:gutter="0" w:header="0" w:top="904" w:footer="0" w:bottom="7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46"/>
        <w:gridCol w:w="2126"/>
        <w:gridCol w:w="283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казатели (чувства) оценки «Я-образа»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ысоки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редни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изкий</w:t>
            </w:r>
          </w:p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увство собственной значимости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итивное отношение к себе, самоуважение, принятие себя, уважительное отношение к себе как к личности и индивиду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рается быть позитивным в своем самовосприятии, задумывается о способах само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знание своей физической слабости вызывает порой замкнутость, неверие в свои силы, пессимизм, низкий уровень самопринятия и самоуважения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увство внутренней гармонии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 внутренней гармонии и стабильности. Осознание своей физической силы, здоровья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анализировать ситуацию и определять себя в эт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: критического отношения к себе и другим: «Доволен собой, но всегда» Средний коммуникативный конт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 внутреннего дискомфорта, беспомощности. Склонность к депрессиям, унынию, горестным размышлениям о себе «Я неудачник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увство деятельности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 заинтересованно познает мир. Осознает важность образования и самообразования для жизни и деятельности. Четкое представление о своей будущей профессии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ая рефлексия. Способность взять на себя ответственность за свои поступки,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го осознанного самоопределения по отношению к ценности «образования» в сознании не произошло. Осуществляет выбор профессии, скорее, под чьим-то влиянием, а не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73" w:leader="none"/>
              </w:tabs>
              <w:spacing w:lineRule="auto" w:line="247" w:before="0" w:after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избегает ситуаций, которые требуют от него приложения каких-либо усилий при освоении новых видов учебной деятельности. Испытывает затруднения в выборе профессии.</w:t>
            </w:r>
          </w:p>
        </w:tc>
      </w:tr>
    </w:tbl>
    <w:p>
      <w:pPr>
        <w:pStyle w:val="Normal"/>
        <w:spacing w:lineRule="auto" w:line="302" w:before="0" w:after="11"/>
        <w:ind w:right="2025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240" w:before="0" w:after="0"/>
        <w:ind w:left="-5" w:right="2025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писок литературы: 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142" w:right="2025" w:hanging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Бернс, Р. Развитие Я – концепции и воспитание / Р.Бернс. М.: Прогресс,    1986.- 357  </w:t>
      </w:r>
    </w:p>
    <w:p>
      <w:pPr>
        <w:pStyle w:val="Normal"/>
        <w:spacing w:lineRule="atLeast" w:line="240" w:before="0" w:after="0"/>
        <w:ind w:left="142" w:right="2025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Психология подростка от11 до 18 лет. Методики и тесты/ под ред. А.А.  Реана. – М.: АСТ; Спб.: Прайм-ЕВРОЗНАК; Владимир: ВКТ, 2008.- 124. </w:t>
      </w:r>
    </w:p>
    <w:p>
      <w:pPr>
        <w:pStyle w:val="Normal"/>
        <w:spacing w:before="0" w:after="0"/>
        <w:ind w:left="10" w:right="-15" w:hanging="10"/>
        <w:jc w:val="right"/>
        <w:rPr/>
      </w:pPr>
      <w:r>
        <w:rPr/>
        <w:t xml:space="preserve">2 </w:t>
      </w:r>
    </w:p>
    <w:p>
      <w:pPr>
        <w:pStyle w:val="Normal"/>
        <w:spacing w:before="0" w:after="0"/>
        <w:rPr/>
      </w:pPr>
      <w:r>
        <w:rPr/>
        <w:t xml:space="preserve"> </w:t>
      </w:r>
    </w:p>
    <w:sectPr>
      <w:type w:val="continuous"/>
      <w:pgSz w:w="11906" w:h="16838"/>
      <w:pgMar w:left="1419" w:right="846" w:gutter="0" w:header="0" w:top="904" w:footer="0" w:bottom="7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05:00Z</dcterms:created>
  <dc:creator>Admin</dc:creator>
  <dc:description/>
  <cp:keywords/>
  <dc:language>en-US</dc:language>
  <cp:lastModifiedBy>Ольга</cp:lastModifiedBy>
  <dcterms:modified xsi:type="dcterms:W3CDTF">2020-03-31T13:14:00Z</dcterms:modified>
  <cp:revision>6</cp:revision>
  <dc:subject/>
  <dc:title/>
</cp:coreProperties>
</file>