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25" w:after="376"/>
        <w:rPr/>
      </w:pPr>
      <w:r>
        <w:rPr>
          <w:b w:val="false"/>
          <w:bCs w:val="false"/>
          <w:color w:val="333333"/>
          <w:sz w:val="28"/>
          <w:szCs w:val="28"/>
        </w:rPr>
        <w:t>Художественное творчество(лепка) на тему «Мишка-Топтыжка»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создавать композицию из отдельных деталей, используя имеющиеся умения и навыки работы с пластилином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и:</w:t>
      </w:r>
    </w:p>
    <w:p>
      <w:pPr>
        <w:pStyle w:val="Style14"/>
        <w:spacing w:before="188" w:after="188"/>
        <w:ind w:firstLine="360"/>
        <w:rPr/>
      </w:pPr>
      <w:r>
        <w:rPr>
          <w:color w:val="111111"/>
          <w:sz w:val="28"/>
          <w:szCs w:val="28"/>
        </w:rPr>
        <w:t>Образовательные: учить детей создавать изображение медведя из частей, правильно передавая их форму и относительную величину;</w:t>
      </w:r>
    </w:p>
    <w:p>
      <w:pPr>
        <w:pStyle w:val="Style14"/>
        <w:spacing w:before="188" w:after="188"/>
        <w:ind w:firstLine="360"/>
        <w:rPr/>
      </w:pPr>
      <w:r>
        <w:rPr>
          <w:color w:val="111111"/>
          <w:sz w:val="28"/>
          <w:szCs w:val="28"/>
        </w:rPr>
        <w:t xml:space="preserve">Развивающие : развитие мелкой моторики 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Воспитательные: продолжать воспитывать усидчивость на занятие;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 и оборудование: пластилин,</w:t>
      </w:r>
      <w:r>
        <w:rPr/>
        <w:t xml:space="preserve"> </w:t>
      </w:r>
      <w:r>
        <w:rPr>
          <w:color w:val="111111"/>
          <w:sz w:val="28"/>
          <w:szCs w:val="28"/>
        </w:rPr>
        <w:t>стеки, салфетки,мишка-игрушк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Ход ООД: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I. Орг. момент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 ребята! (дети сидят на ковре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, мы с вами отправимся в гости, а к кому, Вы сейчас отгадаете: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т всю зиму лежебока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у он свою сосет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 сне своем глубоком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дит вкусный, сладкий мед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громко, без причины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рычать и зареветь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 спелую малину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солапый наш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медведь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Молодцы, ребята! Теперь, вы, знаете к кому мы пойдем в гости ( идут за столы. Педагог показывает игрушку медведя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Основная часть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а вот и наш гость «Мишка – Топтыжка». Давайте внимательно посмотрим на него, какие части тела есть у «Мишки – Топтыжки»?</w:t>
      </w:r>
    </w:p>
    <w:p>
      <w:pPr>
        <w:pStyle w:val="Style14"/>
        <w:spacing w:before="188" w:after="188"/>
        <w:ind w:firstLine="360"/>
        <w:rPr/>
      </w:pPr>
      <w:r>
        <w:rPr>
          <w:color w:val="111111"/>
          <w:sz w:val="28"/>
          <w:szCs w:val="28"/>
        </w:rPr>
        <w:t>Дети: туловище, голова, ноги, лапы, уши, хвост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а какой формы у «Мишки – Топтыжки» голова? Туловище? Лапы? Уши? Хвост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Овальной, круглой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, какая часть тела у «Мишки – Топтыжки» самая большая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туловище, затем голова, лапы, уши,хвост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ы думаете, где живет «Мишка – Топтыжка»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в лесу, в берлог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, ребята! А теперь, немножко отдохнем</w:t>
      </w:r>
    </w:p>
    <w:p>
      <w:pPr>
        <w:pStyle w:val="Style14"/>
        <w:spacing w:before="188" w:after="188"/>
        <w:ind w:firstLine="360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Физкультминутка</w:t>
      </w:r>
    </w:p>
    <w:p>
      <w:pPr>
        <w:pStyle w:val="Style14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«Медвежата в чаще жили»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вежата в чаще жили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ой они крути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 головой они крутили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крутят головой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вежата мед иска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дерево кача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 дружно дерево качали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Руки вперед, имитация качания дерева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вежата воду пи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оказывают, как медведь пьет воду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за дружкою ходи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 друг за другом все ходили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ходят по кругу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вежата танцева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верху лапы поднимали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 кверху лапы поднимали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поднимают руки вверх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! А теперь идем за столы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нашему «Мишке – Топтыжке», очень скучно в лесу одному, давайте слепим ему друзей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ьмите в руки стеку, отломите кусок пластилина с помощью стека. Как вы думаете, с какой части тела нужно начать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с туловища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дагог показывает, как нужно лепить туловище: скатать шарик коричневого цвета, прямыми движениями рук, и преобразовать его в овал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а теперь какую часть тела мы будим лепить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голову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дагог показывает, как нужно лепить голову: из коричневого пластилина, катаем шарик, прикладываем его к голове, с помощью стеки разглаживаем соединения головы и туловища)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альчиковая гимнастика «По полянке мишка шел»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пальчики устали, давайте дадим им немножко отдохнуть: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полянке мишка шел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альцы одной руки шагают по ладони другой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бочонке мед нашел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царапающие движения пальцев одной руки по ладони другой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ой мед он доставал,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давливание на центр ладони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казательным пальцем другой руки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зычком его лизал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руговые движения указательным пальцем по центру ладони другой руки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ту меда!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репко зажать кулаки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же мед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ыпрямить напряженные пальцы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щет мишка – не найдет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ладони на щеках, качаем головой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Hyжнo обязательно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е быть внимательным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указательными пальцами обеих рук стучим по коленям)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ую часть тела мы будим лепить теперь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Лапы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. Ребята, а задние и передние лапы у медведя одинаковые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Нет. Задние лапы у медведя короче и толще, чем передние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дагог показывает, как нужно лепить лапы: из коричневого пластилина, раскатываем четыре цилиндра (задние и передние лапы, предаем форму лап и прикладываем их к туловищу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ую часть будим лепить теперь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уши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!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едагог показывает, как нужно лепить уши: из коричневого пластилина раскатываем два шарика, приплющиваем его с двух сторон, из розового пластилина, раскатываем два блинчика и вкладываем их в заготовку, уши крепим с помощью стеки к голове)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!</w:t>
      </w:r>
    </w:p>
    <w:p>
      <w:pPr>
        <w:pStyle w:val="Style14"/>
        <w:spacing w:before="188" w:after="188"/>
        <w:ind w:firstLine="360"/>
        <w:rPr/>
      </w:pPr>
      <w:r>
        <w:rPr>
          <w:color w:val="111111"/>
          <w:sz w:val="28"/>
          <w:szCs w:val="28"/>
        </w:rPr>
        <w:t>III Рефлексия.</w:t>
      </w:r>
    </w:p>
    <w:p>
      <w:pPr>
        <w:pStyle w:val="Style14"/>
        <w:spacing w:before="188" w:after="188"/>
        <w:ind w:firstLine="360"/>
        <w:rPr/>
      </w:pPr>
      <w:r>
        <w:rPr>
          <w:color w:val="111111"/>
          <w:sz w:val="28"/>
          <w:szCs w:val="28"/>
        </w:rPr>
        <w:t>Чем мы сегодня с вами ребята занимались? Что вам больше всего понравилось?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Мишке – Топтыжке» тоже понравилось занятие, он говорит вам спасибо за новых друзей! Давайте попрощаемся с нашим гостем.</w:t>
      </w:r>
    </w:p>
    <w:p>
      <w:pPr>
        <w:pStyle w:val="Style14"/>
        <w:spacing w:before="188" w:after="18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вы сегодня все хорошо занимались. Молодцы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iCs w:val="false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24:00Z</dcterms:created>
  <dc:creator>777</dc:creator>
  <dc:description/>
  <cp:keywords/>
  <dc:language>en-US</dc:language>
  <cp:lastModifiedBy>777</cp:lastModifiedBy>
  <cp:lastPrinted>2019-01-25T11:33:00Z</cp:lastPrinted>
  <dcterms:modified xsi:type="dcterms:W3CDTF">2020-03-31T16:13:00Z</dcterms:modified>
  <cp:revision>6</cp:revision>
  <dc:subject/>
  <dc:title>Художественное творчество(лепка) на тему</dc:title>
</cp:coreProperties>
</file>