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дактические игры с целью развития у детей навыков описательной и объяснительной речи, а также для обогащения и активизации словаря детей.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  <w:lang w:val="ru-RU"/>
        </w:rPr>
        <w:t>по Е. Кудрявцевой)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Дидактическая игра ''Отгадай и сравни загадки о животных''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а к игре. Наблюдение за животными во время прогулок, экскурсий, посещения зоопарка. Беседа о животных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териал и оборудование. Игрушечные животные, рисунки животных, о которых говориться в загадках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авила игры. Дошкольник называет отгаданное животное, доказывает отгадку, говорит, является ли оно домашним или диким. Перед сравнением двух отгаданных загадок об одном и том же животном ребенок повторяет их. За правильное сравнение дается фишк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писание игры. Воспитатель напоминает детям о различиях между дикими и домашними животными, затем загадывает загадки. В случае верного ответа соответствующая игрушка или рисунок ставится рядом с изображениями тигра или лошади, символизирующими диких и домашних животных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ошкольники загадывают и отгадывают загадки, доказывают правильность ответов. Затем сравнивают пары загадок о белке, зайце, собаке и др.: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умывается, а с водой не знается. (Кошка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ами родиться, а на усатых охотиться. (Кошка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ина знает, с ним вместе гуляет. (Собака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ет, кусает, в дом не пускает. (Собака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смеялся, что губа треснула. (Заяц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белый, летом серый. (Заяц.)</w:t>
      </w:r>
    </w:p>
    <w:p>
      <w:pPr>
        <w:pStyle w:val="TextBody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ти загадки различаются тем, что в первой части говориться о раздвоенной заячьей губе, а во второй – об изменении цвета его меха зимой и летом. Загадки похожи тем, что в них сказано об одном и том же животном.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"Отгадай и сравни загадки о фруктах и овощах"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а к игре. Выращивание овощей на огороде, фруктов в саду.</w:t>
        <w:br/>
        <w:t>Беседа о фруктах и овощах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териал и оборудование. Фрукты и овощи или их муляжи, рисунки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авила игры. Дошкольники делятся на "продавцов" и "покупателей": первые загадывают, вторые отгадывают их. Перед сравнением загадок ребенок их повторяет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писание игры. Воспитатель предлагает детям поиграть в необычный магазин "Фрукты и овощи", где для покупки нужны не деньги, а загадки.</w:t>
        <w:br/>
        <w:tab/>
        <w:t>Дошкольники загадывают и отгадывают загадки, используя известные и придумывая свои. Затем они сравнивают загадки об одном и том же фрукте или овоще: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чках висят шары, посинели от жары. (Слива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яя одежка, желтая подкладка, а внутри сладко. (Слива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нькая, маленькая, с косточкой тросточкой. (Вишня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исло-сладкой, круглой, красной шарик спрятался прекрасно.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ишня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желый и сладкий, в зеленой одежке с красной подкладкой. (Арбуз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ый, а не трава, круглый, а не луна, с хвостиком, а не мышь.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рбуз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атка на заплатке, а иголки не видела. (Капуста.)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счету одежек, и все без застежек. (Капуста.)</w:t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  <w:szCs w:val="28"/>
        </w:rPr>
        <w:t>Игра "Отгадай и сравни загадки о транспорте"</w:t>
      </w:r>
      <w:r>
        <w:rPr>
          <w:color w:val="000000"/>
          <w:sz w:val="28"/>
          <w:szCs w:val="28"/>
        </w:rPr>
        <w:t>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а к игре. Наблюдения за различными машинами во время прогулок, экскурсий. Рассматривание картинок, игрушек. Беседа о средствах передвижения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териал и оборудование. Игрушечные автомобили, самолеты, корабли или рисунки. Картинки с изображением дороги, моря и неба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ab/>
        <w:t>Правила игры. Отгадывающий должен назвать вид транспорта и сказать, является ли он наземным, водным или воздушным; пассажирским, грузовым или специальным. Нужно повторить отгаданные загадки перед их сравнением. За правильное сравнение дошкольник получает фишку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писание игры. Воспитатель предлагает детям отгадать загадки о различных средствах передвижения. В случае правильного ответа дошкольники берут на столе соответствующую игрушку или рисунок и ставят их рядом с изображением дороги, моря или неба, обозначающем среду передвижения указанного транспорт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ти загадывают и отгадывают загадки о транспортных средствах, доказывают правильность своих ответов. Затем сравнивают пары отгаданных загадок об одном и том же средстве передвижения: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ржусь я только на ходу, а если встану – упаду. (Велосипед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ороге едут ноги и бегут два колеса. (Велосипед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елезных сапогах по городу бежит за веревку держится. (Трамвай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о звонит, по стальной дорожке бежит. (Трамвай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ьями не машет, а выше облаков летит. (Самолет.)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рещит, а не кузнечик, летит, а не птица, везет, а не конь.</w:t>
        <w:br/>
        <w:t>(Самолет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Игра "Отгадай и сравни загадки о "двух братцах""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а к игре. Ознакомление дошкольников с загаданными предметами и явлениями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териал и оборудование. Рисунки, "волшебная коробка" с двумя одинаковыми нарисованными человечками и надписью "Два братца"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авила игры. Отгадывающий загадку отмечает, что в загадке говориться о внешнем виде, местонахождении, действиях "двух братцев". Правильность отгадки должна быть доказана. Перед сравнением загадки повторяются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писание игры. Воспитатель говорит, что в загадках могут встречаться и выражения, например, "два братца". В каждой загадке "братцев" двое, причем они могут быть и похожи, и совершенно различны. Дошкольникам предлагается внимательно рассмотреть и подробно описать картинки, на которых показаны разные "братцы". После этого рисунки убираются в</w:t>
        <w:br/>
        <w:t>"волшебную коробку". При правильном ответе из коробки достается соответствующий рисунок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ти загадывают и отгадывают загадки о "двух братцах", доказывают правильность своих ответов. Затем попарно сравнивают загадки о разных</w:t>
        <w:br/>
        <w:t>"братцах":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братца в воду глядятся, век не сойдутся. (Берега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близнеца, два братца верхом на нос садятся. (Очки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братца через дорогу живут, а друг друга не видят. (Глаза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братца спереди бегут, два братца догоняют. (Автомобиль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братца всегда вместе бегут, один спереди, другой сзади.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елосипед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братца: один светит днем, а другой ночью. (Солнце и луна.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братца: одного все видят, но не слышат, другого всякий слышит, но не видит. (Гром и молния.)</w:t>
      </w:r>
    </w:p>
    <w:p>
      <w:pPr>
        <w:pStyle w:val="TextBody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сравнении таких загадок нужно быть очень внимательным, чтобы правильно выделить признаки их сходства и различ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8:55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4-20T18:55:00Z</dcterms:modified>
  <cp:revision>2</cp:revision>
  <dc:subject/>
  <dc:title/>
</cp:coreProperties>
</file>