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68"/>
          <w:szCs w:val="68"/>
        </w:rPr>
      </w:pPr>
      <w:r>
        <w:rPr>
          <w:rFonts w:cs="Times New Roman" w:ascii="Times New Roman" w:hAnsi="Times New Roman"/>
          <w:b/>
          <w:color w:val="0070C0"/>
          <w:sz w:val="68"/>
          <w:szCs w:val="68"/>
        </w:rPr>
        <w:t>Какое тесто лучше?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выполнил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инова Софья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аяся 3 «В» класса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МОУ СШ с УИОП №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. А. Жаркова г. Яранск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струлина Е. В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СШ с УИОП №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. А. Жаркова г. Яранск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  <w:r>
        <w:br w:type="page"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териалы и методики исследования</w:t>
      </w:r>
    </w:p>
    <w:p>
      <w:pPr>
        <w:pStyle w:val="Style16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ель исследования</w:t>
      </w:r>
    </w:p>
    <w:p>
      <w:pPr>
        <w:pStyle w:val="Style16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Style16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тоды исследования</w:t>
      </w:r>
    </w:p>
    <w:p>
      <w:pPr>
        <w:pStyle w:val="Style16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зор литературы</w:t>
      </w:r>
    </w:p>
    <w:p>
      <w:pPr>
        <w:pStyle w:val="Style16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следование и его результаты</w:t>
      </w:r>
    </w:p>
    <w:p>
      <w:pPr>
        <w:pStyle w:val="Style16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ктическая деятельность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лючение и выводы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спектива исследования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24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 печем – печем  ватрушк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паем  сладкой  стружкой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тились  в  завитушк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мяненные  плюшк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оджарились  бо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ого  пирога»</w:t>
      </w:r>
    </w:p>
    <w:p>
      <w:pPr>
        <w:pStyle w:val="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емье существует традиция – в воскресный день готовить пироги и собираться всей семьей за чашкой чая. В этот день   мама  печет  разные  вкусные  пироги,  ватрушки, булочки, а мы с братом ей помогаем. Мне очень нравиться готовить различную начинку к пирогам. Моя мама, Наталья Владимировна, работала технологом на хлебокомбинате. Она много знает о приготовлении хлеба и выпечке, поэтому я решила выполнить исследовательскую работу о пирогах.</w:t>
      </w:r>
    </w:p>
    <w:p>
      <w:pPr>
        <w:pStyle w:val="Normal"/>
        <w:ind w:right="14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ы и методика исследования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 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Выяснить какое тесто лучше для приготовления пирог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2  Задачи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историю появления и виды пирогов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 готовят тесто для пирогов и делают начинку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Испечь самостоятельно пироги  для семейного обеда.</w:t>
      </w:r>
    </w:p>
    <w:p>
      <w:pPr>
        <w:pStyle w:val="Normal"/>
        <w:spacing w:lineRule="auto" w:line="240"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  Методы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собранной информации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</w:t>
      </w:r>
    </w:p>
    <w:p>
      <w:pPr>
        <w:pStyle w:val="Normal"/>
        <w:spacing w:lineRule="auto" w:line="240" w:before="28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 Обзор литерату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энциклопедии и книг я узнала, что пирог это, блюдо из теста с начинкой, которое выпекается или жарится. Его придумали на Руси в глубокой древности, и он счит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мволом домовитости. Это одно из тех национальных изделий, которое дошло до нас из глубокой древности. Пироги выдержали испытание временем, потому что оказались удобной формой питания: они и обед,  и десер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екались пироги с давних времен, и про них народ сочинил много пословиц и поговорок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ги ешь  - хозяйку тешь.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крас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зб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глами, а красна пирогами.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блина н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слениц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ез пирога не именинник.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нас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яза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роги с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лаз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их едят, а они глядят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ие пироги (выражение по смыслу соответствует выражению «вот та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»)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бытует пословица: «В пирог все завернешь», т.к</w:t>
      </w:r>
      <w:r>
        <w:rPr>
          <w:sz w:val="28"/>
          <w:szCs w:val="28"/>
        </w:rPr>
        <w:t xml:space="preserve"> пироги и пирожки были для наших предков такой формой завтраков и обедов вне дома. Отправляясь на работу в поле или в дальнюю поездку, человек брал с собой не котелок со щами или кашей, и не репу или клубень картофеля, завернутые в салфетку. Он клал в котомку привычные для себя продукты, но в более удобной, съедобной «упаковке» – запеченными в тесто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пирог», происшедшее от древнерусского слова «пир», указывает на то, что ни одно торжественное застолье не могло обходиться без пирогов. При этом каждому празднеству соответствовал свой особый вид пирогов, что и послужило причиной разнообразия русских пирогов как по внешнему виду, так и по тесту, начинкам и вкусу. 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нигах и журналах имеется большое количество различных рецептов пирог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774"/>
        <w:gridCol w:w="4997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4460" cy="1043305"/>
                  <wp:effectExtent l="0" t="0" r="0" b="0"/>
                  <wp:docPr id="1" name="Рисунок 119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9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</w:rPr>
                <w:t>Кулебяки</w:t>
              </w:r>
            </w:hyperlink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и со сложной начинкой из мяса, рыбы, грибов, ягод или капусты. Разную начинку накладывали слоями и разделяли между собой блинами. Кулебяка была обязательно закрытой, иначе сложная начинка могла высохнуть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0205" cy="927735"/>
                  <wp:effectExtent l="0" t="0" r="0" b="0"/>
                  <wp:docPr id="2" name="Рисунок 12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b/>
                  <w:sz w:val="28"/>
                  <w:szCs w:val="28"/>
                </w:rPr>
                <w:t>Пирожки</w:t>
              </w:r>
            </w:hyperlink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пироги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10191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b/>
                  <w:sz w:val="28"/>
                  <w:szCs w:val="28"/>
                </w:rPr>
                <w:t>Курник</w:t>
              </w:r>
            </w:hyperlink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both"/>
              <w:rPr/>
            </w:pPr>
            <w:r>
              <w:rPr>
                <w:sz w:val="28"/>
                <w:szCs w:val="28"/>
              </w:rPr>
              <w:t>пирог с курицей и кашей или картофелем. Его ещё называют «свадебный пирог» или «царский», потому что пекли на свадьбу и он был такой же высокий и нарядно  украшенный, как праздничный торт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7980" cy="1014730"/>
                  <wp:effectExtent l="0" t="0" r="0" b="0"/>
                  <wp:docPr id="4" name="Рисунок 10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дкие пирог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firstLine="2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мёд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варенье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 ягодами.</w:t>
            </w:r>
          </w:p>
          <w:p>
            <w:pPr>
              <w:pStyle w:val="Style16"/>
              <w:spacing w:lineRule="auto" w:line="276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00785" cy="14370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b/>
                  <w:sz w:val="28"/>
                  <w:szCs w:val="28"/>
                </w:rPr>
                <w:t>Расстегаи</w:t>
              </w:r>
            </w:hyperlink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пироги из несдобного дрожжевого теста с различными начинкам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572260" cy="1151890"/>
                  <wp:effectExtent l="0" t="0" r="0" b="0"/>
                  <wp:docPr id="6" name="i-main-pic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-main-pic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b/>
                  <w:sz w:val="28"/>
                  <w:szCs w:val="28"/>
                </w:rPr>
                <w:t>Ватрушка</w:t>
              </w:r>
            </w:hyperlink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я, открытая сверху и защипанная только с краёв лепёшка с наполнителем. Как правило, в качестве наполнителя используется творог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я сначала узнала, что на Руси пироги пекут с давних времен по праздникам и в будни,  основные части пирога - это тесто и начинка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2.5  Исследование и его результаты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 рассказам мамы я узнала,что главными продуктами теста являются мука и вода, и</w:t>
      </w:r>
      <w:r>
        <w:rPr>
          <w:rFonts w:cs="Times New Roman" w:ascii="Times New Roman" w:hAnsi="Times New Roman"/>
          <w:sz w:val="28"/>
          <w:szCs w:val="28"/>
        </w:rPr>
        <w:t xml:space="preserve"> что тесто бывает пресным или дрожжевым,  т.е к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уке и  воде </w:t>
      </w:r>
      <w:r>
        <w:rPr>
          <w:rFonts w:cs="Times New Roman" w:ascii="Times New Roman" w:hAnsi="Times New Roman"/>
          <w:sz w:val="28"/>
          <w:szCs w:val="28"/>
        </w:rPr>
        <w:t>добавляются дрожж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энциклопедии сказано: «Человек , который испек первый каравай из теста на дрожжах неизвестен». Возможно им был ленивый пекарь, не вывмывший посуду, в которой оставалось немного теста. Старое тесто, оставшееся на дне и стенках прокисло. Замесив новое тесто в немытой посуде, хлебопек с ужасом увидел, что тесто пыхтит и поднимается. Примяв его и скатав из него колобки, пекарь на длинной деревянной лопате отправил их в печь. Получившийся хлеб оказался необычайно вкусным . Его ели , как лакомство. Позднее люди поняли, что старое прокисшее тесто на стенках посуды и было первыми дрожжам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настоящее время дрожжи это не старое тесто, а специально изготавливаемый продукт  на дрожжевых заводах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вела свое небольшое исследование и сравнила приготовление пирогов из пресного  и  дрожжевого теста, и вот что у меня получило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сравнения приготовление пирогов </w:t>
      </w:r>
    </w:p>
    <w:p>
      <w:pPr>
        <w:pStyle w:val="Normal"/>
        <w:spacing w:before="0" w:after="0"/>
        <w:jc w:val="center"/>
        <w:rPr/>
      </w:pPr>
      <w:r>
        <w:rPr/>
        <w:t>из пресного  и  дрожжевого тес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552"/>
        <w:gridCol w:w="2551"/>
      </w:tblGrid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ное  тест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евое  тесто</w:t>
            </w:r>
          </w:p>
        </w:tc>
      </w:tr>
      <w:tr>
        <w:trPr>
          <w:trHeight w:val="1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ный спос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рный спосо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 части  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ука - 4 стак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ефир – 1 стака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аргарин – 200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оль  - полов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йной лож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мука        -     4 стак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ода        -     1 стак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маргарин   -  5 столовых лож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сахар         -   5 столовых ложе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 дрожжи    -   20 гра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соль         - половина чайной лож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шивание 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 замешивается сра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 готовится  опара, затем на  ней замешивается  т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 замешивается сраз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ржка теста до гото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требу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 до 3,5 час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о для пирогов   уминали 1 раз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4 ча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 для пирогов  уминалось дважды: первый раз через 2-2,5 часа, второй через 4-4,5час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ржка  пирожков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требуетс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30 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ыпекания пир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ину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е изделия  10-15 мин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е  изделия  20-50 минут</w:t>
            </w:r>
          </w:p>
        </w:tc>
      </w:tr>
    </w:tbl>
    <w:p>
      <w:pPr>
        <w:pStyle w:val="Style16"/>
        <w:spacing w:lineRule="auto" w:line="276"/>
        <w:ind w:firstLine="567"/>
        <w:jc w:val="both"/>
        <w:rPr/>
      </w:pPr>
      <w:r>
        <w:rPr>
          <w:sz w:val="28"/>
          <w:szCs w:val="28"/>
        </w:rPr>
        <w:t>Чтобы проверить, испекся ли закрытый пирог, его надо проткнуть спичкой: если тесто к ней не прилипает — пирог готов. Признаком готовности рыбного пирога является выход фонтана пара через прокол. Готовый пирог из духовки следует переложить на блюдо, подложив снизу бумагу, смазать сверху сливочным маслом и закрыть холщевым или полотняным (льняным) полотенцем. Есть пироги можно как горячими (точнее теплыми, через 15—20 мин после выемки из печи), так и холодным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sz w:val="28"/>
          <w:szCs w:val="28"/>
        </w:rPr>
        <w:t>Начинку для пирогов готовят чаще всего из одного какого-либо продукта. Это могут быть овощи (капуста, горох, морковь,  картофель, лук, щавель), грибы (сухие, свежие отварные, жареные и соленые), разнообразные каши с большим содержанием масла, рыба, мясо, творог, яица. Традиционные начинки — каши с луком и яйцами, капуста с яйцами, грибы с луком и, наконец, мясо или рыба с рисом и яйцами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ку кладут в пироги только вареной, остуженной. Что касается начинок для сладких пирогов, то большую часть их делают из варенья (яблочного, смородинового, малинового, вишневого, клубничного, земляничного, черничного, брусничного), из изюма с рисом, из мака с сахаром, из сушеной черемухи с сахаром и медом. Реже делаются пироги со свежими фруктами и ягод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оги могут быть закрытыми и открытыми. Закрытыми выполняются пироги  с рассыпчатыми начинками например мясо, рыба , грибы, яйца, каш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др.  Открытый  пирог – это чаще всего сладкий пирог с начинкой из варенья , ягод, ме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телевизору я смотрела передачу из которой узнала, что пирожки могут выпекаться не только дома, но и на специальных предприятиях - пекарнях. Здесь пироги от замеса теста до выхода из печки делаются не руками, а при помощи специальных машин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я исследование я выяснила, что существуют два вида теста: пресное и дрожжевое. Я нашла ответ на вопрос – какое тесто лучш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 считаю что готовить пироги  лучше из дрожжевого теста, так как лепить пирожки из него легче, тесто к рукам не прилипает и оно мягче, пирожки получаются пышнее и румяне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 же я узнала как правильно приготовить начинку и проверить готовность пиро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 Практическая деятельность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 про пироги много интересного, я под присмотром мамы приготовила самостоятельно пироги и ватрушки. В выходной день мы с мамой угостили всех родных пирогами.  Для этого мы п</w:t>
      </w:r>
      <w:r>
        <w:rPr>
          <w:rFonts w:cs="Times New Roman" w:ascii="Times New Roman" w:hAnsi="Times New Roman"/>
          <w:sz w:val="28"/>
          <w:szCs w:val="28"/>
        </w:rPr>
        <w:t>риготовили  муку, просеяли ее через сито  и  положили в кастрюлю, добавили подогретую воду, маргарин, дрожжи,  сахар и  соль,  замесили тесто. Поставили тесто в теплое место, чтобы оно подошло. Когда тесто приготовилось, мы разделили  его  на  маленькие  кусочки,  раскатали  их  на  лепешки, положили на  серединку  начинку  и  защипали  края.  Положили  на  противень  и поставили в духовку выпекаться. Через 25 минут пироги  готовы, да еще, какие вкусные</w:t>
      </w:r>
      <w:r>
        <w:rPr>
          <w:sz w:val="32"/>
          <w:szCs w:val="32"/>
        </w:rPr>
        <w:t xml:space="preserve">!!!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и выводы</w:t>
      </w:r>
    </w:p>
    <w:p>
      <w:pPr>
        <w:pStyle w:val="Normal"/>
        <w:spacing w:lineRule="auto" w:line="24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исследовательской работы я: </w:t>
      </w:r>
    </w:p>
    <w:p>
      <w:pPr>
        <w:pStyle w:val="Normal"/>
        <w:numPr>
          <w:ilvl w:val="0"/>
          <w:numId w:val="7"/>
        </w:numPr>
        <w:spacing w:lineRule="auto" w:line="240"/>
        <w:ind w:left="927" w:right="1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 ответ на вопрос: какое тесто для пирогов лучше?</w:t>
      </w:r>
    </w:p>
    <w:p>
      <w:pPr>
        <w:pStyle w:val="Normal"/>
        <w:numPr>
          <w:ilvl w:val="0"/>
          <w:numId w:val="7"/>
        </w:numPr>
        <w:spacing w:lineRule="auto" w:line="240"/>
        <w:ind w:left="927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ла историю появления пирогов и способы их приготовления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лась с различными способами приготовления теста и начинки для пирогов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мамы самостоятельно испекла пироги семейного обеда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чется баловать себя и своих близких вкусной едой, причем не только в праздники, но и в будни? Вспомните о незаслуженно забытых пирогах, пирожках, кулебяках, варениках, блинчиках с начинкой. А как счастлив будет ребенок, когда вернется из школы в уютный дом, пахнущий мамиными пирогами!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спектива исследован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льнейшем я хочу узнать о приготовлении пирожков других национальностей, например : хачапури, пицца и др.  </w:t>
      </w:r>
    </w:p>
    <w:tbl>
      <w:tblPr>
        <w:tblW w:w="515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3"/>
        <w:gridCol w:w="4852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EEEEEE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используемых  источник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овый словарь Ожегова.  М.: 2001. – с.139.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Мир  людей» Т.Д.  Нуждина. М.: Махаон.- 2015.-  с. 97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.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irogovaya.ru/articles/view/russian-cake</w:t>
        </w:r>
      </w:hyperlink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stronom.ru/article_recipe.aspx?id=1000408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передача «Галилео» от 29 января 2018 г телеканал СТС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79;&#1073;&#1072;" TargetMode="External"/><Relationship Id="rId3" Type="http://schemas.openxmlformats.org/officeDocument/2006/relationships/hyperlink" Target="http://ru.wikipedia.org/wiki/&#1052;&#1072;&#1089;&#1083;&#1077;&#1085;&#1080;&#1094;&#1072;" TargetMode="External"/><Relationship Id="rId4" Type="http://schemas.openxmlformats.org/officeDocument/2006/relationships/hyperlink" Target="http://ru.wikipedia.org/wiki/&#1056;&#1103;&#1079;&#1072;&#1085;&#1100;" TargetMode="External"/><Relationship Id="rId5" Type="http://schemas.openxmlformats.org/officeDocument/2006/relationships/hyperlink" Target="http://ru.wikipedia.org/wiki/&#1043;&#1083;&#1072;&#1079;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yandex.ru/yandsearch?text=&#1087;&#1080;&#1088;&#1086;&#1075;&#1080;%20&#1088;&#1077;&#1094;&#1077;&#1087;&#1090;&#1099;%20&#1089;%20&#1082;&#1072;&#1087;&#1091;&#1089;&#1090;&#1086;&#1081;&amp;p=8&amp;img_url=www.dpovar.ru%2Fimages%2Fcatalog%2F154_0.jpg&amp;rpt=simage" TargetMode="External"/><Relationship Id="rId8" Type="http://schemas.openxmlformats.org/officeDocument/2006/relationships/hyperlink" Target="http://ru.wikipedia.org/wiki/&#1050;&#1091;&#1083;&#1077;&#1073;&#1103;&#1082;&#1072;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images.yandex.ru/yandsearch?text=&#1087;&#1080;&#1088;&#1086;&#1075;&#1080;%20&#1088;&#1077;&#1094;&#1077;&#1087;&#1090;&#1099;%20&#1089;%20&#1082;&#1072;&#1087;&#1091;&#1089;&#1090;&#1086;&#1081;&amp;p=19&amp;img_url=www.111receptov.ru%2Findex2.php%3Foption%3Dcom_resource%26task%3Dshow_picture%26no_html%3D1%26picture%3D470&amp;rpt=simage" TargetMode="External"/><Relationship Id="rId11" Type="http://schemas.openxmlformats.org/officeDocument/2006/relationships/hyperlink" Target="http://ru.wikipedia.org/wiki/&#1055;&#1080;&#1088;&#1086;&#1078;&#1086;&#1082;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ru.wikipedia.org/wiki/&#1050;&#1091;&#1088;&#1085;&#1080;&#1082;_(&#1073;&#1083;&#1102;&#1076;&#1086;)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yandex.ru/yandsearch?ed=1&amp;text=&#1087;&#1080;&#1088;&#1086;&#1075;&#1080;%20&#1088;&#1077;&#1094;&#1077;&#1087;&#1090;&#1099;%20&#1089;%20&#1092;&#1086;&#1090;&#1086;&amp;p=9&amp;img_url=s3.hubimg.com%2Fu%2F2361778_f520.jpg&amp;rpt=simage" TargetMode="External"/><Relationship Id="rId16" Type="http://schemas.openxmlformats.org/officeDocument/2006/relationships/hyperlink" Target="http://ru.wikipedia.org/wiki/&#1052;&#1105;&#1076;" TargetMode="External"/><Relationship Id="rId17" Type="http://schemas.openxmlformats.org/officeDocument/2006/relationships/hyperlink" Target="http://ru.wikipedia.org/wiki/&#1042;&#1072;&#1088;&#1077;&#1085;&#1100;&#1077;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ru.wikipedia.org/wiki/&#1056;&#1072;&#1089;&#1089;&#1090;&#1077;&#1075;&#1072;&#1081;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s47.radikal.ru/i116/1008/d8/1965293c1b2e.jpg" TargetMode="External"/><Relationship Id="rId22" Type="http://schemas.openxmlformats.org/officeDocument/2006/relationships/hyperlink" Target="http://ru.wikipedia.org/wiki/&#1042;&#1072;&#1090;&#1088;&#1091;&#1096;&#1082;&#1072;" TargetMode="External"/><Relationship Id="rId23" Type="http://schemas.openxmlformats.org/officeDocument/2006/relationships/hyperlink" Target="http://www.pirogovaya.ru/articles/view/russian-cake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55:00Z</dcterms:created>
  <dc:creator>Макс</dc:creator>
  <dc:description/>
  <cp:keywords/>
  <dc:language>en-US</dc:language>
  <cp:lastModifiedBy>Elena</cp:lastModifiedBy>
  <dcterms:modified xsi:type="dcterms:W3CDTF">2020-03-30T19:39:00Z</dcterms:modified>
  <cp:revision>12</cp:revision>
  <dc:subject/>
  <dc:title/>
</cp:coreProperties>
</file>