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ЕНДЕНЦИИ РАЗВИТИЯ БИБЛИОТЕЧНОЙ СИСТЕМЫ В РОССИИ С 1920-2014 ГОД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МАТЕРИАЛАМ ГОРОДА ЛЕНИНСКА-КУЗНЕЦКОГО)</w:t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i/>
          <w:sz w:val="28"/>
          <w:szCs w:val="28"/>
        </w:rPr>
        <w:t>Автор</w:t>
      </w:r>
      <w:r>
        <w:rPr>
          <w:sz w:val="28"/>
          <w:szCs w:val="28"/>
        </w:rPr>
        <w:t xml:space="preserve">:  Немков Александр                        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Анатольевич</w:t>
      </w: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</w:t>
      </w:r>
      <w:r>
        <w:rPr>
          <w:i/>
          <w:sz w:val="28"/>
          <w:szCs w:val="28"/>
        </w:rPr>
        <w:t>Класс</w:t>
      </w:r>
      <w:r>
        <w:rPr>
          <w:sz w:val="28"/>
          <w:szCs w:val="28"/>
        </w:rPr>
        <w:t>: 10 Ф 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i/>
          <w:sz w:val="28"/>
          <w:szCs w:val="28"/>
        </w:rPr>
        <w:t>ОУ</w:t>
      </w:r>
      <w:r>
        <w:rPr>
          <w:sz w:val="28"/>
          <w:szCs w:val="28"/>
        </w:rPr>
        <w:t>: МАНОУ «Лицей №4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</w:t>
      </w:r>
      <w:r>
        <w:rPr>
          <w:i/>
          <w:sz w:val="28"/>
          <w:szCs w:val="28"/>
        </w:rPr>
        <w:t>Город</w:t>
      </w:r>
      <w:r>
        <w:rPr>
          <w:sz w:val="28"/>
          <w:szCs w:val="28"/>
        </w:rPr>
        <w:t>: Ленинск-Кузнецки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i/>
          <w:sz w:val="28"/>
          <w:szCs w:val="28"/>
        </w:rPr>
        <w:t>Научный руководитель</w:t>
      </w:r>
      <w:r>
        <w:rPr>
          <w:sz w:val="28"/>
          <w:szCs w:val="28"/>
        </w:rPr>
        <w:t>: Ледяев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Людмила Ивановна, учитель    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истории и обществозна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С-КУЗНЕЦКИЙ 202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ВЕДЕНИЕ………………………………………………………………..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АВА I Общероссийские тенденции развития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иблиотечного дела……………………………………………7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ЛАВА II. Становление и развитие библиотечной системы город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енинска-Кузнецкого с 1919 по 2014 годы………………...8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1 Особенности развития библиотечной сети города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Ленинска-Кузнецкого в советский период……………...…8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2.Проблематичность развития библиотечной системы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орода Ленинска-Кузнецкого в постсоветский период…1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.1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ПИСОК ИСПОЛЬЗОВАННЫХ ИСТОЧНИКОВ И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ИТЕРАТУРЫ……………………………………………………..........18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….2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нная работа посвящена исследованию истории развития библиотечной системы города Ленинска-Кузнецкого в сравнении с общероссийскими тенденциями развития библиотечной системы в период с 1920 по 2014 г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 материалам города Ленинска-Кузнецког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ктуальность темы обусловлена тем, что 2014 год запланирован как «Год культуры в России». В рамках проекта будут проходить мероприятия по реализации данной идеи. И, одним из направлений станет создание на территориях области библиотек – современных информационно-культурных, образовательных и просветительских центров. В рамках данной тематики мы решили вспомнить историю развития библиотечной системы города Ленинска-Кузнецкого с момента ее возникновения и проанализировать уровень ее деятельности на сегодняшний период времен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сточниковая база исследования.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   материал, используемый в работе   для     изучения       истории развития библиотечной системы города   Ленинска-Кузнецкого, взят   из   архивных фондов, относящихся к неопубликованным источникам.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исследования темы были изучены материалы Архивного отдела Администрации города Ленинска-Кузнецкого, в данных источниках изучаемая проблема получила достаточно полное освещ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Архивном отделе Администрации города Ленинск-Кузнецкого были изучены   и   проанализированы   материалы   фонда: «Ленинск-Кузнецкого отдела   культуры   с   1949-1999   годы».   Р-174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 опубликованным   источникам, используемым в работе, относятся   документы КПСС, государственных   и   советских общественных организаций, распорядительные материалы [1.с.483;2. С.177; 3.с.99; 4.с.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Историографический обзор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 как тема исследовательской работы: «Основные тенденции развития библиотечной системы в России с 1919 -1914 год (по материалам города Ленинск-Кузнецкого)», то историография, используемая   в данном    исследовании, содержит    информацию о развитии библиотечного дела в России и конкретно в городе Ленинске-Кузнец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шая часть работ по исследуемой проблеме представлена в историографии материалами периодической печа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ториография, используемая в данном исследовании, делится на два периода: советский и постсовет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историографии советского периода относятся работы, вышедшие после октября 1917 года в последующие десятилетия до декабря 1991 года, который явился окончательным этапом существования СССР.</w:t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ой и единственной работой по Ленинск-Кузнецкому, относящейся к  историографии советского периода, является книга журналиста А.И. Лакисова, написанная на основании обширного фактического материала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1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94]</w:t>
      </w:r>
      <w:r>
        <w:rPr>
          <w:sz w:val="28"/>
          <w:szCs w:val="28"/>
        </w:rPr>
        <w:t>. Эта книга содержит данные о развитии города до 1970-х годов включительно, состоит из 13 разделов, один из которых посвящен истории развития культуры города Ленинска-Кузнецкого. Второе издание этой книги вышло в 1980-е годы,  дополненное новыми материалами[12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146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яд работ по историографии советского   периода, посвященных   истории Кузбасса и содержащих краткие сведения о развитии библиотек и их кадровом составе, представлено книгами «История Кузбасса» [5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]; «Кузбасс: прошлое, настоящее, будущее» [6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тория развития библиотечного дела в СССР до 70-х годов отражена в книге К.И. Абрамова, содержащей статистические сведения о числе библиотек, количестве их фондов, читателей, книговыдаче, приводящиеся на основе официальных данных [1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2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ультурная роль библиотек и взгляды Крупской на развитие библиотечного дела в Советском Союзе отражены в книге «Н.К. Крупская о библиотечном деле» [9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историографии постсоветского периода отсутствуют комплексные исследования по исследуемой проблеме Ленинск-Кузнец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тория библиотек города Ленинска-Кузнецкого отражена в сборнике «Библиотечная жизнь Кузбасса» [15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8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историографии постсоветского периода относится работа, посвящена 65-летию центральной городской библиотеки имени Н.К. Крупской «Источни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ости духовных сил», рассказывающая о развитии библиотечного дела в городе Ленинск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узнецком и о людях, работающих в этой сфере [4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9]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ая часть историографии постсоветского периода, содержащая сведения о развитии библиотечной системы города Ленинск-Кузнецкого и деятельности их работников представлена материалами периодической   печати: газетой «Кузбасс» , «Городской газетой».</w:t>
      </w:r>
    </w:p>
    <w:p>
      <w:pPr>
        <w:pStyle w:val="Normal"/>
        <w:spacing w:lineRule="auto" w:line="360"/>
        <w:ind w:right="21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Цель работы 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right="21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ю данной работы является выявление основных тенденций  развития библиотечной системы в России с 1919 по 2014 годы (по материалам города Ленинска-Кузнецкого).</w:t>
      </w:r>
    </w:p>
    <w:p>
      <w:pPr>
        <w:pStyle w:val="Normal"/>
        <w:spacing w:lineRule="auto" w:line="360"/>
        <w:ind w:right="21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ходя из поставленной цели, были определены конкретные  задачи:</w:t>
      </w:r>
    </w:p>
    <w:p>
      <w:pPr>
        <w:pStyle w:val="Normal"/>
        <w:spacing w:lineRule="auto" w:line="360"/>
        <w:ind w:right="21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пределить особенности генезиса библиотек в советский и постсоветский   период;</w:t>
      </w:r>
    </w:p>
    <w:p>
      <w:pPr>
        <w:pStyle w:val="Normal"/>
        <w:spacing w:lineRule="auto" w:line="360"/>
        <w:ind w:right="21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  выявить проблематичность развития библиотечного дела в России  </w:t>
      </w:r>
    </w:p>
    <w:p>
      <w:pPr>
        <w:pStyle w:val="Normal"/>
        <w:spacing w:lineRule="auto" w:line="360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определить специфику развития библиотечного дела в городе Ленинске -  кузнецком.</w:t>
      </w:r>
      <w:r>
        <w:rPr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ind w:right="21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Хронологические рамки исследования</w:t>
      </w:r>
      <w:r>
        <w:rPr>
          <w:sz w:val="28"/>
          <w:szCs w:val="28"/>
        </w:rPr>
        <w:t xml:space="preserve"> в период с 1920-2014 год условно можно разделить на несколько периодов, совпадающих с традиционной периодизацией политической истории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жняя хронологическая граница – начальный период после установления Советской власти, связанный с открытием в 1919 году  первой библиотеки в поселке Кольчугино  в клубе на площади Мартовского восстания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ачестве верхней границы выбран 2014 год, который объявлен «Годом культуры России». В связи с этим по всей стране в том числе и в Кузбассе должны будут пройти мероприятия, касающиеся изменений функционирования библиотечной системы, связанные с ее модернизацией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бщероссийские тенденции развития библиотечного дел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ной  частью проходивших в послеоктябрьские годы преобразований являлись перемены  в сфере культуры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задач, в области  культуры,  советское правительство считало ликвидацию культурной отсталости населения. Была сформирована новая система управления культурой. Руководство всей духовной жизнью  общества передавалось в руки Наркомата просвещения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оссии до революции свыше 70 процентов населения, не считая детей до 9-летнего  возраста, было неграмотным[8.с.3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 xml:space="preserve">.     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дной из бесед с Н.К. Крупской   Владимир Ильич заметил, что на селе необходимо постоянное место, этакая изба-читальня,  куда бы крестьянин мог прийти почитать</w:t>
      </w:r>
      <w:r>
        <w:rPr>
          <w:sz w:val="28"/>
          <w:szCs w:val="28"/>
          <w:lang w:val="ru-RU"/>
        </w:rPr>
        <w:t>[3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50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сутствие в деревнях, так называемых  опорных пунктов культуры являлось серьезным препятствием для осуществления политики Ленина, так как  во многие деревни известия о политических преобразованиях общества доходили медленно.</w:t>
      </w:r>
    </w:p>
    <w:p>
      <w:pPr>
        <w:pStyle w:val="Footnot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Подъем культуры, просвещение народа, развитие массового чтения трудящихся В.И.Ленин во многом связывал с деятельностью библиотек </w:t>
      </w:r>
      <w:r>
        <w:rPr>
          <w:sz w:val="28"/>
          <w:szCs w:val="28"/>
          <w:lang w:val="ru-RU"/>
        </w:rPr>
        <w:t>[4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3]</w:t>
      </w:r>
      <w:r>
        <w:rPr>
          <w:sz w:val="28"/>
          <w:szCs w:val="28"/>
        </w:rPr>
        <w:t xml:space="preserve"> 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уначарский А.В. говорил: « Владимир Ильич обращал сугубое внимание на все, что имеет отношение к книге. После того, как состоялось мое назначение комиссаром по просвещению, он мне сказал:  «Надо заимствовать  в  передовых буржуазных    странах   все    формы широкого  распространения библиотечных книг[10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с.483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-х годах в основе развития  библиотечного  дела лежала концепция, суть которой сводилась, с одной стороны, к широкой  демократизации библиотечного  дела, а с другой – к тотальному господству коммунистической идеологии, к превращению всех библиотек общественного пользования в опорные пункты партийной пропаганды и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 руководством Н.К. Крупской  в 1934 году была  проведена  первая всесоюзная  библиотечная перепись, следствием которой стало увеличение изб-читален и создание сети библиотек.</w:t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тие библиотечного дела в  годы советской власти определялось декретом  В.И. Ленина  «О централизации библиотечного дела в РСФСР» (1920), которым предусматривалось создание в стране единой библиотечной сети, общедоступность библиотек, литературой</w:t>
      </w:r>
      <w:r>
        <w:rPr>
          <w:sz w:val="28"/>
          <w:szCs w:val="28"/>
          <w:lang w:val="ru-RU"/>
        </w:rPr>
        <w:t xml:space="preserve">  [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177</w:t>
      </w:r>
      <w:r>
        <w:rPr>
          <w:sz w:val="28"/>
          <w:szCs w:val="28"/>
          <w:lang w:val="ru-RU"/>
        </w:rPr>
        <w:t>].</w:t>
      </w:r>
      <w:r>
        <w:rPr>
          <w:sz w:val="28"/>
          <w:szCs w:val="28"/>
        </w:rPr>
        <w:t xml:space="preserve"> За годы 2-й пятилетки количество изб-читален выросло с 22881 до 2935 </w:t>
      </w:r>
      <w:r>
        <w:rPr>
          <w:sz w:val="28"/>
          <w:szCs w:val="28"/>
          <w:lang w:val="ru-RU"/>
        </w:rPr>
        <w:t>[3</w:t>
      </w:r>
      <w:r>
        <w:rPr>
          <w:sz w:val="28"/>
          <w:szCs w:val="28"/>
        </w:rPr>
        <w:t>.с.99</w:t>
      </w:r>
      <w:r>
        <w:rPr>
          <w:sz w:val="28"/>
          <w:szCs w:val="28"/>
          <w:lang w:val="ru-RU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.И. Абрамов писал: «Значительно  возросли государственные расходы на массовые библиотеки в Российской Федерации»[1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2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тране к  началу 40-х годов была создана  стройная система высших и средних учебных заведений  для подготовки библиотечных работ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чале 40-х годов значительная часть библиотекарей была занята  в госпиталях, библиотечные здания приходилось использовать для  размещения воинских частей, госпиталей, эвакуированных учреждений и т.д.  Это приводило   к ухудшению  сети библиотек.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торая половина 40-х – начала 50-х годов стала периодом, когда   восстанавливалась сеть культурно-просветительных учреждений.  «Так, в 1950 году в городе и деревне массовых библиотек было на 15 процентов больше, чем в 1940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атериалах  ХХШ съезд КПСС (март – апрель 1966 года)  уделялось  серьезное  внимание улучшению содержания работы библиотек и других учреждений культуры с целью более эффективного их служения делу коммунистического    воспитания    трудящихся   и    повышения   культурного уровня.[1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29]     В 70-е годы проведена интеграция различных библиотек в централизованные библиотечные системы (ЦБ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1979 году библиотека имени В.И. Ленина особое внимание обратила на необходимость разработки методологии комплексного подхода в руководстве чтением и пропаганде книги, на повышение идеологической работы,  в частности,  на  критический   анализ    зарубежного    библиотечного  опыта.   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концу 1980-х годов в стране насчитывалось свыше 320 тыс. библиотек с совокупным фондом свыше 6 млрд. томов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овывались     установки  на   доведение книги до каждого населенного пун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риод, начавшийся после распада СССР (1991), были ликвидированы целые сети библиотек. Эффективность и качество комплектования фондов  значительно  ухудши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1994 приняты Федеральные законы «О библиотечном деле», «Об обязательном экземпляре документов», в 1995 – «Об информации, информатизации и защите информации» и другие, которыми защищались права библиотечных пользователей. Широко применялись компьютерные технологии, развивались международные  библиотечные   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на 2014 год в рамках культурного  развития запланировано большое количество интересных и масштабных мероприятий, в том числе и в области развития библиотечного дела. </w:t>
        <w:br/>
        <w:t xml:space="preserve">          В 2013 году в области впервые стартовал проект областной детско-юношеской библиотеки «Сказка на ночь», в рамках которого библиотекари ежемесячно приезжают в детские дома Комарова и рассказывают детям сказки перед сном. </w:t>
        <w:br/>
        <w:t xml:space="preserve">          Кроме того, в текущем году Кузбасс впервые присоединился к уникальному проекту «Большая книга – встречи в провинции». Это совместный проект федерального агентства по печати и массовым коммуникациям и некоммерческого фонда поддержки книгоиздания, образования и новых информационных технологий «Пушкинская библиотека». В сентябре гостями Кузбасса стали финалисты национальной литературной премии «Большая книга» Е.А.Попов и И.В.Бояшов, литературовед, критик, член жюри премии Н.Д.Александров, заместитель генерального директора НФ «Пушкинская библиотека» Т.В.Потапова. Они провели творческие встречи в разных территориях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можно сказать, что развитие библиотечного дела в нашей стране целиком и полностью зависело от политической направленности глав государства в определенный период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center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тановление и развитие  библиотечной системы города</w:t>
      </w:r>
    </w:p>
    <w:p>
      <w:pPr>
        <w:pStyle w:val="Normal"/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ска-Кузнецкого с 1920 по 2014  год.</w:t>
      </w:r>
    </w:p>
    <w:p>
      <w:pPr>
        <w:pStyle w:val="Normal"/>
        <w:spacing w:lineRule="auto" w:line="360"/>
        <w:ind w:right="21" w:firstLine="709"/>
        <w:jc w:val="center"/>
        <w:rPr/>
      </w:pPr>
      <w:r>
        <w:rPr>
          <w:sz w:val="28"/>
          <w:szCs w:val="28"/>
        </w:rPr>
        <w:t>2.1. Особенности развития библиотечной сети города Ленинска-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знецкого в советский пери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Ярким явлением в  культурной жизни города стало развитие библиотечного дела.   Первая библиотека поселка Кольчугино была открыта в 1919 году в клубе на площади Мартовского восстания. 6 июня 1925 года, когда поселок с населением 18 тысяч человек получил статус города, в нем работал один рудник, две школы, клуб, библиотека </w:t>
      </w:r>
      <w:r>
        <w:rPr>
          <w:sz w:val="28"/>
          <w:szCs w:val="28"/>
          <w:lang w:val="ru-RU"/>
        </w:rPr>
        <w:t>[15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84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20-е годы завоевали огромную популярность громкие  читки        художественной литературы. Чтение той или иной книги  длилось порой меся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рожилы припоминают, что с особым вниманием слушали повесть Пушкина «Дубровский», роман Горького  «Мать», поэму Некрасова «Ком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Руси жить хорошо» [11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94]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1930 году библиотека была переведена в Центральный дворец культуры, фонд библиотеки составлял 6167 книг, она обслуживала 331 читателя</w:t>
      </w:r>
      <w:r>
        <w:rPr>
          <w:sz w:val="28"/>
          <w:szCs w:val="28"/>
          <w:lang w:val="ru-RU"/>
        </w:rPr>
        <w:t>[15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84]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ждым годом фонд библиотеки пополнялся, хотя этот процесс был сопряжен с жесткой цензурой книг, неугодных партийному аппар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ей библиотекой с 1931 года стала О.И.Мануйлова. В 1949 году Центральной библиотеке угольщиков присвоено имя А.С.Пушкина.</w:t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 развернулось книгоношество. Десятки книголюбов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бровольных пропагандистов книги шли с ними в квартиры рабочих. Одним из энтузиастов этого дела стала сотрудница городской газеты Р.Ф.Лобанова. Чтобы как-то пополнить литературой рудничную библиотеку, в феврале 1935 года редакция «Ленинского шахтера» бросила клич о сборе книг из личной библиотеке. Ее сотрудники сделали первый взнос</w:t>
      </w:r>
      <w:r>
        <w:rPr>
          <w:sz w:val="28"/>
          <w:szCs w:val="28"/>
          <w:lang w:val="ru-RU"/>
        </w:rPr>
        <w:t xml:space="preserve"> [11</w:t>
      </w:r>
      <w:r>
        <w:rPr>
          <w:sz w:val="28"/>
          <w:szCs w:val="28"/>
        </w:rPr>
        <w:t>.с.146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бы придать еще более массовый характер  пропаганде книги, редакция газеты «Ленинский шахтер» и библиотека ЦДК шахтеров провели встречу работников библиотеки, книгонош и начинающих читателей. Разговор  там был очень содержательный. А в заключении родилось решение написать письмо наркому просвещения РСФСР. А.С. Бубнову и послать в Москву делегацию лучших читателей и книгонош, которая должна рассказать наркому о развитии культуры в городе и нуждах в этом деле. В состав делегации были выбраны: шахтер-ударник А.А.Кулебакин, старый рабочий Г.А.Тимковский, книгоноши-рабочие Мацура, Миненкова и домохозяйка Бывшева, работник горкома партии Ларионова и журналист Р.Ф.Лобанова. 16 марта 1935 года делегация была тепло принята С.Бубновым. Затем  состоялась продолжительная и сердечная беседа посланцев из Кузбасса с Н.К.Крупской. В ходе, которой они  сфотографировались.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легация вернулась переполненная впечатлениями. Елена Матвеевна Бывшева тогда же так рассказывала о памятной встрече: «Никогда я не забуду встречу с надеждой Константиновной,  она сказала, что рада поговорить с нами, что  знает о нас из газеты «Ленинский шахтер». Она задавала много вопросов о библиотеке, о работниках, о том, много ли неграмотных среди женщин. Н.К. Крупская после этой встречи прислала письмо О.И. Мануйловой, в котором писала: «Дорогой товарищ Мануйлова! У меня были недавно ударники-читатели библиотеки  Дворца культуры угольщиков города Ленинск-Кузнецкого. Каждый из них рассказывал о своей работе. Активность, увлечение работой видны были очень большие. Но в то же время  чувствовалось очень хорошее руководство их работой. В рассказах о работе не раз упоминалось Ваше имя. И мне захотелось послать вам, дорогой товарищ, горячий привет. Крепко жму руку  Н.Крупская»[12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4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.С.Бубнов расспрашивал о школьном строительстве, обеспеченности учебникам, о качестве педагогических кадров. А.С.Бубнов подписал распоряжение об организации в Ленинске-Кузнецком  городской библиотеки на 10 тысяч книг. Причем, на  половину   этого  фонда  деньги   были  отпущены в том же году [12.с.146]. 5 мая 1935 года в городе был большой праздник - открылась библиотека, которой было присвоено имя Н.К. Крупской [15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84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ое помещение библиотеки было совсем не приспособленным. Это была ветхая избушка в пионерском  парке, где разместились на книжных полках первые посланцы от Надежды Константиновны [4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9]. «Поэтому библиотеку перевели в здание школы №5, а когда там стало тесно, - в дом на улице Белинского. Затем библиотека переехала на ул. Ломоносова, и, наконец, в 1974 году – в здание по проспекту Кирова, 93» [4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1951 году открывается городская библиотека имени  М.Горького, так как библиотека имени Н.К. Крупской пострадала от пожара и не могла обеспечивать запросы читателей. К 1951 году в городе насчитывалось три библиотеки: две городские и одна детская; штатных работников – 13 человек. Детская библиотека. Заведующая – Т.И. Рыжкова.; фонд – 12.77 экземпляров, читатели – 4.615, посещения – 33.045, книговыдача – 153.381 экземпляров[4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9]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ская библиотека. Заведующая – И.А.Груздева, фонд – 16.011 экземпляров, читатели – 3.207, посещения – 12.705, книговыдача – 123.780 экземпляров, 25 передвижек. Городская  библиотека имени М.Горького Заведующая – В.А.Тимофеева, фонд: -2.664 экземпляров, читатели – 600 [4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9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тория детской библиотеки имени Белинского уходит в тяжелые послевоенные годы. Конкретной даты открытия библиотеки в архиве не обнаружено, но первые упоминания о ней встречаются в «Ленинском шахтере» за 1946 год. «В то время городская детская библиотека располагала фондом не более четырех тысяч  томов, насчитывая 1700 читателей.  Библиотека не сразу стала носить имя В.Г.Белинского. Только в 1948 году на сессии городского  совета народных депутатов, посвященной памяти великого русского критика, было принято решение присвоить его имя детской городской библиотеки»[13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3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1950 году библиотека приобрела киноаппарат «Дофин». И читатели два раза в неделю смотрели кинофиль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1973 году Центральная детская библиотека имени Белинского находилась по проспекту Кирова 54, в арендованном у шахты имени  Кирова помещении, площадью 168,4 м².  Имела абонемент, читальный зал на 40 мест, книгохранилище. Основным направлением работы библиотеки была пропаганда решений и материалов 24 съезда КПСС 9 пятилетки, работа с литературой о В.И. Ленине, выдающихся коммунистах [1.л.245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уществлялся процесс повышения квалификации  библиотечных работников. С ними проводились ежемесячные семинарские  занятия, работали постоянно действующие  курсы при  областном управлении культуры[1.л.10].</w:t>
      </w:r>
    </w:p>
    <w:p>
      <w:pPr>
        <w:pStyle w:val="Normal"/>
        <w:spacing w:lineRule="auto" w:line="360"/>
        <w:ind w:right="85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а  библиотеки имени Крупской была связана с интернациональным и патриотическим воспитанием читателей, особенно молодежи, пропагандой технических и экономических знаний, подготовкой к 70-летию РСДРП, 55-летию ВЛКСМ, 50-летию Конституции. А также в связи с предстоящим 50-летием  города библиотека уделяла особое внимание пропаганде литературы  о родном кр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1957 году в городе Ленинск-Кузнецком насчитывается 63 библиотеки всех ведомств, из них 3 городские. Книжный фонд всех библиотек города составлял 472 тысячи экземпляров. В 1957 году всем библиотекам города на приобретение литературы было отпущено 464 </w:t>
      </w:r>
    </w:p>
    <w:p>
      <w:pPr>
        <w:pStyle w:val="Normal"/>
        <w:spacing w:lineRule="auto" w:line="360"/>
        <w:ind w:right="850" w:hanging="0"/>
        <w:jc w:val="both"/>
        <w:rPr/>
      </w:pPr>
      <w:r>
        <w:rPr>
          <w:sz w:val="28"/>
          <w:szCs w:val="28"/>
        </w:rPr>
        <w:t>тысячи рублей. Во всех библиотеках города насчитывается до 32 тысяч читателей [1.л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1977 году значительный интерес у читателей проявляется к художественной литературе. Задача библиотекарей состояла в том, чтобы  направить чтение  художественной литературы в нужное рус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1985 году библиотечный  книжный фонд города несравнимо вырос. Только в централизованной  библиотечной системе имени Н.К.Крупской - прямой наследнице первых десяти тысяч книг фонд вырос в 45 раз. А все книжное царство в городе в 76 раз</w:t>
      </w:r>
      <w:r>
        <w:rPr>
          <w:sz w:val="28"/>
          <w:szCs w:val="28"/>
          <w:lang w:val="en-US"/>
        </w:rPr>
        <w:t>[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.149]</w:t>
      </w:r>
    </w:p>
    <w:p>
      <w:pPr>
        <w:pStyle w:val="Normal"/>
        <w:spacing w:lineRule="auto" w:line="360"/>
        <w:ind w:right="850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ой из крупнейших оставалась  библиотека ЦДК. В ней многие годы плодотворно трудилась Т.И. Рыжкова - одна из лучших наследниц традиций и опыта О.И.Мануйлова. Число читателей  превышало более ста тысяч человек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1990-е годы библиотека располагала книжным фондом в 51 233 экземпляра Библиотека проводила множество мероприятий, которые носили не только развлекательный, но и просветительский характер. «Решением  профсоюзного комитета ЦБС имени Крупской по итогам работы за 2000 год  детской библиотеке было присвоено звание «Библиотека года»» . Каждый год в летний период в библиотеке проходили различные игры, конкурсы, викторины для тех детей, кто остался в городе [14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ещение городской библиотеки в постсоветский период достаточно высокое. Основной причиной стал учебный интерес молодежи, вызванный открытием новых учебных заве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1957 году по решению городского совета библиотека имени М.Горького переведена в здание Полысаевского поселкового совета. В 1957 году открылась детская библиотека имени П. Морозова (сейчас филиал №2). В 1958 году она по решению исполнительного комитета городского совета реорганизована в городскую массовую библиотеку, при ней остался детский сектор с книжным фондом бывшей детской библиотеки. В 1957 году в городе Ленинск-Кузнецкий функционировали 63 библиотеки различных ведомств [1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8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1958 году  в пяти  государственных  библиотеках  12038 читателей, в 1959 году – 15273 человека; книговыдача – 257 и 310  тысяч   экземпляров соответственн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960 году библиотеки перешли на открытый доступ. В результате книговыдача за 1 квартал 1960 года увеличилась по сравнению с 1 кварталом 1959 года на 5.068 экземпляров, читателей на – 78 человек.  В 1961 году открывается городская массовая библиотека имени Н.А. Островского в клубе «Строитель» (р-н шахты Киро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1960 году в городе работали 90 библиотек: 6 государственных с книжным фондом 111.347 экземпляров; 44 библиотеки профсоюзов и различных ведомств с фондом 415.400 экземпляров; 40 школьных библиотек с фондом 91.000 экз.; Совокупный фонд всех библиотек – 617.747 экз., читателей – 61000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-прежнему основными задачами работы библиотек с молодежью являлись содействие  коммунистическому воспитанию молодежи, оказание помощи в учебе, труде, в повышении культурно – технического уровня [1.л.5.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1976 году центральная библиотека взяла под свое крыло 7 библиотек и стала во главе всей библиотечной системы города. И возглавила эту систему Софья Егоровна  Иванова – став первым директором ЦБС. В 2000году  библиотека  объединяла 13 филиало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фья Егоровна вспоминает: «Работать было легко, ведь я прошла всю работу от библиотекаря до заведующей и всегда гордилась своей работой, хотя после окончания  школы хотела стать учительницей. Но жизнь сложилась так, что пришлось остаться дома. В родном городе, пошла на курсы библиотекарей, отучилась и была назначена заведующей  Серебрянской библиотекой. Но проработала там всего полгода, не смогла вписаться в городскую жизнь. Уехала к брату в город Ленинск-Кузнецкий, где мне  и предложили место библиотекаря. Лучшие годы моей работы  в библиотеки были в период с 1954 по 1964годы. В то время  я работала заведующей библиотекой. Проводили семинары, массовые мероприятия, которые длились по несколько часов. Библиотека была центральным местом в культурной жизни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ы можем сказать, что в советский период,   несмотря на то, что в развитии библиотечного дела наблюдался принцип демократизации, но все же цель была сведена к установлению тотального господства коммунистической иде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.Проблематичность развития библиотечной системы город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ска-Кузнецкого в постсоветский пери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0 году фонд библиотеки насчитывал около 100 тысяч экземпляров. Ежегодно книговыдача составляла более 140 тысяч. А читателей около 8 тысяч</w:t>
      </w:r>
      <w:r>
        <w:rPr>
          <w:sz w:val="28"/>
          <w:szCs w:val="28"/>
          <w:lang w:val="en-US"/>
        </w:rPr>
        <w:t>[4.c.4]</w:t>
      </w:r>
      <w:r>
        <w:rPr>
          <w:sz w:val="28"/>
          <w:szCs w:val="28"/>
        </w:rPr>
        <w:t>. Приток читателей возрастал с каждым годом. Особенно среди юношества, это связано с тем, что в городе открыты новые учебные филиалы Томского государственного университета, факультет правоведения на базе Кемеровского профессионального технического колледжа. Категории читателей самые разные: работники народного образования, шахтеры, медицинские работники, пенсион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приходом централизации в библиотеке были образован  отдел комплектования, где ее работники во главе с заведующей Самойловой Зинаидой Федоровной первые знакомились с книгой. Методико-библиографическим отделом на протяжении ряда лет руководила Ниппер-Шайдурова Елена Петров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1998 года директором библиотеки стала Турчанинова Тамара Ивановна, которая пришла в библиотеку в 1979 году после окончания Кемеровского института культуры. В 1983 году назначена на должность заместителя директора ЦБС по работе с деть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оей работе библиотека использовала такие традиционные формы как: библиотечные уроки, беседы, уроки, обзоры, экскурсии, дискуссии, вечера-портреты, встречи с интересными людьми. Прижились и игровые развлекательные программы: «День смеха», «Литература и математика, «Экология». С большим интересом проходили встречи с поэтами, художниками, сотрудниками музея и другими люд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звитии библиотечной системы существовало  множество проблем. Количество списанной литературы немного превышало  число приобретенных томов. «Так, в 2000 году в библиотеку филиал №14 поступило 65 экземпляров, а выбыло – 1442 книги» [7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]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рение фонда и почти полное отсутствие новых поступлений из-за нехват</w:t>
      </w:r>
      <w:r>
        <w:rPr/>
        <w:t>ки средств, могли привести библиотеку к гибели. От дефицита новых книг в первую очередь страдали постоянные читатели, а также молодежь, студенты, которым часто нужна учебная специальная литература.</w:t>
      </w:r>
    </w:p>
    <w:tbl>
      <w:tblPr>
        <w:tblW w:w="5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899"/>
        <w:gridCol w:w="23"/>
      </w:tblGrid>
      <w:tr>
        <w:trPr>
          <w:trHeight w:val="4953" w:hRule="atLeast"/>
        </w:trPr>
        <w:tc>
          <w:tcPr>
            <w:tcW w:w="98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одня Муниципальное бюджетное учреждение культуры «Централизованная библиотечная система Ленинска-Кузнецкого муниципального района» состоит из 23 сельских библиотек-филиалов, Детской библиотеки и Центральной библиотеки. Статистические показатели библиотечного обслуживания ставят ЦБС в ряд стабильно работающих систем области. Ежегодно библиотеками обслуживается более 12 тысяч пользователей, выдается более 280 тысяч книг и других материалов. Книжный фонд ЦБС насчитывается более 300 тысяч экземпляров книг. За год библиотеки фиксируют почти 117 тысяч обращений. </w:t>
            </w:r>
            <w:r>
              <w:rPr>
                <w:sz w:val="32"/>
                <w:szCs w:val="28"/>
              </w:rPr>
              <w:t>Посещения</w:t>
            </w:r>
            <w:r>
              <w:rPr>
                <w:sz w:val="28"/>
                <w:szCs w:val="28"/>
              </w:rPr>
              <w:t xml:space="preserve"> массовых мероприятий за последние года имеют большой прирост, что вызвано активной культурно-просветительской деятельностью библиотек. Разнообразны формы и тематика мероприятий по всем направлениям библиотечной деятельности: гражданско-патриотическое воспитание, возрождение культурных традиций, нравственное, эстетическое воспитание, пропаганда здорового образа жизни, литературы о родном крае, формирование информационной культуры пользователей.  </w:t>
              <w:br/>
              <w:t xml:space="preserve">            В 2011  году  информационно-библиотечное обслуживание жителей района осуществляет творческий коллектив, состоящий из 41 сотрудника: из них 29% имеют высшее образование, 63% среднее специальное. Профессионализм сотрудников постоянно совершенствуется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 областного и местного уровня стало хорошим стимулом для дальнейшего развития деятельности библиотек, поиска новых форм работы по продвижению чтения среди населения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06 года в рамках региональной программы «Культура» были объявлены Гранты главы Ленинск – Кузнецкого района.</w:t>
              <w:br/>
              <w:t>* 2006 год. Грант главы «Лучшая библиотека года» выиграла  Шабановская сельская библиотека-филиал №24</w:t>
              <w:br/>
              <w:t>* В номинации «Лучшее оформление книжного фонда для читателей- детей» победила Чкаловская сельская библиотека-филиал №13</w:t>
              <w:br/>
              <w:t>* 2007 год. Грант главы «Лучшая библиотека года» выиграла  Подгорновская сельская библиотека-филиал №26</w:t>
              <w:br/>
              <w:t>* В номинации «Лучший справочно-библиографический аппарат библиотеки» победила Чусовитинская сельская библиотека - филиал №23</w:t>
              <w:br/>
              <w:t>* 2009 год. Грант главы «Лучшая библиотека года» выиграла Панфиловская сельская библиотека-филиал №15</w:t>
              <w:br/>
              <w:t>* В номинации «Лучший справочно-библиографический аппарат библиотеки» победила  Драченинская  сельская библиотека - филиал №1</w:t>
              <w:br/>
              <w:t>* 2010 год. Грант главы на открытие ПЦПИ получила Драченинская  сельская библиотека - филиал №1</w:t>
              <w:br/>
              <w:t>* 2011 год. Грант главы на открытие ПЦПИ получила Шабановская  сельская библиотека - филиал №24Меняются времена, а в век  научно-технического прогресса и информации меняются и библиотеки. Наши библиотеки стараются соответствовать потребностям общества и идти в ногу со временем. ЦБС насчитывает 15 компьютеров, 10 копировальных аппаратов, два выхода в Интернет.</w:t>
              <w:br/>
              <w:t xml:space="preserve">           Стратегия развития и перспективы развития библиотечного дела в Ленинске-Кузнецком муниципальном районе основывается на принципах:</w:t>
              <w:br/>
              <w:t xml:space="preserve"> - модернизация библиотечного дела в соответствии с социокультурными процессами;</w:t>
              <w:br/>
              <w:t>- внедрение инновационных методов библиотечной деятельности;</w:t>
              <w:br/>
              <w:t>- расширение спектра услуг сельскому населению, связанные с современными техническими средствами, увеличение числа компьютеров и выходов в Интернет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сегодняшний день библиотека располагает двумя новыми залами: каминным, где проводятся мероприятия  и читальным залом, который оснащен  компьютерами с выходом   в интернет для посетителей библиотеки, а так же имеется   уголок правовой информации, где любой горожанин с помощью специалиста может получить юридическую информацию через систему консультант-плюс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пираясь на прошлый опыт работы, библиотекари ищут новые возможности в обслуживании пользователей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98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библиотечной системы в советское время неразрывном образом было связано с массовой ликвидацией безграмотности в стране, потому что эта проблема  являлась серьезным препятствием для осуществления политики Ленина, так как во многие деревни известия о политических преобразованиях общества доходили медленно. Результатом становится открытие в селах изб-читален, куда бы крестьянин мог прийти почит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-х годах в основе развития библиотечного дела лежала концепция, суть которой сводилась, с одной стороны, к широкой демократизации библиотечного дела, а с другой – к тотальному господству коммунистической идеологии, к превращению всех библиотек общественного пользования в опорные пункты партийной пропаганды и поли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усматривалось создание в стране единой библиотечной сети, общедоступность библиотек, литературой, в связи с чем были увеличены расходы на массовые библиоте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60-70 – х годах уделялось серьезное внимание улучшению содержания работы библиотек и других учреждений культуры с целью более эффективного их служения делу коммунистического    воспитания    трудящихся   и    повышения   культурного уровня. В 70-е годы проведена интеграция различных библиотек в централизованные библиотечные системы (ЦБ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, начавшийся после распада СССР (1991),  ликвидированы целые сети библиотек. Эффективность и качество комплектования фондов значительно ухудшилис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995по 2000-е года , в связи с широким применением компьютерных технологий, начинается развитие международных  библиотечных    связ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зарождение первых очагов  библиотечной системы в Ленинске-Кузнецком, тогда еще поселке Кольчугино, так же как и в других городах, явилось ярким явлением в культурной жизни населения и создало предпосылки для дальнейше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сточн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опубликованные</w:t>
      </w:r>
    </w:p>
    <w:p>
      <w:pPr>
        <w:pStyle w:val="Footnot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АОАЛК. ф.  Р-174. оп.1, д.61, л.245,40; д</w:t>
      </w:r>
      <w:r>
        <w:rPr>
          <w:sz w:val="28"/>
          <w:szCs w:val="28"/>
          <w:lang w:val="ru-RU"/>
        </w:rPr>
        <w:t xml:space="preserve">.122, </w:t>
      </w:r>
      <w:r>
        <w:rPr>
          <w:sz w:val="28"/>
          <w:szCs w:val="28"/>
        </w:rPr>
        <w:t>л.10;д.7,л.1.; д.111, л.170,85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ные</w:t>
      </w:r>
    </w:p>
    <w:p>
      <w:pPr>
        <w:pStyle w:val="Footnote"/>
        <w:jc w:val="both"/>
        <w:rPr/>
      </w:pPr>
      <w:r>
        <w:rPr>
          <w:sz w:val="28"/>
          <w:szCs w:val="28"/>
        </w:rPr>
        <w:t>1. Из речи на торжественном заседании 7 июня 1924г., посвященном 5-Й годовщине образования Государственного издательства. .  В.И.Ленин и Библиотечное дело. / Под ред. Н.С. Карташова, К.И.    А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jc w:val="both"/>
        <w:rPr/>
      </w:pPr>
      <w:r>
        <w:rPr>
          <w:sz w:val="28"/>
          <w:szCs w:val="28"/>
        </w:rPr>
        <w:t>2. Из декрета СНК РСФСР о  централизации  библиотечного дела. 3 ноября 1920г./ Сборник документов и материалов по истории СССР Советского периода 1917-1958 гг., Изд-во. Московского Университета,1966.- С.177</w:t>
      </w:r>
    </w:p>
    <w:p>
      <w:pPr>
        <w:pStyle w:val="Footnote"/>
        <w:jc w:val="both"/>
        <w:rPr/>
      </w:pPr>
      <w:r>
        <w:rPr>
          <w:sz w:val="28"/>
          <w:szCs w:val="28"/>
        </w:rPr>
        <w:t xml:space="preserve">3. Из  Докладной записки Наркомпроса РСФСР к плану на третью пятилетку по народному образованию в РСФСР – об итогах второй пятилетки. 1 января 1939 г. Культурное строительство в РСФСР.Т.2 Документы м материалы 1928 – 1941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– М.: Советская Россия, 1985. – С.99.</w:t>
      </w:r>
    </w:p>
    <w:p>
      <w:pPr>
        <w:pStyle w:val="Footnote"/>
        <w:jc w:val="both"/>
        <w:rPr/>
      </w:pPr>
      <w:r>
        <w:rPr>
          <w:sz w:val="28"/>
          <w:szCs w:val="28"/>
        </w:rPr>
        <w:t>4. Из Воспоминаний о  В.И. Ленине.  В.И.Ленин  и Библиотечное дело. / Под ред. Н.С. Карташова, К.И. Абрамова, Л.М.Коваль.- М.: Книжное издательство, 1987. - С.3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брамов К.И. История библиотечного дела в СССР. Учебник для вузов./К.И.Абрамов. – М.: Книга  - М.: 1970. - С.429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  <w:t>2. Абрамова, Л.М.Коваль.- М.:Книжное издательство, 1987. - С.483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  <w:t>3. Галин С.А. В.И. Ленин о культурной революции. - М.: Политиздат, 1980.-С.50.</w:t>
      </w:r>
    </w:p>
    <w:p>
      <w:pPr>
        <w:pStyle w:val="Footnot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Источник радости духовных сил. / Сост. Гольбек Н.В. - Кемеровское кн. изд-во, 2000.-С.9. </w:t>
      </w:r>
    </w:p>
    <w:p>
      <w:pPr>
        <w:pStyle w:val="Footnote"/>
        <w:jc w:val="both"/>
        <w:rPr/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История Кузбасса в 3 ч. Ч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ория Кузбасса в период  строительства социализма и коммунизма. / Под ред  А.П.Окладникова.-Кемерово,.: Книжное издательство, 1970. </w:t>
      </w:r>
    </w:p>
    <w:p>
      <w:pPr>
        <w:pStyle w:val="Footnote"/>
        <w:jc w:val="both"/>
        <w:rPr/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 xml:space="preserve"> Кузбасс: прошлое, настоящее, будущее.// Под ред.  З.Г.Карпенко.-Кемерово,1978.</w:t>
      </w:r>
    </w:p>
    <w:p>
      <w:pPr>
        <w:pStyle w:val="Footnote"/>
        <w:jc w:val="both"/>
        <w:rPr/>
      </w:pP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 xml:space="preserve"> Хамитова Е. Сохранить книгу. / / Городская газета.- 2000г. - 9 декабря.- С.3.</w:t>
      </w:r>
    </w:p>
    <w:p>
      <w:pPr>
        <w:pStyle w:val="Footnote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 Культурная революция в СССР 1917-1965 гг./ Под ред. М.П. Кима, Ю.С. Борисова, М.А. Вылцана и др.,  –  М.: Наука, 1967.- С.30.</w:t>
      </w:r>
    </w:p>
    <w:p>
      <w:pPr>
        <w:pStyle w:val="Footnote"/>
        <w:jc w:val="both"/>
        <w:rPr/>
      </w:pPr>
      <w:r>
        <w:rPr>
          <w:sz w:val="28"/>
          <w:szCs w:val="28"/>
          <w:lang w:val="ru-RU"/>
        </w:rPr>
        <w:t>9.</w:t>
      </w:r>
      <w:r>
        <w:rPr>
          <w:sz w:val="28"/>
          <w:szCs w:val="28"/>
        </w:rPr>
        <w:t xml:space="preserve"> Крупская Н.К. О библиотечном деле . Избранные работы.  Вступительная статья. О.С. Чубарьяна. – М.: Книга, 1976. </w:t>
      </w:r>
    </w:p>
    <w:p>
      <w:pPr>
        <w:pStyle w:val="Footnot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0.</w:t>
      </w:r>
      <w:r>
        <w:rPr>
          <w:sz w:val="28"/>
          <w:szCs w:val="28"/>
        </w:rPr>
        <w:t>Носырев Е.  Дворец в рабочей спецовке. // Кузбасс. – 1995.-1 декабря. - С.5.; Криони В. Открылась выставка. // Кузбасс. – 1985. – 12 декабря. – С.4.</w:t>
      </w:r>
    </w:p>
    <w:p>
      <w:pPr>
        <w:pStyle w:val="Footnote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Лакисов А.И. Ленинск-Кузнецкий. Кемеровское книжное издательство 1977. –С.94.</w:t>
      </w:r>
    </w:p>
    <w:p>
      <w:pPr>
        <w:pStyle w:val="Footnote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Лакисов А.И. Ленинск-Кузнецкий. 2-е изд., доп. – Кемеровское кн. изд-во, 1984. – С.146. </w:t>
      </w:r>
    </w:p>
    <w:p>
      <w:pPr>
        <w:pStyle w:val="Footnote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Пирогова Е. Лоцманы книжного моря./ Городская газета. – 2001.-23 декабря.-С3.</w:t>
      </w:r>
    </w:p>
    <w:p>
      <w:pPr>
        <w:pStyle w:val="Footnote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ирогова Е. Такой обычный день.  // Городская газета. – 2001. - 26 мая. - С.1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Устинов М.С. История библиотек   г. Ленинск – Кузнецкий: 1919-1960 гг. // Библиотечная жизнь Кузбасса: Сб./ Кемеровская обл. науч. б-ка; Отв.ред. В.М. Лащевская - Кемерово, 2000.-Вып.3 (29).-С8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304790" cy="45726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0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enkuzcbs.3dn.ru/_si/0/83050643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20:10:00Z</dcterms:created>
  <dc:creator>Пользователь</dc:creator>
  <dc:description/>
  <cp:keywords/>
  <dc:language>en-US</dc:language>
  <cp:lastModifiedBy>ASUS</cp:lastModifiedBy>
  <dcterms:modified xsi:type="dcterms:W3CDTF">2020-03-29T16:37:00Z</dcterms:modified>
  <cp:revision>19</cp:revision>
  <dc:subject/>
  <dc:title/>
</cp:coreProperties>
</file>