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Как привить ребенку уважение к старшим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ебёнка необходимо научить вежливости, доброте, хорошим манерам, и, конечно, уважению по отношению ко взрослым. Сегодня в адрес молодого подрастающего поколения нередко можно услышать упреки, обвинения в недостатке почтения к старшим. Такие обвинения не решают саму проблему. Возникает ряд вопросов: Почему так необходимо для ребёнка уважать взрослых? Возможно ли приучить ребенка уважать старших, интересоваться их жизнью и активно участвовать в ней?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ело это непростое, но осуществимое: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1. Каждый родитель обязан помнить прежде всего, что дети учатся на примерах, копируя поведение окружающих их людей. Родители должны с почтением и вежливостью общаться друг с другом, со старшим поколением- с бабушками и дедушками, да и с любыми другими людьми.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2. Чем старше становится ваш ребенок, тем становиться трудней прививать ему уважение к старшим. Дети до определенного возраста не понимают разницу между старшими и младшими. Бабушка может стать для ребенка другом, с которым можно пообщаться наравне. Но после пяти лет представление о возрасте становится более понятным для малыша.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3. Прививать уважение нужно как можно раньше. Родители на своем опыте должны постоянно показывать, как нужно обращаться со старшими людьми.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4. Родителям детей чаще надо звонить своим родителям, давать телефон ребенку, чтобы он сам немножко с ними поговорил. Нужно чаще спрашивать, как дела у бабушек дедушек, побеспокоится об их здоровье.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5. Если есть возможность, то чаще ездите к родным в гости вместе с детьми. Возможно так, вы сможете оставить старших детей у бабушек, чтобы они больше пообщались.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6. Рассказывайте детям, что нужно помогать пожилым людям, почему им нужна ваша помощь. Добрые дела укрепляют отношения и здоровье пожилых людей, ведь им уже трудно выполнять работу по дому, в огороде (кто живет в частном доме) или сходить за продуктами в магазин, на рынок.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7. Делайте вместе с детьми на праздники открытки для родных своими руками. Пусть дети сами раскрасят или сделают аппликацию, а более старшие могут самостоятельно подписать или придумать сам подарок, открытку.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8. Читайте больше сказок для детей, т. к. в фольклорных сказках большое внимание уделяется именно отношениям между старшими и детьми.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9. Никогда не показывайте ребенку свое недовольство старшим поколением. Не спорьте и не ругайтесь при детях. Не раздражайтесь во время разговоров с родителями или с пожилой соседкой. Дети навсегда запомнят это и могут однажды обидеть вас.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И в завершение хотелось пожелать всем родителям- терпения и понимания. Ведь растить ребёнка дело непростое, особенно в нашем современном мире, но воспитанный, любящий и уважающий вас ребёнок будет надёжной опорой в будущей жизни.</w:t>
      </w:r>
    </w:p>
    <w:p>
      <w:pPr>
        <w:pStyle w:val="Style15"/>
        <w:shd w:fill="FFFFFF" w:val="clear"/>
        <w:spacing w:before="0" w:after="20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Удачи вам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7:56:00Z</dcterms:created>
  <dc:creator>ВИТАЛИЙ</dc:creator>
  <dc:description/>
  <cp:keywords/>
  <dc:language>en-US</dc:language>
  <cp:lastModifiedBy>Сергей</cp:lastModifiedBy>
  <dcterms:modified xsi:type="dcterms:W3CDTF">2020-03-31T09:48:00Z</dcterms:modified>
  <cp:revision>4</cp:revision>
  <dc:subject/>
  <dc:title/>
</cp:coreProperties>
</file>