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детский сад № 35 «Золушка» г. Туапс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уапс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посредственной образовательной деяте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музыкальному воспита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второй младшей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ла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 руководител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В.Буслае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Туап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0г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Волшебные пальчики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слушать речь, понимать содержание и соотносить слова с действием пальцев. Формировать сенсорные способности. Развивать речь, мышление, память, внимание, мелкую моторику, с помощью пальчиковых упражнений подготавливать руку к письму. Развивать чувство ритма. Закреплять приемы кукловождения пальчикового театра по русской народной сказке ’’Репка’’. Воспитывать положительный интерес к театрально-игровой деятельности.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вающая среда</w:t>
      </w:r>
      <w:r>
        <w:rPr>
          <w:rFonts w:cs="Times New Roman" w:ascii="Times New Roman" w:hAnsi="Times New Roman"/>
          <w:sz w:val="28"/>
          <w:szCs w:val="28"/>
        </w:rPr>
        <w:t xml:space="preserve">: пальчиковые куклы к русской народной сказке ’’Репка’’, чудесный мешочек (с игрушками и предметами, музыкальное сопровождение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од занятия: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зыкальный руководитель исполняет песню (используя какой-либо музыкальный инструмент)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Есть у нас помощники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льчики веселые,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ые прилежные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работу скорые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Все они умеют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делают как надо,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сегда таким друзьям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очень рады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Гибкие, волшебные,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ловые, смелые,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ем вместе с ними жить,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ниматься и дружить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Как вы думаете, что умеют делать наши пальцы? (ответы детей). Пальчики у нас не простые, они волшебные, потому что могут разговаривать. Хотите узнать, как они говорят? Тогда повторяйте за мной!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даже когда язычок молчит, наши пальцы могут разговаривать. Попробуйте показать, как наши пальчики говорят: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ди ко мне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игрозить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иласкать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плясать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прощаться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стучать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подходят к столу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ши пальчики очень умные. Они могут определить на ощупь предметы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идактическая игра ’’Чудесный мешочек’’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А еще наши пальцы могут играть в театр. Посмотрите, из какой сказки эти персонажи? Да, русская народная сказка ’’Репка’’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аз детьми пальчикового театра по русской народной сказке ’’Репка’’.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вучит спокойная музыка. Музыкальный руководитель предлагает детям поудобнее разместится на ковре. Релаксация (поглаживание ладошек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6:10:00Z</dcterms:created>
  <dc:creator>Asus</dc:creator>
  <dc:description/>
  <cp:keywords/>
  <dc:language>en-US</dc:language>
  <cp:lastModifiedBy>Admin</cp:lastModifiedBy>
  <dcterms:modified xsi:type="dcterms:W3CDTF">2020-03-31T16:13:00Z</dcterms:modified>
  <cp:revision>4</cp:revision>
  <dc:subject/>
  <dc:title/>
</cp:coreProperties>
</file>