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дошкольное образовательное учреждение детский сад № 9 комбинированного вида Москов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активная игр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«Нескучная прогулка»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(по профилактике детского дорожно-транспортного травматизма)</w:t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готовили: Смирнова Н.В. 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митрийчук О.С.  воспитател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илиппова И.Г.    воспит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2475" w:leader="none"/>
        </w:tabs>
        <w:ind w:left="-90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9/2020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терактивная игр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скучная прогул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правил дорожного движения и пропаганда основ безопасного поведения на дорог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Р</w:t>
      </w:r>
      <w:r>
        <w:rPr>
          <w:sz w:val="28"/>
          <w:szCs w:val="28"/>
        </w:rPr>
        <w:t>: расширять и активизировать словарь детей по теме «Транспорт», закреплять знания детей о дорожных знаках, правилах поведения на дорог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Р</w:t>
      </w:r>
      <w:r>
        <w:rPr>
          <w:sz w:val="28"/>
          <w:szCs w:val="28"/>
        </w:rPr>
        <w:t>: развивать связную речь, умение правильно сформулировать предложение, формировать четкость дикции, интонационную выразительность реч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КК</w:t>
      </w:r>
      <w:r>
        <w:rPr>
          <w:sz w:val="28"/>
          <w:szCs w:val="28"/>
        </w:rPr>
        <w:t>: воспитывать у детей внимание, культуру поведения на дорогах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детей взаимодействовать в коллективе, воспитывать доброжелательные отношения друг к друг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ХЭР</w:t>
      </w:r>
      <w:r>
        <w:rPr>
          <w:sz w:val="28"/>
          <w:szCs w:val="28"/>
        </w:rPr>
        <w:t>: развивать творческую активност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Р</w:t>
      </w:r>
      <w:r>
        <w:rPr>
          <w:sz w:val="28"/>
          <w:szCs w:val="28"/>
        </w:rPr>
        <w:t>: формировать умение координировать движения под музы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Экран (моготор), компьютер, разрезные картинки дорожных знаков, дидактические игры «Алфавит», «Составь предложение», кроссворд по теме «Правила дорожного движения», световозвращающий материал для поделок, ножницы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авил дорожного движения по программ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 по тем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стихотворений по теме «Дорожные знаки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стольно- печатные игры: «Светофор», «Правила дорож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ижения для маленьких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 «4лишний», «Что изменилось?», «Что не так?»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Хорошо-плох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демонстрационного материал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прослушивание музыки, разучивание песен, танце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гра малой подвижности «Автобус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е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вижение детей по группе, в соответствии с полученными зада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Мы получили пригласительный би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его прочитаем.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бята! Приглашаем вас в библиотеку на мастер-класс!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ого чтобы узнать, что вас ждет в библиотеке, вам нужно разгадать кроссворд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сматриваем кроссворд на обратной стороне приглашени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кроссворде нет вопросов, только цифры 1, 2, 3, 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нам делать, ребят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– Давайте, поедем в библиотеку, это интересно!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 Чтобы добраться в библиотеку, что нам надо знат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– Адрес, и как туда идти. Можно посмотреть на карте, в интернете, навигаторе (и др. ответы детей). Можно спросить: «Алису» (виртуальный поисковик Алиса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прашивают у Алисы, как им добраться до библиотеки (по определённому адресу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лиса предлагает маршрут по карте Яндек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– Давайте распечатаем карту. Повторим маршру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адо проехать 4 остановки на автобус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повт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дорожного движ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 дойти до пешеходного перехода, какой знак обозначает пешеходный переход, как правильно перейти проезжую часть, как обозначается автобусная остановка? (ответы детей)</w:t>
      </w:r>
    </w:p>
    <w:p>
      <w:pPr>
        <w:pStyle w:val="Normal"/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а 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остановке конверт с заданием 1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«Загадки».</w:t>
      </w:r>
      <w:r>
        <w:rPr>
          <w:sz w:val="28"/>
          <w:szCs w:val="28"/>
        </w:rPr>
        <w:t xml:space="preserve"> Задание на конверте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«Составить слово из первых букв отгадок на загад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 записать в кроссворд под №1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– Лентой на земле лежит, под колесами бежит. </w:t>
      </w:r>
      <w:r>
        <w:rPr>
          <w:i/>
          <w:sz w:val="28"/>
          <w:szCs w:val="28"/>
        </w:rPr>
        <w:t>(Дорог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За рулем я сижу, за дорогой я слежу.  </w:t>
      </w:r>
      <w:r>
        <w:rPr>
          <w:i/>
          <w:sz w:val="28"/>
          <w:szCs w:val="28"/>
        </w:rPr>
        <w:t>(Водитель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– Наш автобус ехал, ехал, и к площадочке подъехал. </w:t>
      </w:r>
      <w:r>
        <w:rPr>
          <w:i/>
          <w:sz w:val="28"/>
          <w:szCs w:val="28"/>
        </w:rPr>
        <w:t>(Останов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Он словно волшебник, машин дрессировщик, а имя ему… </w:t>
      </w:r>
      <w:r>
        <w:rPr>
          <w:i/>
          <w:sz w:val="28"/>
          <w:szCs w:val="28"/>
        </w:rPr>
        <w:t>(Регулировщик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  <w:r>
        <w:rPr>
          <w:b/>
          <w:i/>
          <w:sz w:val="28"/>
          <w:szCs w:val="28"/>
        </w:rPr>
        <w:t>Двор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загадки, составляют слово и вписывают его в кроссвор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узыкальная разминка: Подвижная игра «Автобус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тановка 2. </w:t>
      </w:r>
      <w:r>
        <w:rPr>
          <w:sz w:val="28"/>
          <w:szCs w:val="28"/>
        </w:rPr>
        <w:t xml:space="preserve">(на остановке конверт с заданием 2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 </w:t>
      </w:r>
      <w:r>
        <w:rPr>
          <w:b/>
          <w:sz w:val="28"/>
          <w:szCs w:val="28"/>
        </w:rPr>
        <w:t>«Составь предложение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верт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«Из предложенных слов составить предложение, объяснить значение. Кодовое слово записать в кроссворд под номером 2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Предложение для составления: На</w:t>
      </w:r>
      <w:r>
        <w:rPr>
          <w:i/>
          <w:sz w:val="28"/>
          <w:szCs w:val="28"/>
        </w:rPr>
        <w:t xml:space="preserve"> сигналы посмотри, и потом переходи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довое слово: </w:t>
      </w:r>
      <w:r>
        <w:rPr>
          <w:b/>
          <w:sz w:val="28"/>
          <w:szCs w:val="28"/>
        </w:rPr>
        <w:t>Правило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составляют предложение, подходящее по смыслу слово записывают в кроссвор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узыкальная разминка: Подвижная игра «Автобус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ановка 3</w:t>
      </w:r>
      <w:r>
        <w:rPr>
          <w:sz w:val="28"/>
          <w:szCs w:val="28"/>
        </w:rPr>
        <w:t xml:space="preserve">. (на остановке конверт с заданием 3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: </w:t>
      </w:r>
      <w:r>
        <w:rPr>
          <w:b/>
          <w:sz w:val="28"/>
          <w:szCs w:val="28"/>
        </w:rPr>
        <w:t>«Разрезные картинк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верт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«Сложить картинки. Кодовое слово записать в кроссворд под номером 3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овое слово: </w:t>
      </w:r>
      <w:r>
        <w:rPr>
          <w:b/>
          <w:sz w:val="28"/>
          <w:szCs w:val="28"/>
        </w:rPr>
        <w:t>Знаки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картинки, читают стихи, записывают соответствующее слово в кроссвор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:      Жди трамвай на тротуар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оребрик не ступай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ой, как взрослый, чтоб все знали: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ут ребенок ждет трамвай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черкнут в круге красно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шеход. В чем здесь секрет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юдям здесь ходить опасно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И для них прохода н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шеходный переход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ет весь честной нар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аземный, и надземны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, конечно же подземный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й подземный перех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ый безопасный! Вот!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узыкальная разминка: Подвижная игра «Автобус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ановка 4</w:t>
      </w:r>
      <w:r>
        <w:rPr>
          <w:sz w:val="28"/>
          <w:szCs w:val="28"/>
        </w:rPr>
        <w:t>. (на остановке конверт с заданием 4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: «</w:t>
      </w:r>
      <w:r>
        <w:rPr>
          <w:b/>
          <w:sz w:val="28"/>
          <w:szCs w:val="28"/>
        </w:rPr>
        <w:t>Подбери правильно знаки, объясни свой выбор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верт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1. Подбери правильно знаки к сюжетным картинкам, объясни свой выбор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 Найди общее сло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Впиши слово в кроссворд под № 4»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овое слово: </w:t>
      </w:r>
      <w:r>
        <w:rPr>
          <w:b/>
          <w:sz w:val="28"/>
          <w:szCs w:val="28"/>
        </w:rPr>
        <w:t>Автомобиль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ирают дорожные знаки к сюжетным картинкам, объясняют свой выбор, записывают отгаданное слово в кроссвор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узыкальная разминка: Подвижная игра «Автобус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Остановка 5. </w:t>
      </w:r>
      <w:r>
        <w:rPr>
          <w:sz w:val="28"/>
          <w:szCs w:val="28"/>
        </w:rPr>
        <w:t>Задание на конверт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очитай слово по вертикал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записывают слово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«СВЕТОВОЗВРАЩАТЕЛЬ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библиотек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т дом для разных книж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дут тебя давно о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ойди скорей поближ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гости к книжкам заглян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десь порядок, как в аптек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ки выстроились в ря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ле них – библиотекарь,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н всегда нас видеть ра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ниги, сданные отмети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ниги нужные найд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за знаниями дет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правляются в пох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«Мастер-класс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детей со световозвращателями, свойствами, значением его на дорогах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Изготовление поделки с использованием световозвращательных элементов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0260" cy="254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0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www.PHILka.RU</dc:creator>
  <dc:description/>
  <cp:keywords/>
  <dc:language>en-US</dc:language>
  <cp:lastModifiedBy>RePack by Diakov</cp:lastModifiedBy>
  <dcterms:modified xsi:type="dcterms:W3CDTF">2020-03-31T14:40:00Z</dcterms:modified>
  <cp:revision>7</cp:revision>
  <dc:subject/>
  <dc:title>Воспитатель - В последний раз, когда к нам приходила библиотекарь   ИО , она оставила нам пригласительный билет</dc:title>
</cp:coreProperties>
</file>