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5" w:before="0" w:after="0"/>
        <w:rPr>
          <w:bCs/>
          <w:sz w:val="28"/>
          <w:szCs w:val="28"/>
          <w:shd w:fill="FEFDF0" w:val="clear"/>
        </w:rPr>
      </w:pPr>
      <w:r>
        <w:rPr>
          <w:bCs/>
          <w:sz w:val="28"/>
          <w:szCs w:val="28"/>
          <w:shd w:fill="FEFDF0" w:val="clear"/>
        </w:rPr>
        <w:t>Социализация на тему «Род и родословие»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Cs/>
          <w:sz w:val="28"/>
          <w:szCs w:val="28"/>
          <w:shd w:fill="FEFDF0" w:val="clear"/>
        </w:rPr>
        <w:t>Цель:</w:t>
      </w:r>
      <w:r>
        <w:rPr>
          <w:sz w:val="28"/>
          <w:szCs w:val="28"/>
          <w:shd w:fill="FEFDF0" w:val="clear"/>
        </w:rPr>
        <w:t> </w:t>
      </w:r>
      <w:r>
        <w:rPr>
          <w:sz w:val="28"/>
          <w:szCs w:val="28"/>
        </w:rPr>
        <w:t>Формировать</w:t>
      </w:r>
      <w:r>
        <w:rPr>
          <w:color w:val="000000"/>
          <w:sz w:val="28"/>
          <w:szCs w:val="28"/>
        </w:rPr>
        <w:t xml:space="preserve"> представления о семье и  родственных отношениях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i/>
          <w:iCs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> закреплять представления о родственных связях; формировать элементарные представления о том, что такое род и родословие; активизировать словарный запас детей прилагательными, характеризующими семью  и обозначающими качества личности человека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i/>
          <w:iCs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> развивать у детей  умение правильно отвечать на поставленные вопросы, вызывать желание рассказывать о взаимоотношениях между детьми и взрослыми в семье, желание поделиться своими мыслями, чувствами о своей семье;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i/>
          <w:iCs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>:  воспитывать любовь и уважение к членам семьи; развивать чувство гордости за свою семью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bCs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 рассматривание семейных альбомов с фотографиями; беседа по фотографиям; рассказы детей о членах своей семьи; разучивание индивидуальных стихов; чтение художественной литературы.</w:t>
      </w:r>
    </w:p>
    <w:p>
      <w:pPr>
        <w:pStyle w:val="Style15"/>
        <w:shd w:fill="FFFFFF" w:val="clear"/>
        <w:spacing w:lineRule="atLeast" w:line="245" w:before="0" w:after="0"/>
        <w:rPr/>
      </w:pPr>
      <w:r>
        <w:rPr>
          <w:color w:val="000000"/>
          <w:sz w:val="28"/>
          <w:szCs w:val="28"/>
        </w:rPr>
        <w:t>Материал: иллюстрации, фотографии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д ООД:</w:t>
      </w:r>
    </w:p>
    <w:p>
      <w:pPr>
        <w:pStyle w:val="Style15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Организационный момен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 покажите мне свои ладо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отрите их друг о дружку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жмите свои ладони к сердцу. Что вы чувствуете? (ответы дет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атель: -Это тепло добрых рук и добрых душ. Мы предлагаем свое тепло, свои ладоши своим родным и близким людям и говори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о настает, солнышко встает. Мы собираемся, в добрый путь отправляем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но за руки возьмемся и друг другу улыбнем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й, ребята, за дверью кто-то плачет. Посмотрим, что там случилось! (Заносят в группу игрушку – зайчик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бята, это Зайчик. Почему ты такой грустный? Что с тобой случилос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н убежал от родителей и потерялся, и не знает, что дела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ебята, давайте поможем Зайчику. Как вы думаете, что надо делать, если кто-то потерялс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Зайчишка, не переживай, расскажи кто твои родители, как их зовут, а мы их найдем… Он говорит, что маму зовут – мама, а папу- папа. Зайчик, а ты больше ничего про себя не знаешь? Что делать, как помочь Зайчик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Дети решают, как можно помочь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Зайчик оставайся с нами. Мы с ребятами расскажем тебе, что должны знать дети, чтобы в трудной ситуации быстро найти своих родител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ждый ребенок должен знать, как зовут членов его семьи, где он живет.</w:t>
      </w:r>
    </w:p>
    <w:p>
      <w:pPr>
        <w:pStyle w:val="Style15"/>
        <w:shd w:fill="FFFFFF" w:val="clear"/>
        <w:spacing w:before="0" w:after="0"/>
        <w:ind w:left="-3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Основная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аст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ушайте стихотворение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семья?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емья? Вам скажу по секрету —</w:t>
        <w:br/>
        <w:t>Это папа и мама всех дороже на свете!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 ними прогулки, поездки на море,</w:t>
        <w:br/>
        <w:t>Это брат и сестра, та с которой я в ссоре.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абушка с дедом, пирожки и конфеты,</w:t>
        <w:br/>
        <w:t>Но конечно люблю их я совсем не за это!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емья? Вот оно мое счастье!</w:t>
        <w:br/>
        <w:t>Где я нужен всегда, где добро и участие,</w:t>
      </w:r>
    </w:p>
    <w:p>
      <w:pPr>
        <w:pStyle w:val="Style15"/>
        <w:shd w:fill="FFFFFF" w:val="clear"/>
        <w:spacing w:lineRule="atLeast" w:line="2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еня понимают, ждут в любую погоду.</w:t>
        <w:br/>
        <w:t>Вас люблю я сильней с каждым днем год за годом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годня  мы с вами поговорим о семье. Что такое семья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ети: Семья – группа живущих вместе родственников. Семья – это любящие, заботливые родители и их дети, это люди, которые помогают, уважают друг друг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знаете ли вы, кем члены семьи приходятся друг другу? Давайте провери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для папы и мамы кт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для дедушки и бабуш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для папы и мамы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для дедушки и бабуш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для бабушки и дедуш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для бабушки и дедуш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для мальчика в семье кт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для девочки в семье кто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го в семье есть родные и дорогие люди.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Дидактическая игра «Подбери призна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же они, родные и дорогие нам люд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ерите как можно больше слов, которые расскажут о маме, папе, дедушке, бабушке и других родственника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(какая?) – добрая, красивая, терпеливая, ласковая, умная, нежн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– умный, строгий, сильный, заботливы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– отзывчивая, ласковая, доброжелательная, сед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ушка – старый, мудрый, сед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т – сильный, маленький, большой, старший, младши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а – веселая, непоседливая, маленькая, большая, старшая, младша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и рассказывают, как зовут их родителей, называют адрес.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изкультминутка «Семейная зарядк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, весною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и зимою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 двор выходим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ю семь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ем в круг и по порядку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лает зарядк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руки поднима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бодро приседа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вправо – влев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т мой братик Сев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ама бегу трусцо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чаю голов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арину люди очень хорошо знали своих родных, родственников, предк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ки – это наши родные, которые жили до нас, раньше нас. Мы их потомки, мы живем потом, после них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авних времен существовал обычай вести свою родословну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дословная – слово о роде, рассказ о своей семье, родственниках, предках. Родословная рассказывает об истории семь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с кого следует начать родословную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ужно начать с дедушки и бабуш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род можно представить в виде этих колец. Первое кольцо – это …(дедушка и бабушка). Следующее кольцо, как мы его назовем? (Мама и пап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ольцо – дети, т.е. вы. Следующее – это ваши будущие дети. Что же у нас получилось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пирамид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ирамидке можно рассказать о родословной любой семьи. Так что же такое родословна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люди придумали зарисовать свою «родословную» в виде дерев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 генеалогического древа, где листочки и ветки изображали поколения и членов семьи.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, сведения о многих поколениях родственников сохранялись в памяти потомков на многие годы, даже на столетия. А дерево это стали называть «Генеалогическим древом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Если всерьез заняться историей своей семьи, то каждого из вас ждут интересные открытия. Каждая семья имеет свою историю. Легко ли составить родословную своей семьи? Это очень трудно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Рефлекс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спомните, о чем мы говорили на заняти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является вашими родственникам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до относиться к родителям, бабушкам, дедушкам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м было интересно изучить свои корн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ло ли у вас желание начать составлять родословную своей семьи?</w:t>
      </w:r>
    </w:p>
    <w:p>
      <w:pPr>
        <w:pStyle w:val="Normal"/>
        <w:rPr/>
      </w:pPr>
      <w:r>
        <w:rPr/>
        <w:t>Вы большие молодцы ,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47:00Z</dcterms:created>
  <dc:creator>777</dc:creator>
  <dc:description/>
  <cp:keywords/>
  <dc:language>en-US</dc:language>
  <cp:lastModifiedBy>777</cp:lastModifiedBy>
  <cp:lastPrinted>2020-03-12T20:38:00Z</cp:lastPrinted>
  <dcterms:modified xsi:type="dcterms:W3CDTF">2020-03-31T15:57:00Z</dcterms:modified>
  <cp:revision>5</cp:revision>
  <dc:subject/>
  <dc:title>06</dc:title>
</cp:coreProperties>
</file>