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5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ДОУ «Детский сад комбинированного вида № 7 г. Шебекино Белгородской области»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«Умение общаться – в счастье купаться»</w:t>
        <w:br/>
        <w:t>КВН</w:t>
      </w:r>
    </w:p>
    <w:p>
      <w:pPr>
        <w:pStyle w:val="Heading1"/>
        <w:jc w:val="center"/>
        <w:rPr/>
      </w:pPr>
      <w:r>
        <w:rPr/>
        <w:t>(для педагогов-психологов дошкольных образовательных учреждений)</w:t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jc w:val="right"/>
        <w:rPr>
          <w:rStyle w:val="StrongEmphasis"/>
        </w:rPr>
      </w:pPr>
      <w:r>
        <w:rPr/>
      </w:r>
    </w:p>
    <w:p>
      <w:pPr>
        <w:pStyle w:val="Style14"/>
        <w:jc w:val="right"/>
        <w:rPr>
          <w:rStyle w:val="StrongEmphasis"/>
        </w:rPr>
      </w:pPr>
      <w:r>
        <w:rPr/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>Подготовил педагог-психолог Беленова Я. В.</w:t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циально – психологическая культура воспитателя предполагает наличие у него определенных педагогических взглядов и убеждений, установки на эмоционально - положительное отношение к ребенку и целый комплекс коммуникативных навыков и умений, необходимых воспитателю для педагогического общения. Это значит, что воспитатель должен иметь знания о закономерностях общения и взаимоотношений в педагогическом коллективе, в детской группе, в работе с родителями. Использование разнообразных форм методической работы способствует повышению теоретической подготовленности воспитателя и выработки своей педагогической позиции по основным проблемам воспитания, обучения и развития ребенка и межличностного взаимодействия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Ход проведения КВН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участников игры об особенностях общения с ребенком, упражнять в понимании психических состояний детей, умении целесообразно выражать свое отношение к ним с помощью вербальных и невербальных средств общения. Развивать творческие способности и любовь к профессии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Мы рады приветствовать в этом уютном зале людей, убежденных в том, что детство – один из лучших периодов человеческой жизни. Наш КВН посвящен сложнейшей и очень актуальной теме – общению взрослого с ребенк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ВН – заседание нашего клуба (</w:t>
      </w:r>
      <w:r>
        <w:rPr>
          <w:rStyle w:val="StrongEmphasis"/>
          <w:sz w:val="28"/>
          <w:szCs w:val="28"/>
        </w:rPr>
        <w:t>К</w:t>
      </w:r>
      <w:r>
        <w:rPr>
          <w:sz w:val="28"/>
          <w:szCs w:val="28"/>
        </w:rPr>
        <w:t xml:space="preserve"> – клуба, </w:t>
      </w:r>
      <w:r>
        <w:rPr>
          <w:rStyle w:val="StrongEmphasis"/>
          <w:sz w:val="28"/>
          <w:szCs w:val="28"/>
        </w:rPr>
        <w:t xml:space="preserve">В </w:t>
      </w:r>
      <w:r>
        <w:rPr>
          <w:sz w:val="28"/>
          <w:szCs w:val="28"/>
        </w:rPr>
        <w:t xml:space="preserve">– влюбленных в педагогическую деятельность, и </w:t>
      </w:r>
      <w:r>
        <w:rPr>
          <w:rStyle w:val="StrongEmphasis"/>
          <w:sz w:val="28"/>
          <w:szCs w:val="28"/>
        </w:rPr>
        <w:t>Н</w:t>
      </w:r>
      <w:r>
        <w:rPr>
          <w:sz w:val="28"/>
          <w:szCs w:val="28"/>
        </w:rPr>
        <w:t xml:space="preserve"> – надеющихся, что со временем, и не без нашего участия, мир станет лучше и добрее, и взрослые и дети в совершенстве освоят язык взаимопонимания). А чтобы это сбылось, надо сейчас, не откладывая на потом, учиться общению, проверять свои мысли, догадки. Размышлять над проблемами взаимодействия, над путями и средствами создания у детей в ходе общения со взрослыми радостного и бодрого настроения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Компетентные судьи – жюри – вынесут решение об уровне профессиональной подготовки участников и дадут полезные советы и рекомендации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I конкурс. «Приветствие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 русскому обычаю положено друг друга приветствовать, представить себя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 конкурс. «Психологический кроссворд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на решение кроссворда дается 10 – 15 минут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4761865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По горизонтали: </w:t>
      </w:r>
      <w:r>
        <w:rPr>
          <w:sz w:val="28"/>
          <w:szCs w:val="28"/>
        </w:rPr>
        <w:t>1. Человек, как продукт общественно – исторических отношений, имеющих определенные индивидуальные качества. 2. Взаимодействие двух или более людей, состоящее в обмене информацией организма к новым условиям. 4. Автоматизированный способ выполнения действия. 5. Целенаправленное и систематическое воздействие на человека с целью формирования у него определенных форм поведения, мировоззрения, характера и умственных способностей. 6. Метод психологического исследования, основанный на вопросах и ответах. 7. Активное отношение к окружающей действительности, выражающееся в воздействии на нее. 8. Побуждение к действию, толчок, побудительная причина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о вертикали:</w:t>
      </w:r>
      <w:r>
        <w:rPr>
          <w:sz w:val="28"/>
          <w:szCs w:val="28"/>
        </w:rPr>
        <w:t xml:space="preserve"> 9. Краткие испытания, предназначенные для оценки уровня тех или иных психологических качеств. 10. Процесс усвоения и активного воспроизведения индивидом социального опыта. 11. Побуждение к деятельности, связанное с удовлетворением определенной потребности. 12. Неосознанное подчинение воздействию. 13. Закономерно возникающий ответ организма на раздраж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Ответы к кроссворду: 1 – личность, 2 – общение, 3 – адаптация, 4 – навык, 5 – воспитание, 6 - беседа, 7 – деятельность. 8 – стимул, 9 – тест, 10 – социализация, 11 – мотив, 12 – внушаемость, 13 – рефлекс)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II конкурс. Решение педагогических ситуаций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Для решения педагогических задач приглашаются по 2 педагога от каждой команды, имеющих небольшой стаж работы. Оценивается полнота и логичность ответов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итуации для первой команд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Воспитатель, в силу сложившихся обстоятельств, целый месяц работал без подмены. Сменяющим воспитателем оказался вновь принятый. В первый день общения с новым воспитателем было сказано в требовательной форме следующее: «Я очень рада, что вы пришли в группу. Я так долго работала одна, очень устала…. Вся основная работа ложится на вас: будете писать планы в этой тетради, отвечать за проведение праздничных утренников, потом проведете родительское собрание, тему я вам дам. В группе всегда должен быть идеальный порядок. Работайте!»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Воспитатель рассказывает маме Наташи (6 лет), что девочка очень любит помогать взросл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аверное, дома вы приучаете ребенка делать все вместе с вами. Это очень хорошо – она будет вам помощниц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а. У моей дочери очень большое желание мне помогать. За какую бы работу я не взялась, она тут как тут. Но какая от нее помощь? Одна помеха. Я отправляю ее гулять, без нее я быстро управлюсь по хозяйству. И вы с ней особо не церемоньтесь. Нечего взрослым меш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комментируйте ситуаци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вы посоветуете маме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итуации для второй команд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ри проверке планов методист обнаружил: на день проверки отсутствие планов на предыдущие две недели. В беседе с воспитателем объяснения были следующие: «Вы все равно найдете к чему придраться. Вы же начальник!» Какой должна быть реакция методист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В раздевалке в присутствии детей одна мама говорит друго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 хорошо рисует ваш Сережа. А у моего Димки одни каракули. Сколько не говорю, чтоб рисовал аккуратно, он каждый раз рисует плох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А вы пробовали его учит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Я часто усаживаю Диму за рисование, пока занимаюсь домашними делами, чтобы он мне не мешал. Наверное, у него нет способносте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комментируйте ваше отношение к этому разговор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а ли мама Димы?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вы посоветуете маме этого мальчик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IV конкурс. «Как наше слово отзовется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Представители одной команды должны произнести с разными эмоциональными оттенками фразу «Солнышко ты мое», представители другой «Наконец-то» (радость, удивление, сожаление, гнев, упрек и т.д.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«Прочитайте любой текст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пример, текс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днажды в студеную зимнюю пор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из лесу вышел, был сильный моро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яжу: поднимается медленно в гор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ошадка, везущая хворосту во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читать следующим образом: шепотом, как робот, со скоростью улитки, с пулеметной скоростью, как будто вы сильно замерзли, как будто у вас во рту горячая картошка, как 5-летняя девочк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V конкурс. «Что можно сказать глазами»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ова в наш век истерты до преде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их помощью чего там говори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черное несложно сделать белым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белое нетрудно очерни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синее продать за голубо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красное краснеть заставить внов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де взять слова, что нам нужны с тобою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ой, постой…. В глазах ищи ответ…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уществуют прекрасные невербальные средства, делающие наше обращение красочнее, эмоциональнее, содержательнее. Можем ли мы понять переживания человека по его мимике? Проверим….. Попытаемся…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Каждой команде предлагается разыграть сказку, используя невербальные средства общения)</w:t>
      </w:r>
    </w:p>
    <w:p>
      <w:pPr>
        <w:pStyle w:val="Style14"/>
        <w:rPr/>
      </w:pPr>
      <w:r>
        <w:rPr>
          <w:sz w:val="28"/>
          <w:szCs w:val="28"/>
        </w:rPr>
        <w:t xml:space="preserve">1. Игра – сказка </w:t>
      </w:r>
      <w:r>
        <w:rPr>
          <w:rStyle w:val="StrongEmphasis"/>
          <w:sz w:val="28"/>
          <w:szCs w:val="28"/>
        </w:rPr>
        <w:t>для первой команды</w:t>
      </w:r>
      <w:r>
        <w:rPr>
          <w:sz w:val="28"/>
          <w:szCs w:val="28"/>
        </w:rPr>
        <w:t xml:space="preserve"> «Воробьиная семья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Жила-была в лесу воробьиная семья: мама, папа, сын. Мама улетала мошек ловить, семью кормить. А папа – воробей укреплял жилище веточками, утеплял мхом. Сын тоже помогал отцу, и с этим всегда хвастался перед своими друзьями. Он всем пытался доказать, что он самый ловкий и сильный. А с тем, кто не соглашался с ним, воробышек ссорился и даже дрался. Как – то раз мама и папа прилетели в гнездо, а сына нет. Они ждали его к обеду, но воробышек не прилетал. Родители стали волноваться, не съели ли его кошки. Папа – воробей сердился и ворчал, а мама даже всплакнула. Ведь она думала, что с ее сыночком что- то случилось. А сыночек поссорился с друзьями. Взъерошенный воробышек, наконец – то прилетел к родителям. И в воробьиной семье был серьезный разговор. Воробышку пришлось сознаться в том, что он хвастается и дерется. Сын рассказал родителям, как ему хотелось доказать всем, какой он взрослый. Воробышек объяснял, что он очень хотел бы, чтобы его родители гордились им, как самым сильным сыном. Но вместо радости и гордости он увидел грусть в их глазах. Воробышек попросил прощения. И родители простили его. Они накормили сына вкусной едой и, погладив по перышкам, ласково объяснили, что очень его любят, и для них он самый ловкий и сильный воробышек во всем лесу».</w:t>
      </w:r>
    </w:p>
    <w:p>
      <w:pPr>
        <w:pStyle w:val="Style14"/>
        <w:rPr/>
      </w:pPr>
      <w:r>
        <w:rPr>
          <w:sz w:val="28"/>
          <w:szCs w:val="28"/>
        </w:rPr>
        <w:t xml:space="preserve">2. Игра – сказка </w:t>
      </w:r>
      <w:r>
        <w:rPr>
          <w:rStyle w:val="StrongEmphasis"/>
          <w:sz w:val="28"/>
          <w:szCs w:val="28"/>
        </w:rPr>
        <w:t>для второй команды</w:t>
      </w:r>
      <w:r>
        <w:rPr>
          <w:sz w:val="28"/>
          <w:szCs w:val="28"/>
        </w:rPr>
        <w:t xml:space="preserve"> «Брыкающаяся лошадк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Жила была лошадка, которая очень любила брыкаться и капризничать. Ей мама говорит: «Покушай, доченька травки свеженькой». «Не хочу, не буду», - кричит лошадка и брыкается ножками. Папа уговаривает лошадку «Погуляй, поиграй на солнышке!». «Не хочу, не пойду» - отвечает лошадка и опять брыкается. Не смогли уговорить мама с папой свою упрямую доченьку, оставили ее дома, а сами ушли по делам. Лошадка подумала, подумала, и пошла гулять одна. А навстречу ей хитрый серый волк. Говорит волк лошадке: «Не уходи, лошадка, далеко в лес, ты еще маленькая». Лошадка опять упрямится: «Я не маленькая, куда хочу, туда и хожу!». А волку это и надо было. Подождал он, пока лошадка в самую чащу леса зайдет и как набросится на нее сзади. Лошадка давай брыкаться. Сначала одной ножкой сильно ударила волка, затем другой ножкой. А потом двумя ножками вместе так стала брыкаться, что волк убежал, и никто его там больше не видел. Лошадка перестала упрямиться и капризничать, выросла и теперь работает в цирке, брыкается ножками, подбрасывает высоко мячики на радость зрителям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VI конкурс «Кто больше»</w:t>
      </w:r>
      <w:r>
        <w:rPr>
          <w:shadow/>
          <w:color w:val="FFFFFF"/>
          <w:sz w:val="64"/>
          <w:szCs w:val="64"/>
        </w:rPr>
        <w:t xml:space="preserve"> </w:t>
      </w:r>
      <w:r>
        <w:rPr>
          <w:bCs/>
          <w:sz w:val="28"/>
          <w:szCs w:val="28"/>
        </w:rPr>
        <w:t>Команды по очереди называют пословицы о общении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VII конкурс «Развесели ребенка»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никам из листа бумаги придумать и сложить любую игрушку, для плачущего ребенк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дведение итогов жюри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сихолог: Хочется пожелать, чтобы вы все были здоровы и счастливы, чтобы вы серьезно относились к своему здоровью. И не только к физическому, но и к душевному. Ведь физическое здоровье неразрывно связано с душевным здоровьем. Вручение букл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ас высказать свои впечатления и переживания по поводу мероприятия. Рефлекс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В.П. Дуброва, Е.П. Милошевич. Организация методической работы в дошкольном учреждении. Москва. 1995 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О.М. Ельцова. Практикум по профессиональной коммуникации педагогов: рекомендации, игры, тренинги. Волгоград. Учитель. 2010 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Л.Ф. Островская Педагогические ситуации в семейном воспитании дошкольников. Москва. Просвещение.199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33:00Z</dcterms:created>
  <dc:creator>Admin</dc:creator>
  <dc:description/>
  <cp:keywords/>
  <dc:language>en-US</dc:language>
  <cp:lastModifiedBy>User</cp:lastModifiedBy>
  <dcterms:modified xsi:type="dcterms:W3CDTF">2020-03-31T15:44:00Z</dcterms:modified>
  <cp:revision>11</cp:revision>
  <dc:subject/>
  <dc:title/>
</cp:coreProperties>
</file>