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детской игров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Масленичные потешки»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 мероприят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и приобщение детей к народной традиционной культуре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о народном календаре, в частности о празднике «Масленица»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родными жанрами фольклор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, навыков импровизаци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альной, познавательной, творческой активности дет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 и уважение к традициям родного кра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плоченного коллектива единомышленников, творческого объединения детей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ичности стремящейся к нравственному совершенств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звучат позывные начала мероприятия, скоморох встречает детей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 1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гости, гости дорогие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жидаем  вас давно, рады всем до одного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 2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аздник к нам идет вели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Щедрый, важный и больш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м и пляски и забав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блины лежат горо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 еще блины, да с маслицем, что за праздник этот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аслениц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 1:</w:t>
      </w:r>
      <w:r>
        <w:rPr>
          <w:rFonts w:cs="Times New Roman" w:ascii="Times New Roman" w:hAnsi="Times New Roman"/>
          <w:sz w:val="28"/>
          <w:szCs w:val="28"/>
        </w:rPr>
        <w:t xml:space="preserve">  В праздник этот Зиму провожаю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 Весну красавицу встречаю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гостей блинами угощают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 2  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 2: </w:t>
      </w:r>
      <w:r>
        <w:rPr>
          <w:rFonts w:cs="Times New Roman" w:ascii="Times New Roman" w:hAnsi="Times New Roman"/>
          <w:sz w:val="28"/>
          <w:szCs w:val="28"/>
        </w:rPr>
        <w:t xml:space="preserve"> Ребята, а из чего пекут блины? (из теста). Правильно, вот сейчас мы с вами будем учиться замешивать тесто на бл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на ускорение «Готовим тесто на блин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По амбарам пометем, по сусекам поскреб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муки мы набере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муку просеем, сеем, сеем, сеем, сее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 ручки не жалеем, сеем, сеем, сеем, сее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йца в руки мы берем – раз, д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 об дружку ловко бьем – раз, д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ливаем их в муку – перемешивае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авляем молока – перемешивае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и, сахара немножк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ы маленькую ложку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о тесто, теперь можно и блины испеч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Блинная эстафета» (2 команд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«Закинь блин на сковороду»         (2 обруча, блины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«Посади блин в печь»                    (ракетки, блины, 2 нарисованные печ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«Пронеси блин на голове»            (блины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 1: </w:t>
      </w:r>
      <w:r>
        <w:rPr>
          <w:rFonts w:cs="Times New Roman" w:ascii="Times New Roman" w:hAnsi="Times New Roman"/>
          <w:sz w:val="28"/>
          <w:szCs w:val="28"/>
        </w:rPr>
        <w:t>Предлагаем вам ребятки отгадать мои загадки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гадки (см. в приложени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 2: </w:t>
      </w:r>
      <w:r>
        <w:rPr>
          <w:rFonts w:cs="Times New Roman" w:ascii="Times New Roman" w:hAnsi="Times New Roman"/>
          <w:sz w:val="28"/>
          <w:szCs w:val="28"/>
        </w:rPr>
        <w:t>Ребята, к нам масленичная почта пришла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«Почта» (конверт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Костром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что в Костроме на масленице делаю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нцуют хоровод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«Хоровод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Москв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что в Москве на масленице делаю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нцуют кадрил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 3 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«Московская кадриль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Саратов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что в Саратове на масленице делаю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нцуют Барыню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«Барын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Вен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что в Вене на масленице делаю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нцуют Венский вальс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нец «Венский вальс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з Латинской Амери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что в Латинской Америке на масленице делаю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нцуют «Макарен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«Макарен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 1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вы знаете, что каждый день масленичной недели имеет свое назва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</w:t>
      </w:r>
      <w:r>
        <w:rPr>
          <w:rFonts w:cs="Times New Roman" w:ascii="Times New Roman" w:hAnsi="Times New Roman"/>
          <w:b/>
          <w:i/>
          <w:sz w:val="28"/>
          <w:szCs w:val="28"/>
        </w:rPr>
        <w:t>... ПОНЕДЕЛЬНИК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упает "ВСТРЕЧА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кие салазки с горочек скольз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ый день веселье. Наступает вечер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тавшись вволю, все блины ед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ЗАИГРЫШ" беспечный - </w:t>
      </w:r>
      <w:r>
        <w:rPr>
          <w:rFonts w:cs="Times New Roman" w:ascii="Times New Roman" w:hAnsi="Times New Roman"/>
          <w:b/>
          <w:i/>
          <w:sz w:val="28"/>
          <w:szCs w:val="28"/>
        </w:rPr>
        <w:t>ВТОРНИКА</w:t>
      </w:r>
      <w:r>
        <w:rPr>
          <w:rFonts w:cs="Times New Roman" w:ascii="Times New Roman" w:hAnsi="Times New Roman"/>
          <w:sz w:val="28"/>
          <w:szCs w:val="28"/>
        </w:rPr>
        <w:t xml:space="preserve"> отр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гулять, резвиться вышли, как оди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 и потехи, а за них - награ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обный и румяный масленичный бли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ут </w:t>
      </w:r>
      <w:r>
        <w:rPr>
          <w:rFonts w:cs="Times New Roman" w:ascii="Times New Roman" w:hAnsi="Times New Roman"/>
          <w:b/>
          <w:i/>
          <w:sz w:val="28"/>
          <w:szCs w:val="28"/>
        </w:rPr>
        <w:t>СРЕДА</w:t>
      </w:r>
      <w:r>
        <w:rPr>
          <w:rFonts w:cs="Times New Roman" w:ascii="Times New Roman" w:hAnsi="Times New Roman"/>
          <w:sz w:val="28"/>
          <w:szCs w:val="28"/>
        </w:rPr>
        <w:t xml:space="preserve"> подходит - "ЛАКОМКОЙ" зовё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ая хозяюшка колдует у п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ебяки, сырники - всё им удаё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роги и блинчики - всё на стол меч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в </w:t>
      </w:r>
      <w:r>
        <w:rPr>
          <w:rFonts w:cs="Times New Roman" w:ascii="Times New Roman" w:hAnsi="Times New Roman"/>
          <w:b/>
          <w:i/>
          <w:sz w:val="28"/>
          <w:szCs w:val="28"/>
        </w:rPr>
        <w:t>ЧЕТВЕРГ</w:t>
      </w:r>
      <w:r>
        <w:rPr>
          <w:rFonts w:cs="Times New Roman" w:ascii="Times New Roman" w:hAnsi="Times New Roman"/>
          <w:sz w:val="28"/>
          <w:szCs w:val="28"/>
        </w:rPr>
        <w:t xml:space="preserve"> – раздо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ГУЛЯЙ" прихо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дяные крепости, снежные бои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йки с бубенцами на поля выход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ни ищут девушек - суженых свои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 4 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ЯТНИЦА</w:t>
      </w:r>
      <w:r>
        <w:rPr>
          <w:rFonts w:cs="Times New Roman" w:ascii="Times New Roman" w:hAnsi="Times New Roman"/>
          <w:sz w:val="28"/>
          <w:szCs w:val="28"/>
        </w:rPr>
        <w:t xml:space="preserve"> настала - "ВЕЧЕРА у ТЁЩИ"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ёща приглашает зятя на бли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с икрой и сёмгой, можно чуть попрощ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сметаной, мёдом, с маслом ели 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изит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УББОТА</w:t>
      </w:r>
      <w:r>
        <w:rPr>
          <w:rFonts w:cs="Times New Roman" w:ascii="Times New Roman" w:hAnsi="Times New Roman"/>
          <w:sz w:val="28"/>
          <w:szCs w:val="28"/>
        </w:rPr>
        <w:t xml:space="preserve"> - "ЗОЛОВКИ УГОЩЕНИЕ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я родня встречается, водит хор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 продолжается, общее весел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вно провожает Зимушку нар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СКРЕСЕНЬЕ</w:t>
      </w:r>
      <w:r>
        <w:rPr>
          <w:rFonts w:cs="Times New Roman" w:ascii="Times New Roman" w:hAnsi="Times New Roman"/>
          <w:sz w:val="28"/>
          <w:szCs w:val="28"/>
        </w:rPr>
        <w:t xml:space="preserve"> светлое быстро наступ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егчают душу все в "ПРОЩЁНЫЙ ДЕНЬ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чело соломенное - Зимушку - сжиг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ив в тулупчик, валенки, ремень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 2: </w:t>
      </w:r>
      <w:r>
        <w:rPr>
          <w:rFonts w:cs="Times New Roman" w:ascii="Times New Roman" w:hAnsi="Times New Roman"/>
          <w:sz w:val="28"/>
          <w:szCs w:val="28"/>
        </w:rPr>
        <w:t>Так что пришла пора с Зимушкой прощаться! И передать ключики Красавице Весн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Ключ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 1: </w:t>
      </w:r>
      <w:r>
        <w:rPr>
          <w:rFonts w:cs="Times New Roman" w:ascii="Times New Roman" w:hAnsi="Times New Roman"/>
          <w:sz w:val="28"/>
          <w:szCs w:val="28"/>
        </w:rPr>
        <w:t>До свидания, друзья! Вкусной вам масленичной недел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73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м мы возить ребя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горки целый час подря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мы не устанем</w:t>
              <w:br/>
              <w:t xml:space="preserve">Лишь в снегу порой застряне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ан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й шлю привет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ь меня слепили де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ьки и нос морко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вили довольно ловк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негови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зимою в танце круж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морозец очень нуж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 руки взяли нас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ять будем мы тотчас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нежин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нам, липам и дубочк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ю новые листоч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ых пташек приглаш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иться с ю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север провож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ушку-подружку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есн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 с брызгами игра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ь цветных полос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ает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Радуг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арелке колоб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й румяный б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арелка голуб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идать конца и кр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олнце и неб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ая Малан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реет со старань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ится стуж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й прогулку нужн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Шуб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вают в домик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ь гном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омики не ссоря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мнаткам расходя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альчики в перчатк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 от солнечный луч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вращается в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Руче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щель любую пролеза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зает без сл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ами замерза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ращаясь в глыбы ль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ей пустыни оживаю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ветают го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нее все увяда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нет ее – беда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од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00:00Z</dcterms:created>
  <dc:creator>nord</dc:creator>
  <dc:description/>
  <cp:keywords/>
  <dc:language>en-US</dc:language>
  <cp:lastModifiedBy>15-069</cp:lastModifiedBy>
  <dcterms:modified xsi:type="dcterms:W3CDTF">2020-02-14T22:13:00Z</dcterms:modified>
  <cp:revision>37</cp:revision>
  <dc:subject/>
  <dc:title/>
</cp:coreProperties>
</file>