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spacing w:lineRule="auto" w:line="36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C:%5CUsers%5Cuser%5CDesktop%5C%D0%90%D0%9A%D0%A6%D0%98%D0%9E%D0%9D%5C%D0%BF%D0%BB%D0%B0%D0%BD.docx" \l "__RefHeading___Toc305499958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1. Пояснительная записка………………………………………………………</w: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8"/>
              <w:szCs w:val="28"/>
              <w:lang w:val="en-US" w:eastAsia="en-US"/>
            </w:rPr>
            <w:t>……3</w:t>
          </w:r>
        </w:p>
        <w:p>
          <w:pPr>
            <w:pStyle w:val="Style19"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C:%5CUsers%5Cuser%5CDesktop%5C%D0%90%D0%9A%D0%A6%D0%98%D0%9E%D0%9D%5C%D0%BF%D0%BB%D0%B0%D0%BD.docx" \l "__RefHeading___Toc305499959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2. Практическая часть ……………………………………………………………….</w: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8"/>
              <w:szCs w:val="28"/>
              <w:lang w:val="en-US" w:eastAsia="en-US"/>
            </w:rPr>
            <w:t>6</w:t>
          </w:r>
        </w:p>
        <w:p>
          <w:pPr>
            <w:pStyle w:val="Normal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C:%5CUsers%5Cuser%5CDesktop%5C%D0%90%D0%9A%D0%A6%D0%98%D0%9E%D0%9D%5C%D0%BF%D0%BB%D0%B0%D0%BD.docx" \l "__RefHeading___Toc305499960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3. Занятие «Стеклянная сказка»……………………………………………………</w: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8"/>
              <w:szCs w:val="28"/>
              <w:lang w:val="en-US" w:eastAsia="en-US"/>
            </w:rPr>
            <w:t>11</w:t>
          </w:r>
        </w:p>
        <w:p>
          <w:pPr>
            <w:pStyle w:val="Style19"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4 </w:t>
          </w: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HYPERLINK "../../C:%5CUsers%5Cuser%5CDesktop%5C%D0%90%D0%9A%D0%A6%D0%98%D0%9E%D0%9D%5C%D0%BF%D0%BB%D0%B0%D0%BD.docx" \l "__RefHeading___Toc305499962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Литература ………………………………………………………………………...</w: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8"/>
              <w:szCs w:val="28"/>
              <w:lang w:val="en-US" w:eastAsia="en-US"/>
            </w:rPr>
            <w:t>15</w:t>
          </w:r>
        </w:p>
        <w:p>
          <w:pPr>
            <w:pStyle w:val="Style19"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СТЕР-КЛАСС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РАЗВИТИЕ МУЗЫКАЛЬНЫХ СПОСОБНОСТЕЙ И ФОРМИРОВАНИЕ ТВОРЧЕСКОГО МЫШЛЕНИЯ ДОШКОЛЬНИКОВ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РЕЗ ЭЛЕМЕНТАРНОЕ МУЗИЦИРОВАНИЕ»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ление участников мастер-класса с применением системы элементарного музицирования по принципам Карла Орфа в рамках учебно-воспитательного процесса в ДОУ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ь участникам мастер-класса методы и приёмы элементарного музицирова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уровень профессиональной компетентности педагогов, их мотивацию на системное использование в практик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бретения большинством педагогов своего собственного профессионального стиля, который позволил бы воспитанникам реализовать позицию субъекта в разных видах деятельности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19"/>
        <w:spacing w:lineRule="auto" w:line="360"/>
        <w:ind w:left="453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Музыка – это эмоциональное познание, а не интеллектуальное. Она интуитивна и бессловесна, музыка чувствуется, а не понимается умом». </w:t>
      </w:r>
    </w:p>
    <w:p>
      <w:pPr>
        <w:pStyle w:val="Style19"/>
        <w:spacing w:lineRule="auto" w:line="36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.Э. Тютюнникова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максимальное проявление индивидуальности происходит в процессе развития особого вида деятельности – творчества. В настоящее время девизом педагогической деятельности становится: «меньше обучать – больше взаимодействовать». Дошкольное детство – пора наиболее оптимального приобщения ребенка к миру прекрасного. Музыкальное развитие оказывает ничем не заменимое воздействие на общее развитие: формируется эмоциональная сфера, совершенствуется мышление, развиваются музыкальные способности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школьной педагогике накоплен немалый положительный опыт использования  музыкальных   инструментов  в работе с  детьми,  с целью активизации  музыкального   развития  и творчества  детей. Лучшая, на мой взгляд, программа по элементарному музицированию является методика Т.Э. Тютюнниковой. Программа эта создана по системе Карла Орфа, который в свою очередь, обучая детей навыкам коллективного музицирования, развивал не только технику игры на инструментах, но и делал упор на развитие творческого начала. Сегодня просто необходимо наличие у педагога нового взгляда на ребенка как на субъект (а не объект) воспитания, как на партнера по совместной деятельности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ментарное музицирование (ЭМ) – это практическая деятельность, а не абстрактно-интеллектуальная или «созерцательная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необходимо творить  и переживать, чтобы понимать. ЭМ предполагает комплек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нтегративный подход к построению различных занятий с детьми, и оно дает педагогам возможность экспериментировать, нетрадиционно организовывать взаимодействие с ребенком, создавая условия для развития творческих способностей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ми видами деятельности твор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ицирования являютс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ие, речевое музицирование, игра на детских музыкальных инструментах, танец, импровизированное движение, озвучивание стихов и сказок, пантомима, спонтанная импровизированная театрализаци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екоторых видах деятельности и методических приемах мы остановимся более подробно и попытаемся рассмотреть их изнутри через практический подход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на музыкальных инструментах (звучащие жесты)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ервым инструментом» человека было, как известно, его собственное тело. Для современного ребенка оно им является и сейчас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вучащие жесты (ЗЖ)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игра звуками человеческого тела. Инструменты, которые всегда «с собой», позволяют организовать и украсить музицирование в отсутствие любых других инструментов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ащие жесты – это хлопки, шлепки, притопы, щелчки и т.д. Музицированию с аккомпанементом звучащих жестов целесообразно уделять в работе особо важное внимание с самого начала. Игра звуками собственного тела есть первая бессознательная импровизация ребенка, поэтому ЗЖ это надежный путь к тому, чтобы дети начали элементарно импровизировать. Но самое основное, это то, что ЗЖ являются самым эффективным средством в развитии ритмического чувства детей, так как оно развивается только через движение и мышечные ощущения человека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лементарное музиц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использую как на занятиях, так и при организации свободной деятельности детей. Это дает возможность объединить детей общим делом или совместным обсуждением индивидуальной работы и превращением ее в коллективную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накопления материала мною планируется составление картотеки речевых игр и упражнений, а также творческих заданий с использованием ДМИ, «звучащих жестов» и инструментов-самоделок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я введению в образовательный процесс методических приемов по элементарному музицированию и развитию творческого мышления наблюдается положительная динамика развития музыкальных способностей детей. Так, мониторинг на начало прошлого года показа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9,8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окого уровня, а на конец года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5,7%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ЧАСТЬ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ицирование участников мастер-класса на различных музыкальных инструментах, в том числе и со звучащими жестами под музыку М. Глинки «Полька»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льные инструменты, конечно же, составляют главную строку в успехе элементарного музицирования  у детей. Когда К. Орф задумал создать систему музыкального воспитания, доступную всем и каждому, он не отказался от  музыкальных инструментов, а ввел их как обязательное условие педагогического успеха. Инструменты могут быть разнообразны, при отсутствии настоящих, не плохую службу могут сослужить самодельные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звучивание стихотворений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астникам мастер-класса предлагается стихотворение С. Маршака «Апрель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читывается, подбираются подходящие по тембру детские музыкальные инструменты и озвучивается стихотворение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прель! Апрель!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дворе звенит капель.  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еугольник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олям бегут ручьи,     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иссандо по металлофонам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дорогах лужи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з. молоточек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коро выйдут муравьи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ле зимней стужи.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ихое шуршание любым предметом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бирается медведь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квозь лесной валежник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ещотки, маракасы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али птицы песни петь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вистулька, дудочка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расцвел подснежник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локольчик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озвучивания могут быть разными. Темп чтения стихотворения с сопровождением замедляетс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ое коллективное творчество позволяет даже робкому ребенку проявить себ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вашему вниманию более сложный вариант –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звучивание расск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репродукциям картин, которое можно использовать на занятиях совместно с воспитателем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ами картина В. Маковского «Дети, бегущие от грозы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ажды Машенька взяла своего братика Ванечку погулять. Пошли они через поле в лесок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молоточек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ли собирать ягоды, грибы, аукаться,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дочки, свирель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чек слушать,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истуль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метила Машенька, как набежали тучи,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емуш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мнело кругом, загремел гром,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ба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т посмотрела девочка на небо и ахнула,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ба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яла Ванечку за ручку и побежал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молоточек</w:t>
            </w:r>
          </w:p>
        </w:tc>
      </w:tr>
      <w:tr>
        <w:trPr>
          <w:trHeight w:val="1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енький Ванечка скоро устал, заплакал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мба</w:t>
            </w:r>
          </w:p>
        </w:tc>
      </w:tr>
      <w:tr>
        <w:trPr>
          <w:trHeight w:val="1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учи все темнее, гром все громче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иление звучания барабана</w:t>
            </w:r>
          </w:p>
        </w:tc>
      </w:tr>
      <w:tr>
        <w:trPr>
          <w:trHeight w:val="1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гда схватила сестренка братика, Посадила себе за плеч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молоточек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пустилась со всех ног по полю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корение темпа</w:t>
            </w:r>
          </w:p>
        </w:tc>
      </w:tr>
      <w:tr>
        <w:trPr>
          <w:trHeight w:val="3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ркали молнии, шумел ветер, гремел гром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акас, барабан</w:t>
            </w:r>
          </w:p>
        </w:tc>
      </w:tr>
      <w:tr>
        <w:trPr>
          <w:trHeight w:val="1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али первые капли дождя, было страшно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мба</w:t>
            </w:r>
          </w:p>
        </w:tc>
      </w:tr>
      <w:tr>
        <w:trPr>
          <w:trHeight w:val="2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Машенька не бросила малыша, Добежала до деревни, И когда начался ливен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моло на треугольнике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ат и сестричка были уже дома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иссандо на металлофоне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приме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– Музыкальные зарисовки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уя творческую активность детей, можно использовать прием создания музыкальных зарисовок. Из различных упражнений и песенок создается картинка того или иного явления из окружающей жизни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енняя картина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рисовку включаются: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вая импровизация звучащие жесты «Дождик накрапывает»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ая интонационная игра «Осенины»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об осени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вучащие жесты: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ждик накрапывает» (игра с использованием звучащих жестов)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лкий дождик моросит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 - кап - кап - кап! (удары пальчиками об пол)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стьях сада шелестит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п - кап - кап - кап! (шуршим ладошками)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кнет мячик у ворот,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 - кап - кап - кап! (шлепаем по коленям ладошками)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нет поле, огород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-кап-кап-кап! (щелкаем пальчиками)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стукивают ритм, подражая каплям дождя. Обращаем внимание детей на необходимость играть тихо и осторожно, передавая характер звуков дожд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чевая интонационная игра «Осенины, осенины»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над этим текстом, создаётся атмосфера «тихой золотой» осени. Используем звучание самодельных инструментов - шумовых, шуршание бумагой. Все это создает ощущение шуршащих осенних листьев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ины, осенины - у дождинок именины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ины, осенины - паутинок именины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ины, осенины - разных красок именины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ины, осенины- тихих звуков именины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завершении музыкальной зарисовки исполнить песню об осени, подыгрывая себе на детских музыкальный инструментах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ещё одно оригинальное творческое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вашему вниманию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ребенок загадывает свой образ: капель, часы, гром, самолет, машина, поезд и т.д. и передает его звучание в определённом ритме на выбранном им самим инструменте. Другие дети отгадывают эту загадку, выигрывает тот, чьи загадки будут разгаданы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завершении я предлагаю поиграть в игру «Звуковой бутерброд»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Звуковой бутербро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ем муз. инструменты "трех семей" по звучанию - например: деревянные, шумовые и металлические. Запоминаем, что - деревянные инструменты - это хлеб, металлические - масло, шумовые - колбаса. Цель игры: научиться поочередно "включать и выключать звук", то есть: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 отрезаю хлеб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чат деревянные инструменты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тем, мажу маслом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чат одновременно деревянные и металлические инструменты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 теперь положу колбас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умовые инструменты,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 съела хлеб и масло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олкают деревянные и металлические,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талась колбаса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лько шумовые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ъела и колбасу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умовые замолкают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утерброд» можно делать в любой последовательности и «съедать» его тоже как угодно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й веселой ноте мы заканчиваем свое практическое занятие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говорить о внедрении системы обучения К. Орфа в полном объеме в условиях дошкольного образовательного учреждения нецелесообразно, но элементы системы Карла Орфа очень органично вписываются в задачи современного дошкольного образования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подытожить вышесказанное хочется словами Карла Орфа: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ем бы ни стал в дальнейшем ребенок, задача педагогов воспитывать в нем творческое начало, творческое мышление… Привитые желание и умение творить скажутся в любой сфере будущей деятельности ребенка».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: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м итоги. Закончите, пожалуйста, предложение –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было интересно…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…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трудняюсь…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гу…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пробую…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было приятно с вами работать! Спасибо!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ind w:firstLine="567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ТЕМА «СТЕКЛЯННАЯ СКАЗКА»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9"/>
        <w:numPr>
          <w:ilvl w:val="0"/>
          <w:numId w:val="4"/>
        </w:numPr>
        <w:ind w:left="851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етей музыкальных способностей в доступной игровой форме - посредством  музыкально - дидактических пособий и игр; </w:t>
      </w:r>
    </w:p>
    <w:p>
      <w:pPr>
        <w:pStyle w:val="Style19"/>
        <w:numPr>
          <w:ilvl w:val="0"/>
          <w:numId w:val="4"/>
        </w:numPr>
        <w:ind w:left="851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спользование в играх всех видов музыкальной деятельности:  пение, слушание, музицирования, движение под музыку и т.д.;</w:t>
      </w:r>
    </w:p>
    <w:p>
      <w:pPr>
        <w:pStyle w:val="Style19"/>
        <w:numPr>
          <w:ilvl w:val="0"/>
          <w:numId w:val="4"/>
        </w:numPr>
        <w:ind w:left="851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буждение к самостоятельным действиям (играм) за рамками музыкальных занятий.</w:t>
      </w:r>
    </w:p>
    <w:p>
      <w:pPr>
        <w:pStyle w:val="Style1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1"/>
        </w:numPr>
        <w:ind w:left="851" w:hanging="28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привлечь внимание детей к красоте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стеклянных </w:t>
      </w:r>
      <w:r>
        <w:rPr>
          <w:rFonts w:eastAsia="Arial" w:cs="Times New Roman" w:ascii="Times New Roman" w:hAnsi="Times New Roman"/>
          <w:sz w:val="28"/>
          <w:szCs w:val="28"/>
        </w:rPr>
        <w:t xml:space="preserve">звуков, дать качественные определения этим звукам; </w:t>
      </w:r>
    </w:p>
    <w:p>
      <w:pPr>
        <w:pStyle w:val="Style19"/>
        <w:numPr>
          <w:ilvl w:val="0"/>
          <w:numId w:val="1"/>
        </w:numPr>
        <w:ind w:left="851" w:hanging="28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побуждать к образным и свободным импровизациям с предметами из стекла и музыкальными инструментами; </w:t>
      </w:r>
    </w:p>
    <w:p>
      <w:pPr>
        <w:pStyle w:val="Style19"/>
        <w:numPr>
          <w:ilvl w:val="0"/>
          <w:numId w:val="1"/>
        </w:numPr>
        <w:ind w:left="851" w:hanging="28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учить соотносить стеклянные звуки с некоторыми эмоциональными </w:t>
        <w:br/>
        <w:t xml:space="preserve">состояниями; развивать тембровый слух, чувство ритма, воображение, ассоциативное мышление. </w:t>
      </w:r>
    </w:p>
    <w:p>
      <w:pPr>
        <w:pStyle w:val="Style1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Музыкальный материал: </w:t>
      </w:r>
    </w:p>
    <w:p>
      <w:pPr>
        <w:pStyle w:val="Style19"/>
        <w:ind w:left="851" w:hanging="28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«Танец феи Драже» из балета «Щелкунчик», П.И. Чайковский; </w:t>
      </w:r>
    </w:p>
    <w:p>
      <w:pPr>
        <w:pStyle w:val="Style19"/>
        <w:ind w:left="851" w:hanging="28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«Вальс-шутка», Д.Д. Шостакович; </w:t>
      </w:r>
    </w:p>
    <w:p>
      <w:pPr>
        <w:pStyle w:val="Style19"/>
        <w:ind w:left="851" w:hanging="28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«Аквариум» из цикла «Карнавал животных», К. Сен-Санс. </w:t>
      </w:r>
    </w:p>
    <w:p>
      <w:pPr>
        <w:pStyle w:val="Style1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Детские музыкальные инструменты: </w:t>
      </w:r>
    </w:p>
    <w:p>
      <w:pPr>
        <w:pStyle w:val="Style19"/>
        <w:ind w:left="567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треугольники, валдайские колокольчики, металлофоны; деревянные и металлические палочки для игры. </w:t>
      </w:r>
    </w:p>
    <w:p>
      <w:pPr>
        <w:pStyle w:val="Style1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Шумовые инструменты: </w:t>
      </w:r>
    </w:p>
    <w:p>
      <w:pPr>
        <w:pStyle w:val="Style19"/>
        <w:ind w:left="567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теклянные и хрустальные стаканы, бокалы, фужеры, баночки разных размеров, бутылки разной величины (использовать, соблюдая правила техники безопасности и инструкции по охране жизни и здоровья ребенка, рекомендуется предварительно провести с детьми </w:t>
        <w:br/>
        <w:t xml:space="preserve">беседу о мерах безопасности при обращении со стеклянными предметами). </w:t>
      </w:r>
    </w:p>
    <w:p>
      <w:pPr>
        <w:pStyle w:val="Style1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1-я часть занятия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На столах расставлены стеклянные предметы, прикрытые легкой тканью. Муз. руководитель предлагает детям послушать стихотворение «Живая картина» В. Данько.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Живая картина в раме блестит: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Там облако тает, и клен шелестит, </w:t>
        <w:br/>
        <w:t xml:space="preserve">Там дождик бормочет, и птица поет, </w:t>
        <w:br/>
        <w:t xml:space="preserve">И каждое утро солнце встает. </w:t>
        <w:br/>
        <w:t xml:space="preserve">Вечером светит фонарь. Тишина.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А поздней ночью картина темна.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В Стеклянном королевстве живут изнеженные, хрупкие и капризные персоны: с ними надо быть очень осторожными. Закройте глаза и послушайте, какие красивые голоса у жителей Стеклянного королевства.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Легонько при касается к фужерам деревянной и металлической палочками.) </w:t>
      </w:r>
      <w:r>
        <w:rPr>
          <w:rFonts w:eastAsia="Arial" w:cs="Times New Roman" w:ascii="Times New Roman" w:hAnsi="Times New Roman"/>
          <w:sz w:val="28"/>
          <w:szCs w:val="28"/>
        </w:rPr>
        <w:t xml:space="preserve">Если стукнуть стаканами друг о друга, то они заговорят, и мы услышим звонкий прозрачный голос стекла. </w:t>
      </w:r>
    </w:p>
    <w:p>
      <w:pPr>
        <w:pStyle w:val="Style19"/>
        <w:ind w:firstLine="567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ва стакана до обеда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еж собой вели беседу: </w:t>
        <w:br/>
        <w:t xml:space="preserve">«Голосок наш легкий, звонкий, </w:t>
        <w:br/>
        <w:t xml:space="preserve">Ледяной и очень колкий,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н прозрачный и летящий, </w:t>
        <w:br/>
        <w:t xml:space="preserve">Хрупкий и блестящий». 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Среди стеклянных звуков есть королевские особы - это звуки хрустальные. Их нежные, переливающиеся голоса так красивы, что их хочется слушать очень долго. Кажется, что они рождаются из тишины и создают нежную, волшебную сказку. 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ебята, попробуйте сами извлечь стеклянные звуки: с помощью палочек или слегка ударяя предметами друг о друга. Какие удивительно красивые звуки получаются! 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2-я часть занятия. Озвучивание стихотворения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А сейчас будем озвучивать стихи. Послушайте стихотворение В. Данько «Хрустальный колокольчик»: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Хрустальный колокольчик, </w:t>
        <w:br/>
        <w:t xml:space="preserve">Почти не виден он,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Но слышен отовсюду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Его хрустальный звон: </w:t>
        <w:br/>
        <w:t xml:space="preserve">«Динь-дон, динь-дон, </w:t>
        <w:br/>
        <w:t xml:space="preserve">Динь-дон, динь-дон, динь-дон». </w:t>
        <w:br/>
        <w:t xml:space="preserve">Хрустальный колокольчик </w:t>
        <w:br/>
        <w:t xml:space="preserve">Прозрачен, как роса.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А звон его веселый,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ак птичьи голоса. </w:t>
        <w:br/>
        <w:t xml:space="preserve">Хрустальный колокольчик, </w:t>
        <w:br/>
        <w:t xml:space="preserve">Хрустальный голосок,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Звенит он, точно в поле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Под ветром колосок. </w:t>
        <w:br/>
        <w:t xml:space="preserve">«Динь-дон, динь-дон, </w:t>
        <w:br/>
        <w:t xml:space="preserve">Динь-дон, динь-дон, динь-дон». </w:t>
        <w:br/>
        <w:t xml:space="preserve">И осенью, и летом,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И в снежном серебре </w:t>
        <w:br/>
        <w:t xml:space="preserve">Хрустальный колокольчик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Звенит нам о добре. «Динь-дон, динь-дон, </w:t>
        <w:br/>
        <w:t xml:space="preserve">Динь-дон, динь-дон, динь-дон». </w:t>
      </w:r>
    </w:p>
    <w:p>
      <w:pPr>
        <w:pStyle w:val="Style19"/>
        <w:jc w:val="both"/>
        <w:rPr/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На столе расставле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различных по размеру и форме хрустальных фужера и разложе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деревянные или пластмассовые палочки для игры.)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Ребята, на слова «динь-дон» будем играть на каждом из фужеров, тремолируя внутри них палочкой. А сейчас поиграем под музыку.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(Дети повторяют игру на фужерах под звучание первой части «Вальса-шутки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Д.Д.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Шостаковича.) 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З-я часть занятия. Фантазируем и музицируем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Ребята, а о чем могут рассказать стеклянные звуки?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Ответы детей.)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предлагает детям следующие темы для импровизации: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«Солнечный луч танцует на зеркале»;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«Осенние капли на окне»;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«Обеденный марш»;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«Полька чайной посуды»;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«Рассказ пузатого чайника».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Выбирается одна из тем. Дети импровизируют.</w:t>
      </w:r>
    </w:p>
    <w:p>
      <w:pPr>
        <w:pStyle w:val="Style19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слушайте загадку: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Этот дом не деревянный, </w:t>
        <w:br/>
        <w:t xml:space="preserve">Не из камня этот дом, </w:t>
      </w:r>
    </w:p>
    <w:p>
      <w:pPr>
        <w:pStyle w:val="Style19"/>
        <w:ind w:left="567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Он прозрачный, он стеклянный, </w:t>
        <w:br/>
        <w:t xml:space="preserve">Золотые рыбки в нем.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Аквариум.) </w:t>
      </w:r>
    </w:p>
    <w:p>
      <w:pPr>
        <w:pStyle w:val="Style19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А теперь послушайте стихотворение до конца: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Перламутровые струйки, </w:t>
        <w:br/>
        <w:t xml:space="preserve">Разноцветные чешуйки, </w:t>
        <w:br/>
        <w:t xml:space="preserve">Рыбки-бабочки порхают, </w:t>
        <w:br/>
        <w:t xml:space="preserve">Словно звездочки сверкают. </w:t>
      </w:r>
    </w:p>
    <w:p>
      <w:pPr>
        <w:pStyle w:val="Style19"/>
        <w:ind w:left="56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Т.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Коти) </w:t>
      </w:r>
    </w:p>
    <w:p>
      <w:pPr>
        <w:pStyle w:val="Style1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ыбирайте нужные вам инструменты, попробуем поиграть в аквариум . </w:t>
      </w:r>
    </w:p>
    <w:p>
      <w:pPr>
        <w:pStyle w:val="Style19"/>
        <w:ind w:left="567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>Этот дом не деревянный</w:t>
      </w:r>
      <w:r>
        <w:rPr>
          <w:rFonts w:eastAsia="Arial" w:cs="Times New Roman" w:ascii="Times New Roman" w:hAnsi="Times New Roman"/>
          <w:i/>
          <w:sz w:val="28"/>
          <w:szCs w:val="28"/>
        </w:rPr>
        <w:t>, (коробочк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  <w:br/>
        <w:t xml:space="preserve">Не из камня этот дом, </w:t>
      </w:r>
      <w:r>
        <w:rPr>
          <w:rFonts w:eastAsia="Arial" w:cs="Times New Roman" w:ascii="Times New Roman" w:hAnsi="Times New Roman"/>
          <w:i/>
          <w:sz w:val="28"/>
          <w:szCs w:val="28"/>
        </w:rPr>
        <w:t>(скорлупк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567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Он прозрачный, он стеклянный, </w:t>
      </w:r>
      <w:r>
        <w:rPr>
          <w:rFonts w:eastAsia="Arial" w:cs="Times New Roman" w:ascii="Times New Roman" w:hAnsi="Times New Roman"/>
          <w:i/>
          <w:sz w:val="28"/>
          <w:szCs w:val="28"/>
        </w:rPr>
        <w:t>(фужеры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  <w:br/>
        <w:t xml:space="preserve">Золотые рыбки в нем. </w:t>
      </w:r>
      <w:r>
        <w:rPr>
          <w:rFonts w:eastAsia="Arial" w:cs="Times New Roman" w:ascii="Times New Roman" w:hAnsi="Times New Roman"/>
          <w:i/>
          <w:sz w:val="28"/>
          <w:szCs w:val="28"/>
        </w:rPr>
        <w:t>(колокольчик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  <w:br/>
        <w:t>Перламутровые струйки</w:t>
      </w:r>
      <w:r>
        <w:rPr>
          <w:rFonts w:eastAsia="Arial" w:cs="Times New Roman" w:ascii="Times New Roman" w:hAnsi="Times New Roman"/>
          <w:i/>
          <w:sz w:val="28"/>
          <w:szCs w:val="28"/>
        </w:rPr>
        <w:t>, (металлофон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  <w:br/>
        <w:t xml:space="preserve">Разноцветные чешуйки, </w:t>
      </w:r>
    </w:p>
    <w:p>
      <w:pPr>
        <w:pStyle w:val="Style19"/>
        <w:ind w:left="567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ыбки-бабочки порхают, </w:t>
      </w:r>
    </w:p>
    <w:p>
      <w:pPr>
        <w:pStyle w:val="Style19"/>
        <w:ind w:left="567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ловно звездочки сверкают.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треугольник) </w:t>
      </w:r>
    </w:p>
    <w:p>
      <w:pPr>
        <w:pStyle w:val="Style19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Музыкальная импровизация детей может звучать вначале на фоне текста, как бы иллюстрируя его, а затем и отдельно.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слушайте, как об аквариуме рассказывает музыка. </w:t>
      </w:r>
      <w:r>
        <w:rPr>
          <w:rFonts w:eastAsia="Arial" w:cs="Times New Roman" w:ascii="Times New Roman" w:hAnsi="Times New Roman"/>
          <w:i/>
          <w:sz w:val="28"/>
          <w:szCs w:val="28"/>
        </w:rPr>
        <w:t>Звучит: К. Сен-Санс. «Аквариум» из цикла «Карнавал животных».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4-я часть занятия. Играем в оркестре 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: А сейчас мы будем играть в оркестре. Сначала дирижером буду я, а вы занимайте место за выбранными инструментами - стеклянными и детскими. 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Показать порядок вступления инструментов и время звучания, оставляя за детьми выбор исполнительского приема и динамики. Дети по желанию могут объединиться в группы по 2-З человека и придумать свою композиц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</w:t>
      </w:r>
      <w:r>
        <w:rPr>
          <w:rFonts w:eastAsia="Arial" w:cs="Times New Roman" w:ascii="Times New Roman" w:hAnsi="Times New Roman"/>
          <w:i/>
          <w:sz w:val="28"/>
          <w:szCs w:val="28"/>
        </w:rPr>
        <w:t>названием или без него.</w:t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При повторное прослушивании предложить детям тихонько аккомпанировать на треугольнике, колокольчике, хрустальных фужерах.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Муз. руководитель:</w:t>
      </w:r>
      <w:r>
        <w:rPr>
          <w:rFonts w:eastAsia="Arial" w:cs="Times New Roman" w:ascii="Times New Roman" w:hAnsi="Times New Roman"/>
          <w:sz w:val="28"/>
          <w:szCs w:val="28"/>
        </w:rPr>
        <w:t xml:space="preserve"> Это будет прощание со Стеклянным королевством, которое мы покидаем под такую волшебную музыку. </w:t>
      </w:r>
    </w:p>
    <w:p>
      <w:pPr>
        <w:pStyle w:val="Style1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ИТЕРАТУРА:</w:t>
      </w:r>
    </w:p>
    <w:p>
      <w:pPr>
        <w:pStyle w:val="Style19"/>
        <w:numPr>
          <w:ilvl w:val="0"/>
          <w:numId w:val="2"/>
        </w:numPr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Бим! Бам! Бом! Сто секретов музыки для детей» Игры звуками. – СПБ.: Музыкальная палитра, 2003.</w:t>
      </w:r>
    </w:p>
    <w:p>
      <w:pPr>
        <w:pStyle w:val="Style19"/>
        <w:numPr>
          <w:ilvl w:val="0"/>
          <w:numId w:val="2"/>
        </w:numPr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Видеть музыку и танцевать стихи. Творческое музицирование, импровизация и законы бытия. Монография.» – М.: УРСС, 2003.</w:t>
      </w:r>
    </w:p>
    <w:p>
      <w:pPr>
        <w:pStyle w:val="Style19"/>
        <w:numPr>
          <w:ilvl w:val="0"/>
          <w:numId w:val="2"/>
        </w:numPr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Учусь творить. Элементарное музицирование: музыка, речь, движение» - Материалы семинара №1 – Москва 2009.</w:t>
      </w:r>
    </w:p>
    <w:p>
      <w:pPr>
        <w:pStyle w:val="Style19"/>
        <w:numPr>
          <w:ilvl w:val="0"/>
          <w:numId w:val="2"/>
        </w:numPr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.В. Конкевич «Элементарное музицирование как средство творческого развития ребенка» - СПБ.: Музыкальная палитра, 2004.</w:t>
      </w:r>
    </w:p>
    <w:p>
      <w:pPr>
        <w:pStyle w:val="Style19"/>
        <w:numPr>
          <w:ilvl w:val="0"/>
          <w:numId w:val="2"/>
        </w:numPr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Internet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сурс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: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sz w:val="28"/>
            <w:szCs w:val="28"/>
            <w:lang w:val="en-US" w:eastAsia="ru-RU"/>
          </w:rPr>
          <w:t>www.orff.ru</w:t>
        </w:r>
      </w:hyperlink>
    </w:p>
    <w:p>
      <w:pPr>
        <w:pStyle w:val="Style19"/>
        <w:numPr>
          <w:ilvl w:val="0"/>
          <w:numId w:val="2"/>
        </w:numPr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 xml:space="preserve">Internet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сурс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: http://topreferat.znate.ru/docs/index-39174.htm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276" w:right="850" w:gutter="0" w:header="0" w:top="1134" w:footer="7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6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 w:before="4" w:after="100"/>
      <w:ind w:right="1264" w:hanging="0"/>
    </w:pPr>
    <w:rPr>
      <w:rFonts w:ascii="Times New Roman" w:hAnsi="Times New Roman" w:cs="MingLiU_HKSCS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orff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53:00Z</dcterms:created>
  <dc:creator>user</dc:creator>
  <dc:description/>
  <cp:keywords/>
  <dc:language>en-US</dc:language>
  <cp:lastModifiedBy>user</cp:lastModifiedBy>
  <dcterms:modified xsi:type="dcterms:W3CDTF">2017-01-16T12:16:00Z</dcterms:modified>
  <cp:revision>10</cp:revision>
  <dc:subject/>
  <dc:title/>
</cp:coreProperties>
</file>