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46990" simplePos="0" locked="0" layoutInCell="0" allowOverlap="1" relativeHeight="2">
                <wp:simplePos x="0" y="0"/>
                <wp:positionH relativeFrom="column">
                  <wp:posOffset>370205</wp:posOffset>
                </wp:positionH>
                <wp:positionV relativeFrom="paragraph">
                  <wp:posOffset>-33020</wp:posOffset>
                </wp:positionV>
                <wp:extent cx="5661025" cy="7399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00" cy="739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Метод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рекоменд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д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пособий и и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по сенсор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развитию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2273"/>
                            <a:gd name="adj2" fmla="val 25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29.15pt;margin-top:-2.6pt;width:445.7pt;height:582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Методи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рекоменд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д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пособий и и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по сенсорно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развитию</w:t>
                      </w:r>
                    </w:p>
                  </w:txbxContent>
                </v:textbox>
                <v:path textpathok="t"/>
                <v:textpath on="t" fitshape="t" string="Методические&#10;рекомендации&#10;для&#10;пособий и игр&#10;по сенсорному&#10;развитию" style="font-family:&quot;Arial Black&quot;;font-size:24pt"/>
                <v:imagedata r:id="rId2" o:detectmouseclick="t"/>
                <v:stroke color="blue" weight="29160" joinstyle="miter" endcap="flat"/>
                <w10:wrap type="none"/>
              </v:shape>
            </w:pict>
          </mc:Fallback>
        </mc:AlternateConten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оставитель: Шапкина Светлана Юрьевн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воспитатель д/с № 50 «Кубик-Рубик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Актуальность сенсорного развития детей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Сенсорное развитие направлено на то, чтобы научить детей точно, полно воспринимать предметы, их разнообразные свойства и отношения (цвет, форму, величину, расположение в пространстве и т.д.)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Оно помогает обогатить познавательную сферу ребёнка дошкольного возраста, т.к. усвоение новых знаний в игре происходит значительно успешнее, чем на учебных занятиях. Эта работа актуальна и помогает расширить кругозор каждого ребёнка на базе ближайшего окружения, создать условия для развития самостоятельной познавательной активност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собенности развития детей раннего возраста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 раннем возрасте происходят рост и развитие детского организма, совершенствуются физиологические функции и процессы. В этом возрасте ярко выражено стремление к деятельности. Взрослый для ребёнка – носитель определённой общественной функции. Желание ребенка выполнять такую же функцию приводит к развитию игры. Дети овладевают способами игровой деятельности – игровыми действиями с игрушками и предметами-заместителями, приобретают первичные умения ролевого поведения. В игре дети получают новые знания об окружающем их мире, регулируют свои взаимоотношения со сверстниками. Игра помогает детям управлять своим поведением, принимать новые для них практические важные решения. Выполнение роли в игре для ребенка очень важный акт. Ведь именно проигрывая роль, он берет на себя функции взрослого человека, что обогащает его социальный опыт. Возникает и развивается новая форма общения с взрослым - общение на познавательные темы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Ранний возраст является главным возрастом развития познавательных процессов ребенка. Он характеризуется совершенствованием ощущений, восприятий, наглядных представлений. Мышление младшего дошкольника развивается от наглядно-действенного (в 2-3 года) к наглядно-образному (к 4-м годам). Совершенствуются восприятие, речь, начальные формы поведения. Начинает развиваться воображение, которое наглядно проявляется в игре, когда одни объекты выступают в качестве заменителей других. Накапливается определённый запас представлений о разнообразных свойствах предметов, явлениях окружающей действительности и о себе самом. В этом возрасте у ребёнка формируются основные сенсорные эталоны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Дидактическое пособие в интерьере группы ДОУ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Предметно-пространственная среда ДОУ является одним из основных средств, способствующих всестороннему развитию ребенка, формирующих его личность, а также одним из источников получения знаний и социального опыта, так как именно в раннем возрасте закладывается фундамент начальных знаний об окружающем мире, культура взаимоотношений ребенка с взрослыми и детьми. В соответствии с ФГОС, материалы и оборудование должны создавать оптимально насыщенную, целостную, многофункциональную, трансформирующуюся среду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Необходимо обогатить среду элементами, стимулирующими познавательную, эмоциональную, двигательную деятельность детей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идактическое пособие для познавательного развития детей раннего возраста является частью предметно-пространственной среды группы и создает условия для познавательной активности детей, побуждает их к игре, формирует воображение, становится материальной основой мыслительной деятельност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Цель пособ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мелкую моторику пальцев ру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сстегивать и застегивать пуговицы, крючки, кнопки, молнии, шнуров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элементарные математические представления «один», «много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, тактильную чувствительност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рабатывать усидчивост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совершенствовать ловкость и точность движений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формировать знания цветов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творческие способност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реч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рабатывать усидчивост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развитие памяти, внимания, зрительно-пространственного восприятия, воображения, наблюдательности;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 развивать координацию движений кистей и пальцев рук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Методические рекомендации для пособий по сенсорному развитию 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«Сенсорный коврик» 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вать мелкую моторику пальцев ру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вершенствовать ловкость и точность движений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формировать знания цветов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творческие способност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реч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рабатывать усидчивост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тие памяти, внимания, зрительно-пространственного восприятия, воображения, наблюдательност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Сенсорный коврик для малышей — это комплексный развивающий коврик, состоящий из различных игровых элементов и выполненный из различных материалов.</w:t>
      </w:r>
    </w:p>
    <w:p>
      <w:pPr>
        <w:pStyle w:val="TextBody"/>
        <w:widowControl/>
        <w:pBdr/>
        <w:spacing w:lineRule="auto" w:line="360" w:before="90" w:after="9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Главное предназначение коврика — развитие мелкой моторики, сенсорики, координации и тактильных ощущений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Методическое пособ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назначено для детей 1,5-3 года, которо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пособству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ю мелкой моторики рук, развитию внимания, мышления, памяти, зрительно-пространственного восприятия, воображения, наблюдательности, что, в свою очередь,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собствует развитию ре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Эти коврики, предлагаемые детям в игровой форме, важны еще и потому, что в процессе работы малыш имеет возможность эмоционального общения со взрослым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1E1E"/>
          <w:spacing w:val="0"/>
          <w:sz w:val="28"/>
          <w:szCs w:val="28"/>
        </w:rPr>
        <w:tab/>
        <w:t>Пособия легки в использовании, ими могут играть как один, так и несколько детей сразу в любом пространстве групп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69570</wp:posOffset>
            </wp:positionH>
            <wp:positionV relativeFrom="paragraph">
              <wp:posOffset>165100</wp:posOffset>
            </wp:positionV>
            <wp:extent cx="3119755" cy="39528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32385</wp:posOffset>
            </wp:positionV>
            <wp:extent cx="3455035" cy="42983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етодические рекомендации для пальчиковой гимнастик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Сенсорные дорожки»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вать мелкую моторику пальцев ру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вершенствовать ловкость и точность движений;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мышление, тактильную чувствительность;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вивать координацию движений кистей и пальцев рук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рабатывать усидчивос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Методическое пособ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назначено для детей 1,5-3 года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Сенсорные дорожк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— это упражнения, с помощью которых совершенствуется мелкая моторика и координация движений кистей 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альцев ру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целенаправленность действий. Развиваются у ребенка психическ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процесс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восприятие, внимание, воображение, память (слуховую, зрительную, тактильную), стимулируются мыслительные операции. Выполнение упражнений и движени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альца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озбуждают речевые центры головного мозга, а значит, стимулируют речевое развитие ребёнка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  <w:t xml:space="preserve">Дорож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одержат различные массажные элементы, чтобы ребенку было интереснее шагать пальчиками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>За основу, при изготовлении сенсорных дорожек, была взята методика Тимофеевой Е. Ю., Черновой Е. И. «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альчиковые ша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 Упражнения на развитие мелкой моторики»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ab/>
        <w:t xml:space="preserve">В изготовлени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орожек использовался фланелевая ткань, взятая для основы и разный сенсорный материа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 пуговицы разной величины, пробковый и губчатый материал, паетки большого размера, бусенную нить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Этапы работы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1. Знакомство с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орож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, по которым ребенок будет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«шагать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альчиками. Перед началом работы ребенок может просто проводить пальчиками п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дорожка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2. Начинать упражнения с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«шагов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указательным и средни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альц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Усложнение задания на этом этапе состоит в том, что постепенно вводятся остальные пальчики руки в следующ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последова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указательный и средни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указательный и безымянны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указательный палец и мизинец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большой палец и мизинец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большой и указательны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большой и средни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большой и безымянны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средний и безымянный пальчики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средний палец и мизинец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безымянный и мизинец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3. Содружественные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(одновременны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вижения пальчиками обеих рук. Этот этап предполагает работу одноименных пальчиков обеих рук. Пальчики левой руки работают по одно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сенсорной дорожк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, правой руки — по дру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разнообразия упражнений можно использовать пальчиковых животных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11E1E"/>
          <w:spacing w:val="0"/>
          <w:sz w:val="28"/>
          <w:szCs w:val="28"/>
        </w:rPr>
        <w:tab/>
        <w:t>Пособия легки в использовании, ими могут играть как один, так и несколько детей сразу в любом пространстве групп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42415</wp:posOffset>
            </wp:positionH>
            <wp:positionV relativeFrom="paragraph">
              <wp:posOffset>72390</wp:posOffset>
            </wp:positionV>
            <wp:extent cx="3016885" cy="35007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етодические рекомендации по сенсорному развит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вать мелкую моторику пальцев рук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сстегивать и застегивать пуговицы, крючки, кнопки, молнии, шнуров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группировать предметы по цвет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основные цвета: красный, желтый, синий, зелены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элементарные математические представления «один», «много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, тактильную чувствительность, внимание, памя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словарный запас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рабатывать усидчивость;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овершенствовать ловкость и точность движений.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Методическое пособие предназначено для детей 1,5-3 года, которое способствует развитию мелкой моторики рук, развитию внимания, мышления, памяти, зрительно-пространственного восприятия, воображения. Посредством данного пособия можно научить детей самостоятельно завязывать шнурки на обуви, застёгивать пуговицы и замочки на одежде, группировать по цветам и т. д. Так дети овладевают навыками самообслуживания и ухода за собой. 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 xml:space="preserve">Задание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«Застегни-расстегни»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</w:rPr>
        <w:t xml:space="preserve"> —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разного цвета молнии пришиты к пособию. Кроме развития тактильных ощущений, это задание закрепляет понятия о цвете, развивает глазомер (ведь молнии можно застегивать и не до конца, а до определенного уровня). 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42185</wp:posOffset>
            </wp:positionH>
            <wp:positionV relativeFrom="paragraph">
              <wp:posOffset>-93345</wp:posOffset>
            </wp:positionV>
            <wp:extent cx="1981835" cy="233870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2921635</wp:posOffset>
            </wp:positionH>
            <wp:positionV relativeFrom="page">
              <wp:posOffset>7427595</wp:posOffset>
            </wp:positionV>
            <wp:extent cx="1988185" cy="194183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>Задание «Застегни кофту»  — это пособие направленно на развитие мелкой моторики пальцев, сенсомоторной координации. Также это задание способствует формированию у детей элементарных навыков самообслужива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91945</wp:posOffset>
            </wp:positionH>
            <wp:positionV relativeFrom="paragraph">
              <wp:posOffset>154940</wp:posOffset>
            </wp:positionV>
            <wp:extent cx="3121025" cy="296481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дание «Прикрепи цветочек» и «Закрой шторку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знакомят с разными видами застежек: на кнопках, лепучках и крючках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Кроме тактильных ощущений, это задание закрепляет развитие элементарных математических представлений «один», «много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159385</wp:posOffset>
            </wp:positionV>
            <wp:extent cx="2110740" cy="204787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425950</wp:posOffset>
            </wp:positionH>
            <wp:positionV relativeFrom="paragraph">
              <wp:posOffset>88265</wp:posOffset>
            </wp:positionV>
            <wp:extent cx="1981200" cy="195961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003675</wp:posOffset>
            </wp:positionH>
            <wp:positionV relativeFrom="page">
              <wp:posOffset>1871345</wp:posOffset>
            </wp:positionV>
            <wp:extent cx="2626360" cy="2706370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single"/>
        </w:rPr>
        <w:t>Задание «Шнуровка»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для формирования начальных навыков шнурования используются толстые шнурки.  Формируют у ребёнка умения завязать шнурки на обуви, расширяет представление детей о понятии «Обувь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25450</wp:posOffset>
            </wp:positionH>
            <wp:positionV relativeFrom="paragraph">
              <wp:posOffset>16510</wp:posOffset>
            </wp:positionV>
            <wp:extent cx="2560320" cy="293624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Задание «Одень куклу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1E1E"/>
          <w:spacing w:val="0"/>
          <w:sz w:val="28"/>
          <w:szCs w:val="28"/>
          <w:u w:val="none"/>
        </w:rPr>
        <w:t>В набор входят красочные разноцветные игровые элементы одежды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Ф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1E1E"/>
          <w:spacing w:val="0"/>
          <w:sz w:val="28"/>
          <w:szCs w:val="28"/>
          <w:u w:val="none"/>
        </w:rPr>
        <w:t>ормирует у детей представление о человеке, частях тела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  <w:t xml:space="preserve"> формирует навыки самообслуживания и самостоятельности, расширяет представление детей о понятии «Одежда».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887855</wp:posOffset>
            </wp:positionH>
            <wp:positionV relativeFrom="paragraph">
              <wp:posOffset>193675</wp:posOffset>
            </wp:positionV>
            <wp:extent cx="2852420" cy="295719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4239895</wp:posOffset>
            </wp:positionH>
            <wp:positionV relativeFrom="page">
              <wp:posOffset>2444115</wp:posOffset>
            </wp:positionV>
            <wp:extent cx="2332990" cy="2917190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Задание «Продень шнурок»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чить детей нанизывать «бусы» на шнурок, закреплять представления детей об основных цветах, уметь группировать предметы по цвету: красный, жёлтый, зелёный и синий. Развивать сенсорные способности детей раннего возраста. Развивать моторику кончиков пальцев рук, выполняя нанизывания «бус» на шнурок. 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14020</wp:posOffset>
            </wp:positionH>
            <wp:positionV relativeFrom="paragraph">
              <wp:posOffset>-40005</wp:posOffset>
            </wp:positionV>
            <wp:extent cx="2316480" cy="290639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«Собери картинку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учить детей выделять форму предмет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единять части предмета в одно цел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из отдельных частей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ять его цв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; соотносить образ представления с целостным образом реального предмета, можно действовать путём прикладывания.</w:t>
      </w:r>
      <w:r>
        <w:rPr/>
        <w:t xml:space="preserve"> 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987550</wp:posOffset>
            </wp:positionH>
            <wp:positionV relativeFrom="paragraph">
              <wp:posOffset>-32385</wp:posOffset>
            </wp:positionV>
            <wp:extent cx="2465070" cy="272732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«Подбери по форме»</w:t>
      </w:r>
      <w:r>
        <w:rPr>
          <w:rFonts w:cs="Times New Roman" w:ascii="Times New Roman" w:hAnsi="Times New Roman"/>
          <w:sz w:val="28"/>
          <w:szCs w:val="28"/>
        </w:rPr>
        <w:t xml:space="preserve"> — учить выделять форму предмета, соотносить по цвету и форме предметы, вставляя их в прорези;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ить представления детей о геометрических формах, упражнять в их назы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063750</wp:posOffset>
            </wp:positionH>
            <wp:positionV relativeFrom="paragraph">
              <wp:posOffset>83820</wp:posOffset>
            </wp:positionV>
            <wp:extent cx="2346960" cy="2657475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Задание «Разложи по цвету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крепление знаний основных цветов: синий, красный, желтый, зеленый, используя название цветов в речи, развитие зрительного восприятия и внимания, уметь соотносить цвета. Помочь детям усвоить понятия «много», «мало», «один», «больше», «меньше». 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360805</wp:posOffset>
            </wp:positionH>
            <wp:positionV relativeFrom="paragraph">
              <wp:posOffset>30480</wp:posOffset>
            </wp:positionV>
            <wp:extent cx="3756660" cy="2600960"/>
            <wp:effectExtent l="0" t="0" r="0" b="0"/>
            <wp:wrapSquare wrapText="largest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«Изобраз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артин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ку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пособству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ю мелкой моторики рук, развитию внимания, мышления, зрительно-пространственного восприятия, воображения; умение создавать плоскостную картинку.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825875</wp:posOffset>
            </wp:positionH>
            <wp:positionV relativeFrom="paragraph">
              <wp:posOffset>112395</wp:posOffset>
            </wp:positionV>
            <wp:extent cx="2416810" cy="2702560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06400</wp:posOffset>
            </wp:positionH>
            <wp:positionV relativeFrom="paragraph">
              <wp:posOffset>-68580</wp:posOffset>
            </wp:positionV>
            <wp:extent cx="2658110" cy="2558415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«Подбери колесико к машинке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ление знаний основных цветов: синий, красный, желтый, зеленый, используя название цветов в речи, развитие зрительного восприятия и внимания, уметь соотносить цвета.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3439795" cy="2690495"/>
            <wp:effectExtent l="0" t="0" r="0" b="0"/>
            <wp:wrapSquare wrapText="largest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«Подбери хвостик»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ление знаний основных цветов: синий, красный, желтый, зеленый, используя название цветов в речи, развитие зрительного восприятия и внимания, уметь соотносить цвета. Развитие тактильных ощущений: гладкий, мягкий, твердый.</w:t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713230</wp:posOffset>
            </wp:positionH>
            <wp:positionV relativeFrom="paragraph">
              <wp:posOffset>81915</wp:posOffset>
            </wp:positionV>
            <wp:extent cx="3053080" cy="2303145"/>
            <wp:effectExtent l="0" t="0" r="0" b="0"/>
            <wp:wrapSquare wrapText="larges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pBdr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variable"/>
  </w:font>
  <w:font w:name="Arial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5:38Z</dcterms:created>
  <dc:creator/>
  <dc:description/>
  <dc:language>en-US</dc:language>
  <cp:lastModifiedBy/>
  <cp:lastPrinted>2019-11-22T10:45:00Z</cp:lastPrinted>
  <dcterms:modified xsi:type="dcterms:W3CDTF">2019-11-22T04:45:29Z</dcterms:modified>
  <cp:revision>38</cp:revision>
  <dc:subject/>
  <dc:title/>
</cp:coreProperties>
</file>