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 использованию представленного материал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роках русского языка в 7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коллеги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й проект «Реализация национально-регионального компонента на уроках русского языка» находится в начальной стадии. За период работы в 7 классе мной собран дидактический материал по НРК, часть которого я поместила в «Рабочую тетрадь», а часть – в презентации, использовать которые можно как часть уроков русского языка или, доработав, дополнив их своим материалом, проводить цельные уроки. Я желаю всем творческих успехов и жду отклик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важением Иванова Е.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14:00Z</dcterms:created>
  <dc:creator>GEG</dc:creator>
  <dc:description/>
  <cp:keywords/>
  <dc:language>en-US</dc:language>
  <cp:lastModifiedBy>GEG</cp:lastModifiedBy>
  <dcterms:modified xsi:type="dcterms:W3CDTF">2009-07-23T04:31:00Z</dcterms:modified>
  <cp:revision>5</cp:revision>
  <dc:subject/>
  <dc:title/>
</cp:coreProperties>
</file>