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ТЕХНОЛОГИ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СОЦИАТИВНО-СМЫСЛОВЫХ МОДЕЛЕЙ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УЧЕНИИ РУССКОМУ ЯЗЫКУ И ЛИТЕРАТУР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образования является обязательным компонентом социальной адаптации человека. Этим правом пользуется каждый гражданин Российской Федерации. В прошлом школа ставила перед собой задачу - дать знания, т.е. информацию. Однако современные школьники сегодня страдают не от недостатка информации, как это было у их предшественников, а от ее избытка.  Информация сегодня легко извлекается из любого источника в течение нескольких минут, поэтому главной проблемой становится не поиск информации, а ее оценка, обработка, структурирование и систематизации. Хорошо известна поговорка «Кто владеет информацией, тот владеет миром». На наш взгляд, в реалиях сегодняшнего времени правильнее будет утверждать «Кто умеет обрабатывать и использовать информацию, то владеет миром». Так, умение работать с информацией, создавать новый метатекст – становится важнейшим метапредметным результатом современ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озникает вопрос: как обучающимся сохранить и удержать в памяти значительный объем информации, получаемой в процессе школьного образования и из других источников?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м данного вопроса становится использование ассоциативно-смысловых моделей, в основе создания которых лежит принцип идентификации визуального образа и текста. В психолого-педагогической науке установлено, что образ лучше воспроизводится в памяти, чем слова,  поскольку на слух воспринимается только 5-10 % информации, а  образ, связанный с определённым ассоциативным рядом, воспроизводит около 80% информации. Вследствие этого, учащимся на уроках русского языка и литературы предлагается связывать лингвистические и литературоведческие понятия с конкретными визуальными образами, вызывающими в их сознании определенные ассоциации. Затем образ наполняется предметным содержанием и фиксируется в памяти. Так происходит объединение вербальной и визуальной подачи материала, что является основным принципом создания    ассоциативно-смысловой     модели,   предлагаемой   учащимся (рис.1). </w:t>
      </w:r>
      <w:r>
        <w:rPr>
          <w:rFonts w:cs="Times New Roman" w:ascii="Times New Roman" w:hAnsi="Times New Roman"/>
          <w:sz w:val="28"/>
          <w:szCs w:val="28"/>
        </w:rPr>
        <w:object w:dxaOrig="7113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379.5pt" filled="f" o:ole="">
            <v:imagedata r:id="rId3" o:title=""/>
          </v:shape>
          <o:OLEObject Type="Embed" ProgID="" ShapeID="ole_rId2" DrawAspect="Content" ObjectID="_1405183921" r:id="rId2"/>
        </w:object>
      </w:r>
      <w:r>
        <w:rPr>
          <w:rFonts w:cs="Times New Roman" w:ascii="Times New Roman" w:hAnsi="Times New Roman"/>
          <w:sz w:val="28"/>
          <w:szCs w:val="28"/>
        </w:rPr>
        <w:t>Рис. 1 Ассоциативно-смысловая модель «Функциональные стили речи»</w:t>
      </w:r>
    </w:p>
    <w:p>
      <w:pPr>
        <w:pStyle w:val="Normal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ка построения ассоциативно-смысловых моделей отражает содержательные связи между образами – дидактическими единицами информации. При этом происходит структурирование содержания программы, что позволяет увидеть как весь материал раздела, так и каждый компонент отдельно. Учащиеся могут сравнивать два языковых явления, искать сходства и различия, устанавливать причинно-следственные связи. При этом учитываются возможности как левополушарных обучающихся, у которых доминирует логическое мышление, так и правополушарных, поскольку акцент делается на визуальный образ и личностное отношение к этому образу. Отсюда следует, что механизм заучивания заменяется механизмом ассоциативного запомина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цативно-смысловая модель имеется у каждого ученика и впоследствии используется на каждом уроке изучаемого раздела. Благодаря постоянному обращению к материалам учащиеся запоминают ключевую информацию.</w:t>
      </w:r>
    </w:p>
    <w:p>
      <w:pPr>
        <w:pStyle w:val="Normal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русского языка и литературы нами используются различные  способы взаимодействия обучающихся с ассоциативно-смысловыми моделя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способ</w:t>
      </w:r>
      <w:r>
        <w:rPr>
          <w:rFonts w:cs="Times New Roman" w:ascii="Times New Roman" w:hAnsi="Times New Roman"/>
          <w:sz w:val="28"/>
          <w:szCs w:val="28"/>
        </w:rPr>
        <w:t>. Учащиеся адаптируются к системе обучения крупными блоками. В этом случае учитель предлагает каждому ученику уже составленную ассоциативно-смысловую модель. На уроке в процессе объяснения темы учащиеся выделяют для себя структурные взаимосвязи и соотносят их с содержанием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способ</w:t>
      </w:r>
      <w:r>
        <w:rPr>
          <w:rFonts w:cs="Times New Roman" w:ascii="Times New Roman" w:hAnsi="Times New Roman"/>
          <w:sz w:val="28"/>
          <w:szCs w:val="28"/>
        </w:rPr>
        <w:t>. Учащиеся уже имеют навык работы с ассоциативно-смысловыми моделями.  Она частично заполнена, но содержит образы, которые  наполняются содержанием во время объяснения материа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тий способ</w:t>
      </w:r>
      <w:r>
        <w:rPr>
          <w:rFonts w:cs="Times New Roman" w:ascii="Times New Roman" w:hAnsi="Times New Roman"/>
          <w:sz w:val="28"/>
          <w:szCs w:val="28"/>
        </w:rPr>
        <w:t>. Навык работы с ассоциативно-смысловыми моделями  хорошо сформирован. Предлагаются лишь визуальные образы, информацию учащиеся записывают самостоятельно в процессе объяснения темы. Возможен вариант, когда отбор информации по одному из блоков происходит самостоятельно из учебника или другого дидактического средства. Затем обсуждается вслух наиболее верный и удобный вариа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вертый способ</w:t>
      </w:r>
      <w:r>
        <w:rPr>
          <w:rFonts w:cs="Times New Roman" w:ascii="Times New Roman" w:hAnsi="Times New Roman"/>
          <w:sz w:val="28"/>
          <w:szCs w:val="28"/>
        </w:rPr>
        <w:t xml:space="preserve">. Учащиеся самостоятельно составляют модель конспекта, пользуясь справочными материалами. При преобразовании учебного материала появляется возможность преломления известных лингвистических понятий через собственную  творческую деятельность, т.е. происходит формирование  как предметных, так и метапредметных умени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рганизация преподавания материала с использованием ассоциативно-смысловых моделей имеет ряд преимуще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с ассоциативно-смысловыми моделями способствует лучшему запоминанию и хранению в памяти ключевой информ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ая материал целого раздела, учащиеся обращают внимание на взаимодействие между различными языковыми явлениями, сравнивают их, выделяют дифференцирующие призна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 составлении ассоциативно-смысловых моделей у учащихся формируются навыки аналитико-синтетического мыш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представляется, что предложенная нами технология является универсальной и может использоваться не только при обучении русскому языку и литературе, но  любой предметной области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4:00Z</dcterms:created>
  <dc:creator>юзер</dc:creator>
  <dc:description/>
  <cp:keywords/>
  <dc:language>en-US</dc:language>
  <cp:lastModifiedBy>DNA7 X86</cp:lastModifiedBy>
  <dcterms:modified xsi:type="dcterms:W3CDTF">2020-03-31T17:40:00Z</dcterms:modified>
  <cp:revision>8</cp:revision>
  <dc:subject/>
  <dc:title/>
</cp:coreProperties>
</file>