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уральского городского округа — детский сад комбинированного вида «Росин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я технологий, программ, соответствующих требованиям ФГОС Д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результаты по ни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нсорное развитие у детей раннего возрас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       Шапкина Светлана Юрье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   МАДОУ детский сад «Росин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детский сад № 50 «Кубик-Рубик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Воспитател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овоуральск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19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...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нсорное развитие у детей раннего возраста………………………………………………….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………………...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…………….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……………………………………………………………………………………….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Ранний возраст – самое благоприятное время для сенсорного воспитания, без которого невозможно нормальное формирование умственных способностей ребенка. Этот период важен для совершенствования деятельности органов чувств, накопления представлений об окружающем мире, распознавания творческих способ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енсорное развитие ребенка –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д. Сенсорное развитие детей является основой всего, прочным фундамент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Усвоение сенсорных эталонов — длительный и сложный процесс, не ограничивающийся рамками дошкольного детства. И, несмотря на наличие в нашей современной жизни всех условий для усвоения сенсорных эталонов детьми, самостоятельно они не научатся использовать их в качестве «единиц измерения» при оценке свойств веществ. А если усвоение происходит стихийно, без разумного педагогического руководства взрослых, оно нередко оказывается поверхностным, неполноценным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Актуальность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— реализация опыта работы с детьми раннего возраста посредством интегрированных занятий, направленных на сенсорное развитие. Интересные по содержанию и проводимые в системе интегрированные занятия дают высокие результаты в развитии детей раннего возраста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Целью работы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является формирование сенсорной культуры, развитие и совершенствование сенсорных процессов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(ощущение, восприятие, представление) у детей раннего возраста.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8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Исходя из цели были поставлены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C8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Образовательны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развивать цветоразличение, формовосприятие, умение воспринимать величину, группировать, сравнивать и обобщать предметы по этим признакам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формировать у детей зрительные способы обследования предметов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учить соотносить форму предметов с формой плоскостных изображени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развивать зрительную реакцию на предметы окружающего мира, замечать их форму, цвет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обогащать активный и пассивный словарь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воспитывать умение играть рядом, не мешая друг другу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формировать умение слушать и понимать инструкции педагог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развивать познавательные процес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ab/>
        <w:t>- развивать мелкую мотор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азличать «много» и «один»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азличать большие и маленькие предметы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узнавать шар 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A"/>
            <w:sz w:val="24"/>
            <w:szCs w:val="24"/>
            <w:u w:val="none"/>
            <w:lang w:eastAsia="ru-RU"/>
          </w:rPr>
          <w:t>куб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активно участвовать в образовании групп из отдельных предме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бследовать предметы (величина, цвет, форма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 устанавливать сходства и различия между предметами, имеющими одинаковое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;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называть свойства предмет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выделять и учитывают цвет, форму, величину, фактуру и другие признаки предметов и явлений при выполнении ряда практических действ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система сенсорного развития состоит из 3-х основных блоков деятель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местная деятельность воспитателя с деть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оно-организованная деятельность (НОД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остоятельная игровая деятельность детей (ее организац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нсорное развитие у детей раннего возрас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Я считаю, что эта тема наиболее  актуальна в наше время. Профессор Н.М. Щелованов называл ранний возраст «золотой порой» сенсорного развития. Именно на нем сосредоточили свое внимание отечественные и зарубежные ученые, так как сенсорное развитие имеет огромное значение у ребенка на определенном этапе его развит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Из своего  опыта работы я  убедилась в том, что значение сенсорного развития в раннем и дошкольном детстве переоценить трудно. Недаром этот возраст большинством исследователей считается наиболее благоприятным для совершенствования деятельности органов чувств, накопления представлений об окружающем мире. Выдающиеся зарубежные ученые в области дошкольной педагогики (Ф. Фребель, М. Монтессори, О. Декроли), а также известные представители отечественной дошкольной педагогики и психологии (Е.И. Тихеева, А.В. Запорожец, А.П. Усова, Н.П. Саккулина, Л. А. Венгер, Э.Г. Пилюгина, Н.Б. Венгер и др.) справедливо считали, что сенсорное развитие, направленное на обеспечение полноценного интеллектуального развития, является одной из основных сторон дошкольного воспит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Очень важно обращать внимание на то, что главными линиями развития сенсорного  восприятия дошкольника выступают освоение новых по содержанию, структуре и характеру  действий и освоение сенсорных эталонов. В качестве сенсорных эталонов цвета выступают четыре основных цвета, в качестве эталонов формы - геометрические фигуры, в качестве эталонов величины - метрическая система мер. Знакомство ребенка с сенсорными эталонами происходит в следующей последовательности: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на первом этапе обучения происходит овладение моторными навыками (для этого нужны игры с малым количеством деталей, постепенно количество деталей увеличивается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на втором этапе обучения задачи усложняются, дети учатся соотносить предметы по цвету и форме (обучение начинается с маленького количества деталей, с последующим их увеличением);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на третьем этапе происходит представление о эталонах величины (один, много, большой, маленький)</w:t>
      </w:r>
    </w:p>
    <w:p>
      <w:pPr>
        <w:pStyle w:val="TextBody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на четвертом этапе происходит представление о качествах предметов (мягкий, гладкий, шершавый).</w:t>
      </w:r>
    </w:p>
    <w:p>
      <w:pPr>
        <w:pStyle w:val="Normal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ab/>
        <w:t>Разные эталоны должны сопоставляться между собой и называться сначала взрослым, а потом ребенком. Только тогда они будут хорошо закрепляться в памяти. Усвоению полученных знаний способствуют игры, б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агодаря которым развиваются не только сенсорное развитие, у детей раннего возраста, а также формируется наглядно-образное мыш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развития мелкой моторики, у детей раннего возраста, мною были разработаны и применены в образовательном процессе пособия и разнообразные дидактические игр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я над данной темой, я смогла убедиться  в том, что сенсорный опыт является источником познания мира. От того, как ребенок мыслит, видит, как он воспринимает мир осязательным путем, во многом зависит его сенсорное развитие. Насколько хорошо будет развит ребенок в раннем детстве, настолько просто и естественно он будет овладевать новым в зрелом возрасте. На каждом занятии решение задач преемственно ориентировано на фактический уровень сенсорного развития детей раннего возраста и перспективно направлено на освоение рабоче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>й программы по сенсорному развитию для раннего возрас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Основные принципы методической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нцип полноты – содержание реализуется через все разделы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Принцип систем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ринцип доступности содержания дет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Принцип нагляд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Принцип последовательности и постеп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Принцип преемственности взаимодействий с ребенком в условиях дошкольного учреждения и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Принцип возрастных особен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Принцип развивающего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 Принцип единства воспитания и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Наблюдение за детьми раннего возраста в формировании сенсорного разви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ыявить знания детей раннего возраста в области сенсорных эталонов цвета, формы, величины посредством дидактического материала.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диагностический опрос детей раннего возраста в восприятии цвета, формы, величи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фиксировать полученные данные в табли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етод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каз практических дейст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ие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енсорное обследование предметов с наглядным объясн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Группов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снову в проведении работы по выявлению и оценке сенсорного развития детей раннего возраста была взята методика Николаевой Т.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дактическая игра «Собери паровозик» (ориентирована на умение подбирать предметы по форме и цвет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рамида с кольцами, убывающими по величине (ориентирована на умения выделять «большой — маленький», «один — много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идактическая игра «Собери картинки» (ориентированна на умение находить вторую половину такого же цве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идактическая игра «Веселые матрешки» (ориентирована на умение находить геометрические фигуры в соответствии с цвет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ветные кубики - пять желтых; три красных; три зелёных; три оранжевых; три белых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ведение обследования.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дания предоставлялись ребенку по показу воспитателя с последующим самостоятельным выполнением. Воспитатель предлагал собрать паровозик, подобрав похожие предметы по изначально данной форме, а также одинакового по цвету; разобрать и собрать пирамидку, поставив колечки в порядке их уменьшения; собрать картинки их 2-х частей в соответствии с их цветом и изображением; разложить по форме и цвету геометрические фигур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ение.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труднении выполнения ребенком заданий самостоятельно, воспитатель демонстрировал соответствующее действие, а затем просил ребёнка воспроизвести его. Если ребенок не справлялся и в этом случае, то использовался метод совместных действий. Например, педагог руками ребёнка вставлял фигуры в соответствующие прорези; собирал пирамидку с учётом величины колец; складывал разрезную картинку. Вслед за этим ребёнку предлагалось действовать самостоятель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аждому заданию фиксировало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ние сотрудничать со взрослым; принятие задания; способность обнаружить ошибочность своих действий; заинтересованность в результате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выполнения задания (самостоятельно, после показа, после совместных действий, невыполнени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: точное соответствие образцу взрослого, неточное соответствие, невыполн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 «+» отмечены задания, которые ребенок выполнил самостоятельно (или после показ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наком «–» отмечены задания, не выполненные ребенком (или выполненные с неточным соответствием)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  <w:lang w:eastAsia="ru-RU"/>
        </w:rPr>
        <w:t>Знания детей раннего возраста в области сенсорных эталонов величин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чало год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007745</wp:posOffset>
            </wp:positionH>
            <wp:positionV relativeFrom="paragraph">
              <wp:posOffset>-13970</wp:posOffset>
            </wp:positionV>
            <wp:extent cx="3322955" cy="9023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ab/>
        <w:t>Основываясь на результатах наблюдений показавшей малое количество детей с высоким уровнем развития, и большое количество детей с низким уровнем развития, был сделан вывод о необходимости проведения дальнейшей работы для развития сенсорных эталонов величин у детей раннего возраста с помощью дидактических игр, направленных на улучшение усвоения знаний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ец год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855980</wp:posOffset>
            </wp:positionH>
            <wp:positionV relativeFrom="paragraph">
              <wp:posOffset>-59055</wp:posOffset>
            </wp:positionV>
            <wp:extent cx="3989070" cy="112903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eastAsia="ru-RU"/>
        </w:rPr>
        <w:t xml:space="preserve">Знания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  <w:lang w:eastAsia="ru-RU"/>
        </w:rPr>
        <w:t>детей раннего возрас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eastAsia="ru-RU"/>
        </w:rPr>
        <w:t xml:space="preserve"> в области сенсорных эталонов цв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shd w:fill="FFFFFF" w:val="clear"/>
        </w:rPr>
        <w:t>Начало год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007745</wp:posOffset>
            </wp:positionH>
            <wp:positionV relativeFrom="paragraph">
              <wp:posOffset>-13970</wp:posOffset>
            </wp:positionV>
            <wp:extent cx="3664585" cy="991235"/>
            <wp:effectExtent l="0" t="0" r="0" b="0"/>
            <wp:wrapSquare wrapText="largest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ab/>
        <w:t>Основываясь на результатах наблюдений показавшей малое количество детей с высоким уровнем развития, и большое количество детей с низким уровнем развития, был сделан вывод о необходимости проведения дальнейшей работы для развития сенсорных эталонов цвета у детей раннего возраста с помощью дидактических игр, направленных на улучшение усвоения зн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ец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007745</wp:posOffset>
            </wp:positionH>
            <wp:positionV relativeFrom="paragraph">
              <wp:posOffset>39370</wp:posOffset>
            </wp:positionV>
            <wp:extent cx="4065270" cy="1032510"/>
            <wp:effectExtent l="0" t="0" r="0" b="0"/>
            <wp:wrapSquare wrapText="largest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  <w:lang w:eastAsia="ru-RU"/>
        </w:rPr>
        <w:t>Знания детей раннего возраста в области сенсорных эталонов форм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чал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007745</wp:posOffset>
            </wp:positionH>
            <wp:positionV relativeFrom="paragraph">
              <wp:posOffset>39370</wp:posOffset>
            </wp:positionV>
            <wp:extent cx="3970655" cy="1045210"/>
            <wp:effectExtent l="0" t="0" r="0" b="0"/>
            <wp:wrapSquare wrapText="largest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ab/>
        <w:t>Основываясь на результатах наблюдений показавшей малое количество детей с высоким уровнем развития, и большое количество детей с низким уровнем развития, был сделан вывод о необходимости проведения дальнейшей работы для развития сенсорных эталонов форм у детей раннего возраста с помощью дидактических игр, направленных на улучшение усвоения знаний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ец год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60730</wp:posOffset>
            </wp:positionH>
            <wp:positionV relativeFrom="paragraph">
              <wp:posOffset>136525</wp:posOffset>
            </wp:positionV>
            <wp:extent cx="4751070" cy="1203325"/>
            <wp:effectExtent l="0" t="0" r="0" b="0"/>
            <wp:wrapSquare wrapText="largest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полученных данных о восприятии детьми сенсорных эталонов, уровень сенсорного развития на начало учебного года низкий: 56% детей раннего возраста испытывают трудности при восприятии синего и зелёного цвета. В области форм особое затруднение вызывают прямоугольник. В области величины 53% детей испытывают труд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ab/>
        <w:t>В проведённых наблюдениях было выявлено, что за год работы над развитием сенсорных эталонов у детей раннего возраста улучшились показатели по сенсорным эталоном формы, цвета и величины. Для достижения наивысших результатов мною будет продолжена работа с детьми в этой области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овседневной жизни детям надо давать возможность наблюдать за формой, цветом, пропорциями предметов, явлений. Своевременное сенсорное воспитание на данном возрастном этапе – главное условие познавательного развития, правильной и быстрой ориентировки в бесконечно меняющимся окружении, эмоциональной отзывчивости, способности воспринимать красоту и гармонию ми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енсорное развит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будет более полным, если в нём участвуют одновременно несколько анализаторов, т.е. ребёнок не только видит и слышит, но ощущает и действует с предметами. Организует и направляет сенсорную активность ребёнка взрослый человек. Без специальных воспитательных приёмов сенсорное развитие не будет успешным, оно будет поверхностным, неполным, а часто даже неверным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</w:rPr>
        <w:t>Развитие предметной деятельности в раннем возрасте ставит ребенка перед необходимостью выделять и учитывать в действиях именно те сенсорные признаки предметов, которые имеют практическую значимость для выполнения действий.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highlight w:val="white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 р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еализации опыта работы с детьми раннего возраста посредством интегрированных занятий, направленных на сенсорное развит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идно, что в начале года показатели по развитию сенсорных эталонов были очень низкими, но за год работы эти показатели возросли. Из этого можно сделать вывод, что и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тересные по содержанию и проводимые в системе, интегрированные занятия дают высокие результаты в развитии детей раннего возраста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ru-RU"/>
        </w:rPr>
        <w:t xml:space="preserve">1. Воспитание сенсорной культуры ребенка от рождения до 6 лет. Книга для воспитателя детского сада / Л.А.Венгер, Э.Г.Пилюгина, Н.Б.Венгер / Под ред. Л.А. Венгера. – М.: Просвещение, 2008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-2"/>
          <w:sz w:val="24"/>
          <w:szCs w:val="24"/>
          <w:shd w:fill="FFFFFF" w:val="clear"/>
          <w:lang w:eastAsia="ru-RU"/>
        </w:rPr>
        <w:t>2. Дидактические игры и упражнения по сенсорному воспитанию дошко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eastAsia="ru-RU"/>
        </w:rPr>
        <w:t>льников / Под ред. Л. А. Венгера. — М.: Просвещение, 2008.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3. Нищева Н.В. «Сенсомоторное развитие детей дошкольного возраста».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eastAsia="ru-RU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СПб.: «Детство-Пресс», 2011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4. Петрова И.В. «Сенсорное развитие детей раннего и дошкольного возраста».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-6"/>
          <w:sz w:val="24"/>
          <w:szCs w:val="24"/>
          <w:shd w:fill="FFFFFF" w:val="clear"/>
          <w:lang w:eastAsia="ru-RU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ТЦ «Москва», 2012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>5. Пилюгина Э.Г. Занятия по сенсорному воспитанию с детьми раннего возраста. / Пособие для воспитателя детского сада. – М., 200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нсорные эталоны</w:t>
      </w:r>
    </w:p>
    <w:p>
      <w:pPr>
        <w:pStyle w:val="Normal"/>
        <w:tabs>
          <w:tab w:val="clear" w:pos="709"/>
          <w:tab w:val="left" w:pos="390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>ФОРМЫ:</w:t>
      </w:r>
    </w:p>
    <w:p>
      <w:pPr>
        <w:pStyle w:val="Normal"/>
        <w:tabs>
          <w:tab w:val="clear" w:pos="709"/>
          <w:tab w:val="left" w:pos="390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390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-81915</wp:posOffset>
                </wp:positionV>
                <wp:extent cx="864870" cy="718820"/>
                <wp:effectExtent l="8890" t="9525" r="9525" b="5715"/>
                <wp:wrapNone/>
                <wp:docPr id="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71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21" fillcolor="red" stroked="t" o:allowincell="f" style="position:absolute;margin-left:6.5pt;margin-top:-6.45pt;width:68.05pt;height:56.5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-53340</wp:posOffset>
                </wp:positionV>
                <wp:extent cx="791845" cy="720725"/>
                <wp:effectExtent l="5715" t="5715" r="5080" b="5080"/>
                <wp:wrapNone/>
                <wp:docPr id="8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2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8" fillcolor="yellow" stroked="t" o:allowincell="f" style="position:absolute;margin-left:121.55pt;margin-top:-4.2pt;width:62.3pt;height:56.7pt;mso-wrap-style:none;v-text-anchor:middle">
                <v:fill o:detectmouseclick="t" type="solid" color2="blu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-53975</wp:posOffset>
                </wp:positionV>
                <wp:extent cx="1150620" cy="718820"/>
                <wp:effectExtent l="5080" t="5080" r="5080" b="5080"/>
                <wp:wrapNone/>
                <wp:docPr id="9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7189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92d050" stroked="t" o:allowincell="f" style="position:absolute;margin-left:248.05pt;margin-top:-4.25pt;width:90.55pt;height:56.55pt;mso-wrap-style:none;v-text-anchor:middle">
                <v:fill o:detectmouseclick="t" type="solid" color2="#6d2fa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85055</wp:posOffset>
                </wp:positionH>
                <wp:positionV relativeFrom="paragraph">
                  <wp:posOffset>-60960</wp:posOffset>
                </wp:positionV>
                <wp:extent cx="698500" cy="718820"/>
                <wp:effectExtent l="5080" t="5080" r="5080" b="5080"/>
                <wp:wrapNone/>
                <wp:docPr id="10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1892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0099ff" stroked="t" o:allowincell="f" style="position:absolute;margin-left:384.65pt;margin-top:-4.8pt;width:54.95pt;height:56.55pt;mso-wrap-style:none;v-text-anchor:middle">
                <v:fill o:detectmouseclick="t" type="solid" color2="#ff66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w:t>ЦВЕТА:</w:t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301625</wp:posOffset>
                </wp:positionV>
                <wp:extent cx="791845" cy="431800"/>
                <wp:effectExtent l="5715" t="5080" r="5080" b="5715"/>
                <wp:wrapNone/>
                <wp:docPr id="11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43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red" stroked="t" o:allowincell="f" style="position:absolute;margin-left:4.8pt;margin-top:23.75pt;width:62.3pt;height:33.95pt;mso-wrap-style:none;v-text-anchor:middle">
                <v:fill o:detectmouseclick="t" type="solid" color2="aqua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58290</wp:posOffset>
                </wp:positionH>
                <wp:positionV relativeFrom="paragraph">
                  <wp:posOffset>301625</wp:posOffset>
                </wp:positionV>
                <wp:extent cx="791845" cy="4318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43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2.7pt;margin-top:23.75pt;width:62.3pt;height:33.95pt;mso-wrap-style:none;v-text-anchor:middle">
                <v:fill o:detectmouseclick="t" type="solid" color2="blu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01365</wp:posOffset>
                </wp:positionH>
                <wp:positionV relativeFrom="paragraph">
                  <wp:posOffset>234950</wp:posOffset>
                </wp:positionV>
                <wp:extent cx="791845" cy="4318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4316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59.95pt;margin-top:18.5pt;width:62.3pt;height:33.95pt;mso-wrap-style:none;v-text-anchor:middle">
                <v:fill o:detectmouseclick="t" type="solid" color2="#ff8f3f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75835</wp:posOffset>
                </wp:positionH>
                <wp:positionV relativeFrom="paragraph">
                  <wp:posOffset>234950</wp:posOffset>
                </wp:positionV>
                <wp:extent cx="791845" cy="4318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431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376.05pt;margin-top:18.5pt;width:62.3pt;height:33.95pt;mso-wrap-style:none;v-text-anchor:middle">
                <v:fill o:detectmouseclick="t" type="solid" color2="#ff4faf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non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none"/>
        </w:rPr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non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none"/>
        </w:rPr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non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none"/>
        </w:rPr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non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none"/>
        </w:rPr>
      </w:r>
    </w:p>
    <w:p>
      <w:pPr>
        <w:pStyle w:val="NormalWeb"/>
        <w:spacing w:lineRule="auto" w:line="24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non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non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w:t>ВЕЛИЧИНЫ:</w:t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15950</wp:posOffset>
                </wp:positionH>
                <wp:positionV relativeFrom="paragraph">
                  <wp:posOffset>-42545</wp:posOffset>
                </wp:positionV>
                <wp:extent cx="1214120" cy="1214120"/>
                <wp:effectExtent l="12065" t="12065" r="12700" b="12700"/>
                <wp:wrapNone/>
                <wp:docPr id="1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21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23" fillcolor="#990099" stroked="t" o:allowincell="f" style="position:absolute;margin-left:48.5pt;margin-top:-3.35pt;width:95.55pt;height:95.55pt;mso-wrap-style:none;v-text-anchor:middle" type="_x0000_t16">
                <v:fill o:detectmouseclick="t" type="solid" color2="#66ff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29560</wp:posOffset>
                </wp:positionH>
                <wp:positionV relativeFrom="paragraph">
                  <wp:posOffset>-60960</wp:posOffset>
                </wp:positionV>
                <wp:extent cx="854075" cy="863600"/>
                <wp:effectExtent l="12700" t="12065" r="12065" b="12700"/>
                <wp:wrapNone/>
                <wp:docPr id="1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863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#990099" stroked="t" o:allowincell="f" style="position:absolute;margin-left:222.8pt;margin-top:-4.8pt;width:67.2pt;height:67.95pt;mso-wrap-style:none;v-text-anchor:middle" type="_x0000_t16">
                <v:fill o:detectmouseclick="t" type="solid" color2="#66ff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41240</wp:posOffset>
                </wp:positionH>
                <wp:positionV relativeFrom="paragraph">
                  <wp:posOffset>-84455</wp:posOffset>
                </wp:positionV>
                <wp:extent cx="504825" cy="504825"/>
                <wp:effectExtent l="12700" t="12700" r="12065" b="12065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04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#990099" stroked="t" o:allowincell="f" style="position:absolute;margin-left:381.2pt;margin-top:-6.65pt;width:39.7pt;height:39.7pt;mso-wrap-style:none;v-text-anchor:middle" type="_x0000_t16">
                <v:fill o:detectmouseclick="t" type="solid" color2="#66ff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jc w:val="right"/>
        <w:rPr>
          <w:rFonts w:ascii="Times New Roman" w:hAnsi="Times New Roman" w:eastAsia="+mn-ea" w:cs="Times New Roman"/>
          <w:b w:val="false"/>
          <w:b w:val="false"/>
          <w:bCs w:val="false"/>
          <w:color w:val="000000"/>
          <w:kern w:val="2"/>
          <w:sz w:val="24"/>
          <w:szCs w:val="24"/>
          <w:u w:val="none"/>
        </w:rPr>
      </w:pPr>
      <w:r>
        <w:rPr>
          <w:rFonts w:eastAsia="+mn-e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</w:rPr>
        <w:t>ПРИЛОЖЕНИЕ 2</w:t>
      </w:r>
    </w:p>
    <w:p>
      <w:pPr>
        <w:pStyle w:val="Normal"/>
        <w:spacing w:lineRule="auto" w:line="360" w:before="96" w:after="0"/>
        <w:ind w:left="547" w:right="0" w:hanging="547"/>
        <w:jc w:val="center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4"/>
          <w:szCs w:val="24"/>
          <w:u w:val="none"/>
        </w:rPr>
      </w:pP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  <w:u w:val="none"/>
        </w:rPr>
        <w:t>Перспективное планирование</w:t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717540" cy="8004810"/>
            <wp:effectExtent l="0" t="0" r="0" b="0"/>
            <wp:wrapSquare wrapText="largest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685790" cy="8669655"/>
            <wp:effectExtent l="0" t="0" r="0" b="0"/>
            <wp:wrapSquare wrapText="largest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568950" cy="8627110"/>
            <wp:effectExtent l="0" t="0" r="0" b="0"/>
            <wp:wrapSquare wrapText="largest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664200" cy="8651240"/>
            <wp:effectExtent l="0" t="0" r="0" b="0"/>
            <wp:wrapSquare wrapText="largest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319395" cy="6446520"/>
            <wp:effectExtent l="0" t="0" r="0" b="0"/>
            <wp:wrapSquare wrapText="largest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jc w:val="right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non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none"/>
        </w:rPr>
        <w:t>ПРИЛОЖЕНИЕ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занятия по образовательн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знавательное развити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eastAsia="ru-RU"/>
        </w:rPr>
        <w:t>Тема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грушк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Развитие сенсорных способностей у детей раннего возраст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активные действия детей с игруш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ть умения находить сходные части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представления об основных эталонах величины – большой, мален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восприятие, внимание, пам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речь, через обогащение словарного запаса словами прилагательными - большой, малень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звитие речедвигатель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ствовать развитию свободного общения с взрослыми и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</w:rPr>
        <w:t>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игрушка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eastAsia="ru-RU"/>
        </w:rPr>
        <w:t>Направление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Сенсорное развитие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sz w:val="24"/>
          <w:szCs w:val="24"/>
          <w:u w:val="single"/>
          <w:lang w:eastAsia="ru-RU"/>
        </w:rPr>
        <w:t>Материал и оборуд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ва плюшевых медведя, отличающихся по размеру, картинки с изображением различных игрушек (заяц, грузовик, кукла, мишка)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Мотивационно – ориентировочная  деятельност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игров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знавательн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u w:val="single"/>
        </w:rPr>
        <w:t>Методы и приёмы педагогической деятельности: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каз, наблюдение, сравнение, действие с игрушка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u w:val="single"/>
        </w:rPr>
        <w:t>Действия педагога в случае не достигнувших поставленных целе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оводить индивидуальную работу с деть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u w:val="single"/>
        </w:rPr>
        <w:t>Методы мотивации: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моциональное вхождение в тему, использование разнообразного демонстрационного материала, художественное слово, проблемно-игровая ситуац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  <w:t>Предполагаемый результа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дети принимают участие в дидактической игре «Найди мишку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проявление эмоциональной отзывчивости на прочтение стихотвор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сравнивание  и рассматривание предметов по величине.</w:t>
      </w:r>
    </w:p>
    <w:p>
      <w:pPr>
        <w:pStyle w:val="Normal"/>
        <w:spacing w:lineRule="auto" w:line="360" w:before="96" w:after="0"/>
        <w:ind w:left="547" w:right="0" w:hanging="547"/>
        <w:jc w:val="center"/>
        <w:rPr>
          <w:rFonts w:ascii="Times New Roman" w:hAnsi="Times New Roman" w:eastAsia="+mn-ea" w:cs="Times New Roman"/>
          <w:bCs/>
          <w:i/>
          <w:i/>
          <w:iCs/>
          <w:color w:val="000000"/>
          <w:kern w:val="2"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i/>
          <w:iCs/>
          <w:color w:val="000000"/>
          <w:kern w:val="2"/>
          <w:sz w:val="24"/>
          <w:szCs w:val="24"/>
          <w:u w:val="single"/>
        </w:rPr>
        <w:t>Ход занятия</w:t>
      </w:r>
    </w:p>
    <w:tbl>
      <w:tblPr>
        <w:tblW w:w="9615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0"/>
        <w:gridCol w:w="4575"/>
        <w:gridCol w:w="3090"/>
      </w:tblGrid>
      <w:tr>
        <w:trPr>
          <w:trHeight w:val="426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4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ребёнка</w:t>
            </w:r>
          </w:p>
        </w:tc>
      </w:tr>
      <w:tr>
        <w:trPr>
          <w:trHeight w:val="570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ая ча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4"/>
                <w:szCs w:val="24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к нам сегодня пришел гость, посмотрите и скажите, кто это?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нили мишку на пол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рвали мишке лапу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авно его не брошу,</w:t>
            </w:r>
          </w:p>
          <w:p>
            <w:pPr>
              <w:pStyle w:val="Normal"/>
              <w:widowControl/>
              <w:bidi w:val="0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он хороший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на стульчики, отвечают на вопрос. ( Мишка)</w:t>
            </w:r>
          </w:p>
          <w:p>
            <w:pPr>
              <w:pStyle w:val="Normal"/>
              <w:widowControl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 А. Барто.</w:t>
            </w:r>
          </w:p>
        </w:tc>
      </w:tr>
      <w:tr>
        <w:trPr>
          <w:trHeight w:val="3132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снов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</w:tc>
        <w:tc>
          <w:tcPr>
            <w:tcW w:w="4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ойдите поближе к мишке, погладьте его по мягкой шерстке, потрогайте ушки, животик, посмотрите, какие у него глазк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мишка какой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онький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 него ушки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лапки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сик у мишки гладкий, глазки круглые, как пуговичк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кажите где у мишки носик? Глазки? Хвостик? Лапки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давайте мы с вами поиграем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есь на картинках тоже есть мишка, но они спрятались среди других игрушек, найдите их. Давайте мы их найдем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дактическая игра « Найди мишку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зыкально - ритмические движения « Мишка косолапый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под стола, на котором сидит большой мишка, воспитатель достает маленького мишку и сажает его рядом с большим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то это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т мишка такой же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мишка большой, а этот маленький. Какой наш мишка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этот?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большого мишки ушки большие, а у маленького?</w:t>
            </w:r>
          </w:p>
          <w:p>
            <w:pPr>
              <w:pStyle w:val="Normal"/>
              <w:widowControl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большого мишки лапы большие, а у маленького, какие лапки?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трогают мишку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все по просьбе воспитател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могут подойти и указать на картинку с изображением мишк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игровое упражнение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казывают на вопрос воспитател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аключ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ная часть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 здорово, что мишки пришли к нам в гости, а давай те мы с ними поиграем: сварим им кушать, уложим спать.</w:t>
            </w:r>
          </w:p>
        </w:tc>
        <w:tc>
          <w:tcPr>
            <w:tcW w:w="3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дут с мишкой и начинают готовить, кормить и укладывать их спать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pacing w:lineRule="auto" w:line="360" w:before="96" w:after="0"/>
        <w:ind w:left="547" w:right="0" w:hanging="547"/>
        <w:rPr>
          <w:rFonts w:ascii="Times New Roman" w:hAnsi="Times New Roman" w:eastAsia="+mn-ea" w:cs="Times New Roman"/>
          <w:bCs/>
          <w:color w:val="000000"/>
          <w:kern w:val="2"/>
          <w:sz w:val="28"/>
          <w:szCs w:val="28"/>
          <w:u w:val="single"/>
        </w:rPr>
      </w:pP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  <w:u w:val="single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" w:cs="Times New Roman"/>
      <w:sz w:val="24"/>
      <w:szCs w:val="24"/>
      <w:lang w:eastAsia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dspix.com/tsclick-AQB3WANA-MKIGQY0P?&amp;sa=&amp;bt=20&amp;pt=9&amp;lt=1&amp;tl=1&amp;im=MTE0NTUtMC0xNDEyNjE4MzM5LTE3OTg3MzI4&amp;kw=&#1082;&#1091;&#1073;" TargetMode="External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chart" Target="charts/chart3.xml"/><Relationship Id="rId6" Type="http://schemas.openxmlformats.org/officeDocument/2006/relationships/chart" Target="charts/chart4.xml"/><Relationship Id="rId7" Type="http://schemas.openxmlformats.org/officeDocument/2006/relationships/chart" Target="charts/chart5.xml"/><Relationship Id="rId8" Type="http://schemas.openxmlformats.org/officeDocument/2006/relationships/chart" Target="charts/chart6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520844612885761"/>
          <c:y val="0.0919952210274791"/>
          <c:w val="0.694639956686519"/>
          <c:h val="0.759060135404222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48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#%" sourceLinked="1"/>
            <c:dLbl>
              <c:idx val="0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02</c:v>
                </c:pt>
                <c:pt idx="1">
                  <c:v>0.45</c:v>
                </c:pt>
                <c:pt idx="2">
                  <c:v>0.5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лбец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лбец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749972929074174"/>
          <c:y val="0.0653126244524094"/>
          <c:w val="0.240957331600606"/>
          <c:h val="0.47290836653386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123229589535408"/>
          <c:y val="0.159503342884432"/>
          <c:w val="0.612900315741994"/>
          <c:h val="0.636421521808341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#%" sourceLinked="1"/>
            <c:dLbl>
              <c:idx val="0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56</c:v>
                </c:pt>
                <c:pt idx="1">
                  <c:v>0.39</c:v>
                </c:pt>
                <c:pt idx="2">
                  <c:v>0.0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лбец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лбец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764185836716283"/>
          <c:y val="0.150588984399873"/>
          <c:w val="0.207506315409599"/>
          <c:h val="0.58726114649681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520424194815397"/>
          <c:y val="0.0917331399564902"/>
          <c:w val="0.694619010212097"/>
          <c:h val="0.75924583031182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48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#%" sourceLinked="1"/>
            <c:dLbl>
              <c:idx val="0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06</c:v>
                </c:pt>
                <c:pt idx="1">
                  <c:v>0.38</c:v>
                </c:pt>
                <c:pt idx="2">
                  <c:v>0.5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лбец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лбец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749901806755695"/>
          <c:y val="0.064902102973169"/>
          <c:w val="0.240891682215457"/>
          <c:h val="0.43489299963728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520492166061786"/>
          <c:y val="0.0918900104420466"/>
          <c:w val="0.694609188280074"/>
          <c:h val="0.75913679081099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48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#%" sourceLinked="1"/>
            <c:dLbl>
              <c:idx val="0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6</c:v>
                </c:pt>
                <c:pt idx="1">
                  <c:v>0.33</c:v>
                </c:pt>
                <c:pt idx="2">
                  <c:v>0.0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лбец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лбец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749933610693104"/>
          <c:y val="0.0654368256178211"/>
          <c:w val="0.240970254957507"/>
          <c:h val="0.43488857938718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52021025919884"/>
          <c:y val="0.0921595598349381"/>
          <c:w val="0.69458038789197"/>
          <c:h val="0.759284731774415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48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#%" sourceLinked="1"/>
            <c:dLbl>
              <c:idx val="0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03</c:v>
                </c:pt>
                <c:pt idx="1">
                  <c:v>0.25</c:v>
                </c:pt>
                <c:pt idx="2">
                  <c:v>0.7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лбец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лбец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749954685517491"/>
          <c:y val="0.0653370013755158"/>
          <c:w val="0.240913622768059"/>
          <c:h val="0.43481252149982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521133161642175"/>
          <c:y val="0.092022706901703"/>
          <c:w val="0.694591728525981"/>
          <c:h val="0.75918733193905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48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#%" sourceLinked="1"/>
            <c:dLbl>
              <c:idx val="0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#%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46</c:v>
                </c:pt>
                <c:pt idx="1">
                  <c:v>0.45</c:v>
                </c:pt>
                <c:pt idx="2">
                  <c:v>0.0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толбец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толбец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</c:v>
                </c:pt>
                <c:pt idx="1">
                  <c:v>Средний</c:v>
                </c:pt>
                <c:pt idx="2">
                  <c:v>Низкий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3"/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749962126950462"/>
          <c:y val="0.0654317299073798"/>
          <c:w val="0.240966593439891"/>
          <c:h val="0.43514644351464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23:57Z</dcterms:created>
  <dc:creator/>
  <dc:description/>
  <dc:language>en-US</dc:language>
  <cp:lastModifiedBy/>
  <cp:lastPrinted>2019-03-25T20:12:00Z</cp:lastPrinted>
  <dcterms:modified xsi:type="dcterms:W3CDTF">2019-03-25T14:30:45Z</dcterms:modified>
  <cp:revision>59</cp:revision>
  <dc:subject/>
  <dc:title/>
</cp:coreProperties>
</file>