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ы диагностических материа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тодики обследования мышле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тодика обследования памят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тодики обследования внима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тодики обследования речи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етодики обследования мелкой и общей моторик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тодики обследования сенсорной сфер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иентировка в окружающем, отношение к школе, запас знани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обенности эмоционально-волевой сферы ребен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366"/>
        <w:gridCol w:w="952"/>
      </w:tblGrid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учащего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товность к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эмоциональная реакция      на обслед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ровень сформированности представлений об окружающ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нимание инструкции и цели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еакция на результат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оторики, графомоторных навы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ниман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обственная ре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способы обще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сорная сф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осприятие ц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осприятие фор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осприятие велич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нстру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ятие простран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ятие време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рительного вос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хового вос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им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л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и обследования мышлени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492"/>
        <w:gridCol w:w="1678"/>
        <w:gridCol w:w="1678"/>
        <w:gridCol w:w="1678"/>
      </w:tblGrid>
      <w:tr>
        <w:trPr>
          <w:trHeight w:val="27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 уч-ся</w:t>
            </w:r>
          </w:p>
        </w:tc>
      </w:tr>
      <w:tr>
        <w:trPr>
          <w:trHeight w:val="27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 лишни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езная картинка из 4 час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ия сюжетных картинок (последовательность событ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олжи ряд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чет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ыделение 1 – много – столько ж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ересчет с подведением ито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равн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имание смысла зада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бка форм (почтовый ящи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 баллов – не принимает  задание, действует неадекват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–  принимает задание, но выполнить, даже с помощью не мож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– принимает задание, выполняет с незначительной помощь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балла – принимает задание, выполняет самостоятельно,  с интерес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обследования памят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492"/>
        <w:gridCol w:w="1678"/>
        <w:gridCol w:w="1678"/>
        <w:gridCol w:w="167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 уч-с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навание фигур (тест Бернштей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ическая память (тест 5-10 сло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овременная зрительная памя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ест 5-10 предмето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 Пьерона-Рузе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рисуй по памяти» (дом, мяч, ел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 баллов – не принимает  задание, действует неадекват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–  принимает задание, но выполнить, даже с помощью не может</w:t>
      </w:r>
    </w:p>
    <w:p>
      <w:pPr>
        <w:pStyle w:val="Normal"/>
        <w:ind w:left="360" w:hanging="0"/>
        <w:rPr/>
      </w:pPr>
      <w:r>
        <w:rPr>
          <w:b/>
        </w:rPr>
        <w:t>2 балла – принимает задание, выполняет с незначительной помощь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балла – принимает задание, выполняет самостоятельно,  с интерес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Методики обследования внимани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426"/>
        <w:gridCol w:w="1678"/>
        <w:gridCol w:w="1678"/>
        <w:gridCol w:w="1678"/>
      </w:tblGrid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 уч-с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льность (тест К-Йирасе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ойчивость (тест А.Рея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ки Сеге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ключение (10 отлич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 одинаковые изобра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адай, чего нет  (сравнение картино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ернутые изобра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конченные изобра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шумленные» изобра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изменилось?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 баллов – не принимает  задание, действует неадекват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–  принимает задание, но выполнить, даже с помощью не мож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– принимает задание, выполняет с незначительной помощь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балла – принимает задание, выполняет самостоятельно,  с интерес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и обследования реч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492"/>
        <w:gridCol w:w="1678"/>
        <w:gridCol w:w="1678"/>
        <w:gridCol w:w="167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 уч-с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звукопроизнош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слов (разной слоговой структур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имание значения сл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ы на вопрос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ая реч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по картин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бщ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эмоцион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жест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ечевы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 баллов – не принимает  задание, действует неадекват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–  принимает задание, но выполнить, даже с помощью не мож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– принимает задание, выполняет с незначительной помощь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балла – принимает задание, выполняет самостоятельно,  с интерес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и обследования мелкой  и общей  моторик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492"/>
        <w:gridCol w:w="1678"/>
        <w:gridCol w:w="1678"/>
        <w:gridCol w:w="167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 уч-с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ери башен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ировка на листе бума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водка, штриховка фигу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ик и животное (соединить линиям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и по точкам (фигур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ирование из палоче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ложи цветочек» (мозаи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рительно-моторная координация (тест Л.Бендер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жение в заданном направлен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физические упражн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 баллов – не принимает  задание, действует неадекват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–  принимает задание, но выполнить, даже с помощью не мож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– принимает задание, выполняет с незначительной помощь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балла – принимает задание, выполняет самостоятельно,  с интерес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иентировка в окружающем, запас знаний, отношение к школ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491"/>
        <w:gridCol w:w="1679"/>
        <w:gridCol w:w="1679"/>
        <w:gridCol w:w="167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 уч-с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своего имени. Фамилии, возрас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имен родителе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времен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 это бывает (по картинке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асти суток» (серия карти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частей тел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где живет?» (животные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инка «Школа» (ответы на вопросы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чешь ли ты идти в школу?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хорошего, интересного будет в школе?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 баллов – не принимает  задание, действует неадекват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–  принимает задание, но выполнить, даже с помощью не мож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– принимает задание, выполняет с незначительной помощь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балла – принимает задание, выполняет самостоятельно,  с интерес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и обследования сенсорной сфер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492"/>
        <w:gridCol w:w="1678"/>
        <w:gridCol w:w="1678"/>
        <w:gridCol w:w="167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 уч-с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азови цвет (покаж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равнение и группировка по цвет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бери гирлянду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азови (покаж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равнение и группировка по форм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врик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азови, где большой - маленький (покаж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равнение и группировка по величин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алочки в ряд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ранственное вос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аво – 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верху - вниз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ложи узор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 баллов – не принимает  задание, действует неадекват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балл –  принимает задание, но выполнить, даже с помощью не мож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– принимает задание, выполняет с незначительной помощь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балла – принимает задание, выполняет самостоятельно,  с интерес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формированность учебных навыков, навыков социальной адаптаци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900"/>
        <w:gridCol w:w="1877"/>
        <w:gridCol w:w="1877"/>
        <w:gridCol w:w="187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 уч-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 чт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 пись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 сч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 со взрослы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 с деть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дение в незнакомом мест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оспособ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направлен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ключаем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особ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46:00Z</dcterms:created>
  <dc:creator>User</dc:creator>
  <dc:description/>
  <dc:language>en-US</dc:language>
  <cp:lastModifiedBy>Андрей</cp:lastModifiedBy>
  <cp:lastPrinted>2012-10-21T18:27:00Z</cp:lastPrinted>
  <dcterms:modified xsi:type="dcterms:W3CDTF">2012-10-21T14:46:00Z</dcterms:modified>
  <cp:revision>2</cp:revision>
  <dc:subject/>
  <dc:title/>
</cp:coreProperties>
</file>