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Музыка здоровья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лияние музыки на организм человек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Формирование  у дошкольников основ здорового образа жизни возможно не только через физическую культуру, правила гигиены, но и через  </w:t>
      </w:r>
      <w:r>
        <w:rPr>
          <w:rFonts w:cs="Times New Roman" w:ascii="Times New Roman" w:hAnsi="Times New Roman"/>
          <w:i/>
          <w:sz w:val="28"/>
          <w:szCs w:val="28"/>
        </w:rPr>
        <w:t>музыку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зыка окружает нас всегда и везде. Мы любим слушать ее классическую, народную, современную, петь, танцевать. И практически не  задумываемся о ее влиянии. А ведь с давних времен известно, что музыка оказывает сильнейшее воздействие на любой организм, не только эмоционально, но и физиологическ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 времён античной цивилизации учёные и философы Пифагор, Аристотель, Платон обращали внимание современников на целебную силу воздействия музыки, которая, по их мнению, устанавливает пропорциональный порядок и гармонию во всей Вселенной, в том числе и нарушенную гармонию в человеческом теле.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 музыки – звук, т.е. акустический сигнал, воздействующий на клетки живого организма, изменяя их активность. Одни звуки могут нас расслаблять, успокаивать, другие повышают двигательную активность, создают напряжение и даже могут вызвать стресс.</w:t>
      </w:r>
    </w:p>
    <w:p>
      <w:pPr>
        <w:pStyle w:val="Normal"/>
        <w:shd w:fill="FFFFFF" w:val="clear"/>
        <w:spacing w:lineRule="auto" w:line="240" w:before="280" w:after="280"/>
        <w:ind w:firstLine="225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се  музыкальные произведения можно условно разделить на две большие группы: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эрготропная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и 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трофотропна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музыка 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4"/>
        <w:gridCol w:w="3658"/>
        <w:gridCol w:w="4749"/>
      </w:tblGrid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Эрготропная музыка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тимулирующая, активизирующая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равляет человеком извне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Трофотропная музы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спокаивающая, расслабляющ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итает человека изнутр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200"/>
              <w:ind w:left="113" w:right="113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Преобладающие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Показатели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унктирный ритм;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степенное ускорение;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ажорный  лад;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spacing w:lineRule="auto" w:line="240" w:before="0" w:after="28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обладание диссонансов;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пространенный динамический оттенок  - форте.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lineRule="atLeast" w:line="225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итмы менее выделены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lineRule="atLeast" w:line="225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норный лад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lineRule="atLeast" w:line="225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ного консонансов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lineRule="atLeast" w:line="225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певность мелодии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lineRule="atLeast" w:line="225" w:before="0" w:after="28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армоничнос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Реакция организма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ыстрый темп музыки вызывает быстрое, сбивчивое дыхание, которое приводит к поверхностному и рассеянному мышлению и импульсивному поведению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вышение сердечно-сосудистого давления; учащение  пульса;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пазмы мускулатуры; раздражение кожи; возбуждение, сходное с состоянием опьянения, опасное для здоровья и даже жизни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оропливый, спокойный темп музыки  замедляет дыхание,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лает его более глубоким, что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ёт человеку возможность расслабиться, контролировать  эмоции, более глубокое мышление,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учший метаболизм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новится спокойнее ритм сердечных сокращений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. 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/>
              <w:ind w:firstLine="225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При активном восприятии музыки физиологические ритмы человека резонируют и непроизвольно подстраиваются под её частотные и динамические показатели</w:t>
      </w:r>
      <w:r>
        <w:rPr>
          <w:rFonts w:cs="Times New Roman" w:ascii="Times New Roman" w:hAnsi="Times New Roman"/>
          <w:i/>
          <w:sz w:val="28"/>
          <w:szCs w:val="28"/>
        </w:rPr>
        <w:t xml:space="preserve">. 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вестно, что звуковой спектр состоит из высоких, средних и низких частот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ходе  исследований в области воздействия музыки на человека было выяснено, что </w:t>
      </w:r>
      <w:r>
        <w:rPr>
          <w:rFonts w:cs="Times New Roman" w:ascii="Times New Roman" w:hAnsi="Times New Roman"/>
          <w:b/>
          <w:sz w:val="28"/>
          <w:szCs w:val="28"/>
        </w:rPr>
        <w:t xml:space="preserve">громкость звука, </w:t>
      </w:r>
      <w:r>
        <w:rPr>
          <w:rFonts w:cs="Times New Roman" w:ascii="Times New Roman" w:hAnsi="Times New Roman"/>
          <w:sz w:val="28"/>
          <w:szCs w:val="28"/>
        </w:rPr>
        <w:t xml:space="preserve">превышающая 65 дБ, вредно воздействует на человека: приводит к повреждению и разрушению тонких структур мозга. Чрезмерная громкость и ритмы современной музыки 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хип-хоп, рок, хард рок, электронная и поп-музыка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– пишется на низких частотах, что, согласно исследованиям, оказывает воздействие 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схожее с грохотом землетрясения, обрушением здания или сходом снежной лавины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. Длительное воздействие низких частот вызывает изменение  гормонального фона, изменяется уровень инсулина в крови, а также снижается или исчезает полностью способность к самоконтролю,  </w:t>
      </w:r>
      <w:r>
        <w:rPr>
          <w:rFonts w:cs="Times New Roman" w:ascii="Times New Roman" w:hAnsi="Times New Roman"/>
          <w:sz w:val="28"/>
          <w:szCs w:val="28"/>
        </w:rPr>
        <w:t>замедляет рост, снижает жизнедеятельность и защитные силы любых организмов и даже вызывает их гибель.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color w:val="FF0000"/>
          <w:sz w:val="20"/>
          <w:szCs w:val="20"/>
        </w:rPr>
        <w:t xml:space="preserve"> 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Известные русские учёные И.М.Сеченов,С.П.Боткин,И.П.Павлов говорили о необыкновенной способности мелодичных звуков вызывать приятные эмоции, повышать активность коры головного мозга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и доказали, что с помощью музыки можно регулировать психическое состояние,  а  у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овень гормонов стресса в крови в значительной степени снижается у тех, кто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регулярно слушает расслабляющую спокойную музыку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решения многих психологических проблем и лечения определенных органов, настраивания организм на исцеление, используется звукотерапия – прослушивание игры на определенных музыкальных инструментах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крипка</w:t>
      </w:r>
      <w:r>
        <w:rPr>
          <w:rFonts w:cs="Times New Roman" w:ascii="Times New Roman" w:hAnsi="Times New Roman"/>
          <w:sz w:val="28"/>
          <w:szCs w:val="28"/>
        </w:rPr>
        <w:t xml:space="preserve"> способствует самопознанию, развивает сострадание, лечит душевные раны.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Флейта</w:t>
      </w:r>
      <w:r>
        <w:rPr>
          <w:rFonts w:cs="Times New Roman" w:ascii="Times New Roman" w:hAnsi="Times New Roman"/>
          <w:sz w:val="28"/>
          <w:szCs w:val="28"/>
        </w:rPr>
        <w:t xml:space="preserve"> снимает озлобленность и раздражительность, помогает излечиться от несчастной любви, очищает бронхи и всю дыхательную систему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Арфа и струнные</w:t>
      </w:r>
      <w:r>
        <w:rPr>
          <w:rFonts w:cs="Times New Roman" w:ascii="Times New Roman" w:hAnsi="Times New Roman"/>
          <w:sz w:val="28"/>
          <w:szCs w:val="28"/>
        </w:rPr>
        <w:t xml:space="preserve"> нормализует кровяное давление и работу сердца, помогает при истерии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ианино</w:t>
      </w:r>
      <w:r>
        <w:rPr>
          <w:rFonts w:cs="Times New Roman" w:ascii="Times New Roman" w:hAnsi="Times New Roman"/>
          <w:sz w:val="28"/>
          <w:szCs w:val="28"/>
        </w:rPr>
        <w:t xml:space="preserve"> благотворно воздействует на почки и мочевой пузырь, щитовидную железу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аксофон</w:t>
      </w:r>
      <w:r>
        <w:rPr>
          <w:rFonts w:cs="Times New Roman" w:ascii="Times New Roman" w:hAnsi="Times New Roman"/>
          <w:sz w:val="28"/>
          <w:szCs w:val="28"/>
        </w:rPr>
        <w:t xml:space="preserve"> активизирует сексуальную энергию, благоприятен для половой системы.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Звуки балалайки</w:t>
      </w:r>
      <w:r>
        <w:rPr>
          <w:rFonts w:cs="Times New Roman" w:ascii="Times New Roman" w:hAnsi="Times New Roman"/>
          <w:sz w:val="28"/>
          <w:szCs w:val="28"/>
        </w:rPr>
        <w:t xml:space="preserve"> прекрасно исцеляют пищеварительную систему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Аккордеон и баян</w:t>
      </w:r>
      <w:r>
        <w:rPr>
          <w:rFonts w:cs="Times New Roman" w:ascii="Times New Roman" w:hAnsi="Times New Roman"/>
          <w:sz w:val="28"/>
          <w:szCs w:val="28"/>
        </w:rPr>
        <w:t xml:space="preserve"> активизируют работу органов брюшной полости.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Орган</w:t>
      </w:r>
      <w:r>
        <w:rPr>
          <w:rFonts w:cs="Times New Roman" w:ascii="Times New Roman" w:hAnsi="Times New Roman"/>
          <w:sz w:val="28"/>
          <w:szCs w:val="28"/>
        </w:rPr>
        <w:t xml:space="preserve"> помогает привести в порядок мысли, гармонизирует потоки энергии в позвоночнике.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Кларнет</w:t>
      </w:r>
      <w:r>
        <w:rPr>
          <w:rFonts w:cs="Times New Roman" w:ascii="Times New Roman" w:hAnsi="Times New Roman"/>
          <w:sz w:val="28"/>
          <w:szCs w:val="28"/>
        </w:rPr>
        <w:t xml:space="preserve"> улучшает кровообращение и избавляет от уныния.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Труба</w:t>
      </w:r>
      <w:r>
        <w:rPr>
          <w:rFonts w:cs="Times New Roman" w:ascii="Times New Roman" w:hAnsi="Times New Roman"/>
          <w:sz w:val="28"/>
          <w:szCs w:val="28"/>
        </w:rPr>
        <w:t xml:space="preserve"> исцеляет радикулит, а </w:t>
      </w:r>
      <w:r>
        <w:rPr>
          <w:rFonts w:cs="Times New Roman" w:ascii="Times New Roman" w:hAnsi="Times New Roman"/>
          <w:b/>
          <w:sz w:val="28"/>
          <w:szCs w:val="28"/>
        </w:rPr>
        <w:t>цимбалы</w:t>
      </w:r>
      <w:r>
        <w:rPr>
          <w:rFonts w:cs="Times New Roman" w:ascii="Times New Roman" w:hAnsi="Times New Roman"/>
          <w:sz w:val="28"/>
          <w:szCs w:val="28"/>
        </w:rPr>
        <w:t xml:space="preserve"> – печень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Барабан</w:t>
      </w:r>
      <w:r>
        <w:rPr>
          <w:rFonts w:cs="Times New Roman" w:ascii="Times New Roman" w:hAnsi="Times New Roman"/>
          <w:sz w:val="28"/>
          <w:szCs w:val="28"/>
        </w:rPr>
        <w:t xml:space="preserve"> стимулирует кровеносную систему, восстанавливает нормальный ритм сердца.</w:t>
      </w:r>
    </w:p>
    <w:p>
      <w:pPr>
        <w:pStyle w:val="Normal"/>
        <w:spacing w:before="0" w:after="0"/>
        <w:rPr>
          <w:rFonts w:ascii="Times New Roman" w:hAnsi="Times New Roman" w:cs="Times New Roman"/>
          <w:color w:val="00334F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Гитара, контрабас и виолончель</w:t>
      </w:r>
      <w:r>
        <w:rPr>
          <w:rFonts w:cs="Times New Roman" w:ascii="Times New Roman" w:hAnsi="Times New Roman"/>
          <w:sz w:val="28"/>
          <w:szCs w:val="28"/>
        </w:rPr>
        <w:t xml:space="preserve"> лечат почки, благоприятно воздействуют на сердце и тонкую кишку.</w:t>
      </w:r>
    </w:p>
    <w:p>
      <w:pPr>
        <w:pStyle w:val="Normal"/>
        <w:spacing w:before="0" w:after="0"/>
        <w:rPr>
          <w:rFonts w:ascii="Arial" w:hAnsi="Arial" w:cs="Arial"/>
          <w:color w:val="00334F"/>
          <w:sz w:val="20"/>
          <w:szCs w:val="20"/>
          <w:lang w:val="en-US"/>
        </w:rPr>
      </w:pPr>
      <w:r>
        <w:rPr>
          <w:rFonts w:cs="Arial" w:ascii="Arial" w:hAnsi="Arial"/>
          <w:color w:val="00334F"/>
          <w:sz w:val="20"/>
          <w:szCs w:val="20"/>
          <w:lang w:val="en-US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Из этого следует ,что  звучание классических и  инструментов симфонического оркестра оказывают  терапевтическое  влияние на здоровье человека.  </w:t>
      </w:r>
    </w:p>
    <w:p>
      <w:pPr>
        <w:pStyle w:val="Normal"/>
        <w:numPr>
          <w:ilvl w:val="0"/>
          <w:numId w:val="2"/>
        </w:numPr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ти и музыка здоровья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Музыка в режиме дня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ченые выяснили, что наш мозг биологически восприимчив к определенной музыке. Они считают, что слушание музыки в первые 3 года жизни человека помогает мозгу формировать представление об окружающем мире. Мозг легко приспосабливается в ранние годы, поэтому необходимо формировать  у детей с малых лет необходимость осознанного подхода не только к музыке, которую они слушают, но и к звуковой среде окружающего мира в целом. 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Чрезвычайно важно, чтобы дети соприкоснулись с музыкальным искусством как можно раньше. Воспитанная с ранних лет способность глубоко чувствовать и понимать искусство, любовь к нему сохраняются на всю жизнь, влияют на формирование эстетических чувств и вкусов человека. То, что упущено в детстве, очень трудно, почти невозможно восполнить в зрелые годы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Ребёнок должен жить в окружении музыки, но необходимо помнить о том, что музыка </w:t>
      </w:r>
      <w:r>
        <w:rPr>
          <w:rFonts w:cs="Times New Roman" w:ascii="Times New Roman" w:hAnsi="Times New Roman"/>
          <w:i/>
          <w:sz w:val="28"/>
          <w:szCs w:val="28"/>
        </w:rPr>
        <w:t>не должна звучать постоянно и громко</w:t>
      </w:r>
      <w:r>
        <w:rPr>
          <w:rFonts w:cs="Times New Roman" w:ascii="Times New Roman" w:hAnsi="Times New Roman"/>
          <w:sz w:val="28"/>
          <w:szCs w:val="28"/>
        </w:rPr>
        <w:t>, на протяжении всего дня. Использование  музыки должно быть обусловлено необходимостью включения  в режимные моменты в зависимости от времени суток, вида деятельности и  настроения детей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4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Утром</w:t>
      </w:r>
      <w:r>
        <w:rPr>
          <w:rFonts w:cs="Times New Roman" w:ascii="Times New Roman" w:hAnsi="Times New Roman"/>
          <w:sz w:val="28"/>
          <w:szCs w:val="28"/>
        </w:rPr>
        <w:t xml:space="preserve"> во время прихода детей в детский сад  уместно звучание лёгких  классических произведений и детских весёлых песен для корректировки эмоционального настроения ребёнка;</w:t>
      </w:r>
    </w:p>
    <w:p>
      <w:pPr>
        <w:pStyle w:val="Normal"/>
        <w:numPr>
          <w:ilvl w:val="0"/>
          <w:numId w:val="4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При подготовке к дневному сну</w:t>
      </w:r>
      <w:r>
        <w:rPr>
          <w:rFonts w:cs="Times New Roman" w:ascii="Times New Roman" w:hAnsi="Times New Roman"/>
          <w:sz w:val="28"/>
          <w:szCs w:val="28"/>
        </w:rPr>
        <w:t xml:space="preserve"> , способствуя расслаблению нервной системы и мышц ребёнка;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Во время  пробуждения</w:t>
      </w:r>
      <w:r>
        <w:rPr>
          <w:rFonts w:cs="Times New Roman" w:ascii="Times New Roman" w:hAnsi="Times New Roman"/>
          <w:sz w:val="28"/>
          <w:szCs w:val="28"/>
        </w:rPr>
        <w:t xml:space="preserve"> детей  после дневного сна  десятиминутное использование тихой, нежной  музыки обеспечивает лёгкий и  спокойный переход  из состояния покоя к активной деятельности.</w:t>
      </w:r>
    </w:p>
    <w:p>
      <w:pPr>
        <w:pStyle w:val="Normal"/>
        <w:spacing w:before="0" w:after="0"/>
        <w:ind w:left="7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оме того, под музыку можно провести комплексы упражнений , не поднимая детей с кровати.</w:t>
      </w:r>
    </w:p>
    <w:p>
      <w:pPr>
        <w:pStyle w:val="Normal"/>
        <w:spacing w:before="0" w:after="0"/>
        <w:ind w:left="7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ети должны  слушать правильную музыку, которая </w:t>
      </w:r>
      <w:r>
        <w:rPr>
          <w:rFonts w:cs="Times New Roman" w:ascii="Times New Roman" w:hAnsi="Times New Roman"/>
          <w:sz w:val="28"/>
          <w:szCs w:val="28"/>
        </w:rPr>
        <w:t xml:space="preserve"> должна быть источником гармонии и красоты.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Произведения  в стиле </w:t>
      </w:r>
      <w:r>
        <w:rPr>
          <w:rFonts w:cs="Times New Roman" w:ascii="Times New Roman" w:hAnsi="Times New Roman"/>
          <w:b/>
          <w:i/>
          <w:sz w:val="28"/>
          <w:szCs w:val="28"/>
        </w:rPr>
        <w:t>рок, поп, металл не должны звучать</w:t>
      </w:r>
      <w:r>
        <w:rPr>
          <w:rFonts w:cs="Times New Roman" w:ascii="Times New Roman" w:hAnsi="Times New Roman"/>
          <w:sz w:val="28"/>
          <w:szCs w:val="28"/>
        </w:rPr>
        <w:t xml:space="preserve"> в детском саду, так как их воздействие на детский организм обладает разрушающей силой.</w:t>
      </w:r>
    </w:p>
    <w:p>
      <w:pPr>
        <w:pStyle w:val="Normal"/>
        <w:spacing w:before="0" w:after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иболее гармонична и сильнее воздействует музыка В.А.Моцарта и его современников. Она активизирует творческие процессы, развивает навыки интуитивного мышления, улучшает настроение, эмоциональное и пространственное восприятие, совершенствует память и способность к концентрации. Под её влиянием дети развиваются быстрее, лучше учатся, становятся более спокойными. 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Ни в коем случае нельзя давать маленьким </w:t>
      </w:r>
      <w:r>
        <w:rPr>
          <w:rFonts w:cs="Times New Roman" w:ascii="Times New Roman" w:hAnsi="Times New Roman"/>
          <w:b/>
          <w:sz w:val="28"/>
          <w:szCs w:val="28"/>
        </w:rPr>
        <w:t>детям слушать музыку через наушники</w:t>
      </w:r>
      <w:r>
        <w:rPr>
          <w:rFonts w:cs="Times New Roman" w:ascii="Times New Roman" w:hAnsi="Times New Roman"/>
          <w:sz w:val="28"/>
          <w:szCs w:val="28"/>
        </w:rPr>
        <w:t>. Наши уши природой приспособлены для рассеянного звука. От направленного звука незрелый мозг может получить акустическую травму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здействуя на нравственное, эстетическое, интеллектуальное и физическое развитие, музыка является основой воспитательной системы в условиях дошкольного образовательного учреждения.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Музыка и здоровьесберегающие технологии в музыкальной деятельности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новная форма музыкальной деятельности в ДОУ – музыкальные занятия, в ходе которых осуществляется систематическое,  целенаправленное и всестороннее воспитание и формирование музыкальных и творческих способностей каждого ребёнка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роме образовательных и развивающих задач необходимо ставить оздоровительные, такие как: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укрепление психического и физического здоровья детей;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рофилактика простудных заболеваний;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пособствовать формированию  культуры здоровья дошкольников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новные разделы музыкальной деятельности включают в себя различные виды здоровьесберегающих  технологий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3"/>
        </w:numPr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узыкотерапия</w:t>
      </w:r>
    </w:p>
    <w:p>
      <w:pPr>
        <w:pStyle w:val="Normal"/>
        <w:numPr>
          <w:ilvl w:val="0"/>
          <w:numId w:val="3"/>
        </w:numPr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калотерапия</w:t>
      </w:r>
    </w:p>
    <w:p>
      <w:pPr>
        <w:pStyle w:val="Normal"/>
        <w:numPr>
          <w:ilvl w:val="0"/>
          <w:numId w:val="3"/>
        </w:numPr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ыхательная гимнастика</w:t>
      </w:r>
    </w:p>
    <w:p>
      <w:pPr>
        <w:pStyle w:val="Normal"/>
        <w:numPr>
          <w:ilvl w:val="0"/>
          <w:numId w:val="3"/>
        </w:numPr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ртикуляционная гимнастика</w:t>
      </w:r>
    </w:p>
    <w:p>
      <w:pPr>
        <w:pStyle w:val="Normal"/>
        <w:numPr>
          <w:ilvl w:val="0"/>
          <w:numId w:val="3"/>
        </w:numPr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нопедический метод  развития голоса (по методу В.В.Емельянова)</w:t>
      </w:r>
    </w:p>
    <w:p>
      <w:pPr>
        <w:pStyle w:val="Normal"/>
        <w:numPr>
          <w:ilvl w:val="0"/>
          <w:numId w:val="3"/>
        </w:numPr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икционные упражнения(ритмодекломация)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итмотерапия  (ритмические игры,упржнения)</w:t>
      </w:r>
    </w:p>
    <w:p>
      <w:pPr>
        <w:pStyle w:val="Normal"/>
        <w:numPr>
          <w:ilvl w:val="0"/>
          <w:numId w:val="3"/>
        </w:numPr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Логоритмика</w:t>
      </w:r>
    </w:p>
    <w:p>
      <w:pPr>
        <w:pStyle w:val="Normal"/>
        <w:numPr>
          <w:ilvl w:val="0"/>
          <w:numId w:val="3"/>
        </w:numPr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ерапия творчеством (звучащие жесты, мимика; игра на шумовых и музыкальных инструментах)</w:t>
      </w:r>
    </w:p>
    <w:p>
      <w:pPr>
        <w:pStyle w:val="Normal"/>
        <w:spacing w:before="0" w:after="0"/>
        <w:ind w:left="72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ind w:left="36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интез различных видов деятельности подчинён одной цели – мотивации к здоровому образу жизни, профилактике и сохранению эмоционального и физического здоровья.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узыкотерапи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это лекарство, которое слушают;  </w:t>
      </w:r>
      <w:r>
        <w:rPr>
          <w:rFonts w:cs="Times New Roman" w:ascii="Times New Roman" w:hAnsi="Times New Roman"/>
          <w:sz w:val="28"/>
          <w:szCs w:val="28"/>
        </w:rPr>
        <w:t>эффективное средство здоровьесбережения и коррекции речевых нарушений дошкольников, профилактика и лечение детских неврозов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с речевыми нарушениями часто не  контролируют своё дыхание, расходуя его в процессе высказывания нерационально, имеют быстрый темп речи, говорят на вдохе. У них слабо развито музыкально-ритмическое чувство, слуховое восприятие, интонационная, ритмическая, мелодическая сторона речи, двигательная и эмоционально-волевая сфера. Музыка, как наиболее доступный детскому восприятию вид искусства,   позволяет установить равновесие в деятельности нервной системы, совершенствовать дыхательную функцию, регулировать движения, снимать психоэмоционального и мышечного напряжения, развитие чувства темпа и ритма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ыслительных способностей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иперактивные дети успокаиваются, замкнутые, скованные становятся более открытыми, общительными, а так же формируются практические навыки: игры на музыкальных инструментах, пения, слушания музыки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зыка для утреннего приёма детей в детский сад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Задачи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 Доставлять ребёнку радость, создавать эмоциональный комфорт;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 Способствовать установлению контакта между детьми, их родителями и педагогом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Музыкальный материал: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А.Вивальди. «Зима»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Й. Гайдн. «Детская симфония» (3 часть, финал)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М.Глинка. «Детская полька»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.Моцарт. «Музыкальная шкатулка»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.Свиридов. «Музыкальный ящик», «Весёлый марш»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.И.Чайковский. Марш из балета «Щелкунчик», «Вальс цветов»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.Штраус. полька «Трик-трак», «Сказки венского леса».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зыка для сна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Задачи: </w:t>
      </w:r>
      <w:r>
        <w:rPr>
          <w:rFonts w:cs="Times New Roman" w:ascii="Times New Roman" w:hAnsi="Times New Roman"/>
          <w:sz w:val="28"/>
          <w:szCs w:val="28"/>
        </w:rPr>
        <w:t>способствовать расслаблению нервной системы и мышц ребёнк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Стимулировать дыхание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Музыкальный материал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лыбельные: «Тише-тише», «Спи-засыпай», «За печкою поёт сверчок»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</w:rPr>
        <w:t>«Засыпающий малыш», «Крепко спи», «Спи, малыш мой, засыпай»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.Чайковский. «Октябрь» из цикла «Времена года»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.Свиридов «Грустная песенка»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Глюк отрывок из оперы «Орфей и Эвридика»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.Шуберт «Аве Мария»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Л.Бетховен «Сурок», «Лунная соната» (2 часть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зыка для релаксации: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льбиони Т. «Адажио»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Бетховен Л.»Лунная соната»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Глюк К. «Мелодия»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риг Э. «Песня Сольвейг»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Дебюсси К. «Лунный свет»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Римский-Корсаков Н. «Море»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ен-Санс К. «Лебедь»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айковский П.И. «Осенняя песнь», «Сентиментальный вальс»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Шопен Ф. «Ноктюрн соль минор»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Шуберт Ф. «Аве Мария», «Серенада» </w:t>
      </w:r>
    </w:p>
    <w:p>
      <w:pPr>
        <w:pStyle w:val="Normal"/>
        <w:spacing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</w:rPr>
        <w:t xml:space="preserve">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зыка для пробуждения после дневного сна: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Задача:  </w:t>
      </w:r>
      <w:r>
        <w:rPr>
          <w:rFonts w:cs="Times New Roman" w:ascii="Times New Roman" w:hAnsi="Times New Roman"/>
          <w:sz w:val="28"/>
          <w:szCs w:val="28"/>
        </w:rPr>
        <w:t>обеспечить переход из состояния покоя к активной деятельности</w:t>
      </w:r>
      <w:r>
        <w:rPr>
          <w:rFonts w:cs="Times New Roman" w:ascii="Times New Roman" w:hAnsi="Times New Roman"/>
          <w:i/>
          <w:sz w:val="28"/>
          <w:szCs w:val="28"/>
        </w:rPr>
        <w:t>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Музыкальный материал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Боккерини Л. »Менуэт»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. Глинка «Детская полька»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.Гречанинов. «Материнские ласки»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Григ Э. «Утро»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Лютневая музыка ХYII века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ндельсон Ф. «Песня без слов»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Моцарт В. »Сонаты», «Музыкальная шкатулка»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Мусоргский М. «Рассвет на Москва-реке»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ж. Россини «Кошачий дуэт»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енс-санс К. «Аквариум»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Чайковский П.И. «Вальс цветов», «Зимнее утро», «Песня жаворонка, вальс фа-диез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ор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И.Штраус. «Полька пиццикато»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.Щедрин «Юмореска»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узыка для свободной деятельности детей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Бах И. «Прелюдия до мажор», «Шутка»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рамс И. «Вальс»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Вивальди А. «Времена года»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абалевский Д. «Клоуны», «Петя и волк»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Моцарт В. «Маленькая ночная серенада», «Турецкое рондо»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усоргский М. «Картинки с выставки»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Чайковский П. «Детский альбом», «Времена года», «Щелкунчик» (отрывки из балета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Шопен Ф. «Вальсы»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Штраус И. «Вальсы»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днако следует помнить, что </w:t>
      </w:r>
      <w:r>
        <w:rPr>
          <w:rFonts w:cs="Times New Roman" w:ascii="Times New Roman" w:hAnsi="Times New Roman"/>
          <w:b/>
          <w:sz w:val="28"/>
          <w:szCs w:val="28"/>
        </w:rPr>
        <w:t xml:space="preserve">музыкотерапия противопоказана: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етям в тяжелом состоянии, которое сопровождается интоксикацией организма;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ольным отитом;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детям, у которых резко нарастает внутричерепное давление;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младенцам с предрасположенностью к судорогам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280" w:after="280"/>
        <w:ind w:firstLine="225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ЕНИЕ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ОКАЛОТЕРАПИЯ</w:t>
      </w:r>
    </w:p>
    <w:p>
      <w:pPr>
        <w:pStyle w:val="Normal"/>
        <w:shd w:fill="FFFFFF" w:val="clear"/>
        <w:spacing w:lineRule="auto" w:line="240" w:before="280" w:after="280"/>
        <w:ind w:firstLine="22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ы воспринимаем музыку посредством не только слухового, но и голосового аппарата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</w:p>
    <w:p>
      <w:pPr>
        <w:pStyle w:val="Normal"/>
        <w:shd w:fill="FEFEFE" w:val="clear"/>
        <w:spacing w:lineRule="auto" w:line="240" w:before="0" w:after="0"/>
        <w:ind w:left="192" w:right="576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окалотерапия – это лечение пением.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ние – это род музыки, где в качестве живого музыкального инструмента выступает голосовой аппарат человека, а точнее все его тело. Поэтому так важно состояние здоровья поющего,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казалось, "воспитать" в себе голос можно, научившись управлять определенными мышцами, которые напрямую связаны с пением и речью. Например, для того чтобы ваш голос был упруг и звонок, нужно всегда сидеть, держа спину прямо, втянув низ живота и говорить "грудью".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Установк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  «Если  хочешь сидя петь,</w:t>
      </w:r>
    </w:p>
    <w:p>
      <w:pPr>
        <w:pStyle w:val="Normal"/>
        <w:spacing w:before="0" w:after="0"/>
        <w:ind w:firstLine="170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 садись ты как медведь.</w:t>
      </w:r>
    </w:p>
    <w:p>
      <w:pPr>
        <w:pStyle w:val="Normal"/>
        <w:spacing w:before="0" w:after="0"/>
        <w:ind w:firstLine="170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пинку выпрями скорей,</w:t>
      </w:r>
    </w:p>
    <w:p>
      <w:pPr>
        <w:pStyle w:val="Normal"/>
        <w:spacing w:before="0" w:after="0"/>
        <w:ind w:firstLine="170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ожки в пол упри смелей.</w:t>
      </w:r>
    </w:p>
    <w:p>
      <w:pPr>
        <w:pStyle w:val="Normal"/>
        <w:spacing w:before="0" w:after="0"/>
        <w:ind w:firstLine="170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! – Вдох!  И запел-</w:t>
      </w:r>
    </w:p>
    <w:p>
      <w:pPr>
        <w:pStyle w:val="Normal"/>
        <w:spacing w:before="0" w:after="0"/>
        <w:ind w:firstLine="170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тичкой звук полетел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</w:r>
    </w:p>
    <w:p>
      <w:pPr>
        <w:pStyle w:val="Normal"/>
        <w:shd w:fill="FEFEFE" w:val="clear"/>
        <w:spacing w:lineRule="auto" w:line="240" w:before="0" w:after="0"/>
        <w:ind w:left="192" w:right="576" w:hanging="0"/>
        <w:rPr>
          <w:rFonts w:ascii="Times New Roman" w:hAnsi="Times New Roman" w:eastAsia="Times New Roman" w:cs="Times New Roman"/>
          <w:color w:val="22222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ru-RU"/>
        </w:rPr>
        <w:t xml:space="preserve"> </w:t>
      </w:r>
    </w:p>
    <w:p>
      <w:pPr>
        <w:pStyle w:val="Normal"/>
        <w:shd w:fill="FEFEFE" w:val="clear"/>
        <w:spacing w:lineRule="auto" w:line="240" w:before="0" w:after="0"/>
        <w:ind w:left="192" w:right="576" w:hanging="0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здоровительный эффект оказывает пропевание гласных  звуков и звукосочетаний </w:t>
      </w:r>
      <w:r>
        <w:rPr>
          <w:rFonts w:eastAsia="Times New Roman" w:cs="Times New Roman" w:ascii="Times New Roman" w:hAnsi="Times New Roman"/>
          <w:color w:val="FF0000"/>
          <w:sz w:val="20"/>
          <w:szCs w:val="20"/>
          <w:lang w:eastAsia="ru-RU"/>
        </w:rPr>
        <w:t xml:space="preserve">    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опевание гласных звуков и нот звукоряда на диафрагмальном дыхании  актуально для развития дыхательного аппарата, звукообразования, является  массажем внутренних органов,  повышая сопротивляемость к простудным и другим заболеваниям, профилактики бронхо-легочных заболеваний . Каждый звук положительным образом воздействует на определенный орган человека. 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Методика пропевания</w:t>
      </w:r>
      <w:r>
        <w:rPr>
          <w:rFonts w:cs="Times New Roman" w:ascii="Times New Roman" w:hAnsi="Times New Roman"/>
          <w:sz w:val="28"/>
          <w:szCs w:val="28"/>
        </w:rPr>
        <w:t>: заняв позу балерины, сделать глубокий вдох (животом), задержать дыхание и,   пропевая звук, использовать энергию полного выдоха, представив, как звук уходит ввысь золотой нитью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сота звучания голоса должна быть удобной для поющего, продолжительность – до полного выдоха, время пропевания одной гласной – несколько минут. </w:t>
      </w:r>
    </w:p>
    <w:p>
      <w:pPr>
        <w:pStyle w:val="Normal"/>
        <w:spacing w:lineRule="auto" w:line="240" w:before="0" w:after="360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lang w:val="en-US" w:eastAsia="en-US"/>
        </w:rPr>
        <w:drawing>
          <wp:inline distT="0" distB="0" distL="0" distR="0">
            <wp:extent cx="3810000" cy="244792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447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онопедический метод развития голоса (ФМРГ) В.В.Емельян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т метод направлен на укрепление гортани, расширение звукового диапазона детского голоса, направлен на оздоровление голосового аппарат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ющие голосовые игры предусматривают создание игровых ситуаций, в которых дети непринуждённо выражают эмоции, познают возможности своего голоса и учатся им управлять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гра с ниточко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вестно, что петь громко легче, чем тихо. Это естественно, любая координация осваивается от более грубого уровня к более тонкому. Так и в пении: ребёнок  может сначала крикнуть, а потом запищать. Он  осознаёт, что это разная механика. Таким образом осваивается интонирование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пражнение «Ночные звуки»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ртикуляционная гимнастик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задачи артикуляционной гимнастики -  выработать качественные, полноценные движения органов артикуляции, подготовить их к правильному произнесению фонем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Артикуляционная гимнастика эффективно активизирует речевой аппарат, помогает устранить напряжённость и скованность артикуляционных мышц, разогреть мышцы языка, губ, щёк, челюсти, развить мимику, дикцию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ры:</w:t>
      </w:r>
    </w:p>
    <w:p>
      <w:pPr>
        <w:pStyle w:val="Normal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икционные упражнения (</w:t>
      </w:r>
      <w:r>
        <w:rPr>
          <w:rFonts w:cs="Times New Roman" w:ascii="Times New Roman" w:hAnsi="Times New Roman"/>
          <w:sz w:val="28"/>
          <w:szCs w:val="28"/>
        </w:rPr>
        <w:t>скороговорки, дразнилки, пословицы,поговорки,произношение текста шопотом  и без звука, ритмодекламация) позитивно влияют на развитие эмоциональной выразительности речи детей, двигательной активности, позволяют укрепить  голосовой аппарат.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итмодекламацию </w:t>
      </w:r>
      <w:r>
        <w:rPr>
          <w:rFonts w:cs="Times New Roman" w:ascii="Times New Roman" w:hAnsi="Times New Roman"/>
          <w:sz w:val="28"/>
          <w:szCs w:val="28"/>
        </w:rPr>
        <w:t>можно проводить на фоне ритмического сопровождения звучащих жестов (хлопки, шлепки, щелчки, притопы и т.п.), шумовых инструментов. Использование ритмодекламации формирует естественное звучание голоса, вырабатывает речевое и певческое дыхание, развивает чёткую дикцию и выразительное исполнение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зыкально – ритмические и ритмические упражнения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numPr>
          <w:ilvl w:val="0"/>
          <w:numId w:val="3"/>
        </w:numPr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итмотерапия  </w:t>
      </w:r>
      <w:r>
        <w:rPr>
          <w:rFonts w:cs="Times New Roman" w:ascii="Times New Roman" w:hAnsi="Times New Roman"/>
          <w:sz w:val="28"/>
          <w:szCs w:val="28"/>
        </w:rPr>
        <w:t>включает музыкально – ритмические упражнения, направленные на профилактику, укрепление и сохранение правильной осанки, развитие гибкости. Они помогают добиться эмоциональной разрядки, выполняют релаксационную функцию.</w:t>
      </w:r>
    </w:p>
    <w:p>
      <w:pPr>
        <w:pStyle w:val="Normal"/>
        <w:numPr>
          <w:ilvl w:val="0"/>
          <w:numId w:val="3"/>
        </w:numPr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Логоритмика  </w:t>
      </w:r>
      <w:r>
        <w:rPr>
          <w:rFonts w:cs="Times New Roman" w:ascii="Times New Roman" w:hAnsi="Times New Roman"/>
          <w:sz w:val="28"/>
          <w:szCs w:val="28"/>
        </w:rPr>
        <w:t>направлена на коррекцию речевых нарушений и развитие неречевых процессов: совершенствование общей моторики, регуляцию мышечного тонуса, активизацию внимания, памяти.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горитмика (тесная связь слова, музыки и движения), в процессе которой активизируется словарный запас, отрабатываются поставленные звуки, закрепляется лексический материал, развивается мышечная активность и метроритмическое чувство следующими средствами:</w:t>
      </w:r>
    </w:p>
    <w:p>
      <w:pPr>
        <w:pStyle w:val="Normal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зыкально-ритмические движения и речевые игры со словом (развитие координации движений, метроритмического и темпового восприятия).</w:t>
      </w:r>
    </w:p>
    <w:p>
      <w:pPr>
        <w:pStyle w:val="Normal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ние (активизация речи, развитие речевого и певческого дыхания, голоса, звукообразования, артикуляции,  интонации);</w:t>
      </w:r>
    </w:p>
    <w:p>
      <w:pPr>
        <w:pStyle w:val="Normal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гра на музыкальных инструментах (развитие чувства темпа и ритма, мелкой моторики, координации движений, самоконтроля). </w:t>
      </w:r>
    </w:p>
    <w:p>
      <w:pPr>
        <w:pStyle w:val="Normal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зыкально-игровая деятельность (в соответствии с психофизическим развитием дошкольников нарушенное дыхание при выполнении двигательных заданий у детей с ТНР легко поддается коррекции в  игре при исполнении ребенком речитатива или песни с движением).</w:t>
      </w:r>
    </w:p>
    <w:p>
      <w:pPr>
        <w:pStyle w:val="Normal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зыкальные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пражнения для развития творческой инициативы (поисковая творческая активность детей в певческих, двигательных и инструментальных импровизациях является залогом психологической устойчивости, обогащает и расширяет эмоциональные переживания.</w:t>
      </w:r>
    </w:p>
    <w:p>
      <w:pPr>
        <w:pStyle w:val="Normal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альчиковая гимнастика с пением (координация движений, развитие мелкой моторики, речи и мышления). 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рапия творчеством (арт-терапия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та методика благотворно действует на психику ребёнка, развивает звуковысотный и ритмический слух, активность внимания, быстроту реакции, память.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рапевтическое воздействие происходит через различные виды упражнений: 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>Голосовые</w:t>
      </w:r>
      <w:r>
        <w:rPr>
          <w:rFonts w:cs="Times New Roman" w:ascii="Times New Roman" w:hAnsi="Times New Roman"/>
          <w:sz w:val="28"/>
          <w:szCs w:val="28"/>
        </w:rPr>
        <w:t xml:space="preserve"> ( «Пропой своё имя или имя соседа», «Пропой попевку с различным настроением,  игра «Угадай по голосу»);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>Упражнения с движениями</w:t>
      </w:r>
      <w:r>
        <w:rPr>
          <w:rFonts w:cs="Times New Roman" w:ascii="Times New Roman" w:hAnsi="Times New Roman"/>
          <w:sz w:val="28"/>
          <w:szCs w:val="28"/>
        </w:rPr>
        <w:t xml:space="preserve"> («Мелодизация различных образов» - дети изображают животных, птиц, явления природы, «Звучащие жесты» - хлопки, шлепки, цоканье, щелчки  другие, сопровождаемые различными видами музыкальных произведений;</w:t>
      </w:r>
    </w:p>
    <w:p>
      <w:pPr>
        <w:pStyle w:val="Normal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 xml:space="preserve">Речевые игры в </w:t>
      </w:r>
      <w:r>
        <w:rPr>
          <w:rFonts w:cs="Times New Roman" w:ascii="Times New Roman" w:hAnsi="Times New Roman"/>
          <w:sz w:val="28"/>
          <w:szCs w:val="28"/>
        </w:rPr>
        <w:t>сопровождении движений («Листопад», «Игра в снежки» и др)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гровой массаж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и игрового массажа: сохранять и укреплять психическое и физическое здоровье, приобщать дошкольников к основам здорового образа жизни. Массаж, укрепляя организм и содействуя общему развитию, помогает предупредить заболевания.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р, массаж спины «</w:t>
      </w:r>
      <w:r>
        <w:rPr>
          <w:rFonts w:cs="Times New Roman" w:ascii="Times New Roman" w:hAnsi="Times New Roman"/>
          <w:b/>
          <w:sz w:val="28"/>
          <w:szCs w:val="28"/>
        </w:rPr>
        <w:t>Дождь</w:t>
      </w:r>
      <w:r>
        <w:rPr>
          <w:rFonts w:cs="Times New Roman" w:ascii="Times New Roman" w:hAnsi="Times New Roman"/>
          <w:sz w:val="28"/>
          <w:szCs w:val="28"/>
        </w:rPr>
        <w:t>» используются поглаживания, растирания, лёгкие постукивания способствуют расширению капилляров кожи, улучшают циркуляцию крови и лимфы, активно влияют на обменные процессы организма, тонизируют ЦНС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 xml:space="preserve">Эффект Моцарта» </w:t>
      </w:r>
    </w:p>
    <w:p>
      <w:pPr>
        <w:pStyle w:val="Normal"/>
        <w:spacing w:lineRule="auto" w:line="240" w:before="280" w:after="280"/>
        <w:ind w:left="72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лассическая музыка пишется на высоких частотах, которые благоприятно воздействуют на сознание и организм человека. Произведения Моцарта активизируют процессы головного мозга, дают энергетическую подзарядку</w:t>
      </w:r>
    </w:p>
    <w:p>
      <w:pPr>
        <w:pStyle w:val="Normal"/>
        <w:spacing w:before="0" w:after="0"/>
        <w:ind w:left="720" w:hanging="0"/>
        <w:rPr/>
      </w:pPr>
      <w:r>
        <w:rPr>
          <w:rFonts w:cs="Times New Roman" w:ascii="Times New Roman" w:hAnsi="Times New Roman"/>
          <w:sz w:val="28"/>
          <w:szCs w:val="28"/>
        </w:rPr>
        <w:t>Исследования показали, что произведения В.А.Моцарта благотворно воздействуют на развитие детей. Под влиянием его музыки дети быстрее развиваются, лучше учатся, становятся более спокойными.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обный эффект наблюдается и при прослушивании звуков природы: шумя дождя, морского прибоя, пения птиц и т п.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войной эффект приносит использование  звукового сопровождения- игры на колокольчиках во время прослушивания музыкальных произведений Моцарта, помогает детям очистить окружающее пространство от болезнетворных бактерий.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следования колокольного звона показали, что в пространстве колокола порождается положительная энергия. Учёные считают, что звуковая волна, распространяющаяся  колоколом, уничтожает в радиусе нескольких км болезнетворные бактерии.</w:t>
      </w:r>
    </w:p>
    <w:p>
      <w:pPr>
        <w:pStyle w:val="Normal"/>
        <w:spacing w:before="0" w:after="0"/>
        <w:ind w:left="72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Колокольный звон помогает детям восстановить эмоциональное равновесие, снять состояние депрессии, восстановить крепкий и спокойный сон. 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Именно в его музыке с ее неповторимыми нюансами, переливами и перетеканием звуков 30-секундные волны повторяются 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ЧАЩЕ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, чем в любой другой музыке. Т.е. в этой музыке выдержан заветный 30-секундный ритм “тихо-громко”, что соответствует биоритмам нашего мозга.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Европейские ученые доказали, что под действием музыки Моцарта умственные способности повышаются, не зависимо от того, как к ней относится (нравится она или нет). Даже после 5 минут слушания у людей заметно увеличивается концентрация и сосредоточенность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Высокие звуки укрепляют микроскопические мышцы среднего уха, что приводит к улучшению слуха и речи.</w:t>
      </w:r>
    </w:p>
    <w:p>
      <w:pPr>
        <w:pStyle w:val="Normal"/>
        <w:spacing w:before="0" w:after="0"/>
        <w:ind w:left="720" w:hanging="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</w:r>
    </w:p>
    <w:p>
      <w:pPr>
        <w:pStyle w:val="Normal"/>
        <w:spacing w:before="0" w:after="0"/>
        <w:ind w:left="720" w:hanging="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</w:r>
    </w:p>
    <w:p>
      <w:pPr>
        <w:pStyle w:val="Normal"/>
        <w:spacing w:before="0" w:after="0"/>
        <w:ind w:left="720" w:hanging="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</w:r>
    </w:p>
    <w:p>
      <w:pPr>
        <w:pStyle w:val="Normal"/>
        <w:spacing w:before="0" w:after="0"/>
        <w:ind w:left="720" w:hanging="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ПРИЛОЖЕНИЕ: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етские песни: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«Антошка» (Ю.Энтин, В.Шаинский)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«Бу-ра-ти-но» (Ю.Энтин, А.Рыбников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«Будьте добры» (А.Санин, А.Флярковский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«Веселые путешественники» (С.Михалков, М.Старокадомский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«Все мы делим пополам» (М.Пляцковский, В.Шаинский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«Где водятся волшебники» «Да здравствует сюрприз» (из к/ф «Незнайка с нашего двора» Ю.Энтин, М.Минков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«Если добрый ты» (из м/ф «Приключения кота Леопольда» М.Пляцковский, Б.Савельев) - «Колокола»,«Крылатые качели»из к/ф«Приключения электроника», Ю.Энтин, Г.Гладков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«Настоящий друг» (из м/ф «Тимка и Димка», М.Пляцков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«Прекрасное далеко» (из к/ф «Гостья из будущего» Ю.Энтин, Е.Крылатов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«Танец маленьких утят» (французская народная песня) .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eastAsia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1T10:00:00Z</dcterms:created>
  <dc:creator>Елена</dc:creator>
  <dc:description/>
  <cp:keywords/>
  <dc:language>en-US</dc:language>
  <cp:lastModifiedBy>ROM</cp:lastModifiedBy>
  <dcterms:modified xsi:type="dcterms:W3CDTF">2020-03-31T10:20:00Z</dcterms:modified>
  <cp:revision>6</cp:revision>
  <dc:subject/>
  <dc:title/>
</cp:coreProperties>
</file>