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ударные гласные в кор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1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ши. Вставь пропущенные бук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ёсны – в…сна,                                 сноп – сн…п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 – з…нты,                                    страны – стр…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– зв…зда,                                ряд – р…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– ст…лы,                                     гнёзда – гн…зд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 –стр…жи,                                  пилы – п…л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2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ши, вставляя пропущенные букв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з…ма. В п…лях и л…сах лежат глубокие сн…га. Трудно птицам и зверям найти корм в сн…гу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ученикам! Они делают к…рмушки для зв…рей и птиц, возят в зимний лес корм для л…сных жителей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3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ши, вставляя пропущенные букв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…мля промёрзла. Но з…ма ещё не настала. Не видно сл…дов зв…рей. Только зайцам страшно. Их белая шубка хорошо видна л…се. А л…СА тут как тут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4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ши, вставляя пропущенные буквы. В скобках пиши проверочные слова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дине Германа Титов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…ло  Полковниково. Берёза по колено в цв…тах. Высоки облака. Бревенчатые д…мА смотрят в чистое оз…ро. Дом Титовых среди т…по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5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ши слова, вставляя пропущенные буквы. Выдели корень. Обозначь ударени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ь – зв…рьки, слон – у сл…нов, мост-м…сты, на м…сту, реки – в р…ке, р…чная рыба, пятна – п…тно, п…тнистый зв…рёк, ряд – в первом р…ду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ь и запиши предложение с любым из сл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ОЧКА 6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ери к данным словам проверочные слова. Напиш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с- 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>сок, … -л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sz w:val="28"/>
          <w:szCs w:val="28"/>
        </w:rPr>
        <w:t>сток, … - сн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sz w:val="28"/>
          <w:szCs w:val="28"/>
        </w:rPr>
        <w:t>жок, …- п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sz w:val="28"/>
          <w:szCs w:val="28"/>
        </w:rPr>
        <w:t>левой, …- с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sz w:val="28"/>
          <w:szCs w:val="28"/>
        </w:rPr>
        <w:t>сновый, … - д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sz w:val="28"/>
          <w:szCs w:val="28"/>
        </w:rPr>
        <w:t>машний, … - м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sz w:val="28"/>
          <w:szCs w:val="28"/>
        </w:rPr>
        <w:t>рской, … - с</w:t>
      </w:r>
      <w:r>
        <w:rPr>
          <w:rFonts w:cs="Times New Roman" w:ascii="Times New Roman" w:hAnsi="Times New Roman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sz w:val="28"/>
          <w:szCs w:val="28"/>
        </w:rPr>
        <w:t>довы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21:00Z</dcterms:created>
  <dc:creator>Lenovo</dc:creator>
  <dc:description/>
  <cp:keywords/>
  <dc:language>en-US</dc:language>
  <cp:lastModifiedBy>Lenovo</cp:lastModifiedBy>
  <dcterms:modified xsi:type="dcterms:W3CDTF">2020-03-31T17:58:00Z</dcterms:modified>
  <cp:revision>4</cp:revision>
  <dc:subject/>
  <dc:title/>
</cp:coreProperties>
</file>