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ФЕСТИВАЛ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ЙКАЛЬСКИЙ СЕРПАНТИ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рактическая конферен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ческое образование в Прибайкаль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и перспективы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 Байкала в лирике народного поэта Бурят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колая Дамдин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олнил: Ламажапова Сарюна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ца 7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«Курумканская СОШ № 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Буралова З.Г.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урумкан, 2019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ие поэты в своих стихотворениях  обращались к образу Байкала. Эта тема важна и для Николая Гармаевича Дамдинова, народного поэта Буряти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ауреата Государственной премии РСФСР им. М. Горького</w:t>
      </w:r>
      <w:r>
        <w:rPr>
          <w:rFonts w:cs="Times New Roman" w:ascii="Times New Roman" w:hAnsi="Times New Roman"/>
          <w:sz w:val="24"/>
          <w:szCs w:val="24"/>
        </w:rPr>
        <w:t xml:space="preserve">. Тончайший лирик, прославивший свой родной край, Баргузинскую долину, Курумканский район, на всю страну, он не мог не обойти в своем творчестве тему «священного моря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о судьбе Байкала, о его будущем актуален и злободневен именно сегодня: неугасающий интерес людей к озеру Байкал, огромный поток туристов со всего мира вызывает наше желание защитить «голубое око Земли», сохранить природу вокруг него, привлечь внимание на его красоту и уникальность. В этом заключ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 xml:space="preserve">данной работы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й образ Байкала в творчестве поэтов Бурятии, безусловно, изучен, накоплен достаточно большой материа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в поэзии Н.Г.Дамдинова </w:t>
      </w:r>
      <w:r>
        <w:rPr>
          <w:rFonts w:cs="Times New Roman" w:ascii="Times New Roman" w:hAnsi="Times New Roman"/>
          <w:sz w:val="24"/>
          <w:szCs w:val="24"/>
        </w:rPr>
        <w:t xml:space="preserve"> данная тема ма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а и не исследована</w:t>
      </w:r>
      <w:r>
        <w:rPr>
          <w:rFonts w:cs="Times New Roman" w:ascii="Times New Roman" w:hAnsi="Times New Roman"/>
          <w:sz w:val="24"/>
          <w:szCs w:val="24"/>
        </w:rPr>
        <w:t xml:space="preserve">. В этом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овиз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й работ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ом </w:t>
      </w:r>
      <w:r>
        <w:rPr>
          <w:rFonts w:cs="Times New Roman" w:ascii="Times New Roman" w:hAnsi="Times New Roman"/>
          <w:sz w:val="24"/>
          <w:szCs w:val="24"/>
        </w:rPr>
        <w:t>исследовательской работы стала пейзажная лирика Н. Дамдинов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– образ Байкала в поэзии Н.Дамдинова.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b/>
          <w:sz w:val="24"/>
        </w:rPr>
        <w:t>Цель работы:</w:t>
      </w:r>
      <w:r>
        <w:rPr>
          <w:sz w:val="24"/>
        </w:rPr>
        <w:t xml:space="preserve"> </w:t>
      </w:r>
      <w:r>
        <w:rPr>
          <w:sz w:val="24"/>
          <w:lang w:val="ru-RU"/>
        </w:rPr>
        <w:t>выявить особенности создания образа Байкала в лирике Н.Дамдинова.</w:t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</w:rPr>
        <w:t xml:space="preserve">Для достижения цели необходимо решить следующие </w:t>
      </w:r>
      <w:r>
        <w:rPr>
          <w:b/>
          <w:bCs/>
          <w:sz w:val="24"/>
        </w:rPr>
        <w:t>задачи: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роанализировать пейзажную лирику Н.Дамдинова; 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4"/>
          <w:lang w:val="ru-RU"/>
        </w:rPr>
      </w:pPr>
      <w:r>
        <w:rPr>
          <w:sz w:val="24"/>
          <w:lang w:eastAsia="ru-RU"/>
        </w:rPr>
        <w:t xml:space="preserve">сделать выборку </w:t>
      </w:r>
      <w:r>
        <w:rPr>
          <w:sz w:val="24"/>
          <w:lang w:val="ru-RU" w:eastAsia="ru-RU"/>
        </w:rPr>
        <w:t xml:space="preserve">стихотворений </w:t>
      </w:r>
      <w:r>
        <w:rPr>
          <w:sz w:val="24"/>
          <w:lang w:eastAsia="ru-RU"/>
        </w:rPr>
        <w:t xml:space="preserve">и провести анализ </w:t>
      </w:r>
      <w:r>
        <w:rPr>
          <w:sz w:val="24"/>
          <w:lang w:val="ru-RU" w:eastAsia="ru-RU"/>
        </w:rPr>
        <w:t xml:space="preserve">особенностей </w:t>
      </w:r>
      <w:r>
        <w:rPr>
          <w:sz w:val="24"/>
          <w:lang w:val="ru-RU"/>
        </w:rPr>
        <w:t xml:space="preserve">художественного образа Байкала в поэзии Н.Дамдинова;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4"/>
          <w:lang w:val="ru-RU"/>
        </w:rPr>
        <w:t>оформить основные выводы, подтвердив или опровергнув свою гипотезу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мы предполагаем, что изучение особенностей создания образа Байкала в лирическом наследии бурятского поэта даст возможность привлечь внимание окружающих к сохранени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роды, экологии Байк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ами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явились метод наблюдения, выборки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я</w:t>
      </w:r>
      <w:r>
        <w:rPr>
          <w:rFonts w:cs="Times New Roman" w:ascii="Times New Roman" w:hAnsi="Times New Roman"/>
          <w:sz w:val="24"/>
          <w:szCs w:val="24"/>
        </w:rPr>
        <w:t xml:space="preserve"> материала, метод анализ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значимость </w:t>
      </w:r>
      <w:r>
        <w:rPr>
          <w:rFonts w:cs="Times New Roman" w:ascii="Times New Roman" w:hAnsi="Times New Roman"/>
          <w:sz w:val="24"/>
          <w:szCs w:val="24"/>
        </w:rPr>
        <w:t>работы связана с возможностью использования материалов исследования на элективных курсах «Байкаловедение», «Экология Байкала», на уроках «Литературы Бурятии», а также результаты могут быть представлены на Неделе литератур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I. Творческий путь Николая Дамдинова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колай Гармаевич Дамдинов - народный поэт Бурятии, который внес весомый вклад в развитие бурятской литературы. Он тончайший лирик и прозаик, историк и философ, драматург и киносценарист, эссеист и переводчик, человек, прославивший родную землю на всю страну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не ведома песня о “священном” Байкале с ее удалым припевом “Эй, баргузин, пошевеливай вал!”? Кто не слыхал про знаменитого баргузинского соболя, драгоценный мех которого можно добыть лишь в девственной тайге, окаймляющей красивейшую долину, вытянутую вдоль течения стремительной реки Баргузин? Здесь, в краю скотоводов, охотников и рыбаков, среди которых некогда провели годы ссылки братья Кюхельбекеры, у подножия легендарной Бархан-горы, прошли детские годы будущего поэт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Дамдинов - один из тех поэтов, чей характер с точностью совпадает с характером его лирического героя, чьи жизненные тревоги, сомнения и мечты составляют мир собственных стихов. Совсем не случайно, например, молодой автор с благодарностью к землякам рассказывал о том, как «человека в путь провожала человечность».Это было с самим поэтом. Люди привезли одаренного мальчишку из глухого улуса Угнасай Баргузинского аймак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в Улан-Удэ, в школу-интернат. В газете были напечатаны его первые стихи, Союз писателей Бурятии дал ему рекомендацию для  поступления  в Литературный институт имени А.М.Горького. Окончив школу с золотой медалью, юноша едет в Москву. А там учеба у известных мастеров литературы, сердечное, заботливое участие в судьбе паренька таких крупных поэтов, как Александр Твардовский, Ярослав Смеляков. Стихи Н. Дамдинова той поры передают страстное желание юного поэта отплатить за доброту и беспокойство оправдания своего талант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глядывая творческий путь Николая Дамдинова, можно сказать, что он наиболее масштабно, чем его предшественники в бурятской поэзии, отобразил  в своих стихах, поэмах, исторических драмах и произведениях других жанров прошлое родного народа, его духовный взлет и расцвет. Он настойчиво пытался связать времена и души, и потому удивительно современны его творческие поиски в «Легенде об Ангаре», основанной на поэтическом сказании, в поэме о мудром и смелом предводителе Шилдэ-Занги «Возвращение Батыра»,в поэмах “Имя отца” и “Новая земля”,показывающие переустройство жизни в таежном крае, в «Песне о Доржи Банзарове», в «Тропе Гэсэра» и других произведениях. Н. Дамдинову присущи открытость темперамента, публицистичность лирики, отлично уживающиеся с философским взглядом на мир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II. Образ Байкала в лирике народного поэта Бурятии Николая Дамдинова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мся непосредственно к лирическим произведениям Н.Дамдинова. Методом выборки мы отобрали 7 лирических стихотворений о Байкале из цикла стихов «Жизнь моя, Байкал», входящего в двухтомный сборник произведений поэта. 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 лирического героя с точностью совпадает с характером самого поэта, поэтому во всех его стихотворениях мы слышим «я», лицо мужского рода, обозначенное личным местоимением. И не зря в одном из стихов «Мой отчий край – долина Баргузина», превратившемся в гимн родному краю,  мы находим  строки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я такой?//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ын этих гор и вод!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центральных тем  является тема Родины, история родного края, малой родины, которую изобразил через призму своих личных переживаний и впечатлений. За одни только эти стихи имя Н.Дамдинова можно было навечно вписать золотыми буквами в историю бурятской литературы: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й отчий край – долина Баргузин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д ней сплошной стеной стоят хребты…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й отчий край в народе величают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окой поднебесною землей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ликолепье темных скал венчает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рхан гора</w:t>
      </w:r>
    </w:p>
    <w:p>
      <w:pPr>
        <w:pStyle w:val="Normal"/>
        <w:tabs>
          <w:tab w:val="clear" w:pos="708"/>
          <w:tab w:val="left" w:pos="2554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ршиной ледяной…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емой Родины тесно переплетена тема Байкала в цикле стихов «Жизнь моя, Байкал»: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й отчий край соседствует с Байкалом,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Баргузин всю жизнь спешит туда,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де медленно вздымает вал за валом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донная былинная вода…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.Дамдинов говорил: «Писать о Байкале нетрудно - все мы любим свое сибирское море. Но воспевать только его красоту, мощь, его природу в разных проявлениях – этого, по-моему, мало». Потому поэт старается увидеть в Байкале нечто живое, связанное с судьбой челове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Во всех стихотворениях из цикла стихов «Жизнь моя, Байкал» личное, человеческое тесно переплетается с образом Байкала. Такое построение стихов говорит о тесной взаимосвязи человека и природы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ественный образ родного Байкала здесь показан с эпической широтой и былинной мощью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меренная ритмика, плавная мелодичность, интонация раздумья придают стихотворению лирическую тональность, напоминая неторопливое течение человеческой жиз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го волны широкопенной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молчный рокот гулевой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л колыбелью неизменной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 дня рожденья моего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он создает ощущение прочно обжитого, замкнутого, сосредоточенного пространства, в котором лирический герой  может чувствовать себя защищенным и понятым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ихотворении Байкал предстает живым, одушевленным, близким человеком - соседом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рочался он за горою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будто за стеной сосед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, обращаясь к Байкалу, как близкому человеку, использует риторическое обращение «ты»:</w:t>
      </w:r>
      <w:r>
        <w:rPr>
          <w:rFonts w:cs="Times New Roman" w:ascii="Times New Roman" w:hAnsi="Times New Roman"/>
          <w:i/>
          <w:sz w:val="24"/>
          <w:szCs w:val="24"/>
        </w:rPr>
        <w:t xml:space="preserve"> «тебе – до капельки – Байкал!»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cs="Times New Roman" w:ascii="Times New Roman" w:hAnsi="Times New Roman"/>
          <w:i/>
          <w:sz w:val="24"/>
          <w:szCs w:val="24"/>
        </w:rPr>
        <w:t xml:space="preserve">ты золотым порогом был». </w:t>
      </w:r>
      <w:r>
        <w:rPr>
          <w:rFonts w:cs="Times New Roman" w:ascii="Times New Roman" w:hAnsi="Times New Roman"/>
          <w:sz w:val="24"/>
          <w:szCs w:val="24"/>
        </w:rPr>
        <w:t>Говоря о Байкале, Дамдинов воспоминает о своих непростых детских годах, о матери и об отце, незаслуженно репрессированном в 30-е годы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го дыханье пил я залпом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ловно бы одним глотком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питал навеки этот запах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с материнским молоком…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бразом Байкала связаны у поэта и воспоминания о лучших годах молодости- учеба в Москве, и женитьба на любимой девушке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колесив почти полсвета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рнулся в отчие края…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есь, в тридцать лет своих неполных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е одну, в моей судьбе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шел…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но от берегов Байкала начинается точка отсчета поэтического пространства. Уезжая учиться в Москву,  в Литературный институт, расставаясь с близкими людьми и родными местами, поэт идет к Байкалу, как отцу, за благословеньем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цовского благословенья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шел просить к тебе, Байкал!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же дом свой покидали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, чуя юношеский пыл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емились мы в иные дали,-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золотым порогом был…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умчивые размышления о быстротекущей жизни переплетаются с биографическими данными, тесно связывая пейзажную и личностную темы, наделяя произведение глубоким смыслом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да бегут неугомонно.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ныне, озеро, всё то ж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сё ж загадочно бездонным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море жизни, предстаешь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ругих стихотворениях из цикла стихов «Жизнь моя, Байкал» Н.Дамдинов придает образу Байкала человеческий облик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йкал спокоен.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щедрый дарит рыбакам улов.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– тишина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, труженик и воин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тых на ветер не бросает слов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снь о Байкале – песнь о человеке, о его душе.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Через его образ поэт освещает душевный мир и состояние человека. </w:t>
      </w:r>
      <w:r>
        <w:rPr>
          <w:rFonts w:cs="Times New Roman" w:ascii="Times New Roman" w:hAnsi="Times New Roman"/>
          <w:sz w:val="24"/>
          <w:szCs w:val="24"/>
        </w:rPr>
        <w:t>Наполняют смыслом стихотворения не только эпитеты («</w:t>
      </w:r>
      <w:r>
        <w:rPr>
          <w:rFonts w:cs="Times New Roman" w:ascii="Times New Roman" w:hAnsi="Times New Roman"/>
          <w:i/>
          <w:sz w:val="24"/>
          <w:szCs w:val="24"/>
        </w:rPr>
        <w:t>медлительные волны», «взбитой пены/ белый, пышный войлок», «кружевная берегов одежда», «с неистовым рычаньем»</w:t>
      </w:r>
      <w:r>
        <w:rPr>
          <w:rFonts w:cs="Times New Roman" w:ascii="Times New Roman" w:hAnsi="Times New Roman"/>
          <w:sz w:val="24"/>
          <w:szCs w:val="24"/>
        </w:rPr>
        <w:t xml:space="preserve">), но и олицетворения </w:t>
      </w:r>
      <w:r>
        <w:rPr>
          <w:rFonts w:cs="Times New Roman" w:ascii="Times New Roman" w:hAnsi="Times New Roman"/>
          <w:i/>
          <w:sz w:val="24"/>
          <w:szCs w:val="24"/>
        </w:rPr>
        <w:t>(«без устали бросать к твоим ногам», «он, за обиду мстя, бросает в бой!»</w:t>
      </w:r>
      <w:r>
        <w:rPr>
          <w:rFonts w:cs="Times New Roman" w:ascii="Times New Roman" w:hAnsi="Times New Roman"/>
          <w:sz w:val="24"/>
          <w:szCs w:val="24"/>
        </w:rPr>
        <w:t xml:space="preserve">), и многочисленные инверсии </w:t>
      </w:r>
      <w:r>
        <w:rPr>
          <w:rFonts w:cs="Times New Roman" w:ascii="Times New Roman" w:hAnsi="Times New Roman"/>
          <w:i/>
          <w:sz w:val="24"/>
          <w:szCs w:val="24"/>
        </w:rPr>
        <w:t>(«на берег ласковый пришедший», «небес достигнет волнами Байкал»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лионы лет славное море хранило свои сокровища для людей, и многие поколения отвечали ему своими восхищениями его нерукотворной, неповторимой красотой и своей бескорыстной любовью к нему, воспевали его в своих стихах и песнях. Но сегодня человек решил использовать прозрачные и животворящие воды  Байкала на свои нужды: 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о сползает с берегов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грязца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ам, где хищных пил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онзились зубы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 сосен беззащитные сердца…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и, наполняясь гудящим ветром с Байкала, с родного Баргузина, страстно призывают нас к защите природы. Они особенно актуальны сегодня. Экологическая безнравственность и равнодушие могут погубить озеро – и тогда: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мывая ввысь с неистовым рычаньем,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бес достигнет волнами Байкал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землю всю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яхнет до основанья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ревратит,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ъяренный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груду скал!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уясь за судьбу великого  озера, поэт предупреждает нас, «неосторожных», об ответственности за него: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ты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берег ласковый пришедший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, человек, ему не нагруби: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неваешь его – и, сумасшедший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йкал взметнется сразу на дыб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Дамдинов с болью и горечью призывает нас сохранить чистейшие воды Байкала, это «голубое око Земли»: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чиста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зрачна как с начала,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истока самого вода.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хранить до устья чистоту бы…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еобразным обобщением по теме исследования является интересное по идейному содержанию стихотворение «Как я рад за тебя, ты мой древний Байкал!». Поэт зна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е будущее зависит от сохранения природы Байкал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Если трудная выпадет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юдям судьба –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ы до капельки людям</w:t>
      </w:r>
    </w:p>
    <w:p>
      <w:pPr>
        <w:pStyle w:val="Normal"/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аздаришь себя..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Г. Дамдинов оставил нам богатое наследство - свои произведения, где ясно виден образ Бурятии, образ величественного Байкала, образ родной Баргузинской долины, её история, её настоящее, её мечты и надежды. Он воспел и создал вечные ценности, и этим он велик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в и проанализировав лирические произведения Николая Дамдинова из цикла стихов «Жизнь моя, Байкал», мы приходим к следующим выводам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 придает образу Байкала человеческий облик – он одушевлен, он чувствует боль и радость, он «труженик и воин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ественный образ Байкала связан с судьбой человека, с судьбой самого поэ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е переживает за сохранение его чистоты и первозданности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ет тех, кто не задумывается о вреде, наносимом природе Байкала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ает о нашей ответственности за судьбу озера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ывает защитить Байкал – «голубое око Земли»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200"/>
        <w:ind w:left="1440" w:hanging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ева В.Д. «Материальная и духовная культура бурят», Улан-Удэ – 2004 год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200"/>
        <w:ind w:left="1440" w:hanging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улев С.А. – Что в имени твоем, Байкал? – Новосибирск. «Наука», 1991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200"/>
        <w:ind w:left="1440" w:hanging="144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мдинов Николай «Избранные произведения». В 2-х т. т. 1. Стихотворения. Поэмы – М., Сов. Россия, 1981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200"/>
        <w:ind w:left="1440" w:hanging="144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чинова М.Д.«Художественная картина мира в литературе Бурятии 1960-1990-х гг.: пространственно-временная архитектоника», Улан-Удэ, 2000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200"/>
        <w:ind w:left="1440" w:hanging="144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чирова Т.Н. «Николай Дамдинов», М., «Советская Россия», 1980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200"/>
        <w:ind w:left="1440" w:hanging="144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умянцев А.Г.»Певцы родной земли», Улан-Удэ, 1985 г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7:08:00Z</dcterms:created>
  <dc:creator>Зинаида</dc:creator>
  <dc:description/>
  <dc:language>en-US</dc:language>
  <cp:lastModifiedBy>Зинаида</cp:lastModifiedBy>
  <dcterms:modified xsi:type="dcterms:W3CDTF">2020-01-28T17:08:00Z</dcterms:modified>
  <cp:revision>2</cp:revision>
  <dc:subject/>
  <dc:title/>
</cp:coreProperties>
</file>