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ский сад № 64 Приморского района Санкт-Петербур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 «Польза пальчиковой гимнастики для детей 2-3 лет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: группа раннего возраста (2-3 года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бласть: здоровьезберегающа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технология: игрова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Пантелеева Дарья Игор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воспитател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  <w:r>
        <w:br w:type="page"/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все малыши любят игры с ладошками и пальчиками, поэтому у родителей не возникнет трудностей с проведением пальчиковой гимнастики. Такие упражнения просты в исполнении, не занимают много времени, но имеют большую эффективность и значение для развития ребенк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Ум ребенка находится на кончиках его пальцах”, – писал В. А. Сухомлинский. Сегодня нам известно, какое важное место занимает подвижность кистей рук ребенка в его успешном и всестороннем развитии. А вот в народе такие игры с пальчиками ребенка всегда были популярны, хотя тогда никто и понятия не имел, как пальчиковая гимнастика влияет на развитие головного мозга ребенка. Все дело в том, что с анатомической точки зрения, около трети всей площади двигательной проекции коры головного мозга занимает проекция кисти руки. К тому же на кистях рук находятся рефлекторные точки, которые подают импульсы в центральную нервную систему, а значит, упражнения для рук и пальчиков положительно скажутся на деятельности моз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же так полезна пальчиковая гимнасти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, которое напрямую связано с развитием речи. Движения пальцев рук и развитие речи ребенка – взаимосвязаны. Делая массаж пальчиков, рассказывая эмоционально стишки, вы будете способствовать стимулировать речевое развитие вашего ребенка, а также формировать правильное звукопроизноше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ординации движения, улучшение памяти и вним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к письм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и умственных способносте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альчиковой гимнастикой следует подбирать согласно возрасту. Для малышей до трех лет – это будет массаж ладошек и пальчиков со стишками и потешками. В три года можно пробовать играть двумя ручками, дополнять игры другими предметами, например, маленькими мячиками, шариками или кубиками. Дети очень любят, если пальчиковая гимнастика содержит элементы театрального представл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еты родителям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решили начать делать пальчиковую гимнастику со своим ребенком, то стоит учесть несколько простых правил. Они помогут сделать упражнения максимально полезным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ите учить отдельные комплексы упражнений постепенно, от более простых к сложным. Главная цель — сформировать боле простые навыки, выучить отдельные элементы, а затем уже можно переходить к более сложным упражнени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нятие должно быть увлекательным и интересным. Малыш должен думать, что это особая игра, тогда он с удовольствием будет повторять ее снова и сно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е гимнастику регулярно, но не слишком долго по времени. Дети этого возраста довольно быстро устают и теряют к занятиям интере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упражнение желательно повторять несколько раз, четыре или пять за одно занят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йте внимание каждому пальчику, от большого до мизинчи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тесь рассказывать стихи, сопровождающие упражнения, наизусть, а не читать их из книг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те каждое упражнение сами, показывайте ребенку приме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ы пальчиковых иг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«Перед нами елочка:       </w:t>
      </w:r>
      <w:r>
        <w:rPr>
          <w:rFonts w:cs="Times New Roman" w:ascii="Times New Roman" w:hAnsi="Times New Roman"/>
          <w:sz w:val="24"/>
          <w:szCs w:val="24"/>
        </w:rPr>
        <w:t>сидя, дети соединяют кончики пальцев, делают «елоч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ечки,        показывают кула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очки,        указательные паль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,        пальцы сжимают в кру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арики,        показывают «фонар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ики,        показывают «ушки зай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чки,        прижимают ладони и пальчики друг к друг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,         прижимают ладони с раздвинутыми пальц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ки».         ставят средний и указательный пальцы на кол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«Кот на печи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ари толчет,</w:t>
      </w:r>
      <w:r>
        <w:rPr/>
        <w:t xml:space="preserve"> ………..</w:t>
      </w:r>
      <w:r>
        <w:rPr>
          <w:rFonts w:cs="Times New Roman" w:ascii="Times New Roman" w:hAnsi="Times New Roman"/>
          <w:sz w:val="24"/>
          <w:szCs w:val="24"/>
        </w:rPr>
        <w:t>стучат кулачком о кулач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в окошке         показывают как шьют игол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це шь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котята          поднимают руки на уровень груди, опустив кисти вни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ке сидят,        и качают головой вправо-вле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ке сидя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котика глядят.        показывают руками «оч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котика глядя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харики едет».        щелкают зуб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«Мы вот так, мы вот так,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о разминали              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мнут тесто» ру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т так, мы вот так,                  пальчики вместе, движение рук от себя и к себ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 раскат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, вот такой,                      широко в стороны развести ру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яничек больш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й, вот такой,                      поглаживание ладошек по очеред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яник золот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ичек, пряничек                        движение «пекут пирож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и ребя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ичек, прянич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, очень слад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йте, кушайте,                          руки вытягивают вперед, ладонями ввер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йтесь, гост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е к нам еще,                      манят к себ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, очень просим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«Курочка - рябушечка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вору гуляла,        не спеша «проходятся» указательным и средним пальцем по бедр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ору гуля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пляток счит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, два, три, четыре, пять!      загибают пальчики на одной ру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ю их опять:                    грозят указательным пальц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!»      загибают пальчики на другой ру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5.«Вот как наши ребятишки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алились, словно мыш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ко пальчиками трут,   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«скребут» пальчикам по бедр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лапками скреб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 – ш – ш…»         трут ладошкой о ладош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«Этот пальчик мой танцует.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учат указательным пальцем по бедр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от кружок рисует.        делают круговые движения средним пальц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ловко скачет,        стучат безымянным по бедр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легкий, легкий мяч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зинчик, мой малышка,            царапают мизинцем по ног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тком скребет как мы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ольшой мой, толстячок,                прижимают большой палец к ладо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улегся на боч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по порядку                    сжимают и разжимают паль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делают заряд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устали? Отдыхайте,                  сжимают пальцы в кулач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те, пальцы, засыпайте!»          при повторе выполняются движения другой ру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7. Как в лесу на кочке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ют пальчики из кулач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ли цвето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.: Цветики, цветики,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нар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ики цветочки – 2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 С ветерком шептались</w:t>
      </w:r>
      <w:r>
        <w:rPr>
          <w:rFonts w:cs="Times New Roman" w:ascii="Times New Roman" w:hAnsi="Times New Roman"/>
          <w:sz w:val="24"/>
          <w:szCs w:val="24"/>
        </w:rPr>
        <w:t xml:space="preserve">                трут ладошку об ладош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у улыбались.                         кивают головка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дал снег на порог.         дети плавно опускают руки сверху вни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слепил себе пирог.         показывают как пекут пир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лепил и пе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ком пирог утек.          делают волнообразные движения ру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ки себе пеки         грозят указательным пальц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 снега – из муки».         покачивают пальцем из стороны в сторон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9.«Сорока – белобока        </w:t>
      </w:r>
      <w:r>
        <w:rPr>
          <w:rFonts w:cs="Times New Roman" w:ascii="Times New Roman" w:hAnsi="Times New Roman"/>
          <w:sz w:val="24"/>
          <w:szCs w:val="24"/>
        </w:rPr>
        <w:t>дети на ладошке «варят» каш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шу варила, Деток корм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дала,                                поочередно загибают пальцы  с мизинц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му дала, Этому дала, Этому да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му не дала!        показывают большой пале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ды не носил,        грозят указательным пальцем большому пальц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ов не рубил, Каши не варил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ет ничего!        разводят обе руки в сторо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бе горшок пустой,        сжимают пальцы в кул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в угол и постой!»        указательным пальцем показывают на уго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0.«Вымыли мы ручки, вымыли мы ножки</w:t>
      </w:r>
      <w:r>
        <w:rPr>
          <w:rFonts w:cs="Times New Roman" w:ascii="Times New Roman" w:hAnsi="Times New Roman"/>
          <w:sz w:val="24"/>
          <w:szCs w:val="24"/>
        </w:rPr>
        <w:t>,         имитация мытья р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ли в ладушки, ладушки – ладошки!       хлопки в ладош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дворе цыплятам накрошили крошек,           «крошим хлеб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ли снова в  ладушки – ладошки!           хлопки в ладош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ли котенка чистыми ладошками,             одной рукой поглаживаем другу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мы поиграли в ладушки – ладошки!      хлопки в ладош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глись ладошки прямо на дорожку…           руки положили на кол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устали - ладушки – ладошки!»             поглаживание рука об ру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1.«На лесной лужайке разыгрались зайк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показываем «ушки зайч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ами хлопали,                               хлоп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топали,                               топают ног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ами махали,                                 делаем «ушки зайчика» и махаем кистями р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всех скакали.                           прыжки на двух ног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ами глядели,                               руки к глазам «хлопаем глазкам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пропел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я-ля-ля! Ля-ля-ля!  Ля-ля-ляйки!                         болтаем ру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ие мы веселые зайки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2.«Есть у киски глазки              </w:t>
      </w:r>
      <w:r>
        <w:rPr>
          <w:rFonts w:cs="Times New Roman" w:ascii="Times New Roman" w:hAnsi="Times New Roman"/>
          <w:sz w:val="24"/>
          <w:szCs w:val="24"/>
        </w:rPr>
        <w:t>показывают свои глаз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киски ушки                  показывают ушки и шевелят и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киски лапки,                сжимают и разжимают кула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е подуш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ка, киска, не сердись        грозят пальчик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царапай деток, Брысь!»                        хлопок в ладош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«Утром рано я встаю, свою песенку по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 мною дружно в лад подпевают сто ребят!           руки вверх, расставив пальц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евают сто ежей,            руки в замок, большие пальцы соединены, остальные прям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евают сто ужей,              соединены ладони, волнообразные дви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ют ее зайчата,                «ушки зайч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ют ее лисята,                   «лисьи лап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млею старый крот        прищуривание глаз, «мордочка кро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енку по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берлоге медвежата,          руки в стороны, переваливание с ноги на ног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болоте лягушата,              «лягушачьи лап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ый бегемот          выставление вперед живота, руки на живо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довольствием по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трашный крокодил    соединив ладони, расставив пальцы, «пасть крокоди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ню разучил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  <w:u w:val="single"/>
        </w:rPr>
        <w:t>Промурлыкала нам кошка</w:t>
      </w:r>
      <w:r>
        <w:rPr>
          <w:rFonts w:cs="Times New Roman" w:ascii="Times New Roman" w:hAnsi="Times New Roman"/>
          <w:sz w:val="24"/>
          <w:szCs w:val="24"/>
        </w:rPr>
        <w:t xml:space="preserve">    «кошачьи лап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, сидя на окошке.        кладут голову на «лап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шь,                                указательный палец ввер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 нашей крышей          руки над головой, «крыша дом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песню поют мыши?        «мышиные лапк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ом рано мы встаем, Хором песенку пое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5.На ладошки мы подуем, </w:t>
      </w:r>
      <w:r>
        <w:rPr>
          <w:rFonts w:cs="Times New Roman" w:ascii="Times New Roman" w:hAnsi="Times New Roman"/>
          <w:sz w:val="24"/>
          <w:szCs w:val="24"/>
        </w:rPr>
        <w:t xml:space="preserve">     дуют на ладош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чики разбудим                                   шевелят и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льчики проснулись                                кисти ввер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проснулись, мы проснулись                 сгибают паль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улыбнулись.                             соединяют паль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пальцы обниматься                                  руки в зам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пальцы целоваться       касаются подушечками пальц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и баловаться.                                         фонар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одошла Ладошка                                     выставление ладо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а: - Крошки!                                   шевелят пальц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м вам играть, хватит баловаться             взмахи кистя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бно трудиться!                                            руки вмест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ы хотим резвиться!                                     Фонар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т пришел Кулач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спрятались                                             кулач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ок                                                               палец к губ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они какие, наши пальцы озорны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-Ладошку не слушаю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у-Кулачка  огорчаю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й-я-яй, стыд и сра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и не стыдно ва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спрятались в подмышк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ько там сид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, конечно, очень стыд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с папой обиж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, пальцы, выходи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бяток поглядите       руки в сторо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ели, поглядели, сразу же повеселели            фонар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ем, будем мы трудиться                             руки соедини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потом уже резвиться!»                         хлопают по колен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13:00Z</dcterms:created>
  <dc:creator>danny13</dc:creator>
  <dc:description/>
  <cp:keywords/>
  <dc:language>en-US</dc:language>
  <cp:lastModifiedBy>danny13</cp:lastModifiedBy>
  <dcterms:modified xsi:type="dcterms:W3CDTF">2020-03-31T11:45:00Z</dcterms:modified>
  <cp:revision>18</cp:revision>
  <dc:subject/>
  <dc:title/>
</cp:coreProperties>
</file>