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 xml:space="preserve">Муниципальное бюджетное дошкольное образовательное учреждение  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Доскинский детский са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Выступление на Совете педагогов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28"/>
        </w:rPr>
        <w:t>«Ценность здорового образа жизни»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Подготовила: воспитатель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зилихина О.М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Доскино, 2017 г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общение воспитателя Вязилихиной О.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«Ценность здорового образа жизни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такое здоровье? Как вы думаете? (ответы педагогов)</w:t>
      </w:r>
    </w:p>
    <w:p>
      <w:pPr>
        <w:pStyle w:val="Normal"/>
        <w:jc w:val="both"/>
        <w:rPr/>
      </w:pPr>
      <w:r>
        <w:rPr>
          <w:sz w:val="28"/>
          <w:szCs w:val="28"/>
        </w:rPr>
        <w:t>«Здоровье – правильная, нормальная деятельность организма, его полное физическое и психическое благополучие» (Толковый словарь русского язы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 – основа физического развития ребенка. Полноценное физическое развитие ребенка взаимосвязано с его общим психическим развитием. Сформированное сознание, развитый интеллект, понимание значимости здоровья – основа культурной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мая главная задача на сегодняшний день это вырастить здорового человека. А чтобы понять всю многогранность  этой проблемы, давайте уточним, что такое здоровье. Наиболее всеобъемлющей и общепринятой</w:t>
        <w:tab/>
        <w:t xml:space="preserve"> во всем мире является формулировка </w:t>
      </w:r>
      <w:r>
        <w:rPr>
          <w:b/>
          <w:sz w:val="28"/>
          <w:szCs w:val="28"/>
        </w:rPr>
        <w:t>«Здоровье – это состояние полного физического, психического, социального благополучия».</w:t>
      </w:r>
      <w:r>
        <w:rPr>
          <w:sz w:val="28"/>
          <w:szCs w:val="28"/>
        </w:rPr>
        <w:t xml:space="preserve"> Выпадение хоть одной</w:t>
        <w:tab/>
        <w:t xml:space="preserve"> из этих структурных частей приводит к утрате целого. Чаще всего мы судим о здоровье как об отсутствии заболеваний в данный момент. А ведь критериями здоровья является предрасположенность к болезням,  уровень физического и психического развития,  состояние сопротивляемости организма к болезням и 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школьном возрасте закладывается фундамент здоровья, происходит созревание и совершенствование жизненных систем и функций организма, развиваются его адаптивные возможности, формируются движения, осанка, приобретаются физические качества, вырабатываются начальные гигиенические навыки и навыки самообслуживания. Приобретаются привычки, представления, черты характера, без которых невозможен здоровый образ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ее время учеными доказано, что здоровье человека только на 7 – 8 % зависит от здравоохранения, в то же время более чем наполовину – от его образа жизни. Сегодня четко установлено, что 40%  заболеваний взрослых своими истоками уходит в детский возраст, в первые 5 –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ым НИИ гигиены и профилактики заболеваний детей, подростков и молодежи, за последние десятилетия состояние здоровья дошкольников ухудшилось, увеличилось число детей, имеющих различные отклонения в состоянии здоровья и хронические забол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еднем по России на каждого из детей приходится не менее двух заболеваний. Заболеваемость детей в ДОУ тоже рас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ервом месте во всех возрастных группах стоят органы дыхания (С.М. Мартынов, врач-педиатр «Здоровье ребенка в ваших руках»). У часто болеющих детей наблюдается поражение  носоглотки, функциональные нарушения нервной и сердечно-сосудистой систем, отклонения со стороны желудочно-кишечного тракта, а также различные проявления алл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здоровья младших школьников ухудшаются в первые годы обучения, медики считают, что это происходит из-за повышенной нагрузки. У 17,6% выпускников школ наблюдается ослабление зрения, у 14,7% зафиксированы сколиоз и нарушение оса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-за такого состояния здоровья в последние годы сохранение и укрепление здоровья человека является приоритетным направлением государствен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эффективных промышленных технологий, нарушенная экология и целый ряд других объективных факторов привели к тому, что образ жизни современного человека все более активно провоцирует гиподинамию, нарушение рационального питания, психологическое перенапряжение – все то, что способствует, увеличению смертности не только среди взрослых, но и среди детей . Отсутствие личной заинтересованности в сохранении здоровья привело к тому, что в настоящее время во всем мире большую обеспокоенность вызывает тенденция к его ухуд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й стране, к сожалению, долгое время не существовало приоритета здоровья, отсутствовала система обучения способам сохранения здоровья на разных этапах возрастного развития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егодняшний день наша задача – становление у детей дошкольного возраста ценностей здорового образа жизни. А для этого необходим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навыки личной гигие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ошкольников элементарные представления о полезности, целесообразности физической активности и личной гигиены (при проведении занятий обращают внимание детей на значение конкретного упражнения для развития определенной группы мышц; при выполнении гигиенической процедуры рассказывают о ее влиянии на состояние кожи, зубов и пр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озникновение  у детей в процессе физической активности положительных эмоций, чувства «мышечной радост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формированию у ребенка ценностей здорового образа жизни (организация консультаций, бесед с родителями; обеспечение согласованности и преемственности в оздоровлении и физическом развитии детей в семье и ДОУ и пр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вышеперечисленное свидетельствует о том, что воспитание здорового ребенка было и остается актуальной проблемой образования и медицины. Данную проблему мы решаем и в нашем ДОУ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09:00Z</dcterms:created>
  <dc:creator>COMP</dc:creator>
  <dc:description/>
  <cp:keywords/>
  <dc:language>en-US</dc:language>
  <cp:lastModifiedBy>1</cp:lastModifiedBy>
  <cp:lastPrinted>2019-11-08T09:15:00Z</cp:lastPrinted>
  <dcterms:modified xsi:type="dcterms:W3CDTF">2020-03-26T09:36:00Z</dcterms:modified>
  <cp:revision>25</cp:revision>
  <dc:subject/>
  <dc:title>Педсовет</dc:title>
</cp:coreProperties>
</file>