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е казенное учреждение «Комитет по образованию Администрации г.Улан-Удэ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редняя общеобразовательная школа №51» г. Улан-Удэ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670034, Республика Бурятия, г.Улан-Удэ, Железнодорожный район, ул. Гагарина, 12 тел  8(3012)44-04-41(факс), 44-06-52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айт школы: 51 – </w:t>
      </w:r>
      <w:r>
        <w:rPr>
          <w:b/>
          <w:bCs/>
          <w:sz w:val="28"/>
          <w:szCs w:val="28"/>
          <w:lang w:val="en-US"/>
        </w:rPr>
        <w:t>ul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buryatschool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ru</w:t>
      </w: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  <w:lang w:val="en-US"/>
        </w:rPr>
        <w:t>E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mail</w:t>
      </w:r>
      <w:r>
        <w:rPr>
          <w:b/>
          <w:bCs/>
          <w:sz w:val="28"/>
          <w:szCs w:val="28"/>
        </w:rPr>
        <w:t xml:space="preserve">: </w:t>
      </w:r>
      <w:hyperlink r:id="rId2">
        <w:r>
          <w:rPr>
            <w:rStyle w:val="InternetLink"/>
            <w:b/>
            <w:bCs/>
            <w:sz w:val="28"/>
            <w:szCs w:val="28"/>
            <w:lang w:val="en-US"/>
          </w:rPr>
          <w:t>schoolnum</w:t>
        </w:r>
        <w:r>
          <w:rPr>
            <w:rStyle w:val="InternetLink"/>
            <w:b/>
            <w:bCs/>
            <w:sz w:val="28"/>
            <w:szCs w:val="28"/>
          </w:rPr>
          <w:t>51@</w:t>
        </w:r>
        <w:r>
          <w:rPr>
            <w:rStyle w:val="InternetLink"/>
            <w:b/>
            <w:bCs/>
            <w:sz w:val="28"/>
            <w:szCs w:val="28"/>
            <w:lang w:val="en-US"/>
          </w:rPr>
          <w:t>yandex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ru</w:t>
        </w:r>
      </w:hyperlink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ПЛАН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воспитательной  работы</w:t>
      </w:r>
    </w:p>
    <w:p>
      <w:pPr>
        <w:pStyle w:val="Normal"/>
        <w:jc w:val="center"/>
        <w:rPr/>
      </w:pPr>
      <w:r>
        <w:rPr>
          <w:sz w:val="56"/>
          <w:szCs w:val="56"/>
        </w:rPr>
        <w:t>4 «А» класса</w:t>
      </w:r>
    </w:p>
    <w:p>
      <w:pPr>
        <w:pStyle w:val="Normal"/>
        <w:jc w:val="center"/>
        <w:rPr/>
      </w:pPr>
      <w:r>
        <w:rPr>
          <w:sz w:val="56"/>
          <w:szCs w:val="56"/>
        </w:rPr>
        <w:t>на 2019 – 2020 учебный  год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right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tabs>
          <w:tab w:val="clear" w:pos="708"/>
          <w:tab w:val="left" w:pos="470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ind w:left="708" w:hanging="0"/>
        <w:jc w:val="right"/>
        <w:rPr/>
      </w:pPr>
      <w:r>
        <w:rPr/>
        <w:t>Выполнила: Дымбрылова Т.Д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" w:leader="none"/>
        </w:tabs>
        <w:jc w:val="center"/>
        <w:rPr/>
      </w:pPr>
      <w:r>
        <w:rPr>
          <w:b/>
        </w:rPr>
        <w:t>Психолого  –  педагогическая характеристика 4 «А» класса.2019 год.</w:t>
      </w:r>
    </w:p>
    <w:p>
      <w:pPr>
        <w:pStyle w:val="Normal"/>
        <w:tabs>
          <w:tab w:val="clear" w:pos="708"/>
          <w:tab w:val="left" w:pos="5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Сформировался этот коллектив в 2016 году по программе 1-4. На первое сентября 2019 – 2020 учебного года в классе обучается 30 учащихся, из них 16 девочек и 14 мальчиков. В классе русских детей –17 , бурятов – 10, азербайджанка – 1.  В третьем классе пополнился класс двумя новенькими мальчиками. Большинство детей воспитываются в полной семье – 18, неполной семье – 12.   В семьях в основном один или двое детей, многодетных – 5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Возраст детей 10 - 11 лет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Несмотря на большую численность, дисциплина в классе хорошая, можно  ими управлять. </w:t>
      </w:r>
    </w:p>
    <w:p>
      <w:pPr>
        <w:pStyle w:val="Normal"/>
        <w:jc w:val="both"/>
        <w:rPr/>
      </w:pPr>
      <w:r>
        <w:rPr>
          <w:b/>
        </w:rPr>
        <w:tab/>
        <w:t xml:space="preserve">Прослеживается  группа детей с высокой степенью обучения: Кузнецов Вова, Григорьев Саша, Стрелкова Виолетта, Мансорунова Лера, Бабенко Тимофей, Перелыгин Кирилл. Для этих детей характерна высокая потребность умственной деятельности. Почти у всех  желание хорошо учиться, получать хорошие оценки, выполняют домашнее задание, есть контроль  со стороны родителей.  </w:t>
      </w:r>
    </w:p>
    <w:p>
      <w:pPr>
        <w:pStyle w:val="Normal"/>
        <w:jc w:val="both"/>
        <w:rPr/>
      </w:pPr>
      <w:r>
        <w:rPr>
          <w:b/>
        </w:rPr>
        <w:tab/>
        <w:t>Есть группа с особыми творческими способностями. Их отличает визуальное восприятие, быстрая переработка информации: Чирков Арсентий, Абрамец Артём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Группа «Бережное отношение к ребёнку». Воробьёв Степан.</w:t>
      </w:r>
    </w:p>
    <w:p>
      <w:pPr>
        <w:pStyle w:val="Normal"/>
        <w:jc w:val="both"/>
        <w:rPr/>
      </w:pPr>
      <w:r>
        <w:rPr>
          <w:b/>
        </w:rPr>
        <w:tab/>
        <w:t>Есть группа со слабой нервной системой: Воробьёв Степан – вспыльчивый, неусидчивые,  смешанные специфические расстройства психологического (психического) развития. Ежедневная беседа с родителя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Дети очень любят классные часы, школьные мероприятия, многие из них нашли занятие по интересам: к музыке, спорту, рисованию,шахматы.</w:t>
      </w:r>
    </w:p>
    <w:p>
      <w:pPr>
        <w:pStyle w:val="Normal"/>
        <w:jc w:val="both"/>
        <w:rPr/>
      </w:pPr>
      <w:r>
        <w:rPr>
          <w:b/>
        </w:rPr>
        <w:tab/>
        <w:t>В классе есть лидеры –  Ахадова Соня, Носова Марьяна, Стрелкова Виолетта, Жербакова Соня, актив класса, который регулирует, направляет, помогает учителю проводить работу в классе. Эти дети самостоятельные, требовательные к себе, умеют организовать, заботятся о других учениках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В классе атмосфера доброжелательная, сплочённый коллектив, есть чувство товарищества и дружб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едётся активная работа с родителями. Родители помогают во всём: проводят классные часы, выступают с проектами, ухаживают за цветами, делают генеральную уборку в классе 2 раза в четверть. Родительские собрания посещают 90 %.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Классный руководитель: Дымбрылова Т. 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держание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. Концепция воспитательной системы школы.</w:t>
      </w:r>
    </w:p>
    <w:p>
      <w:pPr>
        <w:pStyle w:val="Normal"/>
        <w:rPr/>
      </w:pPr>
      <w:r>
        <w:rPr/>
        <w:t>2. Цели, задачи, приоритетные направления воспитательной работы школы на 2019 – 2020 учебный  год.</w:t>
      </w:r>
    </w:p>
    <w:p>
      <w:pPr>
        <w:pStyle w:val="Normal"/>
        <w:rPr/>
      </w:pPr>
      <w:r>
        <w:rPr/>
        <w:t xml:space="preserve">3. Содержание воспитательной работы. </w:t>
      </w:r>
    </w:p>
    <w:p>
      <w:pPr>
        <w:pStyle w:val="Normal"/>
        <w:rPr/>
      </w:pPr>
      <w:r>
        <w:rPr/>
      </w:r>
    </w:p>
    <w:p>
      <w:pPr>
        <w:pStyle w:val="Normal"/>
        <w:rPr>
          <w:color w:val="C00000"/>
          <w:u w:val="single"/>
        </w:rPr>
      </w:pPr>
      <w:r>
        <w:rPr>
          <w:color w:val="C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онцепция воспитательной системы</w:t>
      </w:r>
    </w:p>
    <w:p>
      <w:pPr>
        <w:pStyle w:val="Normal"/>
        <w:ind w:firstLine="709"/>
        <w:jc w:val="both"/>
        <w:rPr/>
      </w:pPr>
      <w:r>
        <w:rPr/>
        <w:t>Федеральный закон</w:t>
      </w:r>
      <w:r>
        <w:rPr>
          <w:rStyle w:val="StrongEmphasis"/>
          <w:b w:val="false"/>
          <w:bCs w:val="false"/>
          <w:color w:val="333333"/>
        </w:rPr>
        <w:t xml:space="preserve"> от 29.12.2012 г. № 273-ФЗ «Об образовании в Российской Федерации» </w:t>
      </w:r>
      <w:r>
        <w:rPr/>
        <w:t xml:space="preserve"> применяет следующие основные понятия:</w:t>
      </w:r>
    </w:p>
    <w:p>
      <w:pPr>
        <w:pStyle w:val="Normal"/>
        <w:jc w:val="both"/>
        <w:rPr/>
      </w:pPr>
      <w:r>
        <w:rPr/>
        <w:t xml:space="preserve">1) образование - единый целенаправленный </w:t>
      </w:r>
      <w:r>
        <w:rPr>
          <w:b/>
          <w:bCs/>
        </w:rPr>
        <w:t>процесс воспитания и обучения,</w:t>
      </w:r>
      <w:r>
        <w:rPr/>
        <w:t xml:space="preserve"> являющийся общественно значимым благом и осуществляемый в интересах человека, семьи, общества и государства, а также совокупность приобретаемых знаний, умений, навыков, ценностных установок, опыта деятельности и компетенции определенных объема и сложности в целях интеллектуального, духовно-нравственного, творческого, физического и (или) профессионального развития человека, удовлетворения его образовательных потребностей и интересов;</w:t>
      </w:r>
    </w:p>
    <w:p>
      <w:pPr>
        <w:pStyle w:val="Normal"/>
        <w:jc w:val="both"/>
        <w:rPr/>
      </w:pPr>
      <w:r>
        <w:rPr>
          <w:b/>
          <w:bCs/>
        </w:rPr>
        <w:t>2) воспитание - деятельность, направленная на развитие личности, создание условий для самоопределения и социализации обучающегося на основе социокультурных, духовно-нравственных ценностей и принятых в обществе правил и норм поведения в интересах человека, семьи, общества и государства</w:t>
      </w:r>
      <w:r>
        <w:rPr/>
        <w:t>;</w:t>
      </w:r>
    </w:p>
    <w:p>
      <w:pPr>
        <w:pStyle w:val="Normal"/>
        <w:jc w:val="both"/>
        <w:rPr>
          <w:lang w:eastAsia="en-US"/>
        </w:rPr>
      </w:pPr>
      <w:r>
        <w:rPr/>
        <w:t xml:space="preserve">3) обучение - целенаправленный процесс организации деятельности обучающихся по овладению знаниями, умениями, навыками и компетенцией, приобретению опыта деятельности, развитию способностей, приобретению опыта применения знаний в повседневной жизни и формированию у обучающихся мотивации получения образования в течение всей жизни. </w:t>
      </w:r>
    </w:p>
    <w:p>
      <w:pPr>
        <w:pStyle w:val="Normal"/>
        <w:ind w:firstLine="709"/>
        <w:jc w:val="both"/>
        <w:rPr/>
      </w:pPr>
      <w:r>
        <w:rPr/>
        <w:t>Таким образом, процесс воспитания и обучения понимается как единый процесс, направленный на формирование личности ребенка.</w:t>
      </w:r>
    </w:p>
    <w:p>
      <w:pPr>
        <w:pStyle w:val="Normal"/>
        <w:ind w:firstLine="709"/>
        <w:jc w:val="both"/>
        <w:rPr/>
      </w:pPr>
      <w:r>
        <w:rPr/>
        <w:t xml:space="preserve">Особое значение в этом процессе имеет реализация </w:t>
      </w:r>
      <w:r>
        <w:rPr>
          <w:b/>
          <w:bCs/>
          <w:color w:val="000000"/>
        </w:rPr>
        <w:t>компетентностного подхода</w:t>
      </w:r>
      <w:r>
        <w:rPr/>
        <w:t xml:space="preserve"> к воспитанию. Она  позволит сформировать инициативную, мобильную личность, способную применять свои знания в реальной жизни, действовать в соответствующих практических ситуациях, в условиях неопределенности. 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 xml:space="preserve">Одной из </w:t>
      </w:r>
      <w:r>
        <w:rPr>
          <w:b/>
        </w:rPr>
        <w:t>основ воспитательной системы школы</w:t>
      </w:r>
      <w:r>
        <w:rPr/>
        <w:t xml:space="preserve"> является </w:t>
      </w:r>
      <w:r>
        <w:rPr>
          <w:b/>
          <w:bCs/>
          <w:color w:val="000000"/>
        </w:rPr>
        <w:t>философия гуманизма</w:t>
      </w:r>
      <w:r>
        <w:rPr/>
        <w:t xml:space="preserve">. В. Соловьев писал: «Без полной реализации нравственного начала в ощутимых личных отношениях оно (образование) остается отвлеченным принципом, просвещающим сознание, но не перерождающим жизнь человека. Выход из этого состоит в том, чтобы полная реализация нравственных отношений совершалась для каждого человека в известной тесной среде, действительно и постоянно его окружающей». 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 xml:space="preserve">Смысл воспитания в современных условиях видится нами и в том, чтобы, опираясь на интересы ребенка, создать условия для его самоопределения, самореализации и развития. В этом суть </w:t>
      </w:r>
      <w:r>
        <w:rPr>
          <w:color w:val="000000"/>
        </w:rPr>
        <w:t>личностно-ориентированного системно-деятельностного подхода</w:t>
      </w:r>
      <w:r>
        <w:rPr/>
        <w:t xml:space="preserve"> к воспитанию, в основу которого также положены идеи гуманизма. Реализуя данный подход, необходимо соблюдать разумный баланс между образовательными задачами и интересами ребенка, ориентируясь на “зону ближайшего развития”. 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 xml:space="preserve">Обязательным условием реализации данной концепции является предоставление на выбор широкого спектра деятельностей, вовлекаясь в которые ребенок не только удовлетворяет свои познавательные потребности, но и приобретает уникальный опыт. Индивидуальность личности проявляется и формируется в ситуации свободного выбора. Таким образом, реализуется </w:t>
      </w:r>
      <w:r>
        <w:rPr>
          <w:b/>
          <w:bCs/>
          <w:color w:val="000000"/>
        </w:rPr>
        <w:t>вариативный подход</w:t>
      </w:r>
      <w:r>
        <w:rPr/>
        <w:t xml:space="preserve"> к воспитанию. 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 xml:space="preserve">Развитие интересов, свобода выбора осуществляются в большей степени в деятельности. В основе </w:t>
      </w:r>
      <w:r>
        <w:rPr>
          <w:b/>
          <w:bCs/>
          <w:color w:val="000000"/>
        </w:rPr>
        <w:t xml:space="preserve">деятельностного подхода </w:t>
      </w:r>
      <w:r>
        <w:rPr/>
        <w:t xml:space="preserve">лежит известный постулат: человек развивается и формируется в процессе собственной деятельности. Личность может проявлять активность, только взаимодействуя с окружающим миром. В ходе деятельности формируются новые мотивы и потребности. Таким образом, наполнив определенным содержанием педагогическое взаимодействие, можно целенаправленно влиять на формирование потребностей и мотивов личности. 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 xml:space="preserve">Одним из теоретических оснований воспитательной системы школы является </w:t>
      </w:r>
      <w:r>
        <w:rPr>
          <w:b/>
          <w:bCs/>
          <w:color w:val="000000"/>
        </w:rPr>
        <w:t>культурологический подход</w:t>
      </w:r>
      <w:r>
        <w:rPr/>
        <w:t xml:space="preserve">, в основе которого лежит ориентация на культурно-исторические ценности. Насыщая образовательную среду образцами культуры, мы выращиваем культуру в ребенке, погруженном в эту среду. Это будет уже другая культура, вобравшая в себя общечеловеческие ценности, укоренившиеся нормы, с оттенками современности и индивидуальности. 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 xml:space="preserve">Для эффективной реализации Концепции необходимо, чтобы в школе  шли два взаимосвязанных процесса: развитие учащихся с учетом их индивидуальных способностей и особенностей здоровья, направленности личности, природных задатков и т.д., с одной стороны, и подготовка их как конкурентоспособных, социально-адаптированных, свободных людей, с другой. 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 xml:space="preserve">Поэтому особое внимание необходимо уделить </w:t>
      </w:r>
      <w:r>
        <w:rPr>
          <w:b/>
          <w:bCs/>
          <w:color w:val="000000"/>
        </w:rPr>
        <w:t>моделированию здоровьесберегающей образовательной среды</w:t>
      </w:r>
      <w:r>
        <w:rPr/>
        <w:t xml:space="preserve">, насыщенной социально значимыми и принятыми в культуре образцами деятельности и общения. Такая среда является основным условием успешной реализации всех воспитательных направлений. 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 xml:space="preserve">Модель воспитательной системы школы может быть представлена как </w:t>
      </w:r>
      <w:r>
        <w:rPr>
          <w:b/>
          <w:bCs/>
          <w:color w:val="000000"/>
        </w:rPr>
        <w:t xml:space="preserve">гармонизация подходов, </w:t>
      </w:r>
      <w:r>
        <w:rPr/>
        <w:t xml:space="preserve">названных выше. 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 xml:space="preserve">Все вышеперечисленные подходы реализуются по определённым </w:t>
      </w:r>
      <w:r>
        <w:rPr>
          <w:b/>
        </w:rPr>
        <w:t>направлениям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454" w:firstLine="709"/>
        <w:rPr/>
      </w:pPr>
      <w:r>
        <w:rPr>
          <w:b/>
          <w:bCs/>
        </w:rPr>
        <w:t>Приоритетным направлением в 2019 – 2020 учебном году является «Формирование ключевых компетенций через систему воспитательной работы»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Цели воспитательной работы: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</w:rPr>
        <w:t>Развитие личности, создание условий для самоопределения и социализации обучающегося на основе социокультурных, духовно-нравственных ценностей и принятых в обществе правил и норм поведения в интересах человека, семьи, общества и государства</w:t>
      </w:r>
      <w:r>
        <w:rPr/>
        <w:t>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Формирование воспитательной среды способствующей развитию ключевых компетенций учащихся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дачи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здавать условия для самореализации каждого ребёнка в развивающей творческой сред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ть у учащихся навыки здорового образа жизни и основы культуры здоровь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ализовывать систему воспитательной работы, направленную на формирование ключевых социокультурных, духовно-нравственных компетентностей лич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вать школьное самоуправление как основу воспитания гражданского самосознания учащихся, усвоения ими демократических отношений в обществе и ответственности личности перед обществом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е направления и содержание воспитательного процесса, механизмы реализации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Гражданско-патриотическое направление: “Ученик – патриот и гражданин”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Цель:</w:t>
      </w:r>
    </w:p>
    <w:p>
      <w:pPr>
        <w:pStyle w:val="Normal"/>
        <w:jc w:val="both"/>
        <w:rPr/>
      </w:pPr>
      <w:r>
        <w:rPr/>
        <w:t xml:space="preserve">формирование гражданской и правовой направленности личности школьника, активной жизненной позиции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jc w:val="both"/>
        <w:rPr/>
      </w:pPr>
      <w:r>
        <w:rPr/>
        <w:t xml:space="preserve">формировать у учащихся правовую культуру, через изучение правовых норм и законов государства; </w:t>
      </w:r>
    </w:p>
    <w:p>
      <w:pPr>
        <w:pStyle w:val="Normal"/>
        <w:jc w:val="both"/>
        <w:rPr/>
      </w:pPr>
      <w:r>
        <w:rPr/>
        <w:t xml:space="preserve">формировать мировоззрение учащихся, способное к осознанию своих прав и обязанностей; </w:t>
      </w:r>
    </w:p>
    <w:p>
      <w:pPr>
        <w:pStyle w:val="Normal"/>
        <w:jc w:val="both"/>
        <w:rPr/>
      </w:pPr>
      <w:r>
        <w:rPr/>
        <w:t xml:space="preserve">воспитывать уважение к национальной культуре, традициям и обычаям страны; </w:t>
      </w:r>
    </w:p>
    <w:p>
      <w:pPr>
        <w:pStyle w:val="Normal"/>
        <w:jc w:val="both"/>
        <w:rPr/>
      </w:pPr>
      <w:r>
        <w:rPr/>
        <w:t xml:space="preserve">проявлять свою гражданскую позицию, пресекать безнравственные и противоправные поступки людей. </w:t>
      </w:r>
    </w:p>
    <w:p>
      <w:pPr>
        <w:pStyle w:val="Normal"/>
        <w:jc w:val="both"/>
        <w:rPr/>
      </w:pPr>
      <w:r>
        <w:rPr/>
        <w:t xml:space="preserve"> 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Духовно-нравственное направление: “Ученик и его нравственность”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Цель: </w:t>
      </w:r>
    </w:p>
    <w:p>
      <w:pPr>
        <w:pStyle w:val="Normal"/>
        <w:jc w:val="both"/>
        <w:rPr/>
      </w:pPr>
      <w:r>
        <w:rPr/>
        <w:t>воспитание нравственной культуры, основанной на самовоспитании и самосовершенствовании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jc w:val="both"/>
        <w:rPr/>
      </w:pPr>
      <w:r>
        <w:rPr/>
        <w:t>формировать культуру общения с товарищами, родителями, педагогами;</w:t>
      </w:r>
    </w:p>
    <w:p>
      <w:pPr>
        <w:pStyle w:val="Normal"/>
        <w:jc w:val="both"/>
        <w:rPr/>
      </w:pPr>
      <w:r>
        <w:rPr/>
        <w:t>познакомить учащихся с нравственными законами;</w:t>
      </w:r>
    </w:p>
    <w:p>
      <w:pPr>
        <w:pStyle w:val="Normal"/>
        <w:jc w:val="both"/>
        <w:rPr/>
      </w:pPr>
      <w:r>
        <w:rPr/>
        <w:t>создавать ситуации практического применения нравственных знаний в реальной жизни;</w:t>
      </w:r>
    </w:p>
    <w:p>
      <w:pPr>
        <w:pStyle w:val="Normal"/>
        <w:jc w:val="both"/>
        <w:rPr/>
      </w:pPr>
      <w:r>
        <w:rPr/>
        <w:t>формировать нравственное самосознание, ответственность, культуру поведения на основе управления собой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нтеллектуальное направление: “Ученик и его интеллектуальные возможности”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Цель: </w:t>
      </w:r>
    </w:p>
    <w:p>
      <w:pPr>
        <w:pStyle w:val="Normal"/>
        <w:jc w:val="both"/>
        <w:rPr/>
      </w:pPr>
      <w:r>
        <w:rPr/>
        <w:t>развитие интеллектуальных возможностей школьников для личностного самоутверждения и успешного взаимодействия с окружающим миром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jc w:val="both"/>
        <w:rPr/>
      </w:pPr>
      <w:r>
        <w:rPr/>
        <w:t>развивать и совершенствовать интеллектуальные возможности школьников средствами внеучебной работы;</w:t>
      </w:r>
    </w:p>
    <w:p>
      <w:pPr>
        <w:pStyle w:val="Normal"/>
        <w:jc w:val="both"/>
        <w:rPr/>
      </w:pPr>
      <w:r>
        <w:rPr/>
        <w:t>создавать условия для проявления интеллектуальных достижений учащихся в школе и за ее пределами;</w:t>
      </w:r>
    </w:p>
    <w:p>
      <w:pPr>
        <w:pStyle w:val="Normal"/>
        <w:jc w:val="both"/>
        <w:rPr/>
      </w:pPr>
      <w:r>
        <w:rPr/>
        <w:t>поощрять инициативу и стремление школьников к интеллектуальному самосовершенствованию.</w:t>
      </w:r>
    </w:p>
    <w:p>
      <w:pPr>
        <w:pStyle w:val="Normal"/>
        <w:jc w:val="both"/>
        <w:rPr/>
      </w:pPr>
      <w:r>
        <w:rPr/>
        <w:t xml:space="preserve"> 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портивно-оздоровительное направление: “Ученик и его здоровье”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Цель: </w:t>
      </w:r>
    </w:p>
    <w:p>
      <w:pPr>
        <w:pStyle w:val="Normal"/>
        <w:jc w:val="both"/>
        <w:rPr/>
      </w:pPr>
      <w:r>
        <w:rPr/>
        <w:t>освоение учащимися позитивных образцов здорового образа жизни и привитие убеждения, что быть здоровым – экономически выгодно и социально престижно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jc w:val="both"/>
        <w:rPr/>
      </w:pPr>
      <w:r>
        <w:rPr/>
        <w:t>формировать устойчивые умения и навыки сохранения здоровья;</w:t>
      </w:r>
    </w:p>
    <w:p>
      <w:pPr>
        <w:pStyle w:val="Normal"/>
        <w:jc w:val="both"/>
        <w:rPr/>
      </w:pPr>
      <w:r>
        <w:rPr/>
        <w:t>сформировать культуру здоровья;</w:t>
      </w:r>
    </w:p>
    <w:p>
      <w:pPr>
        <w:pStyle w:val="Normal"/>
        <w:jc w:val="both"/>
        <w:rPr/>
      </w:pPr>
      <w:r>
        <w:rPr/>
        <w:t>создавать условия для демонстрации школьников своих достижений по сохранению здоровья;</w:t>
      </w:r>
    </w:p>
    <w:p>
      <w:pPr>
        <w:pStyle w:val="Normal"/>
        <w:jc w:val="both"/>
        <w:rPr/>
      </w:pPr>
      <w:r>
        <w:rPr/>
        <w:t>способствовать преодолению вредных привычек учащихся средствами физической культуры и занятием спортом.</w:t>
      </w:r>
    </w:p>
    <w:p>
      <w:pPr>
        <w:pStyle w:val="Normal"/>
        <w:jc w:val="both"/>
        <w:rPr/>
      </w:pPr>
      <w:r>
        <w:rPr/>
        <w:t xml:space="preserve"> 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Художественно-эстетическое направление: “Общение и досуг ученика”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Цель: </w:t>
      </w:r>
    </w:p>
    <w:p>
      <w:pPr>
        <w:pStyle w:val="Normal"/>
        <w:jc w:val="both"/>
        <w:rPr/>
      </w:pPr>
      <w:r>
        <w:rPr/>
        <w:t>создание условий для позитивного общения учащихся в школе и за её пределами, для проявления инициативы и самостоятельности, интереса к внеклассной деятельности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jc w:val="both"/>
        <w:rPr/>
      </w:pPr>
      <w:r>
        <w:rPr/>
        <w:t>формировать у школьников культуру общения;</w:t>
      </w:r>
    </w:p>
    <w:p>
      <w:pPr>
        <w:pStyle w:val="Normal"/>
        <w:jc w:val="both"/>
        <w:rPr/>
      </w:pPr>
      <w:r>
        <w:rPr/>
        <w:t>использовать активные и творческие формы воспитательной работы для полного раскрытия талантов и способностей учащихся;</w:t>
      </w:r>
    </w:p>
    <w:p>
      <w:pPr>
        <w:pStyle w:val="Normal"/>
        <w:jc w:val="both"/>
        <w:rPr/>
      </w:pPr>
      <w:r>
        <w:rPr/>
        <w:t>создавать творческие объединения с учетом интересов и потребностей учащихся;</w:t>
      </w:r>
    </w:p>
    <w:p>
      <w:pPr>
        <w:pStyle w:val="Normal"/>
        <w:jc w:val="both"/>
        <w:rPr/>
      </w:pPr>
      <w:r>
        <w:rPr/>
        <w:t xml:space="preserve">оказывать помощь учащимся и их родителям в выборе творческих объединений; </w:t>
      </w:r>
    </w:p>
    <w:p>
      <w:pPr>
        <w:pStyle w:val="Normal"/>
        <w:jc w:val="both"/>
        <w:rPr/>
      </w:pPr>
      <w:r>
        <w:rPr/>
        <w:t>демонстрировать достижения школьников в досуговой деятельности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бота с родителями:  “Ученик и его семья”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Цель: </w:t>
      </w:r>
    </w:p>
    <w:p>
      <w:pPr>
        <w:pStyle w:val="Normal"/>
        <w:jc w:val="both"/>
        <w:rPr/>
      </w:pPr>
      <w:r>
        <w:rPr/>
        <w:t>осознание школьником значимости семьи в жизни любого человека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jc w:val="both"/>
        <w:rPr/>
      </w:pPr>
      <w:r>
        <w:rPr/>
        <w:t>создать условия для активного и полезного взаимодействия школы и семьи в образовательном процессе;</w:t>
      </w:r>
    </w:p>
    <w:p>
      <w:pPr>
        <w:pStyle w:val="Normal"/>
        <w:jc w:val="both"/>
        <w:rPr/>
      </w:pPr>
      <w:r>
        <w:rPr/>
        <w:t>способствовать демонстрации положительного опыта воспитания детей в семье;</w:t>
      </w:r>
    </w:p>
    <w:p>
      <w:pPr>
        <w:pStyle w:val="Normal"/>
        <w:jc w:val="both"/>
        <w:rPr/>
      </w:pPr>
      <w:r>
        <w:rPr/>
        <w:t>преодолевать негативные тенденции в воспитании детей в отдельных семьях, привлекать с целью помощи и поддержки соответствующие организации;</w:t>
      </w:r>
    </w:p>
    <w:p>
      <w:pPr>
        <w:pStyle w:val="Normal"/>
        <w:jc w:val="both"/>
        <w:rPr/>
      </w:pPr>
      <w:r>
        <w:rPr/>
        <w:t>создать систему целенаправленной воспитательной работы для психолого-педагогического просвещения родителей и совместного проведения досуга детей и родителей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бота школьного парламента:  “Ученик и самоуправление”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Цель: </w:t>
      </w:r>
    </w:p>
    <w:p>
      <w:pPr>
        <w:pStyle w:val="Normal"/>
        <w:jc w:val="both"/>
        <w:rPr/>
      </w:pPr>
      <w:r>
        <w:rPr/>
        <w:t>объединение всех учащихся школы с целью обеспечения необходимыми условиями для развития личности и творческой самореализации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jc w:val="both"/>
        <w:rPr/>
      </w:pPr>
      <w:r>
        <w:rPr/>
        <w:t>развивать организаторские способности, индивидуальные качества через различные формы внеклассной и внеурочной деятельности;</w:t>
      </w:r>
    </w:p>
    <w:p>
      <w:pPr>
        <w:pStyle w:val="Normal"/>
        <w:jc w:val="both"/>
        <w:rPr/>
      </w:pPr>
      <w:r>
        <w:rPr/>
        <w:t>развивать инициативу и творчество в процессе коллективных творческих дел;</w:t>
      </w:r>
    </w:p>
    <w:p>
      <w:pPr>
        <w:pStyle w:val="Normal"/>
        <w:jc w:val="both"/>
        <w:rPr/>
      </w:pPr>
      <w:r>
        <w:rPr/>
        <w:t>воспитывать самостоятельность, ответственность, предприимчивость;</w:t>
      </w:r>
    </w:p>
    <w:p>
      <w:pPr>
        <w:pStyle w:val="Normal"/>
        <w:jc w:val="both"/>
        <w:rPr/>
      </w:pPr>
      <w:r>
        <w:rPr/>
        <w:t>учить умению управлять, делать выбор, отстаивать свои права, права коллектива;</w:t>
      </w:r>
    </w:p>
    <w:p>
      <w:pPr>
        <w:pStyle w:val="Normal"/>
        <w:spacing w:lineRule="atLeast" w:line="240" w:before="280" w:after="280"/>
        <w:jc w:val="center"/>
        <w:rPr>
          <w:color w:val="000000"/>
        </w:rPr>
      </w:pPr>
      <w:r>
        <w:rPr>
          <w:b/>
          <w:bCs/>
          <w:u w:val="single"/>
        </w:rPr>
        <w:t>Принципы воспитательного процесса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нципы воспитательной деятельности педагога современного образовательного учреждения в логике компетентностного подхода:</w:t>
      </w:r>
    </w:p>
    <w:p>
      <w:pPr>
        <w:pStyle w:val="Normal"/>
        <w:jc w:val="both"/>
        <w:rPr/>
      </w:pPr>
      <w:r>
        <w:rPr>
          <w:b/>
        </w:rPr>
        <w:t>Функции</w:t>
      </w:r>
      <w:r>
        <w:rPr/>
        <w:t xml:space="preserve"> педагога (учителя, классного руководителя, организатора внеурочной деятельности) – создание необходимых условий для "само": САМОактуализации, САМОопределения, САМОсозидания, САМОреализации:</w:t>
      </w:r>
    </w:p>
    <w:p>
      <w:pPr>
        <w:pStyle w:val="Normal"/>
        <w:jc w:val="both"/>
        <w:rPr/>
      </w:pPr>
      <w:r>
        <w:rPr/>
        <w:t xml:space="preserve">Ребенок учит, развивает, воспитывает себя САМ!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инципы реализации воспитательной деятельности </w:t>
      </w:r>
    </w:p>
    <w:p>
      <w:pPr>
        <w:pStyle w:val="Normal"/>
        <w:jc w:val="both"/>
        <w:rPr/>
      </w:pPr>
      <w:r>
        <w:rPr/>
        <w:t xml:space="preserve">Принципы воспитания - это общие положения, проистекающие из цели и природы воспитания. Принципы воспитания, выступая в качестве оснований деятельности педагога, ориентируют его на достижение должного, являющегося специфическим способом существования морали как вектора сознательной и свободной жизни. Свобода учителя и ученика выражается в свободе выбора ценностей, которые они научаются распознавать в социуме и присваивать в деятельности. </w:t>
      </w:r>
    </w:p>
    <w:p>
      <w:pPr>
        <w:pStyle w:val="Normal"/>
        <w:jc w:val="both"/>
        <w:rPr/>
      </w:pPr>
      <w:r>
        <w:rPr/>
        <w:t xml:space="preserve">Для реализации воспитательной деятельности должны быть использованы такие принципы, как: </w:t>
      </w:r>
    </w:p>
    <w:p>
      <w:pPr>
        <w:pStyle w:val="Normal"/>
        <w:jc w:val="both"/>
        <w:rPr/>
      </w:pPr>
      <w:r>
        <w:rPr/>
        <w:t xml:space="preserve">•  </w:t>
      </w:r>
      <w:r>
        <w:rPr/>
        <w:t xml:space="preserve">принцип гуманизма, </w:t>
      </w:r>
    </w:p>
    <w:p>
      <w:pPr>
        <w:pStyle w:val="Normal"/>
        <w:jc w:val="both"/>
        <w:rPr/>
      </w:pPr>
      <w:r>
        <w:rPr/>
        <w:t xml:space="preserve">•  </w:t>
      </w:r>
      <w:r>
        <w:rPr/>
        <w:t xml:space="preserve">принцип социального закаливания, </w:t>
      </w:r>
    </w:p>
    <w:p>
      <w:pPr>
        <w:pStyle w:val="Normal"/>
        <w:jc w:val="both"/>
        <w:rPr/>
      </w:pPr>
      <w:r>
        <w:rPr/>
        <w:t xml:space="preserve">•  </w:t>
      </w:r>
      <w:r>
        <w:rPr/>
        <w:t xml:space="preserve">принцип сотрудничества и </w:t>
      </w:r>
    </w:p>
    <w:p>
      <w:pPr>
        <w:pStyle w:val="Normal"/>
        <w:jc w:val="both"/>
        <w:rPr/>
      </w:pPr>
      <w:r>
        <w:rPr/>
        <w:t xml:space="preserve">•  </w:t>
      </w:r>
      <w:r>
        <w:rPr/>
        <w:t xml:space="preserve">принцип ценностной ориентации. </w:t>
      </w:r>
    </w:p>
    <w:p>
      <w:pPr>
        <w:pStyle w:val="Normal"/>
        <w:jc w:val="both"/>
        <w:rPr/>
      </w:pPr>
      <w:r>
        <w:rPr>
          <w:u w:val="single"/>
        </w:rPr>
        <w:t xml:space="preserve">  </w:t>
      </w:r>
      <w:r>
        <w:rPr>
          <w:u w:val="single"/>
        </w:rPr>
        <w:t xml:space="preserve">Принцип гуманизма – это  признание </w:t>
      </w:r>
      <w:r>
        <w:rPr>
          <w:b/>
          <w:bCs/>
          <w:u w:val="single"/>
        </w:rPr>
        <w:t>ценности реального ученика</w:t>
      </w:r>
      <w:r>
        <w:rPr>
          <w:u w:val="single"/>
        </w:rPr>
        <w:t xml:space="preserve"> с его сильными и слабыми сторонами. </w:t>
      </w:r>
      <w:r>
        <w:rPr/>
        <w:t xml:space="preserve">Он ориентирует педагога на признание за учеником права на собственное достоинство, на свободу и самостоятельность. Каждый учащийся, отличаясь от других по своим способностям, обладая своими интересами и присущей только ему системой ценностей, не должен отличаться от других по такой ценностной характеристике, как человеческое достоинство. </w:t>
      </w:r>
    </w:p>
    <w:p>
      <w:pPr>
        <w:pStyle w:val="Normal"/>
        <w:jc w:val="both"/>
        <w:rPr/>
      </w:pPr>
      <w:r>
        <w:rPr>
          <w:b/>
          <w:bCs/>
        </w:rPr>
        <w:t>Условия реализации принципа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Реализация принципа гуманизма обеспечивается: </w:t>
      </w:r>
    </w:p>
    <w:p>
      <w:pPr>
        <w:pStyle w:val="Normal"/>
        <w:jc w:val="both"/>
        <w:rPr/>
      </w:pPr>
      <w:r>
        <w:rPr/>
        <w:t xml:space="preserve">- добровольностью включения ребенка в ту или иную деятельность; </w:t>
      </w:r>
    </w:p>
    <w:p>
      <w:pPr>
        <w:pStyle w:val="Normal"/>
        <w:jc w:val="both"/>
        <w:rPr/>
      </w:pPr>
      <w:r>
        <w:rPr/>
        <w:t xml:space="preserve">- возможностью ребенка свободно выбирать способы и средства достижения цели; </w:t>
      </w:r>
    </w:p>
    <w:p>
      <w:pPr>
        <w:pStyle w:val="Normal"/>
        <w:jc w:val="both"/>
        <w:rPr/>
      </w:pPr>
      <w:r>
        <w:rPr/>
        <w:t xml:space="preserve">- оптимистической стратегией при определении задач воспитания; </w:t>
      </w:r>
    </w:p>
    <w:p>
      <w:pPr>
        <w:pStyle w:val="Normal"/>
        <w:jc w:val="both"/>
        <w:rPr/>
      </w:pPr>
      <w:r>
        <w:rPr/>
        <w:t xml:space="preserve">- учетом интересов, потребностей и способностей каждого ребёнка; </w:t>
      </w:r>
    </w:p>
    <w:p>
      <w:pPr>
        <w:pStyle w:val="Normal"/>
        <w:jc w:val="both"/>
        <w:rPr/>
      </w:pPr>
      <w:r>
        <w:rPr/>
        <w:t xml:space="preserve">- подготовленностью детей к социальной самозащите.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6035" cy="26035"/>
                <wp:effectExtent l="0" t="0" r="0" b="0"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2" stroked="f" o:allowincell="f" style="position:absolute;margin-left:0pt;margin-top:0pt;width:2pt;height: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Правила реализации принципа в практической деятельности </w:t>
      </w:r>
    </w:p>
    <w:p>
      <w:pPr>
        <w:pStyle w:val="Normal"/>
        <w:jc w:val="both"/>
        <w:rPr/>
      </w:pPr>
      <w:r>
        <w:rPr/>
        <w:t xml:space="preserve">При реализации принципа гуманизма: </w:t>
      </w:r>
    </w:p>
    <w:p>
      <w:pPr>
        <w:pStyle w:val="Normal"/>
        <w:jc w:val="both"/>
        <w:rPr/>
      </w:pPr>
      <w:r>
        <w:rPr/>
        <w:t xml:space="preserve">- опирайтесь на активную позицию ребенка, его самостоятельность, инициативу; </w:t>
      </w:r>
    </w:p>
    <w:p>
      <w:pPr>
        <w:pStyle w:val="Normal"/>
        <w:jc w:val="both"/>
        <w:rPr/>
      </w:pPr>
      <w:r>
        <w:rPr/>
        <w:t xml:space="preserve">- уважайте личность ребенка, не унижайте его достоинства; </w:t>
      </w:r>
    </w:p>
    <w:p>
      <w:pPr>
        <w:pStyle w:val="Normal"/>
        <w:jc w:val="both"/>
        <w:rPr/>
      </w:pPr>
      <w:r>
        <w:rPr/>
        <w:t xml:space="preserve">- призывайте ребенка к добру и будьте добрыми сами; </w:t>
      </w:r>
    </w:p>
    <w:p>
      <w:pPr>
        <w:pStyle w:val="Normal"/>
        <w:jc w:val="both"/>
        <w:rPr/>
      </w:pPr>
      <w:r>
        <w:rPr/>
        <w:t xml:space="preserve">- защищайте интересы ребенка и помогайте ему в решении его актуальных проблем; </w:t>
      </w:r>
    </w:p>
    <w:p>
      <w:pPr>
        <w:pStyle w:val="Normal"/>
        <w:jc w:val="both"/>
        <w:rPr/>
      </w:pPr>
      <w:r>
        <w:rPr/>
        <w:t xml:space="preserve">- постарайтесь увидеть в каждом ученике ЛИЧНОСТЬ </w:t>
      </w:r>
    </w:p>
    <w:p>
      <w:pPr>
        <w:pStyle w:val="Normal"/>
        <w:jc w:val="both"/>
        <w:rPr/>
      </w:pPr>
      <w:r>
        <w:rPr/>
        <w:t xml:space="preserve">независимо от его жизненных ориентиров, от приверженности его к тем или иным социально-нравственным взглядам. </w:t>
      </w:r>
    </w:p>
    <w:p>
      <w:pPr>
        <w:pStyle w:val="Normal"/>
        <w:jc w:val="both"/>
        <w:rPr/>
      </w:pPr>
      <w:r>
        <w:rPr>
          <w:b/>
          <w:bCs/>
        </w:rPr>
        <w:t>Принцип социального закаливания детей</w:t>
      </w:r>
      <w:r>
        <w:rPr/>
        <w:t xml:space="preserve"> ориентирует педагога на включение воспитанников в этические ситуации, выход из которых предполагает волевое усилие, использование различных способов разрешений противоречий, что способствует приобретению социального иммунитета, развитию рефлексивной позиции ученик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Условия реализации принципа: </w:t>
      </w:r>
    </w:p>
    <w:p>
      <w:pPr>
        <w:pStyle w:val="Normal"/>
        <w:jc w:val="both"/>
        <w:rPr/>
      </w:pPr>
      <w:r>
        <w:rPr/>
        <w:t xml:space="preserve">Реализация принципа социального закаливания детей обеспечивается: </w:t>
      </w:r>
    </w:p>
    <w:p>
      <w:pPr>
        <w:pStyle w:val="Normal"/>
        <w:jc w:val="both"/>
        <w:rPr/>
      </w:pPr>
      <w:r>
        <w:rPr/>
        <w:t xml:space="preserve">- созданием позиции вопроса, не исчерпывающегося никаким особенным ответом; </w:t>
      </w:r>
    </w:p>
    <w:p>
      <w:pPr>
        <w:pStyle w:val="Normal"/>
        <w:jc w:val="both"/>
        <w:rPr/>
      </w:pPr>
      <w:r>
        <w:rPr/>
        <w:t xml:space="preserve">- включением детей в решение проблем в реальных или моделируемых ситуациях выбора; </w:t>
      </w:r>
    </w:p>
    <w:p>
      <w:pPr>
        <w:pStyle w:val="Normal"/>
        <w:jc w:val="both"/>
        <w:rPr/>
      </w:pPr>
      <w:r>
        <w:rPr/>
        <w:t xml:space="preserve">- стимулированием научного и морального познания и самопознания детей; </w:t>
      </w:r>
    </w:p>
    <w:p>
      <w:pPr>
        <w:pStyle w:val="Normal"/>
        <w:jc w:val="both"/>
        <w:rPr/>
      </w:pPr>
      <w:r>
        <w:rPr/>
        <w:t xml:space="preserve">- оказанием помощи детям в анализе реальных проблем социума, в проектировании своей деятельности и взаимодействия с людьми в условиях нестабильной социальной ситуации. </w:t>
      </w:r>
    </w:p>
    <w:p>
      <w:pPr>
        <w:pStyle w:val="Normal"/>
        <w:jc w:val="both"/>
        <w:rPr/>
      </w:pPr>
      <w:r>
        <w:rPr/>
        <w:t xml:space="preserve">Правила реализации принципа в практической деятельности </w:t>
      </w:r>
    </w:p>
    <w:p>
      <w:pPr>
        <w:pStyle w:val="Normal"/>
        <w:jc w:val="both"/>
        <w:rPr/>
      </w:pPr>
      <w:r>
        <w:rPr/>
        <w:t xml:space="preserve">При реализации принципа социального закаливания детей: </w:t>
      </w:r>
    </w:p>
    <w:p>
      <w:pPr>
        <w:pStyle w:val="Normal"/>
        <w:jc w:val="both"/>
        <w:rPr/>
      </w:pPr>
      <w:r>
        <w:rPr/>
        <w:t xml:space="preserve">- решайте проблемы </w:t>
      </w:r>
      <w:r>
        <w:rPr>
          <w:u w:val="single"/>
        </w:rPr>
        <w:t>С</w:t>
      </w:r>
      <w:r>
        <w:rPr/>
        <w:t xml:space="preserve"> детьми, а не </w:t>
      </w:r>
      <w:r>
        <w:rPr>
          <w:u w:val="single"/>
        </w:rPr>
        <w:t>ЗА</w:t>
      </w:r>
      <w:r>
        <w:rPr/>
        <w:t xml:space="preserve"> детей; </w:t>
      </w:r>
    </w:p>
    <w:p>
      <w:pPr>
        <w:pStyle w:val="Normal"/>
        <w:jc w:val="both"/>
        <w:rPr/>
      </w:pPr>
      <w:r>
        <w:rPr/>
        <w:t xml:space="preserve">- не "предусматривайте" возможных трудностей, а воспитывайте у детей способности к их преодолению; </w:t>
      </w:r>
    </w:p>
    <w:p>
      <w:pPr>
        <w:pStyle w:val="Normal"/>
        <w:jc w:val="both"/>
        <w:rPr/>
      </w:pPr>
      <w:r>
        <w:rPr/>
        <w:t xml:space="preserve">- воспитывайте волю учащихся; волевых усилий не будет у ребенка завтра, если их не воспитать сегодня; </w:t>
      </w:r>
    </w:p>
    <w:p>
      <w:pPr>
        <w:pStyle w:val="Normal"/>
        <w:jc w:val="both"/>
        <w:rPr/>
      </w:pPr>
      <w:r>
        <w:rPr/>
        <w:t xml:space="preserve">- воспитывайте чувства детей: не только радость за успех, но и переживания за неудачи воспитывают человека. </w:t>
      </w:r>
    </w:p>
    <w:p>
      <w:pPr>
        <w:pStyle w:val="Normal"/>
        <w:jc w:val="both"/>
        <w:rPr/>
      </w:pPr>
      <w:r>
        <w:rPr>
          <w:b/>
          <w:bCs/>
        </w:rPr>
        <w:t>Принцип сотрудничества</w:t>
      </w:r>
      <w:r>
        <w:rPr/>
        <w:t xml:space="preserve"> ориентирует педагога на воспитание взаимной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6035" cy="26035"/>
                <wp:effectExtent l="0" t="0" r="0" b="0"/>
                <wp:docPr id="2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" stroked="f" o:allowincell="f" style="position:absolute;margin-left:0pt;margin-top:0pt;width:2pt;height: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ответственности участников педагогического процесса, на сопереживание, на взаимопомощь в процессе преодоления трудностей. Данный принцип означает постоянство внимания педагога к развитию потребности учащихся в </w:t>
      </w:r>
      <w:r>
        <w:rPr>
          <w:b/>
          <w:bCs/>
          <w:u w:val="single"/>
        </w:rPr>
        <w:t>Со</w:t>
      </w:r>
      <w:r>
        <w:rPr/>
        <w:t xml:space="preserve">участии и </w:t>
      </w:r>
      <w:r>
        <w:rPr>
          <w:b/>
          <w:bCs/>
          <w:u w:val="single"/>
        </w:rPr>
        <w:t>Со</w:t>
      </w:r>
      <w:r>
        <w:rPr/>
        <w:t xml:space="preserve">действии, в </w:t>
      </w:r>
      <w:r>
        <w:rPr>
          <w:b/>
          <w:bCs/>
          <w:u w:val="single"/>
        </w:rPr>
        <w:t>СО</w:t>
      </w:r>
      <w:r>
        <w:rPr/>
        <w:t xml:space="preserve">оценке, в </w:t>
      </w:r>
      <w:r>
        <w:rPr>
          <w:b/>
          <w:bCs/>
          <w:u w:val="single"/>
        </w:rPr>
        <w:t>СО</w:t>
      </w:r>
      <w:r>
        <w:rPr/>
        <w:t xml:space="preserve">понимании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Условия реализации принципа: </w:t>
      </w:r>
    </w:p>
    <w:p>
      <w:pPr>
        <w:pStyle w:val="Normal"/>
        <w:jc w:val="both"/>
        <w:rPr/>
      </w:pPr>
      <w:r>
        <w:rPr/>
        <w:t xml:space="preserve">Реализация принципа сотрудничества обеспечивается: </w:t>
      </w:r>
    </w:p>
    <w:p>
      <w:pPr>
        <w:pStyle w:val="Normal"/>
        <w:jc w:val="both"/>
        <w:rPr/>
      </w:pPr>
      <w:r>
        <w:rPr/>
        <w:t xml:space="preserve">- определением доминирующей и социально значимой цели деятельности коллектива, объединяющей педагогов и детей; </w:t>
      </w:r>
    </w:p>
    <w:p>
      <w:pPr>
        <w:pStyle w:val="Normal"/>
        <w:jc w:val="both"/>
        <w:rPr/>
      </w:pPr>
      <w:r>
        <w:rPr/>
        <w:t xml:space="preserve">- развитием детского самоуправления, инициативы и самостоятельности детей и взрослых, созданием разнообразных детских объединений; </w:t>
      </w:r>
    </w:p>
    <w:p>
      <w:pPr>
        <w:pStyle w:val="Normal"/>
        <w:jc w:val="both"/>
        <w:rPr/>
      </w:pPr>
      <w:r>
        <w:rPr/>
        <w:t xml:space="preserve">- формированием позитивного отношения к ЧЕЛОВЕКУ; </w:t>
      </w:r>
    </w:p>
    <w:p>
      <w:pPr>
        <w:pStyle w:val="Normal"/>
        <w:jc w:val="both"/>
        <w:rPr/>
      </w:pPr>
      <w:r>
        <w:rPr/>
        <w:t xml:space="preserve">- воспитанием ОТВЕТСТВЕННОЙ ЗАВИСИМОСТИ в среде педагогов и учащихся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авила реализации принципа в практической деятельности </w:t>
      </w:r>
    </w:p>
    <w:p>
      <w:pPr>
        <w:pStyle w:val="Normal"/>
        <w:jc w:val="both"/>
        <w:rPr/>
      </w:pPr>
      <w:r>
        <w:rPr/>
        <w:t xml:space="preserve">При реализации принципа сотрудничества: </w:t>
      </w:r>
    </w:p>
    <w:p>
      <w:pPr>
        <w:pStyle w:val="Normal"/>
        <w:jc w:val="both"/>
        <w:rPr/>
      </w:pPr>
      <w:r>
        <w:rPr/>
        <w:t xml:space="preserve">- делайте школу родной для ребенка: он должен ощутить сопричастность к успехам и неудачам коллектива; </w:t>
      </w:r>
    </w:p>
    <w:p>
      <w:pPr>
        <w:pStyle w:val="Normal"/>
        <w:jc w:val="both"/>
        <w:rPr/>
      </w:pPr>
      <w:r>
        <w:rPr/>
        <w:t xml:space="preserve">- помогайте друг другу: педагоги и учащиеся - члены одного коллектива; 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</w:rPr>
        <w:t>ДОВЕРЯЙТЕ</w:t>
      </w:r>
      <w:r>
        <w:rPr/>
        <w:t xml:space="preserve"> детям, а </w:t>
      </w:r>
      <w:r>
        <w:rPr>
          <w:b/>
          <w:bCs/>
        </w:rPr>
        <w:t>НЕ ИГРАЙТЕ</w:t>
      </w:r>
      <w:r>
        <w:rPr/>
        <w:t xml:space="preserve"> в доверие; </w:t>
      </w:r>
    </w:p>
    <w:p>
      <w:pPr>
        <w:pStyle w:val="Normal"/>
        <w:jc w:val="both"/>
        <w:rPr/>
      </w:pPr>
      <w:r>
        <w:rPr/>
        <w:t xml:space="preserve">- развивайте у детей потребность во взаимопонимании; 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</w:rPr>
        <w:t>СО</w:t>
      </w:r>
      <w:r>
        <w:rPr/>
        <w:t xml:space="preserve">участвуйте в жизни ребенка: равнодушный педагог "рождает" равнодушных учащихся! </w:t>
      </w:r>
    </w:p>
    <w:p>
      <w:pPr>
        <w:pStyle w:val="Normal"/>
        <w:jc w:val="both"/>
        <w:rPr/>
      </w:pPr>
      <w:r>
        <w:rPr>
          <w:b/>
          <w:bCs/>
        </w:rPr>
        <w:t>Принцип ценностной ориентации</w:t>
      </w:r>
      <w:r>
        <w:rPr/>
        <w:t xml:space="preserve"> ориентирует педагога на организацию аксиологического общения учащихся, в процессе которого они как приобщаются ценностям, "сливаются" с окружающими их людьми в нравственном отношении, так и обособляются от них через выделение собственного "Я"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Условия реализации принципа </w:t>
      </w:r>
    </w:p>
    <w:p>
      <w:pPr>
        <w:pStyle w:val="Normal"/>
        <w:jc w:val="both"/>
        <w:rPr/>
      </w:pPr>
      <w:r>
        <w:rPr/>
        <w:t xml:space="preserve">Реализация принципа ценностной ориентации обеспечивается: </w:t>
      </w:r>
    </w:p>
    <w:p>
      <w:pPr>
        <w:pStyle w:val="Normal"/>
        <w:jc w:val="both"/>
        <w:rPr/>
      </w:pPr>
      <w:r>
        <w:rPr/>
        <w:t xml:space="preserve">- предъявлением детям "очеловеченной" социальной жизни с ее противоречиями; </w:t>
      </w:r>
    </w:p>
    <w:p>
      <w:pPr>
        <w:pStyle w:val="Normal"/>
        <w:jc w:val="both"/>
        <w:rPr/>
      </w:pPr>
      <w:r>
        <w:rPr/>
        <w:t xml:space="preserve">- организацией поиска ценностей, становящихся ориентациями учащихся в бытии, в его познании, в его духовном и практическом преобразовании; </w:t>
      </w:r>
    </w:p>
    <w:p>
      <w:pPr>
        <w:pStyle w:val="Normal"/>
        <w:jc w:val="both"/>
        <w:rPr/>
      </w:pPr>
      <w:r>
        <w:rPr/>
        <w:t xml:space="preserve">- реализацией учащимися ценностных ориентации как деривата обретенной свободы; </w:t>
      </w:r>
    </w:p>
    <w:p>
      <w:pPr>
        <w:pStyle w:val="Normal"/>
        <w:jc w:val="both"/>
        <w:rPr/>
      </w:pPr>
      <w:r>
        <w:rPr/>
        <w:t xml:space="preserve">- постановкой перед учащимися проблем, ценностное осмысление которых вы водит их в широкий социокультурный контекст, с противоречиями которого сталкивается рефлектирующий ученик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авила реализации принципа в практической деятельности </w:t>
      </w:r>
    </w:p>
    <w:p>
      <w:pPr>
        <w:pStyle w:val="Normal"/>
        <w:jc w:val="both"/>
        <w:rPr/>
      </w:pPr>
      <w:r>
        <w:rPr/>
        <w:t xml:space="preserve">При реализации принципа ценностной ориентации: </w:t>
      </w:r>
    </w:p>
    <w:p>
      <w:pPr>
        <w:pStyle w:val="Normal"/>
        <w:jc w:val="both"/>
        <w:rPr/>
      </w:pPr>
      <w:r>
        <w:rPr/>
        <w:t xml:space="preserve">- открывайте перед детьми принципиально новые "измерения" мира, себя и другого, раскрывающие смысл существования человека, который и есть требующая решения проблема; </w:t>
      </w:r>
    </w:p>
    <w:p>
      <w:pPr>
        <w:pStyle w:val="Normal"/>
        <w:jc w:val="both"/>
        <w:rPr/>
      </w:pPr>
      <w:r>
        <w:rPr/>
        <w:t xml:space="preserve">- наполняйте внутренний мир учащихся ценностями, которые упорядочивают их отношения с действительностью, вносят упорядоченность в осмысляемое бытие, в ценностные критерии; </w:t>
      </w:r>
    </w:p>
    <w:p>
      <w:pPr>
        <w:pStyle w:val="Normal"/>
        <w:jc w:val="both"/>
        <w:rPr/>
      </w:pPr>
      <w:r>
        <w:rPr/>
        <w:t xml:space="preserve">- вовлекайте учащихся в активный процесс открытий в единстве с развитием у них способности проводить гуманистическую экспертизу по критерию ценности; </w:t>
      </w:r>
    </w:p>
    <w:p>
      <w:pPr>
        <w:pStyle w:val="Normal"/>
        <w:jc w:val="both"/>
        <w:rPr/>
      </w:pPr>
      <w:r>
        <w:rPr/>
        <w:t xml:space="preserve">- вводите учащихся в мир альтернативных ценностей, выбор которых становится безусловным благом для себя и для других.  </w:t>
      </w:r>
    </w:p>
    <w:p>
      <w:pPr>
        <w:pStyle w:val="Normal"/>
        <w:jc w:val="both"/>
        <w:rPr/>
      </w:pPr>
      <w:r>
        <w:rPr>
          <w:b/>
          <w:bCs/>
        </w:rPr>
        <w:t>Важным аспектом социальной компетентности</w:t>
      </w:r>
      <w:r>
        <w:rPr/>
        <w:t xml:space="preserve"> является подготовка учащегося к общим профессиональным умениям. </w:t>
      </w:r>
    </w:p>
    <w:p>
      <w:pPr>
        <w:pStyle w:val="Normal"/>
        <w:jc w:val="both"/>
        <w:rPr/>
      </w:pPr>
      <w:r>
        <w:rPr/>
        <w:t xml:space="preserve">Вообще существует три основных способа профессионального становления: </w:t>
      </w:r>
    </w:p>
    <w:p>
      <w:pPr>
        <w:pStyle w:val="Normal"/>
        <w:jc w:val="both"/>
        <w:rPr/>
      </w:pPr>
      <w:r>
        <w:rPr/>
        <w:t xml:space="preserve">•  </w:t>
      </w:r>
      <w:r>
        <w:rPr/>
        <w:t xml:space="preserve">выработка составляющих компонентов навыка в процессе игры у животных и людей; </w:t>
      </w:r>
    </w:p>
    <w:p>
      <w:pPr>
        <w:pStyle w:val="Normal"/>
        <w:jc w:val="both"/>
        <w:rPr/>
      </w:pPr>
      <w:r>
        <w:rPr/>
        <w:t xml:space="preserve">•  </w:t>
      </w:r>
      <w:r>
        <w:rPr/>
        <w:t xml:space="preserve">обучение в контексте, т.е. при участии в трудовых процессах (бытовых, сельскохозяйственных и др.); </w:t>
      </w:r>
    </w:p>
    <w:p>
      <w:pPr>
        <w:pStyle w:val="Normal"/>
        <w:jc w:val="both"/>
        <w:rPr/>
      </w:pPr>
      <w:r>
        <w:rPr/>
        <w:t xml:space="preserve">•  </w:t>
      </w:r>
      <w:r>
        <w:rPr/>
        <w:t xml:space="preserve">абстрактный метод школы, отделённый от непосредственной практики. </w:t>
      </w:r>
    </w:p>
    <w:p>
      <w:pPr>
        <w:pStyle w:val="Normal"/>
        <w:jc w:val="both"/>
        <w:rPr/>
      </w:pPr>
      <w:r>
        <w:rPr/>
        <w:t xml:space="preserve">Абстрактный метод обучения труду (в своём худшем варианте) используется в технологии традиционного школьного обучения, где сообщаемые знания далеки от реального трудового процесса и жизни обществ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Технологией, объединяющей цели обучения и воспитания в русле компетентностного подхода, можно назвать технологию контекстного обучения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ланируемые результаты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Ценностно-смысловые компетенции.  </w:t>
      </w:r>
    </w:p>
    <w:p>
      <w:pPr>
        <w:pStyle w:val="Normal"/>
        <w:jc w:val="both"/>
        <w:rPr/>
      </w:pPr>
      <w:r>
        <w:rPr/>
        <w:t xml:space="preserve">Умеют адекватно оценивать свои способности и возможности. </w:t>
      </w:r>
    </w:p>
    <w:p>
      <w:pPr>
        <w:pStyle w:val="Normal"/>
        <w:jc w:val="both"/>
        <w:rPr/>
      </w:pPr>
      <w:r>
        <w:rPr/>
        <w:t xml:space="preserve">Сформирована внутренняя мотивация приобретения знаний для дальнейшего образования. </w:t>
      </w:r>
    </w:p>
    <w:p>
      <w:pPr>
        <w:pStyle w:val="Normal"/>
        <w:jc w:val="both"/>
        <w:rPr/>
      </w:pPr>
      <w:r>
        <w:rPr/>
        <w:t xml:space="preserve">Понимают необходимость личностного роста для успешного самоопределения в будущем. </w:t>
      </w:r>
    </w:p>
    <w:p>
      <w:pPr>
        <w:pStyle w:val="Normal"/>
        <w:jc w:val="both"/>
        <w:rPr/>
      </w:pPr>
      <w:r>
        <w:rPr/>
        <w:t xml:space="preserve">Выбирают приоритетными не материальные ценности, а здоровье, семью и интересную работу. </w:t>
      </w:r>
    </w:p>
    <w:p>
      <w:pPr>
        <w:pStyle w:val="Normal"/>
        <w:jc w:val="both"/>
        <w:rPr/>
      </w:pPr>
      <w:r>
        <w:rPr/>
        <w:t>При выборе будущей профессии большинство выпускников ориентируются на интерес к конкретной области деятельности, не пренебрегая и материальной стороно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щекультурные компетенции </w:t>
      </w:r>
    </w:p>
    <w:p>
      <w:pPr>
        <w:pStyle w:val="Normal"/>
        <w:jc w:val="both"/>
        <w:rPr/>
      </w:pPr>
      <w:r>
        <w:rPr/>
        <w:t xml:space="preserve">Проявляют личностные качества — гражданские, нравственные, интеллектуальные, общей культуры. </w:t>
      </w:r>
    </w:p>
    <w:p>
      <w:pPr>
        <w:pStyle w:val="Normal"/>
        <w:jc w:val="both"/>
        <w:rPr/>
      </w:pPr>
      <w:r>
        <w:rPr/>
        <w:t xml:space="preserve">Сформированы представления о необходимости соблюдать в мире людей общечеловеческие, гуманные, нравственные законы и нормы. </w:t>
      </w:r>
    </w:p>
    <w:p>
      <w:pPr>
        <w:pStyle w:val="Normal"/>
        <w:jc w:val="both"/>
        <w:rPr/>
      </w:pPr>
      <w:r>
        <w:rPr/>
        <w:t xml:space="preserve">Стремятся жить в гармонии с окружающим миром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чебно-познавательные компетенции </w:t>
      </w:r>
    </w:p>
    <w:p>
      <w:pPr>
        <w:pStyle w:val="Normal"/>
        <w:jc w:val="both"/>
        <w:rPr/>
      </w:pPr>
      <w:r>
        <w:rPr/>
        <w:t xml:space="preserve">Умеют самостоятельно планировать свою деятельность. </w:t>
      </w:r>
    </w:p>
    <w:p>
      <w:pPr>
        <w:pStyle w:val="Normal"/>
        <w:jc w:val="both"/>
        <w:rPr/>
      </w:pPr>
      <w:r>
        <w:rPr/>
        <w:t xml:space="preserve">Способны к самореализации, активны в выборе деятельности. </w:t>
      </w:r>
    </w:p>
    <w:p>
      <w:pPr>
        <w:pStyle w:val="Normal"/>
        <w:jc w:val="both"/>
        <w:rPr/>
      </w:pPr>
      <w:r>
        <w:rPr/>
        <w:t xml:space="preserve">Способны к самообразованию. </w:t>
      </w:r>
    </w:p>
    <w:p>
      <w:pPr>
        <w:pStyle w:val="Normal"/>
        <w:jc w:val="both"/>
        <w:rPr/>
      </w:pPr>
      <w:r>
        <w:rPr/>
        <w:t>Благодаря участию в проектно-исследовательской деятельности овладели навыками продуктивной деятельнос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Информационные компетенции </w:t>
      </w:r>
    </w:p>
    <w:p>
      <w:pPr>
        <w:pStyle w:val="Normal"/>
        <w:jc w:val="both"/>
        <w:rPr/>
      </w:pPr>
      <w:r>
        <w:rPr/>
        <w:t>При помощи реальных объектов (телевизор, компьютер, принтер, модем) и информационных технологий (аудио- и видеозапись, электронная почта, СМИ, Интернет) способны самостоятельно искать, анализировать и отбирать необходимую информац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Коммуникативные компетенции </w:t>
      </w:r>
    </w:p>
    <w:p>
      <w:pPr>
        <w:pStyle w:val="Normal"/>
        <w:jc w:val="both"/>
        <w:rPr/>
      </w:pPr>
      <w:r>
        <w:rPr/>
        <w:t xml:space="preserve">Умеют жить и работать в коллективе, имеют понятия о социальных ролях (лидер-организатор, лидер — генератор идей, исполнитель, зритель). </w:t>
      </w:r>
    </w:p>
    <w:p>
      <w:pPr>
        <w:pStyle w:val="Normal"/>
        <w:jc w:val="both"/>
        <w:rPr/>
      </w:pPr>
      <w:r>
        <w:rPr/>
        <w:t>Имеют представления о способах выхода из конфликтных ситуац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и воспитательной работы в 4 «А» классе: </w:t>
      </w:r>
    </w:p>
    <w:p>
      <w:pPr>
        <w:pStyle w:val="Normal"/>
        <w:rPr/>
      </w:pPr>
      <w:r>
        <w:rPr/>
        <w:t>- Воспитание личности с активной жизненной позицией;</w:t>
      </w:r>
    </w:p>
    <w:p>
      <w:pPr>
        <w:pStyle w:val="Normal"/>
        <w:rPr/>
      </w:pPr>
      <w:r>
        <w:rPr/>
        <w:t>- Развитие индивидуальных  способностей каждого ученика, их совершенствование в условиях школьного процесса;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- Формирование культуры проявления гражданской позиции, патриотизма, воспитывать любовь к Родине через любовь к родному краю.</w:t>
      </w:r>
    </w:p>
    <w:p>
      <w:pPr>
        <w:pStyle w:val="Normal"/>
        <w:rPr/>
      </w:pPr>
      <w:r>
        <w:rPr/>
        <w:t>- Выявление и развитие интеллектуальных и творческих способностей учащихся;</w:t>
      </w:r>
    </w:p>
    <w:p>
      <w:pPr>
        <w:pStyle w:val="Normal"/>
        <w:rPr/>
      </w:pPr>
      <w:r>
        <w:rPr/>
        <w:t>- Пробудить интерес ребёнка к самому себе, стать открывателем своего я.</w:t>
      </w:r>
    </w:p>
    <w:p>
      <w:pPr>
        <w:pStyle w:val="Normal"/>
        <w:rPr/>
      </w:pPr>
      <w:r>
        <w:rPr/>
        <w:t>- Физическое совершенствование учащихся: поддержать стремление стать сильными, ловкими, закалёнными.</w:t>
      </w:r>
    </w:p>
    <w:p>
      <w:pPr>
        <w:pStyle w:val="Normal"/>
        <w:pBdr>
          <w:bottom w:val="single" w:sz="8" w:space="4" w:color="31B6FD"/>
        </w:pBdr>
        <w:spacing w:before="0" w:after="300"/>
        <w:jc w:val="center"/>
        <w:rPr>
          <w:spacing w:val="5"/>
          <w:kern w:val="2"/>
          <w:sz w:val="44"/>
          <w:szCs w:val="44"/>
        </w:rPr>
      </w:pPr>
      <w:r>
        <w:rPr>
          <w:spacing w:val="5"/>
          <w:kern w:val="2"/>
          <w:sz w:val="44"/>
          <w:szCs w:val="44"/>
        </w:rPr>
        <w:t>План</w:t>
      </w:r>
    </w:p>
    <w:p>
      <w:pPr>
        <w:pStyle w:val="Normal"/>
        <w:pBdr>
          <w:bottom w:val="single" w:sz="8" w:space="4" w:color="31B6FD"/>
        </w:pBdr>
        <w:spacing w:before="0" w:after="300"/>
        <w:jc w:val="center"/>
        <w:rPr>
          <w:spacing w:val="5"/>
          <w:kern w:val="2"/>
          <w:sz w:val="44"/>
          <w:szCs w:val="44"/>
        </w:rPr>
      </w:pPr>
      <w:r>
        <w:rPr>
          <w:spacing w:val="5"/>
          <w:kern w:val="2"/>
          <w:sz w:val="44"/>
          <w:szCs w:val="44"/>
        </w:rPr>
        <w:t>воспитательной работы МБОУ СОШ № 51 г. Улан-Удэ</w:t>
      </w:r>
    </w:p>
    <w:p>
      <w:pPr>
        <w:pStyle w:val="Normal"/>
        <w:pBdr>
          <w:bottom w:val="single" w:sz="8" w:space="4" w:color="31B6FD"/>
        </w:pBdr>
        <w:spacing w:before="0" w:after="300"/>
        <w:jc w:val="center"/>
        <w:rPr/>
      </w:pPr>
      <w:r>
        <w:rPr>
          <w:spacing w:val="5"/>
          <w:kern w:val="2"/>
          <w:sz w:val="44"/>
          <w:szCs w:val="44"/>
        </w:rPr>
        <w:t>2019 – 2020 учебный год</w:t>
      </w:r>
    </w:p>
    <w:p>
      <w:pPr>
        <w:pStyle w:val="Normal"/>
        <w:pBdr>
          <w:bottom w:val="single" w:sz="8" w:space="4" w:color="31B6FD"/>
        </w:pBdr>
        <w:spacing w:before="0" w:after="300"/>
        <w:jc w:val="center"/>
        <w:rPr>
          <w:rFonts w:ascii="Arial" w:hAnsi="Arial" w:cs="Arial"/>
          <w:color w:val="052E65"/>
          <w:spacing w:val="5"/>
          <w:kern w:val="2"/>
          <w:sz w:val="20"/>
          <w:szCs w:val="20"/>
        </w:rPr>
      </w:pPr>
      <w:r>
        <w:rPr>
          <w:rFonts w:cs="Arial" w:ascii="Arial" w:hAnsi="Arial"/>
          <w:color w:val="052E65"/>
          <w:spacing w:val="5"/>
          <w:kern w:val="2"/>
          <w:sz w:val="20"/>
          <w:szCs w:val="20"/>
        </w:rPr>
      </w:r>
    </w:p>
    <w:p>
      <w:pPr>
        <w:pStyle w:val="Normal"/>
        <w:pBdr>
          <w:bottom w:val="single" w:sz="4" w:space="5" w:color="31B6FD"/>
        </w:pBdr>
        <w:shd w:fill="5BD078" w:val="clear"/>
        <w:spacing w:before="200" w:after="280"/>
        <w:ind w:left="936" w:right="936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Сентябрь.    Ключевое дело:  «За безопасность жизни», «Учитель, перед именем твоим…»</w:t>
      </w:r>
      <w:r>
        <w:rPr>
          <w:b/>
          <w:bCs/>
          <w:i/>
          <w:iCs/>
          <w:color w:val="333333"/>
        </w:rPr>
        <w:t> </w:t>
      </w:r>
    </w:p>
    <w:p>
      <w:pPr>
        <w:pStyle w:val="Normal"/>
        <w:spacing w:lineRule="atLeast" w:line="200" w:before="0" w:after="150"/>
        <w:jc w:val="center"/>
        <w:rPr>
          <w:b/>
          <w:b/>
          <w:bCs/>
          <w:color w:val="333333"/>
          <w:sz w:val="20"/>
          <w:szCs w:val="20"/>
          <w:lang w:val="en-US"/>
        </w:rPr>
      </w:pPr>
      <w:r>
        <w:rPr>
          <w:b/>
          <w:bCs/>
          <w:color w:val="333333"/>
          <w:sz w:val="20"/>
          <w:szCs w:val="20"/>
          <w:lang w:val="en-US"/>
        </w:rPr>
        <w:t> </w:t>
      </w:r>
    </w:p>
    <w:tbl>
      <w:tblPr>
        <w:tblW w:w="1572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5387"/>
        <w:gridCol w:w="3169"/>
        <w:gridCol w:w="2774"/>
        <w:gridCol w:w="1984"/>
      </w:tblGrid>
      <w:tr>
        <w:trPr>
          <w:trHeight w:val="278" w:hRule="atLeast"/>
        </w:trPr>
        <w:tc>
          <w:tcPr>
            <w:tcW w:w="2408" w:type="dxa"/>
            <w:tcBorders>
              <w:top w:val="single" w:sz="8" w:space="0" w:color="FFFFFF"/>
              <w:left w:val="single" w:sz="6" w:space="0" w:color="FFFFFF"/>
              <w:bottom w:val="single" w:sz="24" w:space="0" w:color="FFFFFF"/>
              <w:right w:val="single" w:sz="8" w:space="0" w:color="FFFFFF"/>
            </w:tcBorders>
            <w:shd w:fill="5BD078" w:val="clear"/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Вид деятельности</w:t>
            </w:r>
          </w:p>
        </w:tc>
        <w:tc>
          <w:tcPr>
            <w:tcW w:w="538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5BD078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1 неделя</w:t>
            </w:r>
          </w:p>
        </w:tc>
        <w:tc>
          <w:tcPr>
            <w:tcW w:w="316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5BD078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2 неделя</w:t>
            </w:r>
          </w:p>
        </w:tc>
        <w:tc>
          <w:tcPr>
            <w:tcW w:w="277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5BD078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3 неделя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6" w:space="0" w:color="FFFFFF"/>
            </w:tcBorders>
            <w:shd w:fill="5BD078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4 неделя</w:t>
            </w:r>
          </w:p>
        </w:tc>
      </w:tr>
      <w:tr>
        <w:trPr>
          <w:trHeight w:val="2432" w:hRule="atLeast"/>
        </w:trPr>
        <w:tc>
          <w:tcPr>
            <w:tcW w:w="2408" w:type="dxa"/>
            <w:tcBorders>
              <w:top w:val="single" w:sz="8" w:space="0" w:color="FFFFFF"/>
              <w:left w:val="single" w:sz="6" w:space="0" w:color="FFFFFF"/>
              <w:right w:val="single" w:sz="24" w:space="0" w:color="FFFFFF"/>
            </w:tcBorders>
            <w:shd w:fill="5BD078" w:val="clear"/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Работа с классными руководителями</w:t>
            </w:r>
          </w:p>
        </w:tc>
        <w:tc>
          <w:tcPr>
            <w:tcW w:w="538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E7BB" w:val="clear"/>
          </w:tcPr>
          <w:p>
            <w:pPr>
              <w:pStyle w:val="Normal"/>
              <w:snapToGrid w:val="false"/>
              <w:spacing w:lineRule="atLeast" w:line="200"/>
              <w:ind w:left="332" w:hanging="283"/>
              <w:rPr>
                <w:rFonts w:ascii="Calibri" w:hAnsi="Calibri" w:cs="Calibri"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1.    Организация дежурства по школе;</w:t>
            </w:r>
          </w:p>
          <w:p>
            <w:pPr>
              <w:pStyle w:val="Normal"/>
              <w:spacing w:lineRule="atLeast" w:line="200"/>
              <w:ind w:left="332" w:hanging="283"/>
              <w:rPr/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2.    Заседание методического объединения классных руководителей «Анализ результативности воспитательной работы школы за 2018- 2019 учебный год; планирование работы на 2019-2020учебный год; изучение инструктивно - методических писем Министерства образования на новый учебный год»; распределение нагрузки классных руководителей.</w:t>
            </w:r>
          </w:p>
          <w:p>
            <w:pPr>
              <w:pStyle w:val="Normal"/>
              <w:spacing w:lineRule="atLeast" w:line="200"/>
              <w:ind w:left="332" w:hanging="283"/>
              <w:rPr>
                <w:rFonts w:ascii="Calibri" w:hAnsi="Calibri" w:cs="Calibri"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 xml:space="preserve">. </w:t>
            </w:r>
          </w:p>
        </w:tc>
        <w:tc>
          <w:tcPr>
            <w:tcW w:w="31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E7BB" w:val="clear"/>
          </w:tcPr>
          <w:p>
            <w:pPr>
              <w:pStyle w:val="Normal"/>
              <w:tabs>
                <w:tab w:val="clear" w:pos="708"/>
                <w:tab w:val="left" w:pos="-218" w:leader="none"/>
              </w:tabs>
              <w:snapToGrid w:val="false"/>
              <w:spacing w:lineRule="atLeast" w:line="200"/>
              <w:ind w:left="142" w:hanging="0"/>
              <w:rPr>
                <w:rFonts w:ascii="Calibri" w:hAnsi="Calibri" w:cs="Calibri"/>
                <w:color w:val="333333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Составление банка данных:</w:t>
            </w:r>
          </w:p>
          <w:p>
            <w:pPr>
              <w:pStyle w:val="Normal"/>
              <w:snapToGrid w:val="false"/>
              <w:spacing w:lineRule="atLeast" w:line="200"/>
              <w:ind w:left="108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–       </w:t>
            </w:r>
            <w:r>
              <w:rPr>
                <w:rFonts w:eastAsia="Calibri" w:cs="Calibri" w:ascii="Calibri" w:hAnsi="Calibri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актива классов;</w:t>
            </w:r>
          </w:p>
          <w:p>
            <w:pPr>
              <w:pStyle w:val="Normal"/>
              <w:snapToGrid w:val="false"/>
              <w:spacing w:lineRule="atLeast" w:line="200"/>
              <w:ind w:left="1080" w:hanging="360"/>
              <w:rPr/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–       </w:t>
            </w:r>
            <w:r>
              <w:rPr>
                <w:rFonts w:eastAsia="Calibri" w:cs="Calibri" w:ascii="Calibri" w:hAnsi="Calibri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социальных паспортов семей обучающихся     Оформление классных журналов, личных дел.</w:t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pacing w:lineRule="atLeast" w:line="200"/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   </w:t>
            </w:r>
            <w:r>
              <w:rPr>
                <w:rFonts w:eastAsia="Calibri" w:cs="Calibri" w:ascii="Calibri" w:hAnsi="Calibri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Составление планов работы классными руководителями</w:t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pacing w:lineRule="atLeast" w:line="200"/>
              <w:ind w:left="502" w:hanging="36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  <w:lang w:eastAsia="en-US"/>
              </w:rPr>
              <w:t>Составление справки на опекаемого ребёнка.</w:t>
            </w:r>
          </w:p>
        </w:tc>
        <w:tc>
          <w:tcPr>
            <w:tcW w:w="27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E7BB" w:val="clear"/>
          </w:tcPr>
          <w:p>
            <w:pPr>
              <w:pStyle w:val="Normal"/>
              <w:tabs>
                <w:tab w:val="clear" w:pos="708"/>
                <w:tab w:val="left" w:pos="-218" w:leader="none"/>
              </w:tabs>
              <w:spacing w:lineRule="atLeast" w:line="200"/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  <w:lang w:eastAsia="en-US"/>
              </w:rPr>
              <w:t>Диагностика воспитанности.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6" w:space="0" w:color="FFFFFF"/>
            </w:tcBorders>
            <w:shd w:fill="ADE7BB" w:val="clear"/>
          </w:tcPr>
          <w:p>
            <w:pPr>
              <w:pStyle w:val="Normal"/>
              <w:tabs>
                <w:tab w:val="clear" w:pos="708"/>
                <w:tab w:val="left" w:pos="-218" w:leader="none"/>
              </w:tabs>
              <w:snapToGrid w:val="false"/>
              <w:spacing w:lineRule="atLeast" w:line="200"/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  <w:lang w:eastAsia="en-US"/>
              </w:rPr>
            </w:r>
          </w:p>
        </w:tc>
      </w:tr>
      <w:tr>
        <w:trPr>
          <w:trHeight w:val="806" w:hRule="atLeast"/>
        </w:trPr>
        <w:tc>
          <w:tcPr>
            <w:tcW w:w="2408" w:type="dxa"/>
            <w:tcBorders>
              <w:top w:val="single" w:sz="6" w:space="0" w:color="FFFFFF"/>
              <w:left w:val="single" w:sz="6" w:space="0" w:color="FFFFFF"/>
              <w:right w:val="single" w:sz="24" w:space="0" w:color="FFFFFF"/>
            </w:tcBorders>
            <w:shd w:fill="5BD078" w:val="clear"/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 xml:space="preserve">Направления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(мероприятия)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Интеллектуальное направление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Ученик и его интеллектуальные возможности”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Гражданско-</w:t>
            </w:r>
            <w:r>
              <w:rPr>
                <w:color w:val="333333"/>
                <w:sz w:val="20"/>
                <w:szCs w:val="20"/>
              </w:rPr>
              <w:t>патриотическое</w:t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«Я – патриот»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Спортивно-оздоровительное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Ученик и его здоровье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Духовно-нравственное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Ученик и его нравственность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Художественно-эстетическое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Общение и досуг ученика”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6F3DD" w:val="clear"/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День Знаний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t>Классный час на тему: «3 сентября - День солидарности борьбы с терроризмом»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t>Повторение правил для учащихся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t>Организация дежурства в школе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Линейка, посвященная Дню борьбы с терроризмом.(02.09)</w:t>
            </w:r>
          </w:p>
          <w:p>
            <w:pPr>
              <w:pStyle w:val="Normal"/>
              <w:spacing w:before="0" w:after="150"/>
              <w:ind w:firstLine="708"/>
              <w:rPr>
                <w:rFonts w:ascii="Calibri" w:hAnsi="Calibri" w:cs="Calibri"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31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6F3DD" w:val="clea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Calibri" w:hAnsi="Calibri" w:cs="Calibri"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Calibri" w:hAnsi="Calibri" w:cs="Calibri"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t>Ключевое дело: «За безопасность жизни»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t>Классный час на тему, «Правила дорожного движения»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Calibri" w:hAnsi="Calibri" w:cs="Calibri"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нкурс классных уголков, паспортов класса</w:t>
            </w:r>
          </w:p>
        </w:tc>
        <w:tc>
          <w:tcPr>
            <w:tcW w:w="27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6F3DD" w:val="clear"/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i/>
                <w:i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i/>
                <w:color w:val="333333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i/>
                <w:i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i/>
                <w:color w:val="333333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33333"/>
                <w:sz w:val="20"/>
                <w:szCs w:val="20"/>
              </w:rPr>
              <w:t>Кл. часы, направленные на предупреждение травматизма, привитие навыков безопасного поведения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t>Ярмарка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Calibri" w:cs="Calibri" w:ascii="Calibri" w:hAnsi="Calibri"/>
                <w:b/>
                <w:color w:val="33333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color w:val="333333"/>
                <w:sz w:val="20"/>
                <w:szCs w:val="20"/>
              </w:rPr>
              <w:t>Ключевое дело:  «Учитель, перед именем твоим…»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i/>
                <w:i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i/>
                <w:color w:val="333333"/>
                <w:sz w:val="20"/>
                <w:szCs w:val="20"/>
              </w:rPr>
              <w:t>Подготовка к Дню Учителя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6F3DD" w:val="clear"/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i/>
                <w:i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i/>
                <w:color w:val="333333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Кл.часы и мероприятия, посвященные месячнику безопасности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Осенняя неделя добра: школьный набат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Ключевое дело:  «Учитель, перед именем твоим…»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Подготовка ко Дню Учителя</w:t>
            </w:r>
          </w:p>
        </w:tc>
      </w:tr>
      <w:tr>
        <w:trPr>
          <w:trHeight w:val="1390" w:hRule="atLeast"/>
        </w:trPr>
        <w:tc>
          <w:tcPr>
            <w:tcW w:w="2408" w:type="dxa"/>
            <w:tcBorders>
              <w:top w:val="single" w:sz="8" w:space="0" w:color="FFFFFF"/>
              <w:left w:val="single" w:sz="6" w:space="0" w:color="FFFFFF"/>
              <w:right w:val="single" w:sz="24" w:space="0" w:color="FFFFFF"/>
            </w:tcBorders>
            <w:shd w:fill="5BD078" w:val="clear"/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Внутришкольный контроль</w:t>
            </w:r>
          </w:p>
        </w:tc>
        <w:tc>
          <w:tcPr>
            <w:tcW w:w="1133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E7BB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2" w:leader="none"/>
                <w:tab w:val="left" w:pos="790" w:leader="none"/>
                <w:tab w:val="left" w:pos="1030" w:leader="none"/>
              </w:tabs>
              <w:snapToGrid w:val="false"/>
              <w:spacing w:lineRule="atLeast" w:line="200"/>
              <w:ind w:left="190" w:hanging="141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2" w:leader="none"/>
                <w:tab w:val="left" w:pos="790" w:leader="none"/>
                <w:tab w:val="left" w:pos="1030" w:leader="none"/>
              </w:tabs>
              <w:spacing w:lineRule="atLeast" w:line="200"/>
              <w:ind w:left="190" w:hanging="141"/>
              <w:rPr/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1)   Проверка планов воспитательной работы классными руководителями (эффективность организации воспитательной работы в классах и с отдельными учащимися), личных дел обучающихся, классных журнал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2" w:leader="none"/>
                <w:tab w:val="left" w:pos="790" w:leader="none"/>
                <w:tab w:val="left" w:pos="1030" w:leader="none"/>
              </w:tabs>
              <w:spacing w:lineRule="atLeast" w:line="200"/>
              <w:ind w:left="190" w:hanging="141"/>
              <w:rPr/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2) Рейд проверки соблюдения требований к школьной одежд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2" w:leader="none"/>
                <w:tab w:val="left" w:pos="790" w:leader="none"/>
                <w:tab w:val="left" w:pos="1030" w:leader="none"/>
              </w:tabs>
              <w:spacing w:lineRule="atLeast" w:line="200"/>
              <w:ind w:left="190" w:hanging="141"/>
              <w:rPr>
                <w:rFonts w:ascii="Calibri" w:hAnsi="Calibri" w:cs="Calibri"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6" w:space="0" w:color="FFFFFF"/>
            </w:tcBorders>
            <w:shd w:fill="ADE7BB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2408" w:type="dxa"/>
            <w:tcBorders>
              <w:top w:val="single" w:sz="8" w:space="0" w:color="FFFFFF"/>
              <w:left w:val="single" w:sz="6" w:space="0" w:color="FFFFFF"/>
              <w:right w:val="single" w:sz="24" w:space="0" w:color="FFFFFF"/>
            </w:tcBorders>
            <w:shd w:fill="5BD078" w:val="clear"/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Работа с родителями</w:t>
            </w:r>
          </w:p>
        </w:tc>
        <w:tc>
          <w:tcPr>
            <w:tcW w:w="538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E7BB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/>
              <w:ind w:left="332" w:hanging="283"/>
              <w:jc w:val="both"/>
              <w:rPr>
                <w:rFonts w:ascii="Calibri" w:hAnsi="Calibri" w:cs="Calibri"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  <w:lang w:eastAsia="en-US"/>
              </w:rPr>
              <w:t>Заседание: Совет отцов</w:t>
            </w:r>
          </w:p>
        </w:tc>
        <w:tc>
          <w:tcPr>
            <w:tcW w:w="31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E7BB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/>
              <w:jc w:val="both"/>
              <w:rPr/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  <w:lang w:eastAsia="en-US"/>
              </w:rPr>
              <w:t>Родительское собрание 18.09.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7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DE7BB" w:val="clear"/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spacing w:lineRule="atLeast" w:line="200"/>
              <w:ind w:left="251" w:hanging="251"/>
              <w:jc w:val="both"/>
              <w:rPr>
                <w:rFonts w:ascii="Calibri" w:hAnsi="Calibri" w:cs="Calibri"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 xml:space="preserve">1)  Классные родительские собрания </w:t>
            </w: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t>«Анализ работы за прошлый год и планирование работы на новый учебный год»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6" w:space="0" w:color="FFFFFF"/>
            </w:tcBorders>
            <w:shd w:fill="ADE7BB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  <w:lang w:eastAsia="en-US"/>
              </w:rPr>
            </w:r>
          </w:p>
        </w:tc>
      </w:tr>
      <w:tr>
        <w:trPr>
          <w:trHeight w:val="1181" w:hRule="atLeast"/>
        </w:trPr>
        <w:tc>
          <w:tcPr>
            <w:tcW w:w="2408" w:type="dxa"/>
            <w:tcBorders>
              <w:top w:val="single" w:sz="6" w:space="0" w:color="FFFFFF"/>
              <w:left w:val="single" w:sz="6" w:space="0" w:color="FFFFFF"/>
              <w:right w:val="single" w:sz="24" w:space="0" w:color="FFFFFF"/>
            </w:tcBorders>
            <w:shd w:fill="5BD078" w:val="clear"/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 xml:space="preserve">Работашкольного Парламента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Ученик и самоуправление”</w:t>
            </w:r>
          </w:p>
        </w:tc>
        <w:tc>
          <w:tcPr>
            <w:tcW w:w="53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6F3DD" w:val="clear"/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31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6F3DD" w:val="clear"/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1)Выбор актива  школьного Парламента;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310" w:leader="none"/>
              </w:tabs>
              <w:spacing w:lineRule="atLeast" w:line="20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2)    Планирование школьного Парламента;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310" w:leader="none"/>
              </w:tabs>
              <w:spacing w:lineRule="atLeast" w:line="200"/>
              <w:rPr>
                <w:rFonts w:ascii="Calibri" w:hAnsi="Calibri" w:cs="Calibri"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3) Выборы Президента ШСС</w:t>
            </w:r>
          </w:p>
        </w:tc>
        <w:tc>
          <w:tcPr>
            <w:tcW w:w="475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6F3DD" w:val="clear"/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spacing w:lineRule="atLeast" w:line="200"/>
              <w:ind w:left="360" w:hanging="36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t>1)      Подготовка ко Дню учителя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tLeast" w:line="200"/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2)      Поздравление учителей с праздником (выпуск газет).</w:t>
            </w:r>
          </w:p>
        </w:tc>
      </w:tr>
      <w:tr>
        <w:trPr>
          <w:trHeight w:val="639" w:hRule="atLeast"/>
        </w:trPr>
        <w:tc>
          <w:tcPr>
            <w:tcW w:w="2408" w:type="dxa"/>
            <w:tcBorders>
              <w:top w:val="single" w:sz="8" w:space="0" w:color="FFFFFF"/>
              <w:left w:val="single" w:sz="6" w:space="0" w:color="FFFFFF"/>
              <w:bottom w:val="single" w:sz="8" w:space="0" w:color="FFFFFF"/>
              <w:right w:val="single" w:sz="24" w:space="0" w:color="FFFFFF"/>
            </w:tcBorders>
            <w:shd w:fill="5BD078" w:val="clear"/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Работа с документацией</w:t>
            </w:r>
          </w:p>
        </w:tc>
        <w:tc>
          <w:tcPr>
            <w:tcW w:w="13314" w:type="dxa"/>
            <w:gridSpan w:val="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6" w:space="0" w:color="FFFFFF"/>
            </w:tcBorders>
            <w:shd w:fill="ADE7BB" w:val="clear"/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spacing w:lineRule="atLeast" w:line="200" w:before="0" w:after="150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spacing w:lineRule="atLeast" w:line="200" w:before="0" w:after="150"/>
        <w:rPr/>
      </w:pPr>
      <w:r>
        <w:rPr>
          <w:rFonts w:cs="Calibri" w:ascii="Calibri" w:hAnsi="Calibri"/>
          <w:b/>
          <w:bCs/>
          <w:i/>
          <w:iCs/>
        </w:rPr>
        <w:t xml:space="preserve">Октябрь - Ключевое дело:     «Учитель, перед именем твоим…», </w:t>
      </w:r>
      <w:r>
        <w:rPr/>
        <w:t xml:space="preserve"> «Школа –территория чистоты»</w:t>
      </w:r>
    </w:p>
    <w:tbl>
      <w:tblPr>
        <w:tblW w:w="1540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576"/>
        <w:gridCol w:w="3360"/>
        <w:gridCol w:w="3636"/>
        <w:gridCol w:w="73"/>
        <w:gridCol w:w="81"/>
        <w:gridCol w:w="3172"/>
      </w:tblGrid>
      <w:tr>
        <w:trPr>
          <w:trHeight w:val="490" w:hRule="atLeast"/>
        </w:trPr>
        <w:tc>
          <w:tcPr>
            <w:tcW w:w="2507" w:type="dxa"/>
            <w:tcBorders>
              <w:top w:val="single" w:sz="8" w:space="0" w:color="FFFFFF"/>
              <w:left w:val="single" w:sz="6" w:space="0" w:color="FFFFFF"/>
              <w:bottom w:val="single" w:sz="24" w:space="0" w:color="FFFFFF"/>
              <w:right w:val="single" w:sz="8" w:space="0" w:color="FFFFFF"/>
            </w:tcBorders>
            <w:shd w:fill="A5D028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Вид деятельности</w:t>
            </w:r>
          </w:p>
        </w:tc>
        <w:tc>
          <w:tcPr>
            <w:tcW w:w="257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5D028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1 неделя</w:t>
            </w:r>
          </w:p>
        </w:tc>
        <w:tc>
          <w:tcPr>
            <w:tcW w:w="336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5D028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2 неделя</w:t>
            </w:r>
          </w:p>
        </w:tc>
        <w:tc>
          <w:tcPr>
            <w:tcW w:w="363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5D028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3 неделя</w:t>
            </w:r>
          </w:p>
        </w:tc>
        <w:tc>
          <w:tcPr>
            <w:tcW w:w="3326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6" w:space="0" w:color="FFFFFF"/>
            </w:tcBorders>
            <w:shd w:fill="A5D028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4 неделя</w:t>
            </w:r>
          </w:p>
        </w:tc>
      </w:tr>
      <w:tr>
        <w:trPr>
          <w:trHeight w:val="791" w:hRule="atLeast"/>
        </w:trPr>
        <w:tc>
          <w:tcPr>
            <w:tcW w:w="2507" w:type="dxa"/>
            <w:tcBorders>
              <w:top w:val="single" w:sz="8" w:space="0" w:color="FFFFFF"/>
              <w:left w:val="single" w:sz="6" w:space="0" w:color="FFFFFF"/>
              <w:right w:val="single" w:sz="24" w:space="0" w:color="FFFFFF"/>
            </w:tcBorders>
            <w:shd w:fill="A5D028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Работа с классными руководителями</w:t>
            </w:r>
          </w:p>
        </w:tc>
        <w:tc>
          <w:tcPr>
            <w:tcW w:w="25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3EA91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3EA91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1)      Деятельность классного руководителя по правовому воспитанию учащихся и профилактике преступлений и безнадзорности среди учащихся (проверка деятельности классных руководителей по выполнению «Закона о профилактике преступлений и безнадзорности среди учащихся»)</w:t>
            </w:r>
          </w:p>
        </w:tc>
        <w:tc>
          <w:tcPr>
            <w:tcW w:w="370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6" w:space="0" w:color="FFFFFF"/>
            </w:tcBorders>
            <w:shd w:fill="D3EA91" w:val="clear"/>
          </w:tcPr>
          <w:p>
            <w:pPr>
              <w:pStyle w:val="Normal"/>
              <w:tabs>
                <w:tab w:val="clear" w:pos="708"/>
                <w:tab w:val="left" w:pos="-218" w:leader="none"/>
              </w:tabs>
              <w:spacing w:lineRule="atLeast" w:line="200" w:before="0" w:after="150"/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Педконсилиумы по классам:</w:t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pacing w:lineRule="atLeast" w:line="200" w:before="0" w:after="150"/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Координация взаимодействия классного руководителя и учителей-предметников перед завершением учебной четверти</w:t>
            </w:r>
          </w:p>
        </w:tc>
        <w:tc>
          <w:tcPr>
            <w:tcW w:w="3253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6" w:space="0" w:color="FFFFFF"/>
            </w:tcBorders>
            <w:shd w:fill="D3EA91" w:val="clear"/>
          </w:tcPr>
          <w:p>
            <w:pPr>
              <w:pStyle w:val="Normal"/>
              <w:tabs>
                <w:tab w:val="clear" w:pos="708"/>
                <w:tab w:val="left" w:pos="-218" w:leader="none"/>
              </w:tabs>
              <w:snapToGrid w:val="false"/>
              <w:spacing w:lineRule="atLeast" w:line="200" w:before="0" w:after="150"/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</w:tr>
      <w:tr>
        <w:trPr>
          <w:trHeight w:val="2317" w:hRule="atLeast"/>
        </w:trPr>
        <w:tc>
          <w:tcPr>
            <w:tcW w:w="2507" w:type="dxa"/>
            <w:tcBorders>
              <w:top w:val="single" w:sz="6" w:space="0" w:color="FFFFFF"/>
              <w:left w:val="single" w:sz="6" w:space="0" w:color="FFFFFF"/>
              <w:right w:val="single" w:sz="24" w:space="0" w:color="FFFFFF"/>
            </w:tcBorders>
            <w:shd w:fill="A5D028" w:val="clear"/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мероприятия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Интеллектуальное направление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Ученик и его интеллектуальные возможности”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Гражданско-</w:t>
            </w:r>
            <w:r>
              <w:rPr>
                <w:color w:val="333333"/>
                <w:sz w:val="20"/>
                <w:szCs w:val="20"/>
              </w:rPr>
              <w:t>патриотическое</w:t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«Я – патриот»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Спортивно-оздоровительное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Ученик и его здоровье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Духовно-нравственное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Ученик и его нравственность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Художественно-эстетическое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Общение и досуг ученика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F4C8" w:val="clear"/>
          </w:tcPr>
          <w:p>
            <w:pPr>
              <w:pStyle w:val="Normal"/>
              <w:tabs>
                <w:tab w:val="clear" w:pos="708"/>
                <w:tab w:val="left" w:pos="-218" w:leader="none"/>
              </w:tabs>
              <w:snapToGrid w:val="false"/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   </w:t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napToGrid w:val="false"/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napToGrid w:val="false"/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napToGrid w:val="false"/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napToGrid w:val="false"/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napToGrid w:val="false"/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napToGrid w:val="false"/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napToGrid w:val="false"/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napToGrid w:val="false"/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napToGrid w:val="false"/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napToGrid w:val="false"/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napToGrid w:val="false"/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napToGrid w:val="false"/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napToGrid w:val="false"/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napToGrid w:val="false"/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napToGrid w:val="false"/>
              <w:ind w:left="502" w:hanging="360"/>
              <w:rPr/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t> </w:t>
            </w:r>
            <w:r>
              <w:rPr>
                <w:rFonts w:eastAsia="Calibri" w:cs="Calibri" w:ascii="Calibri" w:hAnsi="Calibri"/>
                <w:b/>
                <w:color w:val="33333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t>День пожилого человека-03.10</w:t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    </w:t>
            </w:r>
            <w:r>
              <w:rPr>
                <w:rFonts w:eastAsia="Calibri" w:cs="Calibri" w:ascii="Calibri" w:hAnsi="Calibri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День учителя</w:t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ind w:left="502" w:hanging="36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 xml:space="preserve">Общественно-значимая акция </w:t>
            </w: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t>«Учитель, перед именем твоим…»:</w:t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ind w:left="502" w:hanging="360"/>
              <w:rPr/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t>1.  «Поздравим Учителя!»</w:t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pacing w:lineRule="atLeast" w:line="200"/>
              <w:ind w:left="502" w:hanging="360"/>
              <w:rPr/>
            </w:pPr>
            <w:r>
              <w:rPr>
                <w:rFonts w:eastAsia="Calibri" w:cs="Calibri" w:ascii="Calibri" w:hAnsi="Calibri"/>
                <w:color w:val="333333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2. День самоуправления-04.10</w:t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pacing w:lineRule="atLeast" w:line="200"/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F4C8" w:val="clear"/>
          </w:tcPr>
          <w:p>
            <w:pPr>
              <w:pStyle w:val="Normal"/>
              <w:tabs>
                <w:tab w:val="clear" w:pos="708"/>
                <w:tab w:val="left" w:pos="-218" w:leader="none"/>
              </w:tabs>
              <w:snapToGrid w:val="false"/>
              <w:spacing w:lineRule="atLeast" w:line="200"/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pacing w:lineRule="atLeast" w:line="200"/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pacing w:lineRule="atLeast" w:line="200"/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pacing w:lineRule="atLeast" w:line="200"/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pacing w:lineRule="atLeast" w:line="200"/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pacing w:lineRule="atLeast" w:line="200"/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pacing w:lineRule="atLeast" w:line="200"/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pacing w:lineRule="atLeast" w:line="200"/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pacing w:lineRule="atLeast" w:line="200"/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pacing w:lineRule="atLeast" w:line="200"/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pacing w:lineRule="atLeast" w:line="200"/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pacing w:lineRule="atLeast" w:line="200"/>
              <w:ind w:left="502" w:hanging="36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t>Выход в театр.</w:t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pacing w:lineRule="atLeast" w:line="200"/>
              <w:ind w:left="502" w:hanging="36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pacing w:lineRule="atLeast" w:line="200"/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pacing w:lineRule="atLeast" w:line="200"/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pacing w:lineRule="atLeast" w:line="200"/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pacing w:lineRule="atLeast" w:line="200"/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pacing w:lineRule="atLeast" w:line="200"/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pacing w:lineRule="atLeast" w:line="200"/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pacing w:lineRule="atLeast" w:line="200"/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  <w:tc>
          <w:tcPr>
            <w:tcW w:w="379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F4C8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Конкурс рисунков по пропаганде ПДД (правил дорожного движения),  уроки правовых знаний «Я – гражданин России»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t>Конкурс классных уголков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  <w:tc>
          <w:tcPr>
            <w:tcW w:w="31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F4C8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3)      День школьных библиотек (22 октября - поздравления работников библиотеки)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t>Выход в библиотеку на ул. Московская.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Уроки памяти жертв политических репрессий – 22.10.</w:t>
            </w:r>
          </w:p>
        </w:tc>
      </w:tr>
      <w:tr>
        <w:trPr>
          <w:trHeight w:val="967" w:hRule="atLeast"/>
        </w:trPr>
        <w:tc>
          <w:tcPr>
            <w:tcW w:w="2507" w:type="dxa"/>
            <w:tcBorders>
              <w:top w:val="single" w:sz="8" w:space="0" w:color="FFFFFF"/>
              <w:left w:val="single" w:sz="6" w:space="0" w:color="FFFFFF"/>
              <w:right w:val="single" w:sz="24" w:space="0" w:color="FFFFFF"/>
            </w:tcBorders>
            <w:shd w:fill="A5D028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289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6" w:space="0" w:color="FFFFFF"/>
            </w:tcBorders>
            <w:shd w:fill="D3EA91" w:val="clear"/>
          </w:tcPr>
          <w:p>
            <w:pPr>
              <w:pStyle w:val="Normal"/>
              <w:tabs>
                <w:tab w:val="clear" w:pos="708"/>
                <w:tab w:val="left" w:pos="-218" w:leader="none"/>
              </w:tabs>
              <w:snapToGrid w:val="false"/>
              <w:ind w:left="502" w:hanging="36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7" w:type="dxa"/>
            <w:tcBorders>
              <w:top w:val="single" w:sz="6" w:space="0" w:color="FFFFFF"/>
              <w:left w:val="single" w:sz="6" w:space="0" w:color="FFFFFF"/>
              <w:right w:val="single" w:sz="24" w:space="0" w:color="FFFFFF"/>
            </w:tcBorders>
            <w:shd w:fill="A5D028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 xml:space="preserve">Работа по преемственности </w:t>
            </w:r>
          </w:p>
        </w:tc>
        <w:tc>
          <w:tcPr>
            <w:tcW w:w="957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F4C8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  <w:tc>
          <w:tcPr>
            <w:tcW w:w="3326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F4C8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2507" w:type="dxa"/>
            <w:tcBorders>
              <w:top w:val="single" w:sz="8" w:space="0" w:color="FFFFFF"/>
              <w:left w:val="single" w:sz="6" w:space="0" w:color="FFFFFF"/>
              <w:right w:val="single" w:sz="24" w:space="0" w:color="FFFFFF"/>
            </w:tcBorders>
            <w:shd w:fill="A5D02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 xml:space="preserve">Работа с родителями </w:t>
            </w:r>
            <w:r>
              <w:rPr>
                <w:color w:val="000000"/>
                <w:sz w:val="22"/>
                <w:szCs w:val="22"/>
              </w:rPr>
              <w:t>“ Ученик и его семья”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593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3EA91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t>Собрание родительского комитета. План работы на год.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t>Заседание совета отцов. 10.10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t>Конкурс рисунков ко дню бурятского языка.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t>Конкурс рисунков ко дню отца.</w:t>
            </w:r>
          </w:p>
        </w:tc>
        <w:tc>
          <w:tcPr>
            <w:tcW w:w="36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3EA91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Работа по планам классных руководителей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  <w:tc>
          <w:tcPr>
            <w:tcW w:w="3326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6" w:space="0" w:color="FFFFFF"/>
            </w:tcBorders>
            <w:shd w:fill="D3EA91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 w:before="0" w:after="150"/>
              <w:ind w:left="72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1)     Привлечение родителей к организации внеклассной работы, анкетирование родите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 w:before="0" w:after="150"/>
              <w:ind w:left="72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2)     Проведение родительских собраний в 1-11 классах (качество проведения родительских собраний, уровень взаимодействия  классного руководителя и родителей)</w:t>
            </w:r>
          </w:p>
        </w:tc>
      </w:tr>
      <w:tr>
        <w:trPr>
          <w:trHeight w:val="1007" w:hRule="atLeast"/>
        </w:trPr>
        <w:tc>
          <w:tcPr>
            <w:tcW w:w="2507" w:type="dxa"/>
            <w:tcBorders>
              <w:top w:val="single" w:sz="6" w:space="0" w:color="FFFFFF"/>
              <w:left w:val="single" w:sz="6" w:space="0" w:color="FFFFFF"/>
              <w:right w:val="single" w:sz="24" w:space="0" w:color="FFFFFF"/>
            </w:tcBorders>
            <w:shd w:fill="A5D028" w:val="clear"/>
          </w:tcPr>
          <w:p>
            <w:pPr>
              <w:pStyle w:val="Normal"/>
              <w:snapToGrid w:val="false"/>
              <w:spacing w:lineRule="atLeast" w:line="200" w:before="0" w:after="150"/>
              <w:rPr/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 xml:space="preserve">Ученик и самоуправление” </w:t>
            </w: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Работа Школьного Парламента</w:t>
            </w:r>
          </w:p>
        </w:tc>
        <w:tc>
          <w:tcPr>
            <w:tcW w:w="593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F4C8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t>Посещение заседаний актива класса (мэр, комитеты)</w:t>
            </w:r>
          </w:p>
        </w:tc>
        <w:tc>
          <w:tcPr>
            <w:tcW w:w="36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F4C8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3326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F4C8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Оформление информационных стендов</w:t>
            </w:r>
          </w:p>
          <w:p>
            <w:pPr>
              <w:pStyle w:val="Normal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«Школа воспитания», «Панорама событий»</w:t>
            </w:r>
          </w:p>
        </w:tc>
      </w:tr>
      <w:tr>
        <w:trPr>
          <w:trHeight w:val="786" w:hRule="atLeast"/>
        </w:trPr>
        <w:tc>
          <w:tcPr>
            <w:tcW w:w="2507" w:type="dxa"/>
            <w:tcBorders>
              <w:top w:val="single" w:sz="8" w:space="0" w:color="FFFFFF"/>
              <w:left w:val="single" w:sz="6" w:space="0" w:color="FFFFFF"/>
              <w:bottom w:val="single" w:sz="8" w:space="0" w:color="FFFFFF"/>
              <w:right w:val="single" w:sz="24" w:space="0" w:color="FFFFFF"/>
            </w:tcBorders>
            <w:shd w:fill="A5D028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Работа с документацией</w:t>
            </w:r>
          </w:p>
        </w:tc>
        <w:tc>
          <w:tcPr>
            <w:tcW w:w="1289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6" w:space="0" w:color="FFFFFF"/>
            </w:tcBorders>
            <w:shd w:fill="D3EA91" w:val="clear"/>
          </w:tcPr>
          <w:p>
            <w:pPr>
              <w:pStyle w:val="Normal"/>
              <w:snapToGrid w:val="false"/>
              <w:spacing w:lineRule="atLeast" w:line="200" w:before="0" w:after="150"/>
              <w:rPr/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Проверка: систематичность и полнота ведения дневника (справка)</w:t>
            </w:r>
          </w:p>
        </w:tc>
      </w:tr>
    </w:tbl>
    <w:p>
      <w:pPr>
        <w:pStyle w:val="Normal"/>
        <w:spacing w:lineRule="atLeast" w:line="200" w:before="0" w:after="150"/>
        <w:jc w:val="center"/>
        <w:rPr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  <w:lang w:val="en-US"/>
        </w:rPr>
        <w:t> </w:t>
      </w:r>
    </w:p>
    <w:p>
      <w:pPr>
        <w:pStyle w:val="Normal"/>
        <w:tabs>
          <w:tab w:val="clear" w:pos="708"/>
          <w:tab w:val="left" w:pos="2480" w:leader="none"/>
        </w:tabs>
        <w:spacing w:lineRule="atLeast" w:line="200" w:before="0" w:after="150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ab/>
      </w:r>
    </w:p>
    <w:p>
      <w:pPr>
        <w:pStyle w:val="Normal"/>
        <w:pBdr>
          <w:bottom w:val="single" w:sz="4" w:space="4" w:color="31B6FD"/>
        </w:pBdr>
        <w:shd w:fill="073E87" w:val="clear"/>
        <w:spacing w:before="200" w:after="280"/>
        <w:ind w:left="936" w:right="936" w:hanging="0"/>
        <w:jc w:val="center"/>
        <w:rPr/>
      </w:pPr>
      <w:r>
        <w:rPr/>
        <w:t>Ноябрь – Ключевое дело:  «Школа активного гражданина, менеджера своей судьбы»</w:t>
      </w:r>
    </w:p>
    <w:tbl>
      <w:tblPr>
        <w:tblW w:w="1596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252"/>
        <w:gridCol w:w="3506"/>
        <w:gridCol w:w="3724"/>
        <w:gridCol w:w="3319"/>
      </w:tblGrid>
      <w:tr>
        <w:trPr/>
        <w:tc>
          <w:tcPr>
            <w:tcW w:w="2159" w:type="dxa"/>
            <w:tcBorders>
              <w:top w:val="single" w:sz="8" w:space="0" w:color="FFFFFF"/>
              <w:left w:val="single" w:sz="6" w:space="0" w:color="FFFFFF"/>
              <w:bottom w:val="single" w:sz="24" w:space="0" w:color="FFFFFF"/>
              <w:right w:val="single" w:sz="8" w:space="0" w:color="FFFFFF"/>
            </w:tcBorders>
            <w:shd w:fill="4584D3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Вид деятельности</w:t>
            </w:r>
          </w:p>
        </w:tc>
        <w:tc>
          <w:tcPr>
            <w:tcW w:w="325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584D3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1 неделя</w:t>
            </w:r>
          </w:p>
        </w:tc>
        <w:tc>
          <w:tcPr>
            <w:tcW w:w="350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584D3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2 неделя</w:t>
            </w:r>
          </w:p>
        </w:tc>
        <w:tc>
          <w:tcPr>
            <w:tcW w:w="372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584D3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3 неделя</w:t>
            </w:r>
          </w:p>
        </w:tc>
        <w:tc>
          <w:tcPr>
            <w:tcW w:w="331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6" w:space="0" w:color="FFFFFF"/>
            </w:tcBorders>
            <w:shd w:fill="4584D3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4 неделя</w:t>
            </w:r>
          </w:p>
        </w:tc>
      </w:tr>
      <w:tr>
        <w:trPr>
          <w:trHeight w:val="953" w:hRule="atLeast"/>
        </w:trPr>
        <w:tc>
          <w:tcPr>
            <w:tcW w:w="2159" w:type="dxa"/>
            <w:tcBorders>
              <w:top w:val="single" w:sz="8" w:space="0" w:color="FFFFFF"/>
              <w:left w:val="single" w:sz="6" w:space="0" w:color="FFFFFF"/>
              <w:right w:val="single" w:sz="24" w:space="0" w:color="FFFFFF"/>
            </w:tcBorders>
            <w:shd w:fill="4584D3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Работа с классными руководителями</w:t>
            </w:r>
          </w:p>
        </w:tc>
        <w:tc>
          <w:tcPr>
            <w:tcW w:w="675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2C1E9" w:val="clear"/>
          </w:tcPr>
          <w:p>
            <w:pPr>
              <w:pStyle w:val="Normal"/>
              <w:snapToGrid w:val="false"/>
              <w:spacing w:lineRule="atLeast" w:line="200" w:before="0" w:after="150"/>
              <w:ind w:left="139" w:firstLine="186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Разработка мониторинговой карты определения личностных, метапредметных  результатов освоения курса программ внеурочной деятельности учащимися начальной школы</w:t>
            </w:r>
          </w:p>
        </w:tc>
        <w:tc>
          <w:tcPr>
            <w:tcW w:w="37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2C1E9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Педконсилиумы по классам</w:t>
            </w:r>
          </w:p>
        </w:tc>
        <w:tc>
          <w:tcPr>
            <w:tcW w:w="33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6" w:space="0" w:color="FFFFFF"/>
            </w:tcBorders>
            <w:shd w:fill="A2C1E9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</w:tr>
      <w:tr>
        <w:trPr>
          <w:trHeight w:val="1459" w:hRule="atLeast"/>
        </w:trPr>
        <w:tc>
          <w:tcPr>
            <w:tcW w:w="2159" w:type="dxa"/>
            <w:tcBorders>
              <w:top w:val="single" w:sz="6" w:space="0" w:color="FFFFFF"/>
              <w:left w:val="single" w:sz="6" w:space="0" w:color="FFFFFF"/>
              <w:right w:val="single" w:sz="24" w:space="0" w:color="FFFFFF"/>
            </w:tcBorders>
            <w:shd w:fill="4584D3" w:val="clear"/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мероприятия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Интеллектуальное направление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Ученик и его интеллектуальные возможности”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Гражданско-</w:t>
            </w:r>
            <w:r>
              <w:rPr>
                <w:color w:val="333333"/>
                <w:sz w:val="20"/>
                <w:szCs w:val="20"/>
              </w:rPr>
              <w:t>патриотическое</w:t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«Я – патриот»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Спортивно-оздоровительное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Ученик и его здоровье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Духовно-нравственное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Ученик и его нравственность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Художественно-эстетическое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Общение и досуг ученика”</w:t>
            </w:r>
          </w:p>
        </w:tc>
        <w:tc>
          <w:tcPr>
            <w:tcW w:w="32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E0F4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Единый кл.час, посвящен. Дню народного единства – 4 ноября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E0F4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t>Участие в олимпиаде «Русский медвежонок».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t>Участие в научно – практической конференции в МАН: «Первые шаги».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Классный час на тему: « 14 ноября – Международный день толерантности»</w:t>
            </w:r>
          </w:p>
        </w:tc>
        <w:tc>
          <w:tcPr>
            <w:tcW w:w="37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E0F4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/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 xml:space="preserve">Всемирный день прав ребёнка (20 ноября) – урок правовых знаний, 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t>Классный час на тему: «Права и обязанности ребёнка»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E0F4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Классные часы: все работы хороши – выбирай на вкус!» - 1 – 7 классы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 xml:space="preserve">День матери – 28 ноября </w:t>
            </w:r>
          </w:p>
          <w:p>
            <w:pPr>
              <w:pStyle w:val="Normal"/>
              <w:snapToGrid w:val="false"/>
              <w:spacing w:lineRule="atLeast" w:line="200" w:before="0" w:after="150"/>
              <w:rPr/>
            </w:pPr>
            <w:r>
              <w:rPr>
                <w:rFonts w:eastAsia="Calibri" w:cs="Calibri" w:ascii="Calibri" w:hAnsi="Calibri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t>Классные часы «Мамы разные нужны, мамы разные важны»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eastAsia="Calibri" w:cs="Calibri"/>
                <w:color w:val="333333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159" w:type="dxa"/>
            <w:tcBorders>
              <w:top w:val="single" w:sz="8" w:space="0" w:color="FFFFFF"/>
              <w:left w:val="single" w:sz="6" w:space="0" w:color="FFFFFF"/>
              <w:right w:val="single" w:sz="24" w:space="0" w:color="FFFFFF"/>
            </w:tcBorders>
            <w:shd w:fill="4584D3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Внутришкольный контроль</w:t>
            </w:r>
          </w:p>
        </w:tc>
        <w:tc>
          <w:tcPr>
            <w:tcW w:w="13801" w:type="dxa"/>
            <w:gridSpan w:val="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6" w:space="0" w:color="FFFFFF"/>
            </w:tcBorders>
            <w:shd w:fill="A2C1E9" w:val="clear"/>
          </w:tcPr>
          <w:p>
            <w:pPr>
              <w:pStyle w:val="Normal"/>
              <w:tabs>
                <w:tab w:val="clear" w:pos="708"/>
                <w:tab w:val="left" w:pos="-218" w:leader="none"/>
              </w:tabs>
              <w:snapToGrid w:val="false"/>
              <w:spacing w:lineRule="atLeast" w:line="200"/>
              <w:ind w:left="502" w:hanging="36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pacing w:lineRule="atLeast" w:line="200"/>
              <w:ind w:left="502" w:hanging="360"/>
              <w:rPr/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    </w:t>
            </w:r>
            <w:r>
              <w:rPr>
                <w:rFonts w:eastAsia="Calibri" w:cs="Calibri" w:ascii="Calibri" w:hAnsi="Calibri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ниторинг  (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занятость учащихся во внеурочное время, охват дополнительными образовательными услугами)</w:t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pacing w:lineRule="atLeast" w:line="200"/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pacing w:lineRule="atLeast" w:line="200"/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2159" w:type="dxa"/>
            <w:tcBorders>
              <w:top w:val="single" w:sz="6" w:space="0" w:color="FFFFFF"/>
              <w:left w:val="single" w:sz="6" w:space="0" w:color="FFFFFF"/>
              <w:right w:val="single" w:sz="24" w:space="0" w:color="FFFFFF"/>
            </w:tcBorders>
            <w:shd w:fill="4584D3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Работа с детьми «группы риска»</w:t>
            </w:r>
          </w:p>
        </w:tc>
        <w:tc>
          <w:tcPr>
            <w:tcW w:w="13801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E0F4" w:val="clear"/>
          </w:tcPr>
          <w:p>
            <w:pPr>
              <w:pStyle w:val="Normal"/>
              <w:tabs>
                <w:tab w:val="clear" w:pos="708"/>
                <w:tab w:val="left" w:pos="-218" w:leader="none"/>
              </w:tabs>
              <w:spacing w:lineRule="atLeast" w:line="200"/>
              <w:ind w:left="502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   </w:t>
            </w:r>
            <w:r>
              <w:rPr>
                <w:rFonts w:eastAsia="Calibri" w:cs="Calibri" w:ascii="Calibri" w:hAnsi="Calibri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Беседа инспектора ОПДН «Последствия правонарушения для подростка»</w:t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pacing w:lineRule="atLeast" w:line="20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159" w:type="dxa"/>
            <w:tcBorders>
              <w:top w:val="single" w:sz="8" w:space="0" w:color="FFFFFF"/>
              <w:left w:val="single" w:sz="6" w:space="0" w:color="FFFFFF"/>
              <w:right w:val="single" w:sz="24" w:space="0" w:color="FFFFFF"/>
            </w:tcBorders>
            <w:shd w:fill="4584D3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Работа с родителями</w:t>
            </w:r>
          </w:p>
        </w:tc>
        <w:tc>
          <w:tcPr>
            <w:tcW w:w="675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2C1E9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Советы для родителей по социальным, правовым  вопросам.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Заседание: Совет отцов</w:t>
            </w:r>
          </w:p>
        </w:tc>
        <w:tc>
          <w:tcPr>
            <w:tcW w:w="7043" w:type="dxa"/>
            <w:gridSpan w:val="2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A2C1E9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Поздравления матерей –с 25.11 – 28.11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159" w:type="dxa"/>
            <w:tcBorders>
              <w:top w:val="single" w:sz="6" w:space="0" w:color="FFFFFF"/>
              <w:left w:val="single" w:sz="6" w:space="0" w:color="FFFFFF"/>
              <w:right w:val="single" w:sz="24" w:space="0" w:color="FFFFFF"/>
            </w:tcBorders>
            <w:shd w:fill="4584D3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Работа Школьного Парламента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Ученик и самоуправление”</w:t>
            </w:r>
          </w:p>
        </w:tc>
        <w:tc>
          <w:tcPr>
            <w:tcW w:w="32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E0F4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Заседания комитетов </w:t>
            </w:r>
          </w:p>
        </w:tc>
        <w:tc>
          <w:tcPr>
            <w:tcW w:w="35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E0F4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Обновление стенда «Страна Самоцветия»</w:t>
            </w:r>
          </w:p>
        </w:tc>
        <w:tc>
          <w:tcPr>
            <w:tcW w:w="7043" w:type="dxa"/>
            <w:gridSpan w:val="2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A2C1E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159" w:type="dxa"/>
            <w:tcBorders>
              <w:top w:val="single" w:sz="8" w:space="0" w:color="FFFFFF"/>
              <w:left w:val="single" w:sz="6" w:space="0" w:color="FFFFFF"/>
              <w:bottom w:val="single" w:sz="8" w:space="0" w:color="FFFFFF"/>
              <w:right w:val="single" w:sz="24" w:space="0" w:color="FFFFFF"/>
            </w:tcBorders>
            <w:shd w:fill="4584D3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Работа с документа-цией</w:t>
            </w:r>
          </w:p>
        </w:tc>
        <w:tc>
          <w:tcPr>
            <w:tcW w:w="13801" w:type="dxa"/>
            <w:gridSpan w:val="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6" w:space="0" w:color="FFFFFF"/>
            </w:tcBorders>
            <w:shd w:fill="A2C1E9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Проверка дневников с целью изучения информированности родителей, проверка журналов</w:t>
            </w:r>
          </w:p>
        </w:tc>
      </w:tr>
    </w:tbl>
    <w:p>
      <w:pPr>
        <w:pStyle w:val="Normal"/>
        <w:spacing w:lineRule="atLeast" w:line="200" w:before="0" w:after="150"/>
        <w:ind w:left="720" w:hanging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 </w:t>
      </w:r>
    </w:p>
    <w:p>
      <w:pPr>
        <w:pStyle w:val="Normal"/>
        <w:spacing w:lineRule="atLeast" w:line="200" w:before="0" w:after="150"/>
        <w:ind w:left="720" w:hanging="0"/>
        <w:jc w:val="center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</w:r>
    </w:p>
    <w:p>
      <w:pPr>
        <w:pStyle w:val="Normal"/>
        <w:spacing w:lineRule="atLeast" w:line="200" w:before="0" w:after="150"/>
        <w:ind w:left="720" w:hanging="0"/>
        <w:jc w:val="center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</w:r>
    </w:p>
    <w:p>
      <w:pPr>
        <w:pStyle w:val="Normal"/>
        <w:spacing w:lineRule="atLeast" w:line="200" w:before="0" w:after="150"/>
        <w:ind w:left="720" w:hanging="0"/>
        <w:jc w:val="center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</w:r>
    </w:p>
    <w:p>
      <w:pPr>
        <w:pStyle w:val="Normal"/>
        <w:spacing w:lineRule="atLeast" w:line="200" w:before="0" w:after="150"/>
        <w:ind w:left="720" w:hanging="0"/>
        <w:jc w:val="center"/>
        <w:rPr>
          <w:b/>
          <w:b/>
          <w:bCs/>
          <w:color w:val="333333"/>
          <w:sz w:val="20"/>
          <w:szCs w:val="20"/>
          <w:lang w:val="en-US"/>
        </w:rPr>
      </w:pPr>
      <w:r>
        <w:rPr>
          <w:b/>
          <w:bCs/>
          <w:color w:val="333333"/>
          <w:sz w:val="20"/>
          <w:szCs w:val="20"/>
          <w:lang w:val="en-US"/>
        </w:rPr>
      </w:r>
    </w:p>
    <w:p>
      <w:pPr>
        <w:pStyle w:val="Normal"/>
        <w:spacing w:lineRule="atLeast" w:line="200" w:before="0" w:after="150"/>
        <w:ind w:left="720" w:hanging="0"/>
        <w:jc w:val="center"/>
        <w:rPr>
          <w:b/>
          <w:b/>
          <w:bCs/>
          <w:color w:val="333333"/>
          <w:sz w:val="20"/>
          <w:szCs w:val="20"/>
          <w:lang w:val="en-US"/>
        </w:rPr>
      </w:pPr>
      <w:r>
        <w:rPr>
          <w:b/>
          <w:bCs/>
          <w:color w:val="333333"/>
          <w:sz w:val="20"/>
          <w:szCs w:val="20"/>
          <w:lang w:val="en-US"/>
        </w:rPr>
      </w:r>
    </w:p>
    <w:p>
      <w:pPr>
        <w:pStyle w:val="Normal"/>
        <w:pBdr>
          <w:bottom w:val="single" w:sz="4" w:space="4" w:color="31B6FD"/>
        </w:pBdr>
        <w:shd w:fill="F5C040" w:val="clear"/>
        <w:spacing w:before="200" w:after="280"/>
        <w:ind w:left="936" w:right="936" w:hanging="0"/>
        <w:jc w:val="center"/>
        <w:rPr/>
      </w:pPr>
      <w:r>
        <w:rPr/>
        <w:t>Декабрь – Ключевое дело:  «Новый год шагает по планете!»</w:t>
      </w:r>
    </w:p>
    <w:tbl>
      <w:tblPr>
        <w:tblW w:w="1539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937"/>
        <w:gridCol w:w="3374"/>
        <w:gridCol w:w="3639"/>
        <w:gridCol w:w="81"/>
        <w:gridCol w:w="3198"/>
      </w:tblGrid>
      <w:tr>
        <w:trPr>
          <w:trHeight w:val="348" w:hRule="atLeast"/>
        </w:trPr>
        <w:tc>
          <w:tcPr>
            <w:tcW w:w="2161" w:type="dxa"/>
            <w:tcBorders>
              <w:top w:val="single" w:sz="8" w:space="0" w:color="F7CF6F"/>
              <w:left w:val="single" w:sz="8" w:space="0" w:color="F7CF6F"/>
              <w:bottom w:val="single" w:sz="8" w:space="0" w:color="F7CF6F"/>
              <w:right w:val="single" w:sz="8" w:space="0" w:color="F7CF6F"/>
            </w:tcBorders>
            <w:shd w:fill="FCEFCF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Вид деятельности</w:t>
            </w:r>
          </w:p>
        </w:tc>
        <w:tc>
          <w:tcPr>
            <w:tcW w:w="2937" w:type="dxa"/>
            <w:tcBorders>
              <w:top w:val="single" w:sz="8" w:space="0" w:color="F7CF6F"/>
              <w:left w:val="single" w:sz="8" w:space="0" w:color="F7CF6F"/>
              <w:bottom w:val="single" w:sz="8" w:space="0" w:color="F7CF6F"/>
              <w:right w:val="single" w:sz="8" w:space="0" w:color="F7CF6F"/>
            </w:tcBorders>
            <w:shd w:fill="FCEFCF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1 неделя</w:t>
            </w:r>
          </w:p>
        </w:tc>
        <w:tc>
          <w:tcPr>
            <w:tcW w:w="3374" w:type="dxa"/>
            <w:tcBorders>
              <w:top w:val="single" w:sz="8" w:space="0" w:color="F7CF6F"/>
              <w:left w:val="single" w:sz="8" w:space="0" w:color="F7CF6F"/>
              <w:bottom w:val="single" w:sz="8" w:space="0" w:color="F7CF6F"/>
              <w:right w:val="single" w:sz="8" w:space="0" w:color="F7CF6F"/>
            </w:tcBorders>
            <w:shd w:fill="FCEFCF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2 неделя</w:t>
            </w:r>
          </w:p>
        </w:tc>
        <w:tc>
          <w:tcPr>
            <w:tcW w:w="3720" w:type="dxa"/>
            <w:gridSpan w:val="2"/>
            <w:tcBorders>
              <w:top w:val="single" w:sz="8" w:space="0" w:color="F7CF6F"/>
              <w:left w:val="single" w:sz="8" w:space="0" w:color="F7CF6F"/>
              <w:bottom w:val="single" w:sz="8" w:space="0" w:color="F7CF6F"/>
              <w:right w:val="single" w:sz="8" w:space="0" w:color="F7CF6F"/>
            </w:tcBorders>
            <w:shd w:fill="FCEFCF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3 неделя</w:t>
            </w:r>
          </w:p>
        </w:tc>
        <w:tc>
          <w:tcPr>
            <w:tcW w:w="3198" w:type="dxa"/>
            <w:tcBorders>
              <w:top w:val="single" w:sz="8" w:space="0" w:color="F7CF6F"/>
              <w:left w:val="single" w:sz="8" w:space="0" w:color="F7CF6F"/>
              <w:bottom w:val="single" w:sz="8" w:space="0" w:color="F7CF6F"/>
              <w:right w:val="single" w:sz="8" w:space="0" w:color="F7CF6F"/>
            </w:tcBorders>
            <w:shd w:fill="FCEFCF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4 неделя</w:t>
            </w:r>
          </w:p>
        </w:tc>
      </w:tr>
      <w:tr>
        <w:trPr>
          <w:trHeight w:val="797" w:hRule="atLeast"/>
        </w:trPr>
        <w:tc>
          <w:tcPr>
            <w:tcW w:w="2161" w:type="dxa"/>
            <w:tcBorders>
              <w:top w:val="single" w:sz="8" w:space="0" w:color="F7CF6F"/>
              <w:left w:val="single" w:sz="8" w:space="0" w:color="F7CF6F"/>
              <w:bottom w:val="single" w:sz="8" w:space="0" w:color="F7CF6F"/>
              <w:right w:val="single" w:sz="8" w:space="0" w:color="F7CF6F"/>
            </w:tcBorders>
            <w:shd w:fill="FADF9F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Работа с классными руководителями</w:t>
            </w:r>
          </w:p>
        </w:tc>
        <w:tc>
          <w:tcPr>
            <w:tcW w:w="2937" w:type="dxa"/>
            <w:tcBorders>
              <w:top w:val="single" w:sz="8" w:space="0" w:color="F7CF6F"/>
              <w:left w:val="single" w:sz="8" w:space="0" w:color="F7CF6F"/>
              <w:bottom w:val="single" w:sz="8" w:space="0" w:color="F7CF6F"/>
              <w:right w:val="single" w:sz="8" w:space="0" w:color="F7CF6F"/>
            </w:tcBorders>
            <w:shd w:fill="FADF9F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Круглый стол совместно с общешкольным родительским комитетом «Семья и школа: модель социального партнёрства в условиях реализации ФГОС НОО»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Организация подготовки к  Новогодним праздникам и зимним каникулам</w:t>
            </w:r>
          </w:p>
        </w:tc>
        <w:tc>
          <w:tcPr>
            <w:tcW w:w="3374" w:type="dxa"/>
            <w:tcBorders>
              <w:top w:val="single" w:sz="8" w:space="0" w:color="F7CF6F"/>
              <w:left w:val="single" w:sz="8" w:space="0" w:color="F7CF6F"/>
              <w:bottom w:val="single" w:sz="8" w:space="0" w:color="F7CF6F"/>
              <w:right w:val="single" w:sz="8" w:space="0" w:color="F7CF6F"/>
            </w:tcBorders>
            <w:shd w:fill="FADF9F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Акция «Тонкий лёд»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t>Классный час на тему: «Переход дороги во время гололёда»</w:t>
            </w:r>
          </w:p>
        </w:tc>
        <w:tc>
          <w:tcPr>
            <w:tcW w:w="3720" w:type="dxa"/>
            <w:gridSpan w:val="2"/>
            <w:tcBorders>
              <w:top w:val="single" w:sz="8" w:space="0" w:color="F7CF6F"/>
              <w:left w:val="single" w:sz="8" w:space="0" w:color="F7CF6F"/>
              <w:bottom w:val="single" w:sz="8" w:space="0" w:color="F7CF6F"/>
              <w:right w:val="single" w:sz="8" w:space="0" w:color="F7CF6F"/>
            </w:tcBorders>
            <w:shd w:fill="FADF9F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8" w:space="0" w:color="F7CF6F"/>
              <w:left w:val="single" w:sz="8" w:space="0" w:color="F7CF6F"/>
              <w:bottom w:val="single" w:sz="8" w:space="0" w:color="F7CF6F"/>
              <w:right w:val="single" w:sz="8" w:space="0" w:color="F7CF6F"/>
            </w:tcBorders>
            <w:shd w:fill="FADF9F" w:val="clear"/>
          </w:tcPr>
          <w:p>
            <w:pPr>
              <w:pStyle w:val="Normal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Инструктаж по ППБ</w:t>
            </w:r>
          </w:p>
          <w:p>
            <w:pPr>
              <w:pStyle w:val="Normal"/>
              <w:spacing w:lineRule="atLeast" w:line="200" w:before="0" w:after="15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t>Классный час на тему; « Обращение с фейерверками и хлопушками»</w:t>
            </w:r>
          </w:p>
        </w:tc>
      </w:tr>
      <w:tr>
        <w:trPr>
          <w:trHeight w:val="993" w:hRule="atLeast"/>
        </w:trPr>
        <w:tc>
          <w:tcPr>
            <w:tcW w:w="2161" w:type="dxa"/>
            <w:tcBorders>
              <w:top w:val="single" w:sz="8" w:space="0" w:color="F7CF6F"/>
              <w:left w:val="single" w:sz="8" w:space="0" w:color="F7CF6F"/>
              <w:bottom w:val="single" w:sz="8" w:space="0" w:color="F7CF6F"/>
              <w:right w:val="single" w:sz="8" w:space="0" w:color="F7CF6F"/>
            </w:tcBorders>
            <w:shd w:fill="FCEFCF" w:val="clear"/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 xml:space="preserve">Направления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(мероприятия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Интеллектуальное направление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Ученик и его интеллектуальные возможности”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Гражданско-</w:t>
            </w:r>
            <w:r>
              <w:rPr>
                <w:color w:val="333333"/>
                <w:sz w:val="20"/>
                <w:szCs w:val="20"/>
              </w:rPr>
              <w:t>патриотическое</w:t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«Я – патриот»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Спортивно-оздоровительное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Ученик и его здоровье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Духовно-нравственное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Ученик и его нравственность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Художественно-эстетическое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Общение и досуг ученика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8" w:space="0" w:color="F7CF6F"/>
              <w:left w:val="single" w:sz="8" w:space="0" w:color="F7CF6F"/>
              <w:bottom w:val="single" w:sz="8" w:space="0" w:color="F7CF6F"/>
              <w:right w:val="single" w:sz="8" w:space="0" w:color="F7CF6F"/>
            </w:tcBorders>
            <w:shd w:fill="FCEFCF" w:val="clear"/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ind w:left="360" w:hanging="36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left="360" w:hanging="360"/>
              <w:rPr/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    </w:t>
            </w: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t>Изготовление кормушек. Акция «Поможем птицам зимой»</w:t>
            </w:r>
          </w:p>
        </w:tc>
        <w:tc>
          <w:tcPr>
            <w:tcW w:w="3374" w:type="dxa"/>
            <w:tcBorders>
              <w:top w:val="single" w:sz="8" w:space="0" w:color="F7CF6F"/>
              <w:left w:val="single" w:sz="8" w:space="0" w:color="F7CF6F"/>
              <w:bottom w:val="single" w:sz="8" w:space="0" w:color="F7CF6F"/>
              <w:right w:val="single" w:sz="8" w:space="0" w:color="F7CF6F"/>
            </w:tcBorders>
            <w:shd w:fill="FCEFCF" w:val="clear"/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ind w:left="360" w:hanging="36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Линейка- 12-декабря – День Конституции РФ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left="360" w:hanging="36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t>Классный час: «День знаний российских государственных символов «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left="360" w:hanging="36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left="360" w:hanging="36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</w:r>
          </w:p>
        </w:tc>
        <w:tc>
          <w:tcPr>
            <w:tcW w:w="3639" w:type="dxa"/>
            <w:tcBorders>
              <w:top w:val="single" w:sz="8" w:space="0" w:color="F7CF6F"/>
              <w:left w:val="single" w:sz="8" w:space="0" w:color="F7CF6F"/>
              <w:bottom w:val="single" w:sz="8" w:space="0" w:color="F7CF6F"/>
              <w:right w:val="single" w:sz="8" w:space="0" w:color="F7CF6F"/>
            </w:tcBorders>
            <w:shd w:fill="FCEFCF" w:val="clear"/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>
                <w:rFonts w:ascii="Calibri" w:hAnsi="Calibri" w:eastAsia="Calibri" w:cs="Calibri"/>
                <w:color w:val="333333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 xml:space="preserve">«Вредным привычкам нет!» (анкетирование, опрос, классные часы)   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Рождественская благотворительная ярмарка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  <w:tc>
          <w:tcPr>
            <w:tcW w:w="3279" w:type="dxa"/>
            <w:gridSpan w:val="2"/>
            <w:tcBorders>
              <w:top w:val="single" w:sz="8" w:space="0" w:color="F7CF6F"/>
              <w:left w:val="single" w:sz="8" w:space="0" w:color="F7CF6F"/>
              <w:bottom w:val="single" w:sz="8" w:space="0" w:color="F7CF6F"/>
              <w:right w:val="single" w:sz="8" w:space="0" w:color="F7CF6F"/>
            </w:tcBorders>
            <w:shd w:fill="FCEFCF" w:val="clear"/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ind w:left="360" w:hanging="360"/>
              <w:rPr>
                <w:rFonts w:ascii="Calibri" w:hAnsi="Calibri" w:eastAsia="Calibri" w:cs="Calibri"/>
                <w:color w:val="333333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333333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left="360" w:hanging="36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t>Классный час на тему: Как встречают Новый год в разных странах»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left="360" w:hanging="36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t>Выступления с проектами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left="360" w:hanging="36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Конкурс «Алло, мы ищем таланты!»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left="360" w:hanging="36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t>2 этап: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left="360" w:hanging="36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t>«Новогоднее ревю»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Конкурс-смотр украшений кабинетов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Выезд в Дома Культуры, театры.</w:t>
            </w:r>
          </w:p>
        </w:tc>
      </w:tr>
      <w:tr>
        <w:trPr>
          <w:trHeight w:val="781" w:hRule="atLeast"/>
        </w:trPr>
        <w:tc>
          <w:tcPr>
            <w:tcW w:w="2161" w:type="dxa"/>
            <w:tcBorders>
              <w:top w:val="single" w:sz="8" w:space="0" w:color="F7CF6F"/>
              <w:left w:val="single" w:sz="8" w:space="0" w:color="F7CF6F"/>
              <w:bottom w:val="single" w:sz="8" w:space="0" w:color="F7CF6F"/>
              <w:right w:val="single" w:sz="8" w:space="0" w:color="F7CF6F"/>
            </w:tcBorders>
            <w:shd w:fill="FADF9F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Внутришкольный контроль</w:t>
            </w:r>
          </w:p>
        </w:tc>
        <w:tc>
          <w:tcPr>
            <w:tcW w:w="2937" w:type="dxa"/>
            <w:tcBorders>
              <w:top w:val="single" w:sz="8" w:space="0" w:color="F7CF6F"/>
              <w:left w:val="single" w:sz="8" w:space="0" w:color="F7CF6F"/>
              <w:bottom w:val="single" w:sz="8" w:space="0" w:color="F7CF6F"/>
              <w:right w:val="single" w:sz="8" w:space="0" w:color="F7CF6F"/>
            </w:tcBorders>
            <w:shd w:fill="FADF9F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0292" w:type="dxa"/>
            <w:gridSpan w:val="4"/>
            <w:tcBorders>
              <w:top w:val="single" w:sz="8" w:space="0" w:color="F7CF6F"/>
              <w:left w:val="single" w:sz="8" w:space="0" w:color="F7CF6F"/>
              <w:bottom w:val="single" w:sz="8" w:space="0" w:color="F7CF6F"/>
              <w:right w:val="single" w:sz="8" w:space="0" w:color="F7CF6F"/>
            </w:tcBorders>
            <w:shd w:fill="FADF9F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Работа с семьей. Посещение мероприятий, собраний, анкетирование</w:t>
            </w:r>
          </w:p>
        </w:tc>
      </w:tr>
      <w:tr>
        <w:trPr>
          <w:trHeight w:val="1640" w:hRule="atLeast"/>
        </w:trPr>
        <w:tc>
          <w:tcPr>
            <w:tcW w:w="2161" w:type="dxa"/>
            <w:tcBorders>
              <w:top w:val="single" w:sz="8" w:space="0" w:color="F7CF6F"/>
              <w:left w:val="single" w:sz="8" w:space="0" w:color="F7CF6F"/>
              <w:bottom w:val="single" w:sz="8" w:space="0" w:color="F7CF6F"/>
              <w:right w:val="single" w:sz="8" w:space="0" w:color="F7CF6F"/>
            </w:tcBorders>
            <w:shd w:fill="FCEFCF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Работа с детьми «группы риска»</w:t>
            </w:r>
          </w:p>
        </w:tc>
        <w:tc>
          <w:tcPr>
            <w:tcW w:w="2937" w:type="dxa"/>
            <w:tcBorders>
              <w:top w:val="single" w:sz="8" w:space="0" w:color="F7CF6F"/>
              <w:left w:val="single" w:sz="8" w:space="0" w:color="F7CF6F"/>
              <w:bottom w:val="single" w:sz="8" w:space="0" w:color="F7CF6F"/>
              <w:right w:val="single" w:sz="8" w:space="0" w:color="F7CF6F"/>
            </w:tcBorders>
            <w:shd w:fill="FCEFCF" w:val="clear"/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spacing w:lineRule="atLeast" w:line="200"/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1)      Посещение уроков с целью наблюдения за работой на уроке учащихся «группы риска» (справка);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tLeast" w:line="200"/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2)      Анкетирование с целью выявление мотивов в учебной деятельности (справка)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tLeast" w:line="200"/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single" w:sz="8" w:space="0" w:color="F7CF6F"/>
              <w:left w:val="single" w:sz="8" w:space="0" w:color="F7CF6F"/>
              <w:bottom w:val="single" w:sz="8" w:space="0" w:color="F7CF6F"/>
              <w:right w:val="single" w:sz="8" w:space="0" w:color="F7CF6F"/>
            </w:tcBorders>
            <w:shd w:fill="FCEFCF" w:val="clear"/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spacing w:lineRule="atLeast" w:line="200"/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  <w:tc>
          <w:tcPr>
            <w:tcW w:w="3639" w:type="dxa"/>
            <w:tcBorders>
              <w:top w:val="single" w:sz="8" w:space="0" w:color="F7CF6F"/>
              <w:left w:val="single" w:sz="8" w:space="0" w:color="F7CF6F"/>
              <w:bottom w:val="single" w:sz="8" w:space="0" w:color="F7CF6F"/>
              <w:right w:val="single" w:sz="8" w:space="0" w:color="F7CF6F"/>
            </w:tcBorders>
            <w:shd w:fill="FCEFCF" w:val="clear"/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spacing w:lineRule="atLeast" w:line="200"/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  <w:tc>
          <w:tcPr>
            <w:tcW w:w="3279" w:type="dxa"/>
            <w:gridSpan w:val="2"/>
            <w:tcBorders>
              <w:top w:val="single" w:sz="8" w:space="0" w:color="F7CF6F"/>
              <w:left w:val="single" w:sz="8" w:space="0" w:color="F7CF6F"/>
              <w:bottom w:val="single" w:sz="8" w:space="0" w:color="F7CF6F"/>
              <w:right w:val="single" w:sz="8" w:space="0" w:color="F7CF6F"/>
            </w:tcBorders>
            <w:shd w:fill="FCEFCF" w:val="clear"/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spacing w:lineRule="atLeast" w:line="200"/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2161" w:type="dxa"/>
            <w:tcBorders>
              <w:top w:val="single" w:sz="8" w:space="0" w:color="F7CF6F"/>
              <w:left w:val="single" w:sz="8" w:space="0" w:color="F7CF6F"/>
              <w:bottom w:val="single" w:sz="8" w:space="0" w:color="F7CF6F"/>
              <w:right w:val="single" w:sz="8" w:space="0" w:color="F7CF6F"/>
            </w:tcBorders>
            <w:shd w:fill="FADF9F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Работа с родителями</w:t>
            </w:r>
          </w:p>
        </w:tc>
        <w:tc>
          <w:tcPr>
            <w:tcW w:w="6311" w:type="dxa"/>
            <w:gridSpan w:val="2"/>
            <w:tcBorders>
              <w:top w:val="single" w:sz="8" w:space="0" w:color="F7CF6F"/>
              <w:left w:val="single" w:sz="8" w:space="0" w:color="F7CF6F"/>
              <w:bottom w:val="single" w:sz="8" w:space="0" w:color="F7CF6F"/>
              <w:right w:val="single" w:sz="8" w:space="0" w:color="F7CF6F"/>
            </w:tcBorders>
            <w:shd w:fill="FADF9F" w:val="clear"/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spacing w:lineRule="atLeast" w:line="200" w:before="0" w:after="150"/>
              <w:ind w:left="360" w:hanging="36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3639" w:type="dxa"/>
            <w:tcBorders>
              <w:top w:val="single" w:sz="8" w:space="0" w:color="F7CF6F"/>
              <w:left w:val="single" w:sz="8" w:space="0" w:color="F7CF6F"/>
              <w:bottom w:val="single" w:sz="8" w:space="0" w:color="F7CF6F"/>
              <w:right w:val="single" w:sz="8" w:space="0" w:color="F7CF6F"/>
            </w:tcBorders>
            <w:shd w:fill="FADF9F" w:val="clear"/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tLeast" w:line="200" w:before="0" w:after="150"/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Проведение тематических родительских собраний по классам</w:t>
            </w:r>
          </w:p>
        </w:tc>
        <w:tc>
          <w:tcPr>
            <w:tcW w:w="3279" w:type="dxa"/>
            <w:gridSpan w:val="2"/>
            <w:tcBorders>
              <w:top w:val="single" w:sz="8" w:space="0" w:color="F7CF6F"/>
              <w:left w:val="single" w:sz="8" w:space="0" w:color="F7CF6F"/>
              <w:bottom w:val="single" w:sz="8" w:space="0" w:color="F7CF6F"/>
              <w:right w:val="single" w:sz="8" w:space="0" w:color="F7CF6F"/>
            </w:tcBorders>
            <w:shd w:fill="FADF9F" w:val="clear"/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spacing w:lineRule="atLeast" w:line="200" w:before="0" w:after="150"/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2161" w:type="dxa"/>
            <w:tcBorders>
              <w:top w:val="single" w:sz="8" w:space="0" w:color="F7CF6F"/>
              <w:left w:val="single" w:sz="8" w:space="0" w:color="F7CF6F"/>
              <w:bottom w:val="single" w:sz="8" w:space="0" w:color="F7CF6F"/>
              <w:right w:val="single" w:sz="8" w:space="0" w:color="F7CF6F"/>
            </w:tcBorders>
            <w:shd w:fill="FCEFCF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Работа Школьного Парламента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Ученик и самоуправление”</w:t>
            </w:r>
          </w:p>
        </w:tc>
        <w:tc>
          <w:tcPr>
            <w:tcW w:w="13229" w:type="dxa"/>
            <w:gridSpan w:val="5"/>
            <w:tcBorders>
              <w:top w:val="single" w:sz="8" w:space="0" w:color="F7CF6F"/>
              <w:left w:val="single" w:sz="8" w:space="0" w:color="F7CF6F"/>
              <w:bottom w:val="single" w:sz="8" w:space="0" w:color="F7CF6F"/>
              <w:right w:val="single" w:sz="8" w:space="0" w:color="F7CF6F"/>
            </w:tcBorders>
            <w:shd w:fill="FCEFCF" w:val="clear"/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spacing w:lineRule="atLeast" w:line="200" w:before="0" w:after="150"/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1)      Рейд по выявлению  опоздавших и пропустивших без уважительной причины;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tLeast" w:line="200" w:before="0" w:after="150"/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2) Подготовка к Новогодним утренникам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tLeast" w:line="200" w:before="0" w:after="150"/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3) рейд проверки соблюдения требований к одежде школьников</w:t>
            </w:r>
          </w:p>
        </w:tc>
      </w:tr>
      <w:tr>
        <w:trPr>
          <w:trHeight w:val="797" w:hRule="atLeast"/>
        </w:trPr>
        <w:tc>
          <w:tcPr>
            <w:tcW w:w="2161" w:type="dxa"/>
            <w:tcBorders>
              <w:top w:val="single" w:sz="8" w:space="0" w:color="F7CF6F"/>
              <w:left w:val="single" w:sz="8" w:space="0" w:color="F7CF6F"/>
              <w:bottom w:val="single" w:sz="8" w:space="0" w:color="F7CF6F"/>
              <w:right w:val="single" w:sz="8" w:space="0" w:color="F7CF6F"/>
            </w:tcBorders>
            <w:shd w:fill="FADF9F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Работа с документацией</w:t>
            </w:r>
          </w:p>
        </w:tc>
        <w:tc>
          <w:tcPr>
            <w:tcW w:w="6311" w:type="dxa"/>
            <w:gridSpan w:val="2"/>
            <w:tcBorders>
              <w:top w:val="single" w:sz="8" w:space="0" w:color="F7CF6F"/>
              <w:left w:val="single" w:sz="8" w:space="0" w:color="F7CF6F"/>
              <w:bottom w:val="single" w:sz="8" w:space="0" w:color="F7CF6F"/>
              <w:right w:val="single" w:sz="8" w:space="0" w:color="F7CF6F"/>
            </w:tcBorders>
            <w:shd w:fill="FADF9F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t>Анализ выполнения плана воспитательной работы за 1 полугодие</w:t>
            </w:r>
          </w:p>
        </w:tc>
        <w:tc>
          <w:tcPr>
            <w:tcW w:w="3720" w:type="dxa"/>
            <w:gridSpan w:val="2"/>
            <w:tcBorders>
              <w:top w:val="single" w:sz="8" w:space="0" w:color="F7CF6F"/>
              <w:left w:val="single" w:sz="8" w:space="0" w:color="F7CF6F"/>
              <w:bottom w:val="single" w:sz="8" w:space="0" w:color="F7CF6F"/>
              <w:right w:val="single" w:sz="8" w:space="0" w:color="F7CF6F"/>
            </w:tcBorders>
            <w:shd w:fill="FADF9F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3198" w:type="dxa"/>
            <w:tcBorders>
              <w:top w:val="single" w:sz="8" w:space="0" w:color="F7CF6F"/>
              <w:left w:val="single" w:sz="8" w:space="0" w:color="F7CF6F"/>
              <w:bottom w:val="single" w:sz="8" w:space="0" w:color="F7CF6F"/>
              <w:right w:val="single" w:sz="8" w:space="0" w:color="F7CF6F"/>
            </w:tcBorders>
            <w:shd w:fill="FADF9F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tLeast" w:line="200" w:before="0" w:after="15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atLeast" w:line="200" w:before="0" w:after="15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atLeast" w:line="200" w:before="0" w:after="15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atLeast" w:line="200" w:before="0" w:after="15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atLeast" w:line="200" w:before="0" w:after="15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atLeast" w:line="200" w:before="0" w:after="150"/>
        <w:jc w:val="center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</w:r>
    </w:p>
    <w:p>
      <w:pPr>
        <w:pStyle w:val="Normal"/>
        <w:pBdr>
          <w:bottom w:val="single" w:sz="4" w:space="4" w:color="31B6FD"/>
        </w:pBdr>
        <w:shd w:fill="073E87" w:val="clear"/>
        <w:spacing w:before="200" w:after="280"/>
        <w:ind w:left="936" w:right="936" w:hanging="0"/>
        <w:jc w:val="center"/>
        <w:rPr/>
      </w:pPr>
      <w:r>
        <w:rPr/>
        <w:t>Январь – Ключевое дело:  «Родная старина»</w:t>
      </w:r>
    </w:p>
    <w:tbl>
      <w:tblPr>
        <w:tblW w:w="1572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3444"/>
        <w:gridCol w:w="3251"/>
        <w:gridCol w:w="3671"/>
        <w:gridCol w:w="3373"/>
      </w:tblGrid>
      <w:tr>
        <w:trPr>
          <w:trHeight w:val="529" w:hRule="atLeast"/>
        </w:trPr>
        <w:tc>
          <w:tcPr>
            <w:tcW w:w="1981" w:type="dxa"/>
            <w:tcBorders>
              <w:top w:val="single" w:sz="8" w:space="0" w:color="73A2DE"/>
              <w:left w:val="single" w:sz="8" w:space="0" w:color="73A2DE"/>
              <w:bottom w:val="single" w:sz="8" w:space="0" w:color="73A2DE"/>
              <w:right w:val="single" w:sz="8" w:space="0" w:color="73A2DE"/>
            </w:tcBorders>
            <w:shd w:fill="D0E0F4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Вид деятельности</w:t>
            </w:r>
          </w:p>
        </w:tc>
        <w:tc>
          <w:tcPr>
            <w:tcW w:w="3444" w:type="dxa"/>
            <w:tcBorders>
              <w:top w:val="single" w:sz="8" w:space="0" w:color="73A2DE"/>
              <w:left w:val="single" w:sz="8" w:space="0" w:color="73A2DE"/>
              <w:bottom w:val="single" w:sz="8" w:space="0" w:color="73A2DE"/>
              <w:right w:val="single" w:sz="8" w:space="0" w:color="73A2DE"/>
            </w:tcBorders>
            <w:shd w:fill="D0E0F4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 неделя</w:t>
            </w:r>
          </w:p>
        </w:tc>
        <w:tc>
          <w:tcPr>
            <w:tcW w:w="3251" w:type="dxa"/>
            <w:tcBorders>
              <w:top w:val="single" w:sz="8" w:space="0" w:color="73A2DE"/>
              <w:left w:val="single" w:sz="8" w:space="0" w:color="73A2DE"/>
              <w:bottom w:val="single" w:sz="8" w:space="0" w:color="73A2DE"/>
              <w:right w:val="single" w:sz="8" w:space="0" w:color="73A2DE"/>
            </w:tcBorders>
            <w:shd w:fill="D0E0F4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2 неделя</w:t>
            </w:r>
          </w:p>
        </w:tc>
        <w:tc>
          <w:tcPr>
            <w:tcW w:w="3671" w:type="dxa"/>
            <w:tcBorders>
              <w:top w:val="single" w:sz="8" w:space="0" w:color="73A2DE"/>
              <w:left w:val="single" w:sz="8" w:space="0" w:color="73A2DE"/>
              <w:bottom w:val="single" w:sz="8" w:space="0" w:color="73A2DE"/>
              <w:right w:val="single" w:sz="8" w:space="0" w:color="73A2DE"/>
            </w:tcBorders>
            <w:shd w:fill="D0E0F4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3 неделя</w:t>
            </w:r>
          </w:p>
        </w:tc>
        <w:tc>
          <w:tcPr>
            <w:tcW w:w="3373" w:type="dxa"/>
            <w:tcBorders>
              <w:top w:val="single" w:sz="8" w:space="0" w:color="73A2DE"/>
              <w:left w:val="single" w:sz="8" w:space="0" w:color="73A2DE"/>
              <w:bottom w:val="single" w:sz="8" w:space="0" w:color="73A2DE"/>
              <w:right w:val="single" w:sz="8" w:space="0" w:color="73A2DE"/>
            </w:tcBorders>
            <w:shd w:fill="D0E0F4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4 неделя</w:t>
            </w:r>
          </w:p>
        </w:tc>
      </w:tr>
      <w:tr>
        <w:trPr>
          <w:trHeight w:val="936" w:hRule="atLeast"/>
        </w:trPr>
        <w:tc>
          <w:tcPr>
            <w:tcW w:w="1981" w:type="dxa"/>
            <w:tcBorders>
              <w:top w:val="single" w:sz="8" w:space="0" w:color="73A2DE"/>
              <w:left w:val="single" w:sz="8" w:space="0" w:color="73A2DE"/>
              <w:bottom w:val="single" w:sz="8" w:space="0" w:color="73A2DE"/>
              <w:right w:val="single" w:sz="8" w:space="0" w:color="73A2DE"/>
            </w:tcBorders>
            <w:shd w:fill="A2C1E9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Работа с классными руководителя-ми</w:t>
            </w:r>
          </w:p>
        </w:tc>
        <w:tc>
          <w:tcPr>
            <w:tcW w:w="3444" w:type="dxa"/>
            <w:tcBorders>
              <w:top w:val="single" w:sz="8" w:space="0" w:color="73A2DE"/>
              <w:left w:val="single" w:sz="8" w:space="0" w:color="73A2DE"/>
              <w:bottom w:val="single" w:sz="8" w:space="0" w:color="73A2DE"/>
              <w:right w:val="single" w:sz="8" w:space="0" w:color="73A2DE"/>
            </w:tcBorders>
            <w:shd w:fill="A2C1E9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3251" w:type="dxa"/>
            <w:tcBorders>
              <w:top w:val="single" w:sz="8" w:space="0" w:color="73A2DE"/>
              <w:left w:val="single" w:sz="8" w:space="0" w:color="73A2DE"/>
              <w:bottom w:val="single" w:sz="8" w:space="0" w:color="73A2DE"/>
              <w:right w:val="single" w:sz="8" w:space="0" w:color="73A2DE"/>
            </w:tcBorders>
            <w:shd w:fill="A2C1E9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3671" w:type="dxa"/>
            <w:tcBorders>
              <w:top w:val="single" w:sz="8" w:space="0" w:color="73A2DE"/>
              <w:left w:val="single" w:sz="8" w:space="0" w:color="73A2DE"/>
              <w:bottom w:val="single" w:sz="8" w:space="0" w:color="73A2DE"/>
              <w:right w:val="single" w:sz="8" w:space="0" w:color="73A2DE"/>
            </w:tcBorders>
            <w:shd w:fill="A2C1E9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</w:rPr>
              <w:t>Диагностика профессиональной позиции педагога как воспитателя </w:t>
            </w:r>
          </w:p>
        </w:tc>
        <w:tc>
          <w:tcPr>
            <w:tcW w:w="3373" w:type="dxa"/>
            <w:tcBorders>
              <w:top w:val="single" w:sz="8" w:space="0" w:color="73A2DE"/>
              <w:left w:val="single" w:sz="8" w:space="0" w:color="73A2DE"/>
              <w:bottom w:val="single" w:sz="8" w:space="0" w:color="73A2DE"/>
              <w:right w:val="single" w:sz="8" w:space="0" w:color="73A2DE"/>
            </w:tcBorders>
            <w:shd w:fill="A2C1E9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612" w:hRule="atLeast"/>
        </w:trPr>
        <w:tc>
          <w:tcPr>
            <w:tcW w:w="1981" w:type="dxa"/>
            <w:tcBorders>
              <w:top w:val="single" w:sz="8" w:space="0" w:color="73A2DE"/>
              <w:left w:val="single" w:sz="8" w:space="0" w:color="73A2DE"/>
              <w:bottom w:val="single" w:sz="8" w:space="0" w:color="73A2DE"/>
              <w:right w:val="single" w:sz="8" w:space="0" w:color="73A2DE"/>
            </w:tcBorders>
            <w:shd w:fill="D0E0F4" w:val="clear"/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мероприятия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Интеллектуальное направление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Ученик и его интеллектуальные возможности”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Гражданско-</w:t>
            </w:r>
            <w:r>
              <w:rPr>
                <w:color w:val="333333"/>
                <w:sz w:val="20"/>
                <w:szCs w:val="20"/>
              </w:rPr>
              <w:t>патриотическое</w:t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«Я – патриот»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Спортивно-оздоровительное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Ученик и его здоровье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Духовно-нравственное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Ученик и его нравственность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Художественно-эстетическое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Общение и досуг ученика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3444" w:type="dxa"/>
            <w:tcBorders>
              <w:top w:val="single" w:sz="8" w:space="0" w:color="73A2DE"/>
              <w:left w:val="single" w:sz="8" w:space="0" w:color="73A2DE"/>
              <w:bottom w:val="single" w:sz="8" w:space="0" w:color="73A2DE"/>
              <w:right w:val="single" w:sz="8" w:space="0" w:color="73A2DE"/>
            </w:tcBorders>
            <w:shd w:fill="D0E0F4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3251" w:type="dxa"/>
            <w:tcBorders>
              <w:top w:val="single" w:sz="8" w:space="0" w:color="73A2DE"/>
              <w:left w:val="single" w:sz="8" w:space="0" w:color="73A2DE"/>
              <w:bottom w:val="single" w:sz="8" w:space="0" w:color="73A2DE"/>
              <w:right w:val="single" w:sz="8" w:space="0" w:color="73A2DE"/>
            </w:tcBorders>
            <w:shd w:fill="D0E0F4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b/>
                <w:b/>
                <w:color w:val="333333"/>
                <w:sz w:val="20"/>
                <w:szCs w:val="20"/>
                <w:lang w:eastAsia="en-US"/>
              </w:rPr>
            </w:pPr>
            <w:r>
              <w:rPr>
                <w:b/>
                <w:color w:val="333333"/>
                <w:sz w:val="20"/>
                <w:szCs w:val="20"/>
              </w:rPr>
              <w:t>Подготовка к школьной научно – практической конференции. </w:t>
            </w:r>
          </w:p>
        </w:tc>
        <w:tc>
          <w:tcPr>
            <w:tcW w:w="3671" w:type="dxa"/>
            <w:tcBorders>
              <w:top w:val="single" w:sz="8" w:space="0" w:color="73A2DE"/>
              <w:left w:val="single" w:sz="8" w:space="0" w:color="73A2DE"/>
              <w:bottom w:val="single" w:sz="8" w:space="0" w:color="73A2DE"/>
              <w:right w:val="single" w:sz="8" w:space="0" w:color="73A2DE"/>
            </w:tcBorders>
            <w:shd w:fill="D0E0F4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b/>
                <w:b/>
                <w:color w:val="333333"/>
                <w:sz w:val="20"/>
                <w:szCs w:val="20"/>
                <w:lang w:eastAsia="en-US"/>
              </w:rPr>
            </w:pPr>
            <w:r>
              <w:rPr>
                <w:b/>
                <w:color w:val="333333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Классный час на тему: «Чтобы радость людям дарить, надо добрым и вежливым быть» 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3373" w:type="dxa"/>
            <w:tcBorders>
              <w:top w:val="single" w:sz="8" w:space="0" w:color="73A2DE"/>
              <w:left w:val="single" w:sz="8" w:space="0" w:color="73A2DE"/>
              <w:bottom w:val="single" w:sz="8" w:space="0" w:color="73A2DE"/>
              <w:right w:val="single" w:sz="8" w:space="0" w:color="73A2DE"/>
            </w:tcBorders>
            <w:shd w:fill="D0E0F4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лимпиада «Дорожная Азбука»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онкурс на самого читающего ученика начальной школы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онкурсы  на лучшую смекалку, память, внимание, фантазию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ебаты «Какой он - профессионал XXI века?»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b/>
                <w:b/>
                <w:color w:val="333333"/>
                <w:sz w:val="20"/>
                <w:szCs w:val="20"/>
                <w:lang w:eastAsia="en-US"/>
              </w:rPr>
            </w:pPr>
            <w:r>
              <w:rPr>
                <w:b/>
                <w:color w:val="333333"/>
                <w:sz w:val="20"/>
                <w:szCs w:val="20"/>
              </w:rPr>
              <w:t>Участие в школьной научно – практической конференции.</w:t>
            </w:r>
          </w:p>
        </w:tc>
      </w:tr>
      <w:tr>
        <w:trPr>
          <w:trHeight w:val="995" w:hRule="atLeast"/>
        </w:trPr>
        <w:tc>
          <w:tcPr>
            <w:tcW w:w="1981" w:type="dxa"/>
            <w:tcBorders>
              <w:top w:val="single" w:sz="8" w:space="0" w:color="73A2DE"/>
              <w:left w:val="single" w:sz="8" w:space="0" w:color="73A2DE"/>
              <w:bottom w:val="single" w:sz="8" w:space="0" w:color="73A2DE"/>
              <w:right w:val="single" w:sz="8" w:space="0" w:color="73A2DE"/>
            </w:tcBorders>
            <w:shd w:fill="A2C1E9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Внутришкольный контроль</w:t>
            </w:r>
          </w:p>
        </w:tc>
        <w:tc>
          <w:tcPr>
            <w:tcW w:w="13739" w:type="dxa"/>
            <w:gridSpan w:val="4"/>
            <w:tcBorders>
              <w:top w:val="single" w:sz="8" w:space="0" w:color="73A2DE"/>
              <w:left w:val="single" w:sz="8" w:space="0" w:color="73A2DE"/>
              <w:bottom w:val="single" w:sz="8" w:space="0" w:color="73A2DE"/>
              <w:right w:val="single" w:sz="8" w:space="0" w:color="73A2DE"/>
            </w:tcBorders>
            <w:shd w:fill="A2C1E9" w:val="clear"/>
          </w:tcPr>
          <w:p>
            <w:pPr>
              <w:pStyle w:val="Normal"/>
              <w:tabs>
                <w:tab w:val="clear" w:pos="708"/>
                <w:tab w:val="left" w:pos="-76" w:leader="none"/>
              </w:tabs>
              <w:snapToGrid w:val="false"/>
              <w:spacing w:lineRule="atLeast" w:line="200" w:before="0" w:after="150"/>
              <w:ind w:left="644" w:hanging="360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</w:rPr>
              <w:t>1)      Деятельность органов ученического самоуправления в классных коллективах (справка);</w:t>
            </w:r>
          </w:p>
          <w:p>
            <w:pPr>
              <w:pStyle w:val="Normal"/>
              <w:tabs>
                <w:tab w:val="clear" w:pos="708"/>
                <w:tab w:val="left" w:pos="-76" w:leader="none"/>
              </w:tabs>
              <w:spacing w:lineRule="atLeast" w:line="200" w:before="0" w:after="150"/>
              <w:ind w:left="644" w:hanging="360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</w:rPr>
              <w:t>2)      Посещение классных часов в 5-6 классах с целью ознакомления с системой классных часов, их содержанием, соответствием потребностям и интересам учащихся (справка руководителя МО, самоанализ классных руководителей)</w:t>
            </w:r>
          </w:p>
        </w:tc>
      </w:tr>
      <w:tr>
        <w:trPr>
          <w:trHeight w:val="1086" w:hRule="atLeast"/>
        </w:trPr>
        <w:tc>
          <w:tcPr>
            <w:tcW w:w="1981" w:type="dxa"/>
            <w:tcBorders>
              <w:top w:val="single" w:sz="8" w:space="0" w:color="73A2DE"/>
              <w:left w:val="single" w:sz="8" w:space="0" w:color="73A2DE"/>
              <w:bottom w:val="single" w:sz="8" w:space="0" w:color="73A2DE"/>
              <w:right w:val="single" w:sz="8" w:space="0" w:color="73A2DE"/>
            </w:tcBorders>
            <w:shd w:fill="D0E0F4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Работа с детьми «группы риска»</w:t>
            </w:r>
          </w:p>
        </w:tc>
        <w:tc>
          <w:tcPr>
            <w:tcW w:w="13739" w:type="dxa"/>
            <w:gridSpan w:val="4"/>
            <w:tcBorders>
              <w:top w:val="single" w:sz="8" w:space="0" w:color="73A2DE"/>
              <w:left w:val="single" w:sz="8" w:space="0" w:color="73A2DE"/>
              <w:bottom w:val="single" w:sz="8" w:space="0" w:color="73A2DE"/>
              <w:right w:val="single" w:sz="8" w:space="0" w:color="73A2DE"/>
            </w:tcBorders>
            <w:shd w:fill="D0E0F4" w:val="clear"/>
          </w:tcPr>
          <w:p>
            <w:pPr>
              <w:pStyle w:val="Normal"/>
              <w:tabs>
                <w:tab w:val="clear" w:pos="708"/>
                <w:tab w:val="left" w:pos="-218" w:leader="none"/>
              </w:tabs>
              <w:snapToGrid w:val="false"/>
              <w:spacing w:lineRule="atLeast" w:line="200"/>
              <w:ind w:left="502" w:hanging="360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</w:rPr>
              <w:t>1)      Занятость учащихся «группы риска» во внеурочное время - рейд;</w:t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pacing w:lineRule="atLeast" w:line="200"/>
              <w:ind w:left="502" w:hanging="3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)      Диагностирование по вопросам курения, употребления алкоголя, наркотиков (справка).</w:t>
            </w:r>
          </w:p>
          <w:p>
            <w:pPr>
              <w:pStyle w:val="Normal"/>
              <w:tabs>
                <w:tab w:val="clear" w:pos="708"/>
                <w:tab w:val="left" w:pos="-218" w:leader="none"/>
              </w:tabs>
              <w:spacing w:lineRule="atLeast" w:line="200"/>
              <w:ind w:left="502" w:hanging="360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lang w:eastAsia="en-US"/>
              </w:rPr>
            </w:r>
          </w:p>
        </w:tc>
      </w:tr>
      <w:tr>
        <w:trPr>
          <w:trHeight w:val="710" w:hRule="atLeast"/>
        </w:trPr>
        <w:tc>
          <w:tcPr>
            <w:tcW w:w="1981" w:type="dxa"/>
            <w:tcBorders>
              <w:top w:val="single" w:sz="8" w:space="0" w:color="73A2DE"/>
              <w:left w:val="single" w:sz="8" w:space="0" w:color="73A2DE"/>
              <w:bottom w:val="single" w:sz="8" w:space="0" w:color="73A2DE"/>
              <w:right w:val="single" w:sz="8" w:space="0" w:color="73A2DE"/>
            </w:tcBorders>
            <w:shd w:fill="A2C1E9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Работа с родителями</w:t>
            </w:r>
          </w:p>
        </w:tc>
        <w:tc>
          <w:tcPr>
            <w:tcW w:w="3444" w:type="dxa"/>
            <w:tcBorders>
              <w:top w:val="single" w:sz="8" w:space="0" w:color="73A2DE"/>
              <w:left w:val="single" w:sz="8" w:space="0" w:color="73A2DE"/>
              <w:bottom w:val="single" w:sz="8" w:space="0" w:color="73A2DE"/>
              <w:right w:val="single" w:sz="8" w:space="0" w:color="73A2DE"/>
            </w:tcBorders>
            <w:shd w:fill="A2C1E9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0295" w:type="dxa"/>
            <w:gridSpan w:val="3"/>
            <w:tcBorders>
              <w:top w:val="single" w:sz="8" w:space="0" w:color="73A2DE"/>
              <w:left w:val="single" w:sz="8" w:space="0" w:color="73A2DE"/>
              <w:bottom w:val="single" w:sz="8" w:space="0" w:color="73A2DE"/>
              <w:right w:val="single" w:sz="8" w:space="0" w:color="73A2DE"/>
            </w:tcBorders>
            <w:shd w:fill="A2C1E9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седание ОРК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</w:rPr>
              <w:t>Совет отцов</w:t>
            </w:r>
          </w:p>
        </w:tc>
      </w:tr>
      <w:tr>
        <w:trPr>
          <w:trHeight w:val="761" w:hRule="atLeast"/>
        </w:trPr>
        <w:tc>
          <w:tcPr>
            <w:tcW w:w="1981" w:type="dxa"/>
            <w:tcBorders>
              <w:top w:val="single" w:sz="8" w:space="0" w:color="73A2DE"/>
              <w:left w:val="single" w:sz="8" w:space="0" w:color="73A2DE"/>
              <w:bottom w:val="single" w:sz="8" w:space="0" w:color="73A2DE"/>
              <w:right w:val="single" w:sz="8" w:space="0" w:color="73A2DE"/>
            </w:tcBorders>
            <w:shd w:fill="D0E0F4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Работа Школьного Парламента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Ученик и самоуправление”</w:t>
            </w:r>
          </w:p>
        </w:tc>
        <w:tc>
          <w:tcPr>
            <w:tcW w:w="3444" w:type="dxa"/>
            <w:tcBorders>
              <w:top w:val="single" w:sz="8" w:space="0" w:color="73A2DE"/>
              <w:left w:val="single" w:sz="8" w:space="0" w:color="73A2DE"/>
              <w:bottom w:val="single" w:sz="8" w:space="0" w:color="73A2DE"/>
              <w:right w:val="single" w:sz="8" w:space="0" w:color="73A2DE"/>
            </w:tcBorders>
            <w:shd w:fill="D0E0F4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3251" w:type="dxa"/>
            <w:tcBorders>
              <w:top w:val="single" w:sz="8" w:space="0" w:color="73A2DE"/>
              <w:left w:val="single" w:sz="8" w:space="0" w:color="73A2DE"/>
              <w:bottom w:val="single" w:sz="8" w:space="0" w:color="73A2DE"/>
              <w:right w:val="single" w:sz="8" w:space="0" w:color="73A2DE"/>
            </w:tcBorders>
            <w:shd w:fill="D0E0F4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7044" w:type="dxa"/>
            <w:gridSpan w:val="2"/>
            <w:tcBorders>
              <w:top w:val="single" w:sz="8" w:space="0" w:color="73A2DE"/>
              <w:left w:val="single" w:sz="8" w:space="0" w:color="73A2DE"/>
              <w:bottom w:val="single" w:sz="8" w:space="0" w:color="73A2DE"/>
              <w:right w:val="single" w:sz="8" w:space="0" w:color="73A2DE"/>
            </w:tcBorders>
            <w:shd w:fill="D0E0F4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</w:rPr>
              <w:t xml:space="preserve">Рейд «Сохранность школьных учебников, мебели» </w:t>
            </w:r>
          </w:p>
        </w:tc>
      </w:tr>
      <w:tr>
        <w:trPr>
          <w:trHeight w:val="818" w:hRule="atLeast"/>
        </w:trPr>
        <w:tc>
          <w:tcPr>
            <w:tcW w:w="1981" w:type="dxa"/>
            <w:tcBorders>
              <w:top w:val="single" w:sz="8" w:space="0" w:color="73A2DE"/>
              <w:left w:val="single" w:sz="8" w:space="0" w:color="73A2DE"/>
              <w:bottom w:val="single" w:sz="8" w:space="0" w:color="73A2DE"/>
              <w:right w:val="single" w:sz="8" w:space="0" w:color="73A2DE"/>
            </w:tcBorders>
            <w:shd w:fill="A2C1E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 w:before="0" w:after="150"/>
              <w:rPr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33333"/>
                <w:sz w:val="20"/>
                <w:szCs w:val="20"/>
              </w:rPr>
              <w:t>Работа с документа-цией</w:t>
            </w:r>
          </w:p>
        </w:tc>
        <w:tc>
          <w:tcPr>
            <w:tcW w:w="3444" w:type="dxa"/>
            <w:tcBorders>
              <w:top w:val="single" w:sz="8" w:space="0" w:color="73A2DE"/>
              <w:left w:val="single" w:sz="8" w:space="0" w:color="73A2DE"/>
              <w:bottom w:val="single" w:sz="8" w:space="0" w:color="73A2DE"/>
              <w:right w:val="single" w:sz="8" w:space="0" w:color="73A2DE"/>
            </w:tcBorders>
            <w:shd w:fill="A2C1E9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3251" w:type="dxa"/>
            <w:tcBorders>
              <w:top w:val="single" w:sz="8" w:space="0" w:color="73A2DE"/>
              <w:left w:val="single" w:sz="8" w:space="0" w:color="73A2DE"/>
              <w:bottom w:val="single" w:sz="8" w:space="0" w:color="73A2DE"/>
              <w:right w:val="single" w:sz="8" w:space="0" w:color="73A2DE"/>
            </w:tcBorders>
            <w:shd w:fill="A2C1E9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3671" w:type="dxa"/>
            <w:tcBorders>
              <w:top w:val="single" w:sz="8" w:space="0" w:color="73A2DE"/>
              <w:left w:val="single" w:sz="8" w:space="0" w:color="73A2DE"/>
              <w:bottom w:val="single" w:sz="8" w:space="0" w:color="73A2DE"/>
              <w:right w:val="single" w:sz="8" w:space="0" w:color="73A2DE"/>
            </w:tcBorders>
            <w:shd w:fill="A2C1E9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3373" w:type="dxa"/>
            <w:tcBorders>
              <w:top w:val="single" w:sz="8" w:space="0" w:color="73A2DE"/>
              <w:left w:val="single" w:sz="8" w:space="0" w:color="73A2DE"/>
              <w:bottom w:val="single" w:sz="8" w:space="0" w:color="73A2DE"/>
              <w:right w:val="single" w:sz="8" w:space="0" w:color="73A2DE"/>
            </w:tcBorders>
            <w:shd w:fill="A2C1E9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tLeast" w:line="200" w:before="0" w:after="150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 </w:t>
      </w:r>
    </w:p>
    <w:p>
      <w:pPr>
        <w:pStyle w:val="Normal"/>
        <w:spacing w:lineRule="atLeast" w:line="200" w:before="0" w:after="150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</w:r>
    </w:p>
    <w:p>
      <w:pPr>
        <w:pStyle w:val="Normal"/>
        <w:spacing w:lineRule="atLeast" w:line="200" w:before="0" w:after="150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</w:r>
    </w:p>
    <w:p>
      <w:pPr>
        <w:pStyle w:val="Normal"/>
        <w:spacing w:lineRule="atLeast" w:line="200" w:before="0" w:after="150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</w:r>
    </w:p>
    <w:p>
      <w:pPr>
        <w:pStyle w:val="Normal"/>
        <w:spacing w:lineRule="atLeast" w:line="200" w:before="0" w:after="150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</w:r>
    </w:p>
    <w:p>
      <w:pPr>
        <w:pStyle w:val="Normal"/>
        <w:spacing w:lineRule="atLeast" w:line="200" w:before="0" w:after="150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</w:r>
    </w:p>
    <w:p>
      <w:pPr>
        <w:pStyle w:val="Normal"/>
        <w:spacing w:lineRule="atLeast" w:line="200" w:before="0" w:after="150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</w:r>
    </w:p>
    <w:p>
      <w:pPr>
        <w:pStyle w:val="Normal"/>
        <w:spacing w:lineRule="atLeast" w:line="200" w:before="0" w:after="150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</w:r>
    </w:p>
    <w:p>
      <w:pPr>
        <w:pStyle w:val="Normal"/>
        <w:pBdr>
          <w:bottom w:val="single" w:sz="4" w:space="4" w:color="31B6FD"/>
        </w:pBdr>
        <w:shd w:fill="5BD078" w:val="clear"/>
        <w:spacing w:before="200" w:after="280"/>
        <w:ind w:left="936" w:right="936" w:hanging="0"/>
        <w:jc w:val="center"/>
        <w:rPr/>
      </w:pPr>
      <w:r>
        <w:rPr/>
        <w:t>Февраль – Ключевое дело:   «Сагаалгаан: традиции и современность», «Возрождение ратного духа»</w:t>
      </w:r>
    </w:p>
    <w:tbl>
      <w:tblPr>
        <w:tblW w:w="1569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9"/>
        <w:gridCol w:w="3251"/>
        <w:gridCol w:w="3670"/>
        <w:gridCol w:w="3360"/>
      </w:tblGrid>
      <w:tr>
        <w:trPr>
          <w:trHeight w:val="1014" w:hRule="atLeast"/>
        </w:trPr>
        <w:tc>
          <w:tcPr>
            <w:tcW w:w="1980" w:type="dxa"/>
            <w:tcBorders>
              <w:top w:val="single" w:sz="8" w:space="0" w:color="83DB99"/>
              <w:left w:val="single" w:sz="8" w:space="0" w:color="83DB99"/>
              <w:bottom w:val="single" w:sz="8" w:space="0" w:color="83DB99"/>
              <w:right w:val="single" w:sz="8" w:space="0" w:color="83DB99"/>
            </w:tcBorders>
            <w:shd w:fill="D6F3DD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Вид деятельности</w:t>
            </w:r>
          </w:p>
        </w:tc>
        <w:tc>
          <w:tcPr>
            <w:tcW w:w="3429" w:type="dxa"/>
            <w:tcBorders>
              <w:top w:val="single" w:sz="8" w:space="0" w:color="83DB99"/>
              <w:left w:val="single" w:sz="8" w:space="0" w:color="83DB99"/>
              <w:bottom w:val="single" w:sz="8" w:space="0" w:color="83DB99"/>
              <w:right w:val="single" w:sz="8" w:space="0" w:color="83DB99"/>
            </w:tcBorders>
            <w:shd w:fill="D6F3DD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 неделя</w:t>
            </w:r>
          </w:p>
        </w:tc>
        <w:tc>
          <w:tcPr>
            <w:tcW w:w="3251" w:type="dxa"/>
            <w:tcBorders>
              <w:top w:val="single" w:sz="8" w:space="0" w:color="83DB99"/>
              <w:left w:val="single" w:sz="8" w:space="0" w:color="83DB99"/>
              <w:bottom w:val="single" w:sz="8" w:space="0" w:color="83DB99"/>
              <w:right w:val="single" w:sz="8" w:space="0" w:color="83DB99"/>
            </w:tcBorders>
            <w:shd w:fill="D6F3DD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2 неделя</w:t>
            </w:r>
          </w:p>
        </w:tc>
        <w:tc>
          <w:tcPr>
            <w:tcW w:w="3670" w:type="dxa"/>
            <w:tcBorders>
              <w:top w:val="single" w:sz="8" w:space="0" w:color="83DB99"/>
              <w:left w:val="single" w:sz="8" w:space="0" w:color="83DB99"/>
              <w:bottom w:val="single" w:sz="8" w:space="0" w:color="83DB99"/>
              <w:right w:val="single" w:sz="8" w:space="0" w:color="83DB99"/>
            </w:tcBorders>
            <w:shd w:fill="D6F3DD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3 неделя</w:t>
            </w:r>
          </w:p>
        </w:tc>
        <w:tc>
          <w:tcPr>
            <w:tcW w:w="3360" w:type="dxa"/>
            <w:tcBorders>
              <w:top w:val="single" w:sz="8" w:space="0" w:color="83DB99"/>
              <w:left w:val="single" w:sz="8" w:space="0" w:color="83DB99"/>
              <w:bottom w:val="single" w:sz="8" w:space="0" w:color="83DB99"/>
              <w:right w:val="single" w:sz="8" w:space="0" w:color="83DB99"/>
            </w:tcBorders>
            <w:shd w:fill="D6F3DD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4 неделя</w:t>
            </w:r>
          </w:p>
        </w:tc>
      </w:tr>
      <w:tr>
        <w:trPr/>
        <w:tc>
          <w:tcPr>
            <w:tcW w:w="1980" w:type="dxa"/>
            <w:tcBorders>
              <w:top w:val="single" w:sz="8" w:space="0" w:color="83DB99"/>
              <w:left w:val="single" w:sz="8" w:space="0" w:color="83DB99"/>
              <w:bottom w:val="single" w:sz="8" w:space="0" w:color="83DB99"/>
              <w:right w:val="single" w:sz="8" w:space="0" w:color="83DB99"/>
            </w:tcBorders>
            <w:shd w:fill="ADE7BB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 w:before="0" w:after="150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 xml:space="preserve">   </w:t>
            </w:r>
            <w:r>
              <w:rPr>
                <w:b/>
                <w:bCs/>
                <w:color w:val="333333"/>
                <w:sz w:val="20"/>
                <w:szCs w:val="20"/>
              </w:rPr>
              <w:t>Работа с классными руководителя-ми</w:t>
            </w:r>
          </w:p>
        </w:tc>
        <w:tc>
          <w:tcPr>
            <w:tcW w:w="3429" w:type="dxa"/>
            <w:tcBorders>
              <w:top w:val="single" w:sz="8" w:space="0" w:color="83DB99"/>
              <w:left w:val="single" w:sz="8" w:space="0" w:color="83DB99"/>
              <w:bottom w:val="single" w:sz="8" w:space="0" w:color="83DB99"/>
              <w:right w:val="single" w:sz="8" w:space="0" w:color="83DB99"/>
            </w:tcBorders>
            <w:shd w:fill="ADE7BB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Классный час: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«Лучше папы нет на свете»</w:t>
            </w:r>
          </w:p>
        </w:tc>
        <w:tc>
          <w:tcPr>
            <w:tcW w:w="6921" w:type="dxa"/>
            <w:gridSpan w:val="2"/>
            <w:tcBorders>
              <w:top w:val="single" w:sz="8" w:space="0" w:color="83DB99"/>
              <w:left w:val="single" w:sz="8" w:space="0" w:color="83DB99"/>
              <w:bottom w:val="single" w:sz="8" w:space="0" w:color="83DB99"/>
              <w:right w:val="single" w:sz="8" w:space="0" w:color="83DB99"/>
            </w:tcBorders>
            <w:shd w:fill="ADE7BB" w:val="clear"/>
          </w:tcPr>
          <w:p>
            <w:pPr>
              <w:pStyle w:val="Normal"/>
              <w:tabs>
                <w:tab w:val="clear" w:pos="708"/>
                <w:tab w:val="left" w:pos="-219" w:leader="none"/>
              </w:tabs>
              <w:snapToGrid w:val="false"/>
              <w:spacing w:lineRule="atLeast" w:line="200" w:before="0" w:after="150"/>
              <w:ind w:left="501" w:hanging="360"/>
              <w:rPr>
                <w:color w:val="33333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      Состояние и организация военно-патриотического воспитания в школе (день юного антифашиста – 8 февраля, 15 февраля – День воина интернационалиста)</w:t>
            </w:r>
            <w:r>
              <w:rPr>
                <w:color w:val="333333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Состояние и организация военно-патриотического воспитания в школе, деятельность классных руководителей по формированию патриотизма и гражданского самосознания обучающихся)</w:t>
            </w:r>
          </w:p>
        </w:tc>
        <w:tc>
          <w:tcPr>
            <w:tcW w:w="3360" w:type="dxa"/>
            <w:tcBorders>
              <w:top w:val="single" w:sz="8" w:space="0" w:color="83DB99"/>
              <w:left w:val="single" w:sz="8" w:space="0" w:color="83DB99"/>
              <w:bottom w:val="single" w:sz="8" w:space="0" w:color="83DB99"/>
              <w:right w:val="single" w:sz="8" w:space="0" w:color="83DB99"/>
            </w:tcBorders>
            <w:shd w:fill="ADE7BB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80" w:type="dxa"/>
            <w:tcBorders>
              <w:top w:val="single" w:sz="8" w:space="0" w:color="83DB99"/>
              <w:left w:val="single" w:sz="8" w:space="0" w:color="83DB99"/>
              <w:bottom w:val="single" w:sz="8" w:space="0" w:color="83DB99"/>
              <w:right w:val="single" w:sz="8" w:space="0" w:color="83DB99"/>
            </w:tcBorders>
            <w:shd w:fill="D6F3DD" w:val="clear"/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мероприятия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Интеллектуальное направление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Ученик и его интеллектуальные возможности”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Гражданско-</w:t>
            </w:r>
            <w:r>
              <w:rPr>
                <w:color w:val="333333"/>
                <w:sz w:val="20"/>
                <w:szCs w:val="20"/>
              </w:rPr>
              <w:t>патриотическое</w:t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«Я – патриот»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Спортивно-оздоровительное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Ученик и его здоровье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Духовно-нравственное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Ученик и его нравственность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eastAsia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Художественно-эстетиче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Общение и досуг ученика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 w:before="0" w:after="150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3429" w:type="dxa"/>
            <w:tcBorders>
              <w:top w:val="single" w:sz="8" w:space="0" w:color="83DB99"/>
              <w:left w:val="single" w:sz="8" w:space="0" w:color="83DB99"/>
              <w:bottom w:val="single" w:sz="8" w:space="0" w:color="83DB99"/>
              <w:right w:val="single" w:sz="8" w:space="0" w:color="83DB99"/>
            </w:tcBorders>
            <w:shd w:fill="D6F3DD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spacing w:lineRule="atLeast" w:line="2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spacing w:lineRule="atLeast" w:line="2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spacing w:lineRule="atLeast" w:line="200"/>
              <w:rPr/>
            </w:pPr>
            <w:r>
              <w:rPr>
                <w:color w:val="333333"/>
                <w:sz w:val="20"/>
                <w:szCs w:val="20"/>
              </w:rPr>
              <w:t>Праздник Белого месяца     «Сагаалган»:</w:t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spacing w:lineRule="atLeast" w:line="2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.Виртуальная этнографическая экспедиция «Народные традиции: взгляд через века»</w:t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spacing w:lineRule="atLeast" w:line="2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Классный час на тему: « Игры у костра».</w:t>
            </w:r>
          </w:p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Конкурс рисунков к Сагаалгану.</w:t>
            </w:r>
          </w:p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single" w:sz="8" w:space="0" w:color="83DB99"/>
              <w:left w:val="single" w:sz="8" w:space="0" w:color="83DB99"/>
              <w:bottom w:val="single" w:sz="8" w:space="0" w:color="83DB99"/>
              <w:right w:val="single" w:sz="8" w:space="0" w:color="83DB99"/>
            </w:tcBorders>
            <w:shd w:fill="D6F3DD" w:val="clear"/>
          </w:tcPr>
          <w:p>
            <w:pPr>
              <w:pStyle w:val="Normal"/>
              <w:tabs>
                <w:tab w:val="clear" w:pos="708"/>
                <w:tab w:val="left" w:pos="-219" w:leader="none"/>
              </w:tabs>
              <w:ind w:left="446" w:hanging="284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   </w:t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ind w:left="446" w:hanging="284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ind w:left="446" w:hanging="284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ind w:left="446" w:hanging="284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Олимпиада в начальной школе.</w:t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ind w:left="446" w:hanging="284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ind w:left="446" w:hanging="284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ind w:left="446" w:hanging="284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ind w:left="446" w:hanging="284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ind w:left="446" w:hanging="284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ind w:left="446" w:hanging="284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0.01. Пионеры - герои</w:t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ind w:left="446" w:hanging="284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ind w:left="446" w:hanging="284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ind w:left="446" w:hanging="284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ind w:left="446" w:hanging="284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ind w:left="446" w:hanging="284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ind w:left="446" w:hanging="284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ind w:left="446" w:hanging="284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Подготовка к военно-спортивной игре «Вперед, мальчишки!"</w:t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spacing w:lineRule="atLeast" w:line="200"/>
              <w:ind w:left="446" w:hanging="284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spacing w:lineRule="atLeast" w:line="200"/>
              <w:ind w:left="446" w:hanging="284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spacing w:lineRule="atLeast" w:line="200"/>
              <w:ind w:left="446" w:hanging="284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spacing w:lineRule="atLeast" w:line="200"/>
              <w:ind w:left="446" w:hanging="284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spacing w:lineRule="atLeast" w:line="200"/>
              <w:ind w:left="446" w:hanging="284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spacing w:lineRule="atLeast" w:line="200"/>
              <w:ind w:left="446" w:hanging="284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Конкурс «Дангина», «Гэсэр»</w:t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spacing w:lineRule="atLeast" w:line="200"/>
              <w:ind w:left="446" w:hanging="284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– 11 классы</w:t>
            </w:r>
          </w:p>
        </w:tc>
        <w:tc>
          <w:tcPr>
            <w:tcW w:w="3670" w:type="dxa"/>
            <w:tcBorders>
              <w:top w:val="single" w:sz="8" w:space="0" w:color="83DB99"/>
              <w:left w:val="single" w:sz="8" w:space="0" w:color="83DB99"/>
              <w:bottom w:val="single" w:sz="8" w:space="0" w:color="83DB99"/>
              <w:right w:val="single" w:sz="8" w:space="0" w:color="83DB99"/>
            </w:tcBorders>
            <w:shd w:fill="D6F3DD" w:val="clear"/>
          </w:tcPr>
          <w:p>
            <w:pPr>
              <w:pStyle w:val="Normal"/>
              <w:snapToGrid w:val="false"/>
              <w:spacing w:lineRule="atLeast" w:line="200" w:before="0" w:after="150"/>
              <w:ind w:left="31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150"/>
              <w:ind w:left="31" w:hanging="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Поздравление олимпиадников.</w:t>
            </w:r>
          </w:p>
          <w:p>
            <w:pPr>
              <w:pStyle w:val="Normal"/>
              <w:spacing w:lineRule="atLeast" w:line="200" w:before="0" w:after="150"/>
              <w:ind w:left="31" w:hanging="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150"/>
              <w:ind w:left="31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150"/>
              <w:ind w:left="31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150"/>
              <w:ind w:left="31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150"/>
              <w:ind w:left="31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150"/>
              <w:ind w:left="31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150"/>
              <w:ind w:left="31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150"/>
              <w:ind w:left="31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150"/>
              <w:ind w:left="31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150"/>
              <w:ind w:left="31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150"/>
              <w:ind w:left="31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150"/>
              <w:ind w:left="31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150"/>
              <w:ind w:left="31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150"/>
              <w:ind w:left="31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150"/>
              <w:ind w:left="31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150"/>
              <w:ind w:left="31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бщешкольный карнавал «Признание в любви» ко Дню Святого Валентина</w:t>
            </w:r>
          </w:p>
        </w:tc>
        <w:tc>
          <w:tcPr>
            <w:tcW w:w="3360" w:type="dxa"/>
            <w:tcBorders>
              <w:top w:val="single" w:sz="8" w:space="0" w:color="83DB99"/>
              <w:left w:val="single" w:sz="8" w:space="0" w:color="83DB99"/>
              <w:bottom w:val="single" w:sz="8" w:space="0" w:color="83DB99"/>
              <w:right w:val="single" w:sz="8" w:space="0" w:color="83DB99"/>
            </w:tcBorders>
            <w:shd w:fill="D6F3DD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роки мужества 1-8 кл.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.</w:t>
            </w:r>
            <w:r>
              <w:rPr>
                <w:b/>
                <w:color w:val="333333"/>
                <w:sz w:val="20"/>
                <w:szCs w:val="20"/>
              </w:rPr>
              <w:t>Весёлые старты.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щита проектов «Виртуальная этнографическая экспедиция: «Народные традиции: взгляд через века»</w:t>
            </w:r>
          </w:p>
        </w:tc>
      </w:tr>
      <w:tr>
        <w:trPr/>
        <w:tc>
          <w:tcPr>
            <w:tcW w:w="1980" w:type="dxa"/>
            <w:tcBorders>
              <w:top w:val="single" w:sz="8" w:space="0" w:color="83DB99"/>
              <w:left w:val="single" w:sz="8" w:space="0" w:color="83DB99"/>
              <w:bottom w:val="single" w:sz="8" w:space="0" w:color="83DB99"/>
              <w:right w:val="single" w:sz="8" w:space="0" w:color="83DB99"/>
            </w:tcBorders>
            <w:shd w:fill="ADE7BB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 w:before="0" w:after="150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 xml:space="preserve">  </w:t>
            </w:r>
            <w:r>
              <w:rPr>
                <w:b/>
                <w:bCs/>
                <w:color w:val="333333"/>
                <w:sz w:val="20"/>
                <w:szCs w:val="20"/>
              </w:rPr>
              <w:t>Внутришкольный контроль</w:t>
            </w:r>
          </w:p>
        </w:tc>
        <w:tc>
          <w:tcPr>
            <w:tcW w:w="13710" w:type="dxa"/>
            <w:gridSpan w:val="4"/>
            <w:tcBorders>
              <w:top w:val="single" w:sz="8" w:space="0" w:color="83DB99"/>
              <w:left w:val="single" w:sz="8" w:space="0" w:color="83DB99"/>
              <w:bottom w:val="single" w:sz="8" w:space="0" w:color="83DB99"/>
              <w:right w:val="single" w:sz="8" w:space="0" w:color="83DB99"/>
            </w:tcBorders>
            <w:shd w:fill="ADE7BB" w:val="clear"/>
          </w:tcPr>
          <w:p>
            <w:pPr>
              <w:pStyle w:val="Normal"/>
              <w:tabs>
                <w:tab w:val="clear" w:pos="708"/>
                <w:tab w:val="left" w:pos="-218" w:leader="none"/>
              </w:tabs>
              <w:spacing w:lineRule="atLeast" w:line="200" w:before="0" w:after="150"/>
              <w:ind w:left="502" w:hanging="3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      </w:t>
            </w:r>
            <w:r>
              <w:rPr>
                <w:color w:val="333333"/>
                <w:sz w:val="20"/>
                <w:szCs w:val="20"/>
              </w:rPr>
              <w:t>Работа классных руководителей по воспитанию гражданско-патриотических качеств учащихся (справка)</w:t>
            </w:r>
          </w:p>
        </w:tc>
      </w:tr>
      <w:tr>
        <w:trPr/>
        <w:tc>
          <w:tcPr>
            <w:tcW w:w="1980" w:type="dxa"/>
            <w:tcBorders>
              <w:top w:val="single" w:sz="8" w:space="0" w:color="83DB99"/>
              <w:left w:val="single" w:sz="8" w:space="0" w:color="83DB99"/>
              <w:bottom w:val="single" w:sz="8" w:space="0" w:color="83DB99"/>
              <w:right w:val="single" w:sz="8" w:space="0" w:color="83DB99"/>
            </w:tcBorders>
            <w:shd w:fill="D6F3DD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 w:before="0" w:after="150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 xml:space="preserve">      </w:t>
            </w:r>
            <w:r>
              <w:rPr>
                <w:b/>
                <w:bCs/>
                <w:color w:val="333333"/>
                <w:sz w:val="20"/>
                <w:szCs w:val="20"/>
              </w:rPr>
              <w:t>Работа с детьми «группы риска»</w:t>
            </w:r>
          </w:p>
        </w:tc>
        <w:tc>
          <w:tcPr>
            <w:tcW w:w="6680" w:type="dxa"/>
            <w:gridSpan w:val="2"/>
            <w:tcBorders>
              <w:top w:val="single" w:sz="8" w:space="0" w:color="83DB99"/>
              <w:left w:val="single" w:sz="8" w:space="0" w:color="83DB99"/>
              <w:bottom w:val="single" w:sz="8" w:space="0" w:color="83DB99"/>
              <w:right w:val="single" w:sz="8" w:space="0" w:color="83DB99"/>
            </w:tcBorders>
            <w:shd w:fill="D6F3DD" w:val="clear"/>
          </w:tcPr>
          <w:p>
            <w:pPr>
              <w:pStyle w:val="Normal"/>
              <w:tabs>
                <w:tab w:val="clear" w:pos="708"/>
                <w:tab w:val="left" w:pos="-218" w:leader="none"/>
              </w:tabs>
              <w:spacing w:lineRule="atLeast" w:line="200" w:before="0" w:after="150"/>
              <w:ind w:left="502" w:hanging="3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     </w:t>
            </w:r>
            <w:r>
              <w:rPr>
                <w:color w:val="333333"/>
                <w:sz w:val="20"/>
                <w:szCs w:val="20"/>
              </w:rPr>
              <w:t>Индивидуальные беседы инспектора   с подростками и их родителями (опекунами).</w:t>
            </w:r>
          </w:p>
        </w:tc>
        <w:tc>
          <w:tcPr>
            <w:tcW w:w="3670" w:type="dxa"/>
            <w:tcBorders>
              <w:top w:val="single" w:sz="8" w:space="0" w:color="83DB99"/>
              <w:left w:val="single" w:sz="8" w:space="0" w:color="83DB99"/>
              <w:bottom w:val="single" w:sz="8" w:space="0" w:color="83DB99"/>
              <w:right w:val="single" w:sz="8" w:space="0" w:color="83DB99"/>
            </w:tcBorders>
            <w:shd w:fill="D6F3DD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8" w:space="0" w:color="83DB99"/>
              <w:left w:val="single" w:sz="8" w:space="0" w:color="83DB99"/>
              <w:bottom w:val="single" w:sz="8" w:space="0" w:color="83DB99"/>
              <w:right w:val="single" w:sz="8" w:space="0" w:color="83DB99"/>
            </w:tcBorders>
            <w:shd w:fill="D6F3DD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80" w:type="dxa"/>
            <w:tcBorders>
              <w:top w:val="single" w:sz="8" w:space="0" w:color="83DB99"/>
              <w:left w:val="single" w:sz="8" w:space="0" w:color="83DB99"/>
              <w:bottom w:val="single" w:sz="8" w:space="0" w:color="83DB99"/>
              <w:right w:val="single" w:sz="8" w:space="0" w:color="83DB99"/>
            </w:tcBorders>
            <w:shd w:fill="ADE7BB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 w:before="0" w:after="150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 xml:space="preserve">  </w:t>
            </w:r>
            <w:r>
              <w:rPr>
                <w:b/>
                <w:bCs/>
                <w:color w:val="333333"/>
                <w:sz w:val="20"/>
                <w:szCs w:val="20"/>
              </w:rPr>
              <w:t>Работа с родителями</w:t>
            </w:r>
          </w:p>
        </w:tc>
        <w:tc>
          <w:tcPr>
            <w:tcW w:w="3429" w:type="dxa"/>
            <w:tcBorders>
              <w:top w:val="single" w:sz="8" w:space="0" w:color="83DB99"/>
              <w:left w:val="single" w:sz="8" w:space="0" w:color="83DB99"/>
              <w:bottom w:val="single" w:sz="8" w:space="0" w:color="83DB99"/>
              <w:right w:val="single" w:sz="8" w:space="0" w:color="83DB99"/>
            </w:tcBorders>
            <w:shd w:fill="ADE7BB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3251" w:type="dxa"/>
            <w:tcBorders>
              <w:top w:val="single" w:sz="8" w:space="0" w:color="83DB99"/>
              <w:left w:val="single" w:sz="8" w:space="0" w:color="83DB99"/>
              <w:bottom w:val="single" w:sz="8" w:space="0" w:color="83DB99"/>
              <w:right w:val="single" w:sz="8" w:space="0" w:color="83DB99"/>
            </w:tcBorders>
            <w:shd w:fill="ADE7BB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Заседание Совета отцов </w:t>
            </w:r>
          </w:p>
        </w:tc>
        <w:tc>
          <w:tcPr>
            <w:tcW w:w="3670" w:type="dxa"/>
            <w:tcBorders>
              <w:top w:val="single" w:sz="8" w:space="0" w:color="83DB99"/>
              <w:left w:val="single" w:sz="8" w:space="0" w:color="83DB99"/>
              <w:bottom w:val="single" w:sz="8" w:space="0" w:color="83DB99"/>
              <w:right w:val="single" w:sz="8" w:space="0" w:color="83DB99"/>
            </w:tcBorders>
            <w:shd w:fill="ADE7BB" w:val="clear"/>
          </w:tcPr>
          <w:p>
            <w:pPr>
              <w:pStyle w:val="Normal"/>
              <w:tabs>
                <w:tab w:val="clear" w:pos="708"/>
                <w:tab w:val="left" w:pos="-218" w:leader="none"/>
              </w:tabs>
              <w:snapToGrid w:val="false"/>
              <w:spacing w:lineRule="atLeast" w:line="200"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   </w:t>
            </w:r>
            <w:r>
              <w:rPr>
                <w:color w:val="333333"/>
                <w:sz w:val="20"/>
                <w:szCs w:val="20"/>
              </w:rPr>
              <w:t>Привлечение родителей к проведению мероприятий, посвящённых Дню защитников Отечества</w:t>
            </w:r>
          </w:p>
        </w:tc>
        <w:tc>
          <w:tcPr>
            <w:tcW w:w="3360" w:type="dxa"/>
            <w:tcBorders>
              <w:top w:val="single" w:sz="8" w:space="0" w:color="83DB99"/>
              <w:left w:val="single" w:sz="8" w:space="0" w:color="83DB99"/>
              <w:bottom w:val="single" w:sz="8" w:space="0" w:color="83DB99"/>
              <w:right w:val="single" w:sz="8" w:space="0" w:color="83DB99"/>
            </w:tcBorders>
            <w:shd w:fill="ADE7BB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80" w:type="dxa"/>
            <w:tcBorders>
              <w:top w:val="single" w:sz="8" w:space="0" w:color="83DB99"/>
              <w:left w:val="single" w:sz="8" w:space="0" w:color="83DB99"/>
              <w:bottom w:val="single" w:sz="8" w:space="0" w:color="83DB99"/>
              <w:right w:val="single" w:sz="8" w:space="0" w:color="83DB99"/>
            </w:tcBorders>
            <w:shd w:fill="D6F3DD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 w:before="0" w:after="150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 xml:space="preserve">     </w:t>
            </w:r>
            <w:r>
              <w:rPr>
                <w:b/>
                <w:bCs/>
                <w:color w:val="333333"/>
                <w:sz w:val="20"/>
                <w:szCs w:val="20"/>
              </w:rPr>
              <w:t>Работа  Школьного Парламен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 w:before="0" w:after="150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Ученик и самоуправление”</w:t>
            </w:r>
          </w:p>
        </w:tc>
        <w:tc>
          <w:tcPr>
            <w:tcW w:w="13710" w:type="dxa"/>
            <w:gridSpan w:val="4"/>
            <w:tcBorders>
              <w:top w:val="single" w:sz="8" w:space="0" w:color="83DB99"/>
              <w:left w:val="single" w:sz="8" w:space="0" w:color="83DB99"/>
              <w:bottom w:val="single" w:sz="8" w:space="0" w:color="83DB99"/>
              <w:right w:val="single" w:sz="8" w:space="0" w:color="83DB99"/>
            </w:tcBorders>
            <w:shd w:fill="D6F3DD" w:val="clear"/>
          </w:tcPr>
          <w:p>
            <w:pPr>
              <w:pStyle w:val="Normal"/>
              <w:tabs>
                <w:tab w:val="clear" w:pos="708"/>
                <w:tab w:val="left" w:pos="-218" w:leader="none"/>
              </w:tabs>
              <w:snapToGrid w:val="false"/>
              <w:spacing w:lineRule="atLeast" w:line="200" w:before="0" w:after="150"/>
              <w:ind w:left="502" w:hanging="3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   </w:t>
            </w:r>
            <w:r>
              <w:rPr>
                <w:color w:val="333333"/>
                <w:sz w:val="20"/>
                <w:szCs w:val="20"/>
              </w:rPr>
              <w:t>Оказание помощи в проведении общешкольных мероприятий;</w:t>
            </w:r>
          </w:p>
        </w:tc>
      </w:tr>
      <w:tr>
        <w:trPr/>
        <w:tc>
          <w:tcPr>
            <w:tcW w:w="1980" w:type="dxa"/>
            <w:tcBorders>
              <w:top w:val="single" w:sz="8" w:space="0" w:color="83DB99"/>
              <w:left w:val="single" w:sz="8" w:space="0" w:color="83DB99"/>
              <w:bottom w:val="single" w:sz="8" w:space="0" w:color="83DB99"/>
              <w:right w:val="single" w:sz="8" w:space="0" w:color="83DB99"/>
            </w:tcBorders>
            <w:shd w:fill="ADE7BB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 w:before="0" w:after="150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 xml:space="preserve">    </w:t>
            </w:r>
            <w:r>
              <w:rPr>
                <w:b/>
                <w:bCs/>
                <w:color w:val="333333"/>
                <w:sz w:val="20"/>
                <w:szCs w:val="20"/>
              </w:rPr>
              <w:t>Работа с документацией</w:t>
            </w:r>
          </w:p>
        </w:tc>
        <w:tc>
          <w:tcPr>
            <w:tcW w:w="13710" w:type="dxa"/>
            <w:gridSpan w:val="4"/>
            <w:tcBorders>
              <w:top w:val="single" w:sz="8" w:space="0" w:color="83DB99"/>
              <w:left w:val="single" w:sz="8" w:space="0" w:color="83DB99"/>
              <w:bottom w:val="single" w:sz="8" w:space="0" w:color="83DB99"/>
              <w:right w:val="single" w:sz="8" w:space="0" w:color="83DB99"/>
            </w:tcBorders>
            <w:shd w:fill="ADE7BB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корректировка планов воспитательной работы</w:t>
            </w:r>
          </w:p>
        </w:tc>
      </w:tr>
    </w:tbl>
    <w:p>
      <w:pPr>
        <w:pStyle w:val="Normal"/>
        <w:spacing w:lineRule="atLeast" w:line="200" w:before="0" w:after="15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 </w:t>
      </w:r>
    </w:p>
    <w:p>
      <w:pPr>
        <w:pStyle w:val="Normal"/>
        <w:spacing w:lineRule="atLeast" w:line="200" w:before="0" w:after="15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atLeast" w:line="200" w:before="0" w:after="15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atLeast" w:line="200" w:before="0" w:after="15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atLeast" w:line="200" w:before="0" w:after="15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atLeast" w:line="200" w:before="0" w:after="15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atLeast" w:line="200" w:before="0" w:after="15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atLeast" w:line="200" w:before="0" w:after="15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atLeast" w:line="200" w:before="0" w:after="15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atLeast" w:line="200" w:before="0" w:after="15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pBdr>
          <w:bottom w:val="single" w:sz="4" w:space="4" w:color="31B6FD"/>
        </w:pBdr>
        <w:shd w:fill="05E0DB" w:val="clear"/>
        <w:spacing w:before="200" w:after="280"/>
        <w:ind w:left="936" w:right="936" w:hanging="0"/>
        <w:jc w:val="center"/>
        <w:rPr/>
      </w:pPr>
      <w:r>
        <w:rPr>
          <w:rFonts w:cs="Calibri" w:ascii="Calibri" w:hAnsi="Calibri"/>
          <w:b/>
          <w:bCs/>
          <w:i/>
          <w:iCs/>
        </w:rPr>
        <w:t>Март – Ключевое дело:  1</w:t>
      </w:r>
      <w:r>
        <w:rPr/>
        <w:t>. «Красота спасет мир»</w:t>
      </w:r>
    </w:p>
    <w:tbl>
      <w:tblPr>
        <w:tblW w:w="155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81"/>
        <w:gridCol w:w="3248"/>
        <w:gridCol w:w="3799"/>
        <w:gridCol w:w="3141"/>
      </w:tblGrid>
      <w:tr>
        <w:trPr>
          <w:trHeight w:val="907" w:hRule="atLeast"/>
        </w:trPr>
        <w:tc>
          <w:tcPr>
            <w:tcW w:w="2341" w:type="dxa"/>
            <w:tcBorders>
              <w:top w:val="single" w:sz="8" w:space="0" w:color="30FAF5"/>
              <w:left w:val="single" w:sz="8" w:space="0" w:color="30FAF5"/>
              <w:bottom w:val="single" w:sz="8" w:space="0" w:color="30FAF5"/>
              <w:right w:val="single" w:sz="8" w:space="0" w:color="30FAF5"/>
            </w:tcBorders>
            <w:shd w:fill="BAFDFB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Вид деятельности</w:t>
            </w:r>
          </w:p>
        </w:tc>
        <w:tc>
          <w:tcPr>
            <w:tcW w:w="2981" w:type="dxa"/>
            <w:tcBorders>
              <w:top w:val="single" w:sz="8" w:space="0" w:color="30FAF5"/>
              <w:left w:val="single" w:sz="8" w:space="0" w:color="30FAF5"/>
              <w:bottom w:val="single" w:sz="8" w:space="0" w:color="30FAF5"/>
              <w:right w:val="single" w:sz="8" w:space="0" w:color="30FAF5"/>
            </w:tcBorders>
            <w:shd w:fill="BAFDFB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1 неделя</w:t>
            </w:r>
          </w:p>
        </w:tc>
        <w:tc>
          <w:tcPr>
            <w:tcW w:w="3248" w:type="dxa"/>
            <w:tcBorders>
              <w:top w:val="single" w:sz="8" w:space="0" w:color="30FAF5"/>
              <w:left w:val="single" w:sz="8" w:space="0" w:color="30FAF5"/>
              <w:bottom w:val="single" w:sz="8" w:space="0" w:color="30FAF5"/>
              <w:right w:val="single" w:sz="8" w:space="0" w:color="30FAF5"/>
            </w:tcBorders>
            <w:shd w:fill="BAFDFB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2 неделя</w:t>
            </w:r>
          </w:p>
        </w:tc>
        <w:tc>
          <w:tcPr>
            <w:tcW w:w="3799" w:type="dxa"/>
            <w:tcBorders>
              <w:top w:val="single" w:sz="8" w:space="0" w:color="30FAF5"/>
              <w:left w:val="single" w:sz="8" w:space="0" w:color="30FAF5"/>
              <w:bottom w:val="single" w:sz="8" w:space="0" w:color="30FAF5"/>
              <w:right w:val="single" w:sz="8" w:space="0" w:color="30FAF5"/>
            </w:tcBorders>
            <w:shd w:fill="BAFDFB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3 неделя</w:t>
            </w:r>
          </w:p>
        </w:tc>
        <w:tc>
          <w:tcPr>
            <w:tcW w:w="3141" w:type="dxa"/>
            <w:tcBorders>
              <w:top w:val="single" w:sz="8" w:space="0" w:color="30FAF5"/>
              <w:left w:val="single" w:sz="8" w:space="0" w:color="30FAF5"/>
              <w:bottom w:val="single" w:sz="8" w:space="0" w:color="30FAF5"/>
              <w:right w:val="single" w:sz="8" w:space="0" w:color="30FAF5"/>
            </w:tcBorders>
            <w:shd w:fill="BAFDFB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4 неделя</w:t>
            </w:r>
          </w:p>
        </w:tc>
      </w:tr>
      <w:tr>
        <w:trPr>
          <w:trHeight w:val="757" w:hRule="atLeast"/>
        </w:trPr>
        <w:tc>
          <w:tcPr>
            <w:tcW w:w="2341" w:type="dxa"/>
            <w:tcBorders>
              <w:top w:val="single" w:sz="8" w:space="0" w:color="30FAF5"/>
              <w:left w:val="single" w:sz="8" w:space="0" w:color="30FAF5"/>
              <w:bottom w:val="single" w:sz="8" w:space="0" w:color="30FAF5"/>
              <w:right w:val="single" w:sz="8" w:space="0" w:color="30FAF5"/>
            </w:tcBorders>
            <w:shd w:fill="76FCF8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Работа с классными руководителями</w:t>
            </w:r>
          </w:p>
        </w:tc>
        <w:tc>
          <w:tcPr>
            <w:tcW w:w="2981" w:type="dxa"/>
            <w:tcBorders>
              <w:top w:val="single" w:sz="8" w:space="0" w:color="30FAF5"/>
              <w:left w:val="single" w:sz="8" w:space="0" w:color="30FAF5"/>
              <w:bottom w:val="single" w:sz="8" w:space="0" w:color="30FAF5"/>
              <w:right w:val="single" w:sz="8" w:space="0" w:color="30FAF5"/>
            </w:tcBorders>
            <w:shd w:fill="76FCF8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8" w:space="0" w:color="30FAF5"/>
              <w:left w:val="single" w:sz="8" w:space="0" w:color="30FAF5"/>
              <w:bottom w:val="single" w:sz="8" w:space="0" w:color="30FAF5"/>
              <w:right w:val="single" w:sz="8" w:space="0" w:color="30FAF5"/>
            </w:tcBorders>
            <w:shd w:fill="76FCF8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3799" w:type="dxa"/>
            <w:tcBorders>
              <w:top w:val="single" w:sz="8" w:space="0" w:color="30FAF5"/>
              <w:left w:val="single" w:sz="8" w:space="0" w:color="30FAF5"/>
              <w:bottom w:val="single" w:sz="8" w:space="0" w:color="30FAF5"/>
              <w:right w:val="single" w:sz="8" w:space="0" w:color="30FAF5"/>
            </w:tcBorders>
            <w:shd w:fill="76FCF8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3141" w:type="dxa"/>
            <w:tcBorders>
              <w:top w:val="single" w:sz="8" w:space="0" w:color="30FAF5"/>
              <w:left w:val="single" w:sz="8" w:space="0" w:color="30FAF5"/>
              <w:bottom w:val="single" w:sz="8" w:space="0" w:color="30FAF5"/>
              <w:right w:val="single" w:sz="8" w:space="0" w:color="30FAF5"/>
            </w:tcBorders>
            <w:shd w:fill="76FCF8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Всемирный день поэзии</w:t>
            </w:r>
          </w:p>
        </w:tc>
      </w:tr>
      <w:tr>
        <w:trPr>
          <w:trHeight w:val="2027" w:hRule="atLeast"/>
        </w:trPr>
        <w:tc>
          <w:tcPr>
            <w:tcW w:w="2341" w:type="dxa"/>
            <w:tcBorders>
              <w:top w:val="single" w:sz="8" w:space="0" w:color="30FAF5"/>
              <w:left w:val="single" w:sz="8" w:space="0" w:color="30FAF5"/>
              <w:bottom w:val="single" w:sz="8" w:space="0" w:color="30FAF5"/>
              <w:right w:val="single" w:sz="8" w:space="0" w:color="30FAF5"/>
            </w:tcBorders>
            <w:shd w:fill="BAFDFB" w:val="clear"/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мероприятия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Интеллектуальное направление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Ученик и его интеллектуальные возможности”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Гражданско-</w:t>
            </w:r>
            <w:r>
              <w:rPr>
                <w:color w:val="333333"/>
                <w:sz w:val="20"/>
                <w:szCs w:val="20"/>
              </w:rPr>
              <w:t>патриотическое</w:t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«Я – патриот»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Спортивно-оздоровительное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Ученик и его здоровье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Духовно-нравственное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Ученик и его нравственность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Художественно-эстетическое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Общение и досуг ученика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2981" w:type="dxa"/>
            <w:tcBorders>
              <w:top w:val="single" w:sz="8" w:space="0" w:color="30FAF5"/>
              <w:left w:val="single" w:sz="8" w:space="0" w:color="30FAF5"/>
              <w:bottom w:val="single" w:sz="8" w:space="0" w:color="30FAF5"/>
              <w:right w:val="single" w:sz="8" w:space="0" w:color="30FAF5"/>
            </w:tcBorders>
            <w:shd w:fill="BAFDFB" w:val="clear"/>
          </w:tcPr>
          <w:p>
            <w:pPr>
              <w:pStyle w:val="Normal"/>
              <w:tabs>
                <w:tab w:val="clear" w:pos="708"/>
                <w:tab w:val="left" w:pos="-219" w:leader="none"/>
              </w:tabs>
              <w:snapToGrid w:val="false"/>
              <w:spacing w:lineRule="atLeast" w:line="200"/>
              <w:ind w:left="501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   </w:t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snapToGrid w:val="false"/>
              <w:spacing w:lineRule="atLeast" w:line="200"/>
              <w:ind w:left="501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snapToGrid w:val="false"/>
              <w:spacing w:lineRule="atLeast" w:line="200"/>
              <w:ind w:left="501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snapToGrid w:val="false"/>
              <w:spacing w:lineRule="atLeast" w:line="200"/>
              <w:ind w:left="501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snapToGrid w:val="false"/>
              <w:spacing w:lineRule="atLeast" w:line="200"/>
              <w:ind w:left="501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snapToGrid w:val="false"/>
              <w:spacing w:lineRule="atLeast" w:line="200"/>
              <w:ind w:left="501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snapToGrid w:val="false"/>
              <w:spacing w:lineRule="atLeast" w:line="200"/>
              <w:ind w:left="501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snapToGrid w:val="false"/>
              <w:spacing w:lineRule="atLeast" w:line="200"/>
              <w:ind w:left="501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snapToGrid w:val="false"/>
              <w:spacing w:lineRule="atLeast" w:line="200"/>
              <w:ind w:left="501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snapToGrid w:val="false"/>
              <w:spacing w:lineRule="atLeast" w:line="200"/>
              <w:ind w:left="501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spacing w:lineRule="atLeast" w:line="200"/>
              <w:ind w:left="501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1.03 –Всемирный день ГО и ЧС</w:t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snapToGrid w:val="false"/>
              <w:spacing w:lineRule="atLeast" w:line="200"/>
              <w:ind w:left="501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snapToGrid w:val="false"/>
              <w:spacing w:lineRule="atLeast" w:line="200"/>
              <w:ind w:left="501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snapToGrid w:val="false"/>
              <w:spacing w:lineRule="atLeast" w:line="200"/>
              <w:ind w:left="501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snapToGrid w:val="false"/>
              <w:spacing w:lineRule="atLeast" w:line="200"/>
              <w:ind w:left="501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snapToGrid w:val="false"/>
              <w:spacing w:lineRule="atLeast" w:line="200"/>
              <w:ind w:left="501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snapToGrid w:val="false"/>
              <w:spacing w:lineRule="atLeast" w:line="200"/>
              <w:ind w:left="501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snapToGrid w:val="false"/>
              <w:spacing w:lineRule="atLeast" w:line="200"/>
              <w:ind w:left="501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snapToGrid w:val="false"/>
              <w:spacing w:lineRule="atLeast" w:line="200"/>
              <w:ind w:left="501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snapToGrid w:val="false"/>
              <w:spacing w:lineRule="atLeast" w:line="200"/>
              <w:ind w:left="501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  <w:r>
              <w:rPr>
                <w:rFonts w:eastAsia="Calibri" w:cs="Calibri" w:ascii="Calibri" w:hAnsi="Calibri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Международный женский день;</w:t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spacing w:lineRule="atLeast" w:line="200"/>
              <w:ind w:left="501" w:hanging="360"/>
              <w:rPr/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   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 xml:space="preserve">«А ну-ка, девушки!» </w:t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spacing w:lineRule="atLeast" w:line="200"/>
              <w:ind w:left="501" w:hanging="36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t>Масленица - конкурс лучших рецептов</w:t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spacing w:lineRule="atLeast" w:line="200"/>
              <w:ind w:left="501" w:hanging="36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8" w:space="0" w:color="30FAF5"/>
              <w:left w:val="single" w:sz="8" w:space="0" w:color="30FAF5"/>
              <w:bottom w:val="single" w:sz="8" w:space="0" w:color="30FAF5"/>
              <w:right w:val="single" w:sz="8" w:space="0" w:color="30FAF5"/>
            </w:tcBorders>
            <w:shd w:fill="BAFDFB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ind w:left="446" w:hanging="284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.03 Комсомольцы – герои</w:t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ind w:left="446" w:hanging="284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.03 «Лицо победы – о наших бабушках и дедушках»</w:t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ind w:left="446" w:hanging="284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Весенняя неделя добра 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Конкурс детского творчества на противопожарную тематику.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t>Праздник для мам. Поздравление.</w:t>
            </w:r>
          </w:p>
          <w:p>
            <w:pPr>
              <w:pStyle w:val="Normal"/>
              <w:snapToGrid w:val="false"/>
              <w:spacing w:lineRule="atLeast" w:line="200" w:before="0" w:after="150"/>
              <w:rPr/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Концерт, посвященный 8 марта</w:t>
              <w:tab/>
              <w:t>Мисс Весна-2015</w:t>
              <w:tab/>
            </w:r>
          </w:p>
        </w:tc>
        <w:tc>
          <w:tcPr>
            <w:tcW w:w="3799" w:type="dxa"/>
            <w:tcBorders>
              <w:top w:val="single" w:sz="8" w:space="0" w:color="30FAF5"/>
              <w:left w:val="single" w:sz="8" w:space="0" w:color="30FAF5"/>
              <w:bottom w:val="single" w:sz="8" w:space="0" w:color="30FAF5"/>
              <w:right w:val="single" w:sz="8" w:space="0" w:color="30FAF5"/>
            </w:tcBorders>
            <w:shd w:fill="BAFDFB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jc w:val="center"/>
              <w:rPr/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Классный час «Видеть прекрасное» 1-4 кл.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Конкурс букетов из декоративного материала, посвященный Всемирному Дню цветов</w:t>
            </w:r>
          </w:p>
        </w:tc>
        <w:tc>
          <w:tcPr>
            <w:tcW w:w="3141" w:type="dxa"/>
            <w:tcBorders>
              <w:top w:val="single" w:sz="8" w:space="0" w:color="30FAF5"/>
              <w:left w:val="single" w:sz="8" w:space="0" w:color="30FAF5"/>
              <w:bottom w:val="single" w:sz="8" w:space="0" w:color="30FAF5"/>
              <w:right w:val="single" w:sz="8" w:space="0" w:color="30FAF5"/>
            </w:tcBorders>
            <w:shd w:fill="BAFDFB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«Тонкий лёд» - профилактическая беседа</w:t>
            </w:r>
          </w:p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ПАСХАЛЬНАЯ НЕДЕЛЯ</w:t>
            </w:r>
          </w:p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2341" w:type="dxa"/>
            <w:tcBorders>
              <w:top w:val="single" w:sz="8" w:space="0" w:color="30FAF5"/>
              <w:left w:val="single" w:sz="8" w:space="0" w:color="30FAF5"/>
              <w:bottom w:val="single" w:sz="8" w:space="0" w:color="30FAF5"/>
              <w:right w:val="single" w:sz="8" w:space="0" w:color="30FAF5"/>
            </w:tcBorders>
            <w:shd w:fill="76FCF8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Внутришкольный контроль</w:t>
            </w:r>
          </w:p>
        </w:tc>
        <w:tc>
          <w:tcPr>
            <w:tcW w:w="13169" w:type="dxa"/>
            <w:gridSpan w:val="4"/>
            <w:tcBorders>
              <w:top w:val="single" w:sz="8" w:space="0" w:color="30FAF5"/>
              <w:left w:val="single" w:sz="8" w:space="0" w:color="30FAF5"/>
              <w:bottom w:val="single" w:sz="8" w:space="0" w:color="30FAF5"/>
              <w:right w:val="single" w:sz="8" w:space="0" w:color="30FAF5"/>
            </w:tcBorders>
            <w:shd w:fill="76FCF8" w:val="clear"/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spacing w:lineRule="atLeast" w:line="200"/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    </w:t>
            </w:r>
            <w:r>
              <w:rPr>
                <w:rFonts w:eastAsia="Calibri" w:cs="Calibri" w:ascii="Calibri" w:hAnsi="Calibri"/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tLeast" w:line="200"/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    </w:t>
            </w:r>
            <w:r>
              <w:rPr>
                <w:rFonts w:eastAsia="Calibri" w:cs="Calibri" w:ascii="Calibri" w:hAnsi="Calibri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 xml:space="preserve">Работа классных руководителей по профилактике правонарушений среди учащихся </w:t>
            </w:r>
          </w:p>
        </w:tc>
      </w:tr>
      <w:tr>
        <w:trPr>
          <w:trHeight w:val="980" w:hRule="atLeast"/>
        </w:trPr>
        <w:tc>
          <w:tcPr>
            <w:tcW w:w="2341" w:type="dxa"/>
            <w:tcBorders>
              <w:top w:val="single" w:sz="8" w:space="0" w:color="30FAF5"/>
              <w:left w:val="single" w:sz="8" w:space="0" w:color="30FAF5"/>
              <w:bottom w:val="single" w:sz="8" w:space="0" w:color="30FAF5"/>
              <w:right w:val="single" w:sz="8" w:space="0" w:color="30FAF5"/>
            </w:tcBorders>
            <w:shd w:fill="BAFDFB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Работа с детьми «группы риска»</w:t>
            </w:r>
          </w:p>
        </w:tc>
        <w:tc>
          <w:tcPr>
            <w:tcW w:w="2981" w:type="dxa"/>
            <w:tcBorders>
              <w:top w:val="single" w:sz="8" w:space="0" w:color="30FAF5"/>
              <w:left w:val="single" w:sz="8" w:space="0" w:color="30FAF5"/>
              <w:bottom w:val="single" w:sz="8" w:space="0" w:color="30FAF5"/>
              <w:right w:val="single" w:sz="8" w:space="0" w:color="30FAF5"/>
            </w:tcBorders>
            <w:shd w:fill="BAFDFB" w:val="clear"/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spacing w:lineRule="atLeast" w:line="200"/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1)      Беседы о здоровом образе жизни;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tLeast" w:line="200"/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2)      Анкетирование с целью выявления интереса к профессии с учётом цели обучения (справка).</w:t>
            </w:r>
          </w:p>
        </w:tc>
        <w:tc>
          <w:tcPr>
            <w:tcW w:w="7047" w:type="dxa"/>
            <w:gridSpan w:val="2"/>
            <w:tcBorders>
              <w:top w:val="single" w:sz="8" w:space="0" w:color="30FAF5"/>
              <w:left w:val="single" w:sz="8" w:space="0" w:color="30FAF5"/>
              <w:bottom w:val="single" w:sz="8" w:space="0" w:color="30FAF5"/>
              <w:right w:val="single" w:sz="8" w:space="0" w:color="30FAF5"/>
            </w:tcBorders>
            <w:shd w:fill="BAFDFB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Беседа инспектора ОПДН</w:t>
            </w:r>
          </w:p>
        </w:tc>
        <w:tc>
          <w:tcPr>
            <w:tcW w:w="3141" w:type="dxa"/>
            <w:tcBorders>
              <w:top w:val="single" w:sz="8" w:space="0" w:color="30FAF5"/>
              <w:left w:val="single" w:sz="8" w:space="0" w:color="30FAF5"/>
              <w:bottom w:val="single" w:sz="8" w:space="0" w:color="30FAF5"/>
              <w:right w:val="single" w:sz="8" w:space="0" w:color="30FAF5"/>
            </w:tcBorders>
            <w:shd w:fill="BAFDFB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848" w:hRule="atLeast"/>
        </w:trPr>
        <w:tc>
          <w:tcPr>
            <w:tcW w:w="2341" w:type="dxa"/>
            <w:tcBorders>
              <w:top w:val="single" w:sz="8" w:space="0" w:color="30FAF5"/>
              <w:left w:val="single" w:sz="8" w:space="0" w:color="30FAF5"/>
              <w:bottom w:val="single" w:sz="8" w:space="0" w:color="30FAF5"/>
              <w:right w:val="single" w:sz="8" w:space="0" w:color="30FAF5"/>
            </w:tcBorders>
            <w:shd w:fill="76FCF8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Работа с родителями</w:t>
            </w:r>
          </w:p>
        </w:tc>
        <w:tc>
          <w:tcPr>
            <w:tcW w:w="6229" w:type="dxa"/>
            <w:gridSpan w:val="2"/>
            <w:tcBorders>
              <w:top w:val="single" w:sz="8" w:space="0" w:color="30FAF5"/>
              <w:left w:val="single" w:sz="8" w:space="0" w:color="30FAF5"/>
              <w:bottom w:val="single" w:sz="8" w:space="0" w:color="30FAF5"/>
              <w:right w:val="single" w:sz="8" w:space="0" w:color="30FAF5"/>
            </w:tcBorders>
            <w:shd w:fill="76FCF8" w:val="clear"/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spacing w:lineRule="atLeast" w:line="200"/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1)      Диагностика уровня семейного воспитания (справка);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tLeast" w:line="200"/>
              <w:ind w:left="360" w:hanging="36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2)      Посещение семей, где проживают опекаемые дети (акты обследования).</w:t>
            </w:r>
          </w:p>
        </w:tc>
        <w:tc>
          <w:tcPr>
            <w:tcW w:w="3799" w:type="dxa"/>
            <w:tcBorders>
              <w:top w:val="single" w:sz="8" w:space="0" w:color="30FAF5"/>
              <w:left w:val="single" w:sz="8" w:space="0" w:color="30FAF5"/>
              <w:bottom w:val="single" w:sz="8" w:space="0" w:color="30FAF5"/>
              <w:right w:val="single" w:sz="8" w:space="0" w:color="30FAF5"/>
            </w:tcBorders>
            <w:shd w:fill="76FCF8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3141" w:type="dxa"/>
            <w:tcBorders>
              <w:top w:val="single" w:sz="8" w:space="0" w:color="30FAF5"/>
              <w:left w:val="single" w:sz="8" w:space="0" w:color="30FAF5"/>
              <w:bottom w:val="single" w:sz="8" w:space="0" w:color="30FAF5"/>
              <w:right w:val="single" w:sz="8" w:space="0" w:color="30FAF5"/>
            </w:tcBorders>
            <w:shd w:fill="76FCF8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783" w:hRule="atLeast"/>
        </w:trPr>
        <w:tc>
          <w:tcPr>
            <w:tcW w:w="2341" w:type="dxa"/>
            <w:tcBorders>
              <w:top w:val="single" w:sz="8" w:space="0" w:color="30FAF5"/>
              <w:left w:val="single" w:sz="8" w:space="0" w:color="30FAF5"/>
              <w:bottom w:val="single" w:sz="8" w:space="0" w:color="30FAF5"/>
              <w:right w:val="single" w:sz="8" w:space="0" w:color="30FAF5"/>
            </w:tcBorders>
            <w:shd w:fill="BAFDFB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Работа Школьного Парламента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Ученик и самоуправление”</w:t>
            </w:r>
          </w:p>
        </w:tc>
        <w:tc>
          <w:tcPr>
            <w:tcW w:w="2981" w:type="dxa"/>
            <w:tcBorders>
              <w:top w:val="single" w:sz="8" w:space="0" w:color="30FAF5"/>
              <w:left w:val="single" w:sz="8" w:space="0" w:color="30FAF5"/>
              <w:bottom w:val="single" w:sz="8" w:space="0" w:color="30FAF5"/>
              <w:right w:val="single" w:sz="8" w:space="0" w:color="30FAF5"/>
            </w:tcBorders>
            <w:shd w:fill="BAFDFB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Поздравление учителей с 8 марта.</w:t>
            </w:r>
          </w:p>
        </w:tc>
        <w:tc>
          <w:tcPr>
            <w:tcW w:w="3248" w:type="dxa"/>
            <w:tcBorders>
              <w:top w:val="single" w:sz="8" w:space="0" w:color="30FAF5"/>
              <w:left w:val="single" w:sz="8" w:space="0" w:color="30FAF5"/>
              <w:bottom w:val="single" w:sz="8" w:space="0" w:color="30FAF5"/>
              <w:right w:val="single" w:sz="8" w:space="0" w:color="30FAF5"/>
            </w:tcBorders>
            <w:shd w:fill="BAFDFB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3799" w:type="dxa"/>
            <w:tcBorders>
              <w:top w:val="single" w:sz="8" w:space="0" w:color="30FAF5"/>
              <w:left w:val="single" w:sz="8" w:space="0" w:color="30FAF5"/>
              <w:bottom w:val="single" w:sz="8" w:space="0" w:color="30FAF5"/>
              <w:right w:val="single" w:sz="8" w:space="0" w:color="30FAF5"/>
            </w:tcBorders>
            <w:shd w:fill="BAFDFB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3141" w:type="dxa"/>
            <w:tcBorders>
              <w:top w:val="single" w:sz="8" w:space="0" w:color="30FAF5"/>
              <w:left w:val="single" w:sz="8" w:space="0" w:color="30FAF5"/>
              <w:bottom w:val="single" w:sz="8" w:space="0" w:color="30FAF5"/>
              <w:right w:val="single" w:sz="8" w:space="0" w:color="30FAF5"/>
            </w:tcBorders>
            <w:shd w:fill="BAFDFB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2341" w:type="dxa"/>
            <w:tcBorders>
              <w:top w:val="single" w:sz="8" w:space="0" w:color="30FAF5"/>
              <w:left w:val="single" w:sz="8" w:space="0" w:color="30FAF5"/>
              <w:bottom w:val="single" w:sz="8" w:space="0" w:color="30FAF5"/>
              <w:right w:val="single" w:sz="8" w:space="0" w:color="30FAF5"/>
            </w:tcBorders>
            <w:shd w:fill="76FCF8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Работа с документа-цией</w:t>
            </w:r>
          </w:p>
        </w:tc>
        <w:tc>
          <w:tcPr>
            <w:tcW w:w="13169" w:type="dxa"/>
            <w:gridSpan w:val="4"/>
            <w:tcBorders>
              <w:top w:val="single" w:sz="8" w:space="0" w:color="30FAF5"/>
              <w:left w:val="single" w:sz="8" w:space="0" w:color="30FAF5"/>
              <w:bottom w:val="single" w:sz="8" w:space="0" w:color="30FAF5"/>
              <w:right w:val="single" w:sz="8" w:space="0" w:color="30FAF5"/>
            </w:tcBorders>
            <w:shd w:fill="76FCF8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 w:before="0" w:after="15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 </w:t>
      </w:r>
    </w:p>
    <w:p>
      <w:pPr>
        <w:pStyle w:val="Normal"/>
        <w:spacing w:lineRule="atLeast" w:line="200" w:before="0" w:after="15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atLeast" w:line="200" w:before="0" w:after="15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atLeast" w:line="200" w:before="0" w:after="15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atLeast" w:line="200" w:before="0" w:after="15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atLeast" w:line="200" w:before="0" w:after="15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atLeast" w:line="200" w:before="0" w:after="15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atLeast" w:line="200" w:before="0" w:after="15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atLeast" w:line="200" w:before="0" w:after="15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atLeast" w:line="200" w:before="0" w:after="15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atLeast" w:line="200" w:before="0" w:after="15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atLeast" w:line="200" w:before="0" w:after="15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atLeast" w:line="200" w:before="0" w:after="15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pBdr>
          <w:bottom w:val="single" w:sz="4" w:space="4" w:color="31B6FD"/>
        </w:pBdr>
        <w:shd w:fill="CAE57B" w:val="clear"/>
        <w:spacing w:before="200" w:after="280"/>
        <w:ind w:left="936" w:right="936" w:hanging="0"/>
        <w:jc w:val="center"/>
        <w:rPr/>
      </w:pPr>
      <w:r>
        <w:rPr/>
        <w:t>Апрель – Ключевое дело:   «Земля - дом, в котором мы живём!»</w:t>
      </w:r>
    </w:p>
    <w:tbl>
      <w:tblPr>
        <w:tblW w:w="1558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3198"/>
        <w:gridCol w:w="3249"/>
        <w:gridCol w:w="3689"/>
        <w:gridCol w:w="3288"/>
      </w:tblGrid>
      <w:tr>
        <w:trPr>
          <w:trHeight w:val="755" w:hRule="atLeast"/>
        </w:trPr>
        <w:tc>
          <w:tcPr>
            <w:tcW w:w="2161" w:type="dxa"/>
            <w:tcBorders>
              <w:top w:val="single" w:sz="8" w:space="0" w:color="BCDF5A"/>
              <w:left w:val="single" w:sz="8" w:space="0" w:color="BCDF5A"/>
              <w:bottom w:val="single" w:sz="8" w:space="0" w:color="BCDF5A"/>
              <w:right w:val="single" w:sz="8" w:space="0" w:color="BCDF5A"/>
            </w:tcBorders>
            <w:shd w:fill="E9F4C8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Вид деятельности</w:t>
            </w:r>
          </w:p>
        </w:tc>
        <w:tc>
          <w:tcPr>
            <w:tcW w:w="3198" w:type="dxa"/>
            <w:tcBorders>
              <w:top w:val="single" w:sz="8" w:space="0" w:color="BCDF5A"/>
              <w:left w:val="single" w:sz="8" w:space="0" w:color="BCDF5A"/>
              <w:bottom w:val="single" w:sz="8" w:space="0" w:color="BCDF5A"/>
              <w:right w:val="single" w:sz="8" w:space="0" w:color="BCDF5A"/>
            </w:tcBorders>
            <w:shd w:fill="E9F4C8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1 неделя</w:t>
            </w:r>
          </w:p>
        </w:tc>
        <w:tc>
          <w:tcPr>
            <w:tcW w:w="3249" w:type="dxa"/>
            <w:tcBorders>
              <w:top w:val="single" w:sz="8" w:space="0" w:color="BCDF5A"/>
              <w:left w:val="single" w:sz="8" w:space="0" w:color="BCDF5A"/>
              <w:bottom w:val="single" w:sz="8" w:space="0" w:color="BCDF5A"/>
              <w:right w:val="single" w:sz="8" w:space="0" w:color="BCDF5A"/>
            </w:tcBorders>
            <w:shd w:fill="E9F4C8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2 неделя</w:t>
            </w:r>
          </w:p>
        </w:tc>
        <w:tc>
          <w:tcPr>
            <w:tcW w:w="3689" w:type="dxa"/>
            <w:tcBorders>
              <w:top w:val="single" w:sz="8" w:space="0" w:color="BCDF5A"/>
              <w:left w:val="single" w:sz="8" w:space="0" w:color="BCDF5A"/>
              <w:bottom w:val="single" w:sz="8" w:space="0" w:color="BCDF5A"/>
              <w:right w:val="single" w:sz="8" w:space="0" w:color="BCDF5A"/>
            </w:tcBorders>
            <w:shd w:fill="E9F4C8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3 неделя</w:t>
            </w:r>
          </w:p>
        </w:tc>
        <w:tc>
          <w:tcPr>
            <w:tcW w:w="3288" w:type="dxa"/>
            <w:tcBorders>
              <w:top w:val="single" w:sz="8" w:space="0" w:color="BCDF5A"/>
              <w:left w:val="single" w:sz="8" w:space="0" w:color="BCDF5A"/>
              <w:bottom w:val="single" w:sz="8" w:space="0" w:color="BCDF5A"/>
              <w:right w:val="single" w:sz="8" w:space="0" w:color="BCDF5A"/>
            </w:tcBorders>
            <w:shd w:fill="E9F4C8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4 неделя</w:t>
            </w:r>
          </w:p>
        </w:tc>
      </w:tr>
      <w:tr>
        <w:trPr>
          <w:trHeight w:val="772" w:hRule="atLeast"/>
        </w:trPr>
        <w:tc>
          <w:tcPr>
            <w:tcW w:w="2161" w:type="dxa"/>
            <w:tcBorders>
              <w:top w:val="single" w:sz="8" w:space="0" w:color="BCDF5A"/>
              <w:left w:val="single" w:sz="8" w:space="0" w:color="BCDF5A"/>
              <w:bottom w:val="single" w:sz="8" w:space="0" w:color="BCDF5A"/>
              <w:right w:val="single" w:sz="8" w:space="0" w:color="BCDF5A"/>
            </w:tcBorders>
            <w:shd w:fill="D3EA91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Работа с классными руководителями</w:t>
            </w:r>
          </w:p>
        </w:tc>
        <w:tc>
          <w:tcPr>
            <w:tcW w:w="6447" w:type="dxa"/>
            <w:gridSpan w:val="2"/>
            <w:tcBorders>
              <w:top w:val="single" w:sz="8" w:space="0" w:color="BCDF5A"/>
              <w:left w:val="single" w:sz="8" w:space="0" w:color="BCDF5A"/>
              <w:bottom w:val="single" w:sz="8" w:space="0" w:color="BCDF5A"/>
              <w:right w:val="single" w:sz="8" w:space="0" w:color="BCDF5A"/>
            </w:tcBorders>
            <w:shd w:fill="D3EA91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Работа классных руководителей по профилактике неуспеваемости (справка)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3689" w:type="dxa"/>
            <w:tcBorders>
              <w:top w:val="single" w:sz="8" w:space="0" w:color="BCDF5A"/>
              <w:left w:val="single" w:sz="8" w:space="0" w:color="BCDF5A"/>
              <w:bottom w:val="single" w:sz="8" w:space="0" w:color="BCDF5A"/>
              <w:right w:val="single" w:sz="8" w:space="0" w:color="BCDF5A"/>
            </w:tcBorders>
            <w:shd w:fill="D3EA91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Акция «Пасхальное дерево» </w:t>
            </w:r>
          </w:p>
        </w:tc>
        <w:tc>
          <w:tcPr>
            <w:tcW w:w="3288" w:type="dxa"/>
            <w:tcBorders>
              <w:top w:val="single" w:sz="8" w:space="0" w:color="BCDF5A"/>
              <w:left w:val="single" w:sz="8" w:space="0" w:color="BCDF5A"/>
              <w:bottom w:val="single" w:sz="8" w:space="0" w:color="BCDF5A"/>
              <w:right w:val="single" w:sz="8" w:space="0" w:color="BCDF5A"/>
            </w:tcBorders>
            <w:shd w:fill="D3EA91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Тренировочная эвакуация</w:t>
            </w:r>
          </w:p>
        </w:tc>
      </w:tr>
      <w:tr>
        <w:trPr>
          <w:trHeight w:val="1212" w:hRule="atLeast"/>
        </w:trPr>
        <w:tc>
          <w:tcPr>
            <w:tcW w:w="2161" w:type="dxa"/>
            <w:tcBorders>
              <w:top w:val="single" w:sz="8" w:space="0" w:color="BCDF5A"/>
              <w:left w:val="single" w:sz="8" w:space="0" w:color="BCDF5A"/>
              <w:bottom w:val="single" w:sz="8" w:space="0" w:color="BCDF5A"/>
              <w:right w:val="single" w:sz="8" w:space="0" w:color="BCDF5A"/>
            </w:tcBorders>
            <w:shd w:fill="E9F4C8" w:val="clear"/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мероприятия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Интеллектуальное направление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Ученик и его интеллектуальные возможности”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Гражданско-</w:t>
            </w:r>
            <w:r>
              <w:rPr>
                <w:color w:val="333333"/>
                <w:sz w:val="20"/>
                <w:szCs w:val="20"/>
              </w:rPr>
              <w:t>патриотическое</w:t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«Я – патриот»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Спортивно-оздоровительное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Ученик и его здоровье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Духовно-нравственное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Ученик и его нравственность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Художественно-эстетическое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Общение и досуг ученика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8" w:space="0" w:color="BCDF5A"/>
              <w:left w:val="single" w:sz="8" w:space="0" w:color="BCDF5A"/>
              <w:bottom w:val="single" w:sz="8" w:space="0" w:color="BCDF5A"/>
              <w:right w:val="single" w:sz="8" w:space="0" w:color="BCDF5A"/>
            </w:tcBorders>
            <w:shd w:fill="E9F4C8" w:val="clear"/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1 апреля - День смеха, День птиц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7 апреля – Всемирный день здоровья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8" w:space="0" w:color="BCDF5A"/>
              <w:left w:val="single" w:sz="8" w:space="0" w:color="BCDF5A"/>
              <w:bottom w:val="single" w:sz="8" w:space="0" w:color="BCDF5A"/>
              <w:right w:val="single" w:sz="8" w:space="0" w:color="BCDF5A"/>
            </w:tcBorders>
            <w:shd w:fill="E9F4C8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t>Неделя учителей начальных классов.</w:t>
            </w:r>
          </w:p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t>День космонавтики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Танцевальный фейерверк</w:t>
            </w:r>
          </w:p>
        </w:tc>
        <w:tc>
          <w:tcPr>
            <w:tcW w:w="3689" w:type="dxa"/>
            <w:tcBorders>
              <w:top w:val="single" w:sz="8" w:space="0" w:color="BCDF5A"/>
              <w:left w:val="single" w:sz="8" w:space="0" w:color="BCDF5A"/>
              <w:bottom w:val="single" w:sz="8" w:space="0" w:color="BCDF5A"/>
              <w:right w:val="single" w:sz="8" w:space="0" w:color="BCDF5A"/>
            </w:tcBorders>
            <w:shd w:fill="E9F4C8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Игра-путешествие «Экологическая тропинка»(3-4)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t>Участие в международной  экономической конференции : «Путь Гермеса»</w:t>
            </w:r>
          </w:p>
        </w:tc>
        <w:tc>
          <w:tcPr>
            <w:tcW w:w="3288" w:type="dxa"/>
            <w:tcBorders>
              <w:top w:val="single" w:sz="8" w:space="0" w:color="BCDF5A"/>
              <w:left w:val="single" w:sz="8" w:space="0" w:color="BCDF5A"/>
              <w:bottom w:val="single" w:sz="8" w:space="0" w:color="BCDF5A"/>
              <w:right w:val="single" w:sz="8" w:space="0" w:color="BCDF5A"/>
            </w:tcBorders>
            <w:shd w:fill="E9F4C8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22 апреля - Всемирный день Земли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Акция «Наряди дерево»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</w:tr>
      <w:tr>
        <w:trPr>
          <w:trHeight w:val="1006" w:hRule="atLeast"/>
        </w:trPr>
        <w:tc>
          <w:tcPr>
            <w:tcW w:w="2161" w:type="dxa"/>
            <w:tcBorders>
              <w:top w:val="single" w:sz="8" w:space="0" w:color="BCDF5A"/>
              <w:left w:val="single" w:sz="8" w:space="0" w:color="BCDF5A"/>
              <w:bottom w:val="single" w:sz="8" w:space="0" w:color="BCDF5A"/>
              <w:right w:val="single" w:sz="8" w:space="0" w:color="BCDF5A"/>
            </w:tcBorders>
            <w:shd w:fill="D3EA91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Внутришкольный контроль</w:t>
            </w:r>
          </w:p>
        </w:tc>
        <w:tc>
          <w:tcPr>
            <w:tcW w:w="13424" w:type="dxa"/>
            <w:gridSpan w:val="4"/>
            <w:tcBorders>
              <w:top w:val="single" w:sz="8" w:space="0" w:color="BCDF5A"/>
              <w:left w:val="single" w:sz="8" w:space="0" w:color="BCDF5A"/>
              <w:bottom w:val="single" w:sz="8" w:space="0" w:color="BCDF5A"/>
              <w:right w:val="single" w:sz="8" w:space="0" w:color="BCDF5A"/>
            </w:tcBorders>
            <w:shd w:fill="D3EA91" w:val="clear"/>
          </w:tcPr>
          <w:p>
            <w:pPr>
              <w:pStyle w:val="Normal"/>
              <w:tabs>
                <w:tab w:val="clear" w:pos="708"/>
                <w:tab w:val="left" w:pos="-219" w:leader="none"/>
              </w:tabs>
              <w:spacing w:lineRule="atLeast" w:line="200"/>
              <w:ind w:left="501" w:hanging="36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t>1)      Уровень воспитанности учащихся в конце года (справка)</w:t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spacing w:lineRule="atLeast" w:line="200"/>
              <w:ind w:left="501" w:hanging="36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19" w:leader="none"/>
              </w:tabs>
              <w:spacing w:lineRule="atLeast" w:line="200"/>
              <w:ind w:left="501" w:hanging="360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161" w:type="dxa"/>
            <w:tcBorders>
              <w:top w:val="single" w:sz="8" w:space="0" w:color="BCDF5A"/>
              <w:left w:val="single" w:sz="8" w:space="0" w:color="BCDF5A"/>
              <w:bottom w:val="single" w:sz="8" w:space="0" w:color="BCDF5A"/>
              <w:right w:val="single" w:sz="8" w:space="0" w:color="BCDF5A"/>
            </w:tcBorders>
            <w:shd w:fill="E9F4C8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Работа с детьми «группы риска»</w:t>
            </w:r>
          </w:p>
        </w:tc>
        <w:tc>
          <w:tcPr>
            <w:tcW w:w="13424" w:type="dxa"/>
            <w:gridSpan w:val="4"/>
            <w:tcBorders>
              <w:top w:val="single" w:sz="8" w:space="0" w:color="BCDF5A"/>
              <w:left w:val="single" w:sz="8" w:space="0" w:color="BCDF5A"/>
              <w:bottom w:val="single" w:sz="8" w:space="0" w:color="BCDF5A"/>
              <w:right w:val="single" w:sz="8" w:space="0" w:color="BCDF5A"/>
            </w:tcBorders>
            <w:shd w:fill="E9F4C8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Индивидуальная работа с учащимися, снятие с учёта, успеваемость.</w:t>
            </w:r>
          </w:p>
        </w:tc>
      </w:tr>
      <w:tr>
        <w:trPr>
          <w:trHeight w:val="790" w:hRule="atLeast"/>
        </w:trPr>
        <w:tc>
          <w:tcPr>
            <w:tcW w:w="2161" w:type="dxa"/>
            <w:tcBorders>
              <w:top w:val="single" w:sz="8" w:space="0" w:color="BCDF5A"/>
              <w:left w:val="single" w:sz="8" w:space="0" w:color="BCDF5A"/>
              <w:bottom w:val="single" w:sz="8" w:space="0" w:color="BCDF5A"/>
              <w:right w:val="single" w:sz="8" w:space="0" w:color="BCDF5A"/>
            </w:tcBorders>
            <w:shd w:fill="D3EA91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Работа с родителями и опекунами</w:t>
            </w:r>
          </w:p>
        </w:tc>
        <w:tc>
          <w:tcPr>
            <w:tcW w:w="3198" w:type="dxa"/>
            <w:tcBorders>
              <w:top w:val="single" w:sz="8" w:space="0" w:color="BCDF5A"/>
              <w:left w:val="single" w:sz="8" w:space="0" w:color="BCDF5A"/>
              <w:bottom w:val="single" w:sz="8" w:space="0" w:color="BCDF5A"/>
              <w:right w:val="single" w:sz="8" w:space="0" w:color="BCDF5A"/>
            </w:tcBorders>
            <w:shd w:fill="D3EA91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Выявление летней занятости детей «группы риска» (справка)</w:t>
            </w:r>
          </w:p>
        </w:tc>
        <w:tc>
          <w:tcPr>
            <w:tcW w:w="3249" w:type="dxa"/>
            <w:tcBorders>
              <w:top w:val="single" w:sz="8" w:space="0" w:color="BCDF5A"/>
              <w:left w:val="single" w:sz="8" w:space="0" w:color="BCDF5A"/>
              <w:bottom w:val="single" w:sz="8" w:space="0" w:color="BCDF5A"/>
              <w:right w:val="single" w:sz="8" w:space="0" w:color="BCDF5A"/>
            </w:tcBorders>
            <w:shd w:fill="D3EA91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3689" w:type="dxa"/>
            <w:tcBorders>
              <w:top w:val="single" w:sz="8" w:space="0" w:color="BCDF5A"/>
              <w:left w:val="single" w:sz="8" w:space="0" w:color="BCDF5A"/>
              <w:bottom w:val="single" w:sz="8" w:space="0" w:color="BCDF5A"/>
              <w:right w:val="single" w:sz="8" w:space="0" w:color="BCDF5A"/>
            </w:tcBorders>
            <w:shd w:fill="D3EA91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3288" w:type="dxa"/>
            <w:tcBorders>
              <w:top w:val="single" w:sz="8" w:space="0" w:color="BCDF5A"/>
              <w:left w:val="single" w:sz="8" w:space="0" w:color="BCDF5A"/>
              <w:bottom w:val="single" w:sz="8" w:space="0" w:color="BCDF5A"/>
              <w:right w:val="single" w:sz="8" w:space="0" w:color="BCDF5A"/>
            </w:tcBorders>
            <w:shd w:fill="D3EA91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830" w:hRule="atLeast"/>
        </w:trPr>
        <w:tc>
          <w:tcPr>
            <w:tcW w:w="2161" w:type="dxa"/>
            <w:tcBorders>
              <w:top w:val="single" w:sz="8" w:space="0" w:color="BCDF5A"/>
              <w:left w:val="single" w:sz="8" w:space="0" w:color="BCDF5A"/>
              <w:bottom w:val="single" w:sz="8" w:space="0" w:color="BCDF5A"/>
              <w:right w:val="single" w:sz="8" w:space="0" w:color="BCDF5A"/>
            </w:tcBorders>
            <w:shd w:fill="E9F4C8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Работа Школьного Парламента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Ученик и самоуправление”</w:t>
            </w:r>
          </w:p>
        </w:tc>
        <w:tc>
          <w:tcPr>
            <w:tcW w:w="3198" w:type="dxa"/>
            <w:tcBorders>
              <w:top w:val="single" w:sz="8" w:space="0" w:color="BCDF5A"/>
              <w:left w:val="single" w:sz="8" w:space="0" w:color="BCDF5A"/>
              <w:bottom w:val="single" w:sz="8" w:space="0" w:color="BCDF5A"/>
              <w:right w:val="single" w:sz="8" w:space="0" w:color="BCDF5A"/>
            </w:tcBorders>
            <w:shd w:fill="E9F4C8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3249" w:type="dxa"/>
            <w:tcBorders>
              <w:top w:val="single" w:sz="8" w:space="0" w:color="BCDF5A"/>
              <w:left w:val="single" w:sz="8" w:space="0" w:color="BCDF5A"/>
              <w:bottom w:val="single" w:sz="8" w:space="0" w:color="BCDF5A"/>
              <w:right w:val="single" w:sz="8" w:space="0" w:color="BCDF5A"/>
            </w:tcBorders>
            <w:shd w:fill="E9F4C8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3689" w:type="dxa"/>
            <w:tcBorders>
              <w:top w:val="single" w:sz="8" w:space="0" w:color="BCDF5A"/>
              <w:left w:val="single" w:sz="8" w:space="0" w:color="BCDF5A"/>
              <w:bottom w:val="single" w:sz="8" w:space="0" w:color="BCDF5A"/>
              <w:right w:val="single" w:sz="8" w:space="0" w:color="BCDF5A"/>
            </w:tcBorders>
            <w:shd w:fill="E9F4C8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8" w:space="0" w:color="BCDF5A"/>
              <w:left w:val="single" w:sz="8" w:space="0" w:color="BCDF5A"/>
              <w:bottom w:val="single" w:sz="8" w:space="0" w:color="BCDF5A"/>
              <w:right w:val="single" w:sz="8" w:space="0" w:color="BCDF5A"/>
            </w:tcBorders>
            <w:shd w:fill="E9F4C8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Помощь в проведении школьных и городских  праздничных мероприятий, посвященных годовщине Победы</w:t>
            </w:r>
          </w:p>
        </w:tc>
      </w:tr>
      <w:tr>
        <w:trPr>
          <w:trHeight w:val="984" w:hRule="atLeast"/>
        </w:trPr>
        <w:tc>
          <w:tcPr>
            <w:tcW w:w="2161" w:type="dxa"/>
            <w:tcBorders>
              <w:top w:val="single" w:sz="8" w:space="0" w:color="BCDF5A"/>
              <w:left w:val="single" w:sz="8" w:space="0" w:color="BCDF5A"/>
              <w:bottom w:val="single" w:sz="8" w:space="0" w:color="BCDF5A"/>
              <w:right w:val="single" w:sz="8" w:space="0" w:color="BCDF5A"/>
            </w:tcBorders>
            <w:shd w:fill="D3EA91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Работа с документа-цией</w:t>
            </w:r>
          </w:p>
        </w:tc>
        <w:tc>
          <w:tcPr>
            <w:tcW w:w="3198" w:type="dxa"/>
            <w:tcBorders>
              <w:top w:val="single" w:sz="8" w:space="0" w:color="BCDF5A"/>
              <w:left w:val="single" w:sz="8" w:space="0" w:color="BCDF5A"/>
              <w:bottom w:val="single" w:sz="8" w:space="0" w:color="BCDF5A"/>
              <w:right w:val="single" w:sz="8" w:space="0" w:color="BCDF5A"/>
            </w:tcBorders>
            <w:shd w:fill="D3EA91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Выполнение программ кружков, работа с журналами</w:t>
            </w:r>
          </w:p>
        </w:tc>
        <w:tc>
          <w:tcPr>
            <w:tcW w:w="3249" w:type="dxa"/>
            <w:tcBorders>
              <w:top w:val="single" w:sz="8" w:space="0" w:color="BCDF5A"/>
              <w:left w:val="single" w:sz="8" w:space="0" w:color="BCDF5A"/>
              <w:bottom w:val="single" w:sz="8" w:space="0" w:color="BCDF5A"/>
              <w:right w:val="single" w:sz="8" w:space="0" w:color="BCDF5A"/>
            </w:tcBorders>
            <w:shd w:fill="D3EA91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977" w:type="dxa"/>
            <w:gridSpan w:val="2"/>
            <w:tcBorders>
              <w:top w:val="single" w:sz="8" w:space="0" w:color="BCDF5A"/>
              <w:left w:val="single" w:sz="8" w:space="0" w:color="BCDF5A"/>
              <w:bottom w:val="single" w:sz="8" w:space="0" w:color="BCDF5A"/>
              <w:right w:val="single" w:sz="8" w:space="0" w:color="BCDF5A"/>
            </w:tcBorders>
            <w:shd w:fill="D3EA91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tLeast" w:line="200" w:before="0" w:after="15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 </w:t>
      </w:r>
    </w:p>
    <w:p>
      <w:pPr>
        <w:pStyle w:val="Normal"/>
        <w:spacing w:lineRule="atLeast" w:line="200" w:before="0" w:after="15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atLeast" w:line="200" w:before="0" w:after="15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pBdr>
          <w:bottom w:val="single" w:sz="4" w:space="4" w:color="31B6FD"/>
        </w:pBdr>
        <w:shd w:fill="F5C040" w:val="clear"/>
        <w:spacing w:before="200" w:after="280"/>
        <w:ind w:left="936" w:right="936" w:hanging="0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Май – Ключевое дело:   «Никто не забыт, ничто не забыто!» (75-летию Победы)</w:t>
      </w:r>
    </w:p>
    <w:tbl>
      <w:tblPr>
        <w:tblW w:w="15735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454"/>
        <w:gridCol w:w="3269"/>
        <w:gridCol w:w="3648"/>
        <w:gridCol w:w="3385"/>
      </w:tblGrid>
      <w:tr>
        <w:trPr/>
        <w:tc>
          <w:tcPr>
            <w:tcW w:w="1979" w:type="dxa"/>
            <w:tcBorders>
              <w:bottom w:val="single" w:sz="24" w:space="0" w:color="F5C04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333333"/>
                <w:sz w:val="20"/>
                <w:szCs w:val="20"/>
              </w:rPr>
              <w:t>Вид деятельности</w:t>
            </w:r>
          </w:p>
        </w:tc>
        <w:tc>
          <w:tcPr>
            <w:tcW w:w="3454" w:type="dxa"/>
            <w:tcBorders>
              <w:bottom w:val="single" w:sz="24" w:space="0" w:color="F5C04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333333"/>
                <w:sz w:val="20"/>
                <w:szCs w:val="20"/>
              </w:rPr>
              <w:t>1 неделя</w:t>
            </w:r>
          </w:p>
        </w:tc>
        <w:tc>
          <w:tcPr>
            <w:tcW w:w="3269" w:type="dxa"/>
            <w:tcBorders>
              <w:bottom w:val="single" w:sz="24" w:space="0" w:color="F5C04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333333"/>
                <w:sz w:val="20"/>
                <w:szCs w:val="20"/>
              </w:rPr>
              <w:t>2 неделя</w:t>
            </w:r>
          </w:p>
        </w:tc>
        <w:tc>
          <w:tcPr>
            <w:tcW w:w="3648" w:type="dxa"/>
            <w:tcBorders>
              <w:bottom w:val="single" w:sz="24" w:space="0" w:color="F5C04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333333"/>
                <w:sz w:val="20"/>
                <w:szCs w:val="20"/>
              </w:rPr>
              <w:t>3 неделя</w:t>
            </w:r>
          </w:p>
        </w:tc>
        <w:tc>
          <w:tcPr>
            <w:tcW w:w="3385" w:type="dxa"/>
            <w:tcBorders>
              <w:bottom w:val="single" w:sz="24" w:space="0" w:color="F5C04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333333"/>
                <w:sz w:val="20"/>
                <w:szCs w:val="20"/>
              </w:rPr>
              <w:t>4 неделя</w:t>
            </w:r>
          </w:p>
        </w:tc>
      </w:tr>
      <w:tr>
        <w:trPr/>
        <w:tc>
          <w:tcPr>
            <w:tcW w:w="1979" w:type="dxa"/>
            <w:tcBorders>
              <w:right w:val="single" w:sz="8" w:space="0" w:color="F5C04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  <w:t>Работа с классными руководителями</w:t>
            </w:r>
          </w:p>
        </w:tc>
        <w:tc>
          <w:tcPr>
            <w:tcW w:w="3454" w:type="dxa"/>
            <w:tcBorders/>
            <w:shd w:fill="FCEFCF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</w:r>
          </w:p>
        </w:tc>
        <w:tc>
          <w:tcPr>
            <w:tcW w:w="3269" w:type="dxa"/>
            <w:tcBorders/>
            <w:shd w:fill="FCEFCF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  <w:t>Мероприятия классных руководителей, посвящённые дню Победы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mbria" w:hAnsi="Cambria" w:cs="Cambri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333333"/>
                <w:sz w:val="20"/>
                <w:szCs w:val="20"/>
              </w:rPr>
              <w:t>Классный час: «День Победы». Обновление стенда: «Уголок боевой славы»</w:t>
            </w:r>
          </w:p>
        </w:tc>
        <w:tc>
          <w:tcPr>
            <w:tcW w:w="3648" w:type="dxa"/>
            <w:tcBorders/>
            <w:shd w:fill="FCEFC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150"/>
              <w:jc w:val="center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</w:r>
          </w:p>
        </w:tc>
        <w:tc>
          <w:tcPr>
            <w:tcW w:w="3385" w:type="dxa"/>
            <w:tcBorders/>
            <w:shd w:fill="FCEFCF" w:val="clear"/>
          </w:tcPr>
          <w:p>
            <w:pPr>
              <w:pStyle w:val="Normal"/>
              <w:snapToGrid w:val="false"/>
              <w:spacing w:lineRule="atLeast" w:line="200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  <w:t>День славянской письменности 2-3, 5 кл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mbria" w:hAnsi="Cambria" w:cs="Cambri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333333"/>
                <w:sz w:val="20"/>
                <w:szCs w:val="20"/>
              </w:rPr>
              <w:t>Беседы по классам «Безопасные каникулы»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333333"/>
                <w:sz w:val="20"/>
                <w:szCs w:val="20"/>
              </w:rPr>
              <w:t>Организация летнего оздоровительного лагеря</w:t>
            </w:r>
          </w:p>
        </w:tc>
      </w:tr>
      <w:tr>
        <w:trPr/>
        <w:tc>
          <w:tcPr>
            <w:tcW w:w="1979" w:type="dxa"/>
            <w:tcBorders>
              <w:right w:val="single" w:sz="8" w:space="0" w:color="F5C04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мероприятия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Интеллектуальное направление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Ученик и его интеллектуальные возможности”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Гражданско-</w:t>
            </w:r>
            <w:r>
              <w:rPr>
                <w:color w:val="333333"/>
                <w:sz w:val="20"/>
                <w:szCs w:val="20"/>
              </w:rPr>
              <w:t>патриотическое</w:t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«Я – патриот»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ортивно-оздоровительное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Ученик и его здоровье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Духовно-нравственное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Ученик и его нравственность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333333"/>
                <w:sz w:val="20"/>
                <w:szCs w:val="20"/>
              </w:rPr>
              <w:t>Художественно-эстетическое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Общение и досуг ученика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</w:r>
          </w:p>
        </w:tc>
        <w:tc>
          <w:tcPr>
            <w:tcW w:w="3454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333333"/>
                <w:sz w:val="20"/>
                <w:szCs w:val="20"/>
              </w:rPr>
              <w:t>День Победы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333333"/>
                <w:sz w:val="20"/>
                <w:szCs w:val="20"/>
              </w:rPr>
              <w:t>Участие в праздничном меро-приятии, посвящённому Дню Победы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color w:val="333333"/>
                <w:sz w:val="20"/>
                <w:szCs w:val="20"/>
              </w:rPr>
              <w:t xml:space="preserve">Конкурс уголков боевой славы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333333"/>
                <w:sz w:val="20"/>
                <w:szCs w:val="20"/>
              </w:rPr>
              <w:t>Конкурс инсценированных песен, посвященный 70-летию Победы в ВОВ</w:t>
            </w:r>
          </w:p>
          <w:p>
            <w:pPr>
              <w:pStyle w:val="Normal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  <w:t>Участие в Вахте памяти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  <w:t xml:space="preserve">Акция «Чтобы помнили» </w:t>
            </w:r>
          </w:p>
          <w:p>
            <w:pPr>
              <w:pStyle w:val="Normal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  <w:t>Концерт для ветеранов.</w:t>
            </w:r>
          </w:p>
          <w:p>
            <w:pPr>
              <w:pStyle w:val="Normal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  <w:t>Прощание с начальной школой.</w:t>
            </w:r>
          </w:p>
        </w:tc>
        <w:tc>
          <w:tcPr>
            <w:tcW w:w="6917" w:type="dxa"/>
            <w:gridSpan w:val="2"/>
            <w:tcBorders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tLeast" w:line="200" w:before="0" w:after="150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  <w:tab/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mbria" w:hAnsi="Cambria" w:cs="Cambri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333333"/>
                <w:sz w:val="20"/>
                <w:szCs w:val="20"/>
              </w:rPr>
              <w:t>Участие в конкурсе инсценированной песни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mbria" w:hAnsi="Cambria" w:cs="Cambri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mbria" w:hAnsi="Cambria" w:cs="Cambri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  <w:t>к/ч «Семья – это то, что с тобою всегда!»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  <w:t>Акция «Дети- детям»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</w:r>
          </w:p>
        </w:tc>
        <w:tc>
          <w:tcPr>
            <w:tcW w:w="3385" w:type="dxa"/>
            <w:tcBorders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  <w:t>Праздник «Последнего звонка»</w:t>
            </w:r>
          </w:p>
          <w:p>
            <w:pPr>
              <w:pStyle w:val="Normal"/>
              <w:snapToGrid w:val="false"/>
              <w:spacing w:lineRule="atLeast" w:line="200" w:before="0" w:after="150"/>
              <w:rPr/>
            </w:pPr>
            <w:r>
              <w:rPr>
                <w:rFonts w:cs="Cambria" w:ascii="Cambria" w:hAnsi="Cambria"/>
                <w:b/>
                <w:color w:val="333333"/>
                <w:sz w:val="20"/>
                <w:szCs w:val="20"/>
              </w:rPr>
              <w:t>Праздник «Прощание с 3 –им классом»</w:t>
            </w:r>
          </w:p>
        </w:tc>
      </w:tr>
      <w:tr>
        <w:trPr/>
        <w:tc>
          <w:tcPr>
            <w:tcW w:w="1979" w:type="dxa"/>
            <w:tcBorders>
              <w:right w:val="single" w:sz="8" w:space="0" w:color="F5C04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  <w:t>Внутришколь-ный контроль</w:t>
            </w:r>
          </w:p>
        </w:tc>
        <w:tc>
          <w:tcPr>
            <w:tcW w:w="3454" w:type="dxa"/>
            <w:tcBorders/>
            <w:shd w:fill="FCEFCF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3269" w:type="dxa"/>
            <w:tcBorders/>
            <w:shd w:fill="FCEFCF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  <w:t>Индивидуальная помощь в  трудоустройстве детей из социально незащищённых семей и учащихся «группы риска» на летний период.</w:t>
            </w:r>
          </w:p>
        </w:tc>
        <w:tc>
          <w:tcPr>
            <w:tcW w:w="3648" w:type="dxa"/>
            <w:tcBorders/>
            <w:shd w:fill="FCEFCF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</w:r>
          </w:p>
        </w:tc>
        <w:tc>
          <w:tcPr>
            <w:tcW w:w="3385" w:type="dxa"/>
            <w:tcBorders/>
            <w:shd w:fill="FCEFCF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79" w:type="dxa"/>
            <w:tcBorders>
              <w:right w:val="single" w:sz="8" w:space="0" w:color="F5C04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  <w:t>Работа с детьми «группы риска»</w:t>
            </w:r>
          </w:p>
        </w:tc>
        <w:tc>
          <w:tcPr>
            <w:tcW w:w="103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/>
              <w:ind w:left="720" w:hanging="360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  <w:t>    </w:t>
            </w:r>
            <w:r>
              <w:rPr>
                <w:rFonts w:eastAsia="Cambria" w:cs="Cambria" w:ascii="Cambria" w:hAnsi="Cambria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333333"/>
                <w:sz w:val="20"/>
                <w:szCs w:val="20"/>
              </w:rPr>
              <w:t>Вовлечение учащихся в работу  по линии центра занятости в летнюю трудовую практику.</w:t>
            </w:r>
          </w:p>
        </w:tc>
        <w:tc>
          <w:tcPr>
            <w:tcW w:w="3385" w:type="dxa"/>
            <w:tcBorders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79" w:type="dxa"/>
            <w:tcBorders>
              <w:right w:val="single" w:sz="8" w:space="0" w:color="F5C04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  <w:t>Работа с родителями</w:t>
            </w:r>
          </w:p>
        </w:tc>
        <w:tc>
          <w:tcPr>
            <w:tcW w:w="3454" w:type="dxa"/>
            <w:tcBorders/>
            <w:shd w:fill="FCEFCF" w:val="clear"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3269" w:type="dxa"/>
            <w:tcBorders/>
            <w:shd w:fill="FCEFCF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</w:r>
          </w:p>
        </w:tc>
        <w:tc>
          <w:tcPr>
            <w:tcW w:w="3648" w:type="dxa"/>
            <w:tcBorders/>
            <w:shd w:fill="FCEFCF" w:val="clear"/>
          </w:tcPr>
          <w:p>
            <w:pPr>
              <w:pStyle w:val="Normal"/>
              <w:snapToGrid w:val="false"/>
              <w:spacing w:lineRule="atLeast" w:line="200" w:before="0" w:after="150"/>
              <w:jc w:val="both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  <w:t>Удовлетворенность родителей организацией и качеством учебно-воспитательного процесса (выяснение степени удовлетворенности родителей организацией и качеством учебно-воспитательного процесса для корректировки планов деятельности школы на будущий учебный год)</w:t>
            </w:r>
          </w:p>
        </w:tc>
        <w:tc>
          <w:tcPr>
            <w:tcW w:w="3385" w:type="dxa"/>
            <w:tcBorders/>
            <w:shd w:fill="FCEFCF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mbria" w:hAnsi="Cambria" w:cs="Cambri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333333"/>
                <w:sz w:val="20"/>
                <w:szCs w:val="20"/>
              </w:rPr>
              <w:t>Родительское собрание: «Анализ работы»</w:t>
            </w:r>
          </w:p>
        </w:tc>
      </w:tr>
      <w:tr>
        <w:trPr/>
        <w:tc>
          <w:tcPr>
            <w:tcW w:w="1979" w:type="dxa"/>
            <w:tcBorders>
              <w:right w:val="single" w:sz="8" w:space="0" w:color="F5C04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  <w:t>Работа Школьного Парламента</w:t>
            </w:r>
          </w:p>
          <w:p>
            <w:pPr>
              <w:pStyle w:val="Normal"/>
              <w:snapToGrid w:val="false"/>
              <w:spacing w:lineRule="atLeast" w:line="200" w:before="0" w:after="150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Ученик и самоуправление”</w:t>
            </w:r>
          </w:p>
        </w:tc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spacing w:lineRule="atLeast" w:line="200" w:before="0" w:after="150"/>
              <w:jc w:val="both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  <w:t>Предложения по планированию работы школы, организации интересных мероприятий и полезных дел в школе</w:t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  <w:t> </w:t>
            </w:r>
            <w:r>
              <w:rPr>
                <w:rFonts w:cs="Cambria" w:ascii="Cambria" w:hAnsi="Cambria"/>
                <w:color w:val="333333"/>
                <w:sz w:val="20"/>
                <w:szCs w:val="20"/>
              </w:rPr>
              <w:t>Анализ работы  Школьного Парламента</w:t>
            </w:r>
          </w:p>
        </w:tc>
        <w:tc>
          <w:tcPr>
            <w:tcW w:w="3385" w:type="dxa"/>
            <w:tcBorders/>
          </w:tcPr>
          <w:p>
            <w:pPr>
              <w:pStyle w:val="Normal"/>
              <w:snapToGrid w:val="false"/>
              <w:spacing w:lineRule="atLeast" w:line="200" w:before="0" w:after="150"/>
              <w:jc w:val="center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79" w:type="dxa"/>
            <w:tcBorders>
              <w:right w:val="single" w:sz="8" w:space="0" w:color="F5C04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150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  <w:t>Работа с документацией</w:t>
            </w:r>
          </w:p>
        </w:tc>
        <w:tc>
          <w:tcPr>
            <w:tcW w:w="13756" w:type="dxa"/>
            <w:gridSpan w:val="4"/>
            <w:tcBorders/>
            <w:shd w:fill="FCEFCF" w:val="clear"/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spacing w:lineRule="atLeast" w:line="200"/>
              <w:ind w:left="360" w:hanging="360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  <w:t>1)      Итоги работы за учебный год – составление отчётов, самоанализ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spacing w:lineRule="atLeast" w:line="200"/>
              <w:ind w:left="360" w:hanging="360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  <w:t>2)      Заполнение личных дел, журналов, ведомостей оценок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spacing w:lineRule="atLeast" w:line="200"/>
              <w:ind w:left="360" w:hanging="360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  <w:t>3)      Составление характеристик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tLeast" w:line="200"/>
              <w:ind w:left="360" w:hanging="360"/>
              <w:rPr>
                <w:rFonts w:ascii="Cambria" w:hAnsi="Cambria" w:cs="Cambria"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color w:val="333333"/>
                <w:sz w:val="20"/>
                <w:szCs w:val="20"/>
              </w:rPr>
              <w:t>4)      Документация по аттестации, заполнение аттестатов, списков, журнала выдачи аттестатов, сверка приказов</w:t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ЛАН РАБОТЫ МО КЛАССНЫХ РУКОВОДИТЕЛЕЙ МБОУ СОШ № 51 г Улан-Удэ на 2019-20 учебный год</w:t>
      </w:r>
    </w:p>
    <w:p>
      <w:pPr>
        <w:pStyle w:val="Normal"/>
        <w:rPr/>
      </w:pPr>
      <w:r>
        <w:rPr>
          <w:b/>
          <w:bCs/>
        </w:rPr>
        <w:t>Цель:</w:t>
      </w:r>
      <w:r>
        <w:rPr/>
        <w:t xml:space="preserve">Формирование профессиональной компетентности классных руководителей в  работе с учащимися, родителями, классным коллективом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Normal"/>
        <w:numPr>
          <w:ilvl w:val="0"/>
          <w:numId w:val="10"/>
        </w:numPr>
        <w:rPr/>
      </w:pPr>
      <w:r>
        <w:rPr/>
        <w:t>Организация информационно-педагогической помощи классным руководителям.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информационной культуры педагогов и использование инновационных технологий в воспитательной работе.</w:t>
      </w:r>
    </w:p>
    <w:p>
      <w:pPr>
        <w:pStyle w:val="Normal"/>
        <w:numPr>
          <w:ilvl w:val="0"/>
          <w:numId w:val="2"/>
        </w:numPr>
        <w:rPr/>
      </w:pPr>
      <w:r>
        <w:rPr/>
        <w:t>Создание информационно-педагогического банка собственных достижений, популяризация собственного опы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57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0"/>
        <w:gridCol w:w="7561"/>
        <w:gridCol w:w="4184"/>
        <w:gridCol w:w="2649"/>
      </w:tblGrid>
      <w:tr>
        <w:trPr>
          <w:trHeight w:val="237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>
          <w:trHeight w:val="237" w:hRule="atLeast"/>
        </w:trPr>
        <w:tc>
          <w:tcPr>
            <w:tcW w:w="1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 Организация работы на новый 2019-2020 учебный год.</w:t>
            </w:r>
          </w:p>
        </w:tc>
      </w:tr>
      <w:tr>
        <w:trPr>
          <w:trHeight w:val="280" w:hRule="atLeast"/>
        </w:trPr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знакомление с планом воспитательной работы на учебный год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rPr/>
            </w:pPr>
            <w:r>
              <w:rPr/>
              <w:t>Хан А.Д.</w:t>
            </w:r>
          </w:p>
        </w:tc>
      </w:tr>
      <w:tr>
        <w:trPr>
          <w:trHeight w:val="1064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ланирование на 2019 – 20  учебный год работы МО классных руководителей (утверждение графиков открытых внеклассных мероприятий, выступления классных руководителей с докладами, популяризация собственного опыта)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работы МО классных руководителей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точнение тем самообразования классных руководителей, банка данных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 данных классных руководителей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Требования к воспитательным планам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 </w:t>
            </w:r>
            <w:r>
              <w:rPr/>
              <w:t xml:space="preserve">Составление  социального паспорта школы. 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аспорт школы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 Педагог</w:t>
            </w:r>
          </w:p>
          <w:p>
            <w:pPr>
              <w:pStyle w:val="Normal"/>
              <w:rPr/>
            </w:pPr>
            <w:r>
              <w:rPr/>
              <w:t>Каурова Е.А.</w:t>
            </w:r>
          </w:p>
        </w:tc>
      </w:tr>
      <w:tr>
        <w:trPr>
          <w:trHeight w:val="820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Анкета для классных руководителей (с целью организации информационно-педагогической помощи классным руководителям)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анкетирова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. МО</w:t>
            </w:r>
          </w:p>
          <w:p>
            <w:pPr>
              <w:pStyle w:val="Normal"/>
              <w:rPr/>
            </w:pPr>
            <w:r>
              <w:rPr/>
              <w:t>Кашапова К.А.</w:t>
            </w:r>
          </w:p>
        </w:tc>
      </w:tr>
      <w:tr>
        <w:trPr>
          <w:trHeight w:val="320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обеседование по вопросам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1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Тема: Интеллектуальное и психическое развитие детей младшего школьного, подросткового и юношеского возраста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«Интеллектуальное и психическое развитие детей младшего школьного, подросткового и юношеского возраста»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Открытые мероприятия </w:t>
            </w:r>
          </w:p>
        </w:tc>
        <w:tc>
          <w:tcPr>
            <w:tcW w:w="4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азработки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Анализ и самоанализ открытых мероприятий.</w:t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 соблюдении режима дня учащимися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результатах рейдов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Тема: Конкурс проектов инновационных педагогических  идей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5" w:hRule="atLeast"/>
        </w:trPr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 Открытая защита проектов инновационных педагогических идей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Тема: Развитие творческого потенциала и коммуникативной компетентности у учащихся во внеурочной деятельности школы</w:t>
            </w:r>
          </w:p>
          <w:p>
            <w:pPr>
              <w:pStyle w:val="Normal"/>
              <w:ind w:left="76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0" w:hRule="atLeast"/>
        </w:trPr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прель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«Развитие творческого потенциала и коммуникативной компетентности у учащихся во внеурочной деятельности школы»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«Инновационные технологии в системе воспитательной работы школы как средство повышения воспитанности школьников"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«Оценка уровня творческого потенциала личности»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Открытые мероприятия 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азработки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Анализ и самоанализ открытых мероприятий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. Анализ   воспитательной работы за 2019 -2020 учебный год.</w:t>
            </w:r>
          </w:p>
        </w:tc>
      </w:tr>
      <w:tr>
        <w:trPr>
          <w:trHeight w:val="36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ай</w:t>
            </w:r>
          </w:p>
        </w:tc>
        <w:tc>
          <w:tcPr>
            <w:tcW w:w="7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Анализ итогов работы методического объедин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Итоги  ВР за год. 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ы МО классных руководителей</w:t>
            </w:r>
          </w:p>
          <w:p>
            <w:pPr>
              <w:pStyle w:val="Normal"/>
              <w:rPr/>
            </w:pPr>
            <w:r>
              <w:rPr/>
              <w:t>Анализ ВР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 классных руководителей.</w:t>
            </w:r>
          </w:p>
          <w:p>
            <w:pPr>
              <w:pStyle w:val="Normal"/>
              <w:rPr/>
            </w:pPr>
            <w:r>
              <w:rPr/>
              <w:t>Соц. педагог, зам. директора по  ВР.</w:t>
            </w:r>
          </w:p>
        </w:tc>
      </w:tr>
    </w:tbl>
    <w:p>
      <w:pPr>
        <w:pStyle w:val="Normal"/>
        <w:ind w:right="37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607"/>
      </w:pPr>
      <w:rPr>
        <w:b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96"/>
      <w:szCs w:val="9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0" w:hanging="0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sz w:val="22"/>
      <w:szCs w:val="22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96"/>
      <w:szCs w:val="9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/>
  </w:style>
  <w:style w:type="character" w:styleId="Style12">
    <w:name w:val="Название Знак"/>
    <w:qFormat/>
    <w:rPr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rFonts w:eastAsia="Calibri"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rFonts w:ascii="Calibri" w:hAnsi="Calibri" w:cs="Calibri"/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4"/>
      <w:szCs w:val="24"/>
      <w:lang w:val="ru-RU" w:bidi="ar-SA"/>
    </w:rPr>
  </w:style>
  <w:style w:type="character" w:styleId="23">
    <w:name w:val="Стиль2 Знак"/>
    <w:qFormat/>
    <w:rPr>
      <w:rFonts w:ascii="Cambria" w:hAnsi="Cambria" w:cs="Cambria"/>
      <w:color w:val="FF0000"/>
      <w:sz w:val="24"/>
      <w:szCs w:val="24"/>
      <w:u w:val="single"/>
      <w:lang w:val="en-US" w:bidi="ar-SA"/>
    </w:rPr>
  </w:style>
  <w:style w:type="character" w:styleId="Style17">
    <w:name w:val="А_основной Знак"/>
    <w:qFormat/>
    <w:rPr>
      <w:sz w:val="28"/>
      <w:szCs w:val="28"/>
    </w:rPr>
  </w:style>
  <w:style w:type="character" w:styleId="24">
    <w:name w:val="Заголовок №2_"/>
    <w:qFormat/>
    <w:rPr>
      <w:b/>
      <w:bCs/>
      <w:sz w:val="23"/>
      <w:szCs w:val="23"/>
      <w:shd w:fill="FFFFFF" w:val="clear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Style1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Zag11">
    <w:name w:val="Zag_11"/>
    <w:qFormat/>
    <w:rPr/>
  </w:style>
  <w:style w:type="character" w:styleId="Applestylespan">
    <w:name w:val="apple-style-span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Appleconvertedspace">
    <w:name w:val="apple-converted-space"/>
    <w:qFormat/>
    <w:rPr/>
  </w:style>
  <w:style w:type="character" w:styleId="Highlight">
    <w:name w:val="highlight"/>
    <w:qFormat/>
    <w:rPr/>
  </w:style>
  <w:style w:type="character" w:styleId="S3">
    <w:name w:val="s3"/>
    <w:qFormat/>
    <w:rPr>
      <w:rFonts w:ascii="Arial" w:hAnsi="Arial" w:cs="Arial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rebuchet MS" w:hAnsi="Trebuchet MS" w:cs="Trebuchet MS"/>
      <w:sz w:val="20"/>
      <w:szCs w:val="20"/>
    </w:rPr>
  </w:style>
  <w:style w:type="character" w:styleId="Highlighthighlightactive">
    <w:name w:val="highlight highlight_active"/>
    <w:qFormat/>
    <w:rPr/>
  </w:style>
  <w:style w:type="character" w:styleId="C3">
    <w:name w:val="c3"/>
    <w:qFormat/>
    <w:rPr/>
  </w:style>
  <w:style w:type="character" w:styleId="C8c15c3">
    <w:name w:val="c8 c15 c3"/>
    <w:qFormat/>
    <w:rPr/>
  </w:style>
  <w:style w:type="character" w:styleId="C0c8">
    <w:name w:val="c0 c8"/>
    <w:qFormat/>
    <w:rPr/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sz w:val="24"/>
      <w:szCs w:val="24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strike w:val="false"/>
      <w:dstrike w:val="false"/>
      <w:sz w:val="23"/>
      <w:szCs w:val="23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760" w:hanging="0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Адрес HTML"/>
    <w:basedOn w:val="Normal"/>
    <w:qFormat/>
    <w:pPr/>
    <w:rPr>
      <w:i/>
      <w:iCs/>
      <w:lang w:val="en-US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Calibri"/>
      <w:sz w:val="28"/>
      <w:szCs w:val="28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</w:rPr>
  </w:style>
  <w:style w:type="paragraph" w:styleId="27">
    <w:name w:val="Стиль2"/>
    <w:next w:val="Style22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FF0000"/>
      <w:sz w:val="24"/>
      <w:szCs w:val="24"/>
      <w:u w:val="single"/>
      <w:lang w:val="en-US" w:bidi="ar-SA" w:eastAsia="zh-CN"/>
    </w:rPr>
  </w:style>
  <w:style w:type="paragraph" w:styleId="NormalPP">
    <w:name w:val="Normal PP"/>
    <w:basedOn w:val="Normal"/>
    <w:qFormat/>
    <w:pPr>
      <w:widowControl w:val="false"/>
      <w:autoSpaceDE w:val="false"/>
    </w:pPr>
    <w:rPr>
      <w:rFonts w:ascii="Arial" w:hAnsi="Arial" w:cs="Arial"/>
      <w:color w:val="00000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4">
    <w:name w:val="А_основной"/>
    <w:basedOn w:val="Normal"/>
    <w:qFormat/>
    <w:pPr>
      <w:spacing w:lineRule="auto" w:line="360"/>
      <w:ind w:firstLine="454"/>
      <w:jc w:val="both"/>
    </w:pPr>
    <w:rPr>
      <w:sz w:val="28"/>
      <w:szCs w:val="28"/>
      <w:lang w:val="en-US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center"/>
    </w:pPr>
    <w:rPr>
      <w:b/>
      <w:bCs/>
      <w:sz w:val="28"/>
      <w:szCs w:val="28"/>
    </w:rPr>
  </w:style>
  <w:style w:type="paragraph" w:styleId="Style110">
    <w:name w:val="style1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Style31">
    <w:name w:val="style3"/>
    <w:basedOn w:val="Normal"/>
    <w:qFormat/>
    <w:pPr>
      <w:spacing w:before="280" w:after="280"/>
    </w:pPr>
    <w:rPr>
      <w:rFonts w:ascii="Verdana" w:hAnsi="Verdana" w:cs="Verdana"/>
      <w:b/>
      <w:bCs/>
      <w:sz w:val="18"/>
      <w:szCs w:val="18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1">
    <w:name w:val="Style1"/>
    <w:basedOn w:val="Normal"/>
    <w:qFormat/>
    <w:pPr>
      <w:widowControl w:val="false"/>
      <w:autoSpaceDE w:val="false"/>
    </w:pPr>
    <w:rPr/>
  </w:style>
  <w:style w:type="paragraph" w:styleId="Style28">
    <w:name w:val="Style2"/>
    <w:basedOn w:val="Normal"/>
    <w:qFormat/>
    <w:pPr>
      <w:widowControl w:val="false"/>
      <w:autoSpaceDE w:val="false"/>
    </w:pPr>
    <w:rPr/>
  </w:style>
  <w:style w:type="paragraph" w:styleId="Style32">
    <w:name w:val="Style3"/>
    <w:basedOn w:val="Normal"/>
    <w:qFormat/>
    <w:pPr>
      <w:widowControl w:val="false"/>
      <w:autoSpaceDE w:val="false"/>
      <w:spacing w:lineRule="exact" w:line="475"/>
      <w:ind w:hanging="35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8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94"/>
      <w:ind w:hanging="35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3"/>
      <w:jc w:val="both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ind w:firstLine="567"/>
      <w:jc w:val="both"/>
    </w:pPr>
    <w:rPr>
      <w:sz w:val="26"/>
      <w:szCs w:val="26"/>
    </w:rPr>
  </w:style>
  <w:style w:type="paragraph" w:styleId="13">
    <w:name w:val="Абзац списка1"/>
    <w:basedOn w:val="Normal"/>
    <w:qFormat/>
    <w:pPr>
      <w:autoSpaceDE w:val="false"/>
      <w:ind w:left="720" w:hanging="0"/>
    </w:pPr>
    <w:rPr>
      <w:sz w:val="22"/>
      <w:szCs w:val="22"/>
    </w:rPr>
  </w:style>
  <w:style w:type="paragraph" w:styleId="Style2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2c20">
    <w:name w:val="c2 c20"/>
    <w:basedOn w:val="Normal"/>
    <w:qFormat/>
    <w:pPr>
      <w:spacing w:before="90" w:after="90"/>
    </w:pPr>
    <w:rPr/>
  </w:style>
  <w:style w:type="paragraph" w:styleId="Ajus">
    <w:name w:val="ajus"/>
    <w:basedOn w:val="Normal"/>
    <w:qFormat/>
    <w:pPr>
      <w:spacing w:before="280" w:after="280"/>
    </w:pPr>
    <w:rPr/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240" w:before="240" w:after="300"/>
      <w:outlineLvl w:val="1"/>
    </w:pPr>
    <w:rPr>
      <w:b/>
      <w:bCs/>
      <w:sz w:val="23"/>
      <w:szCs w:val="23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74" w:before="240" w:after="0"/>
      <w:jc w:val="center"/>
      <w:outlineLvl w:val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num51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23:25:00Z</dcterms:created>
  <dc:creator>CCCP</dc:creator>
  <dc:description/>
  <cp:keywords/>
  <dc:language>en-US</dc:language>
  <cp:lastModifiedBy>Пользователь Windows</cp:lastModifiedBy>
  <cp:lastPrinted>2019-10-15T17:20:00Z</cp:lastPrinted>
  <dcterms:modified xsi:type="dcterms:W3CDTF">2020-03-31T09:11:00Z</dcterms:modified>
  <cp:revision>11</cp:revision>
  <dc:subject/>
  <dc:title>Муниципальное бюджетное общеобразовательное учреждение </dc:title>
</cp:coreProperties>
</file>