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Е БЮДЖЕТНО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Arial Black" w:hAnsi="Arial Black" w:cs="Arial Black"/>
          <w:b/>
          <w:b/>
          <w:caps/>
          <w:sz w:val="28"/>
          <w:szCs w:val="28"/>
        </w:rPr>
      </w:pPr>
      <w:r>
        <w:rPr>
          <w:rFonts w:cs="Arial Black" w:ascii="Arial Black" w:hAnsi="Arial Black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Arial Black" w:hAnsi="Arial Black" w:cs="Arial Black"/>
          <w:caps/>
        </w:rPr>
      </w:pPr>
      <w:r>
        <w:rPr>
          <w:rFonts w:cs="Arial Black" w:ascii="Arial Black" w:hAnsi="Arial Black"/>
          <w:caps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rFonts w:ascii="Arial Black" w:hAnsi="Arial Black" w:cs="Arial Black"/>
          <w:b/>
          <w:b/>
          <w:caps/>
        </w:rPr>
      </w:pPr>
      <w:r>
        <w:rPr>
          <w:rFonts w:cs="Arial Black" w:ascii="Arial Black" w:hAnsi="Arial Black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.«Выполнение технологических процессов при строительстве, эксплуатации и реконструкции строительных объектов»</w:t>
      </w:r>
    </w:p>
    <w:p>
      <w:pPr>
        <w:pStyle w:val="23"/>
        <w:widowControl w:val="false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-</w:t>
      </w:r>
    </w:p>
    <w:p>
      <w:pPr>
        <w:pStyle w:val="23"/>
        <w:widowControl w:val="false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23"/>
        <w:widowControl w:val="false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2.01 Строительство и эксплуатация зданий и соору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.Курск</w:t>
      </w:r>
    </w:p>
    <w:tbl>
      <w:tblPr>
        <w:tblW w:w="104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4763"/>
      </w:tblGrid>
      <w:tr>
        <w:trPr>
          <w:trHeight w:val="3053" w:hRule="atLeast"/>
        </w:trPr>
        <w:tc>
          <w:tcPr>
            <w:tcW w:w="5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АССМОТРЕНО И ОДОБРЕНО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на заседании ЦК  СЭЗС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Протокол №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</w:rPr>
              <w:t>«_______    »_________    2017 г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___________Председатель ЦК  Соляник Ю.А.</w:t>
            </w:r>
          </w:p>
          <w:p>
            <w:pPr>
              <w:pStyle w:val="Normal"/>
              <w:ind w:firstLine="709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             </w:t>
            </w:r>
            <w:r>
              <w:rPr/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Ген.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             </w:t>
            </w:r>
            <w:r>
              <w:rPr/>
              <w:t>ООО «Строймонтажсервис5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              </w:t>
            </w:r>
            <w:r>
              <w:rPr/>
              <w:t>__________А.А. Лисен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«___» ____________2017 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Заместитель директора по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учебно-методической работе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 xml:space="preserve">Грунёва О.Б.                         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«___»_____________ 2017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23"/>
        <w:widowControl w:val="false"/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ПМ.02 «Выполнение технологических процессов при строительстве, эксплуатации и реконструкции строительных объектов»  разработана на основе  Федерального государственного образовательного стандарта по специальности 08.02.01. Строительство и эксплуатация зданий и сооружений, утверждённого приказом Министерства образования и науки Российской Федерации от 11 августа 2014 г. № 965, 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фессионального стандарта специалиста в области производственно-технического и технологического обеспечения строительного производства, утверждённого приказом Министерства труда и социальной защиты Российской Федерации от 27 ноября 2014 г. № 943 </w:t>
      </w:r>
      <w:r>
        <w:rPr>
          <w:color w:val="000000"/>
          <w:sz w:val="28"/>
          <w:szCs w:val="28"/>
        </w:rPr>
        <w:t>в рамках реализации дуального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работчики: 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.Н. Сердюкова  - преподаватель ОБПОУ «КМТ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.А.Соцкова   -      преподаватель ОБПОУ «КМТ»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.И. Нестерова -     преподаватель ОБПОУ «КМТ»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П.Харькова       - преподаватель ОБПОУ «КМ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.А. Козлова         - мастер </w:t>
      </w:r>
      <w:r>
        <w:rPr>
          <w:color w:val="000000"/>
          <w:sz w:val="28"/>
          <w:szCs w:val="28"/>
          <w:lang w:val="en-US"/>
        </w:rPr>
        <w:t>OOO</w:t>
      </w:r>
      <w:r>
        <w:rPr>
          <w:color w:val="000000"/>
          <w:sz w:val="28"/>
          <w:szCs w:val="28"/>
        </w:rPr>
        <w:t xml:space="preserve"> «Строймонтажсервис-5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contextualSpacing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>
          <w:trHeight w:val="931" w:hRule="atLeast"/>
        </w:trPr>
        <w:tc>
          <w:tcPr>
            <w:tcW w:w="818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188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8188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059" w:hRule="atLeast"/>
        </w:trPr>
        <w:tc>
          <w:tcPr>
            <w:tcW w:w="8188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00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suppressAutoHyphens w:val="true"/>
        <w:ind w:left="0" w:hanging="0"/>
        <w:jc w:val="both"/>
        <w:rPr/>
      </w:pPr>
      <w:r>
        <w:rPr>
          <w:b/>
          <w:sz w:val="28"/>
          <w:szCs w:val="28"/>
        </w:rPr>
        <w:t>ПМ.02 Выполнение технологических процессов при строительстве, эксплуатации и реконструкции строительных объектов</w:t>
      </w:r>
    </w:p>
    <w:p>
      <w:pPr>
        <w:pStyle w:val="23"/>
        <w:widowControl w:val="false"/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</w:t>
      </w:r>
      <w:r>
        <w:rPr>
          <w:color w:val="000000"/>
          <w:sz w:val="28"/>
          <w:szCs w:val="28"/>
        </w:rPr>
        <w:t xml:space="preserve">разработана в рамках реализации дуального обучения и является частью основной профессиональной образовательной программы – программы подготовки специалистов среднего </w:t>
      </w:r>
      <w:r>
        <w:rPr>
          <w:sz w:val="28"/>
          <w:szCs w:val="28"/>
        </w:rPr>
        <w:t xml:space="preserve">звена в соответствии с ФГОС по специальности 08.02.01 Строительство и эксплуатация зданий и сооружений, входящей  в состав укрупнённой группы специальностей 08.00.00 Техника и технологии строительства в части основного вида деятельности (ВД)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олнение технологических процессов при строительстве, эксплуатации и реконструкции строительных объектов и соответствующих профессиональных компетенций (П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2.1. Организовывать и выполнять подготовительные работы на строительной площа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2.2. Организовывать и выполнять строительно-монтажные, ремонтные и работы по реконструкции строительных объе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2.3. Проводить оперативный учёт объёмов выполняемых работ и расхода материальных ресурсов.</w:t>
      </w:r>
    </w:p>
    <w:p>
      <w:pPr>
        <w:pStyle w:val="23"/>
        <w:widowControl w:val="false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К 2.4. Осуществлять мероприятия по контролю качества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строительства  и эксплуатации зданий и сооружений при наличии среднего  общего образования. 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выполнения подготовительных работ на строительной площадк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выполнения строительно-монтажных, ремонтных и работ по реконструкции строительных объектов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я и учета выполняемых объемов работ и списанию материальных ресурсов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мероприятий по контролю качества выполняемых работ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я описаний работ, спецификаций, таблиц и другой технической документации для разработки линейных и сетевых графиков производства работ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 карт технологических и трудовых процессов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а, обработки и накопления научно-технической информации в области строительства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и исходных данных для оперативных совещаний о ходе строительств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я ведомостей технологической оснастки и другой технологической документ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я изменений в технической документации в связи с корректировкой технологических процессов и режимов производства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емки и проверки комплектности документации от заказчика и обеспечение ее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проектно-технологическую документ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уществлять обработку информации в соответствии с действующими нормативными документами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подготовку строительной площадки в соответствии с проектом организации строительства   и проектом производства работ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производство строительно-монтажных, ремонтных работ и работ по реконструкции в соответствии  требованиями нормативно-технической документации, требованиями контракта, рабочими чертежами и проектом производства работ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ти исполнительную документацию на объект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отчётно-техническую документацию на выполненные работ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геодезическое обеспечение выполняемых технологических операц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иёмку и хранение материалов, изделий, конструкций в соответствии с нормативно-технической документаци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сурсно-сберегающие технологии при организации строительного производств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обмерные работ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объёмы выполняемых работ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списание материалов в соответствии с нормами расход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безопасное ведение работ при выполнении различных производственных процесс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ходной контроль поступающих на объект строительных материалов, изделий и конструкций с использованием статистических методов контро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ести операционный контроль технологической последовательности производства работ, устраняя нарушения технологии и обеспечивая качество строительно-монтажных работ в соответствии с нормативно-технической документаци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ти геодезический контроль в ходе выполнения технологических опер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кументы на приемку работ и исполнительную документацию (исполнительные схемы, акт на скрытые работы и т.д.) с использованием информ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необходимые технические расчеты, разрабатывать технологические сх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ть пооперационные нормы расхода материалов, инструмента, топлива и электроэнергии, затрат тру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составлять заявки на технологическую оснастку, инструмент, приспособления для строительного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существлять обработку информации в соответствии с действующими нормативными докумен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компьютером с применением специализированного программ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ять современные способы отчетности и хранения технической документации на объекты капиталь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твода земельного участка под строительство и правила землепользования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сновные принципы организации и подготовки территор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метного нормирования подготовительного периода строительств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методы выполнение организационно-технической подготовки строительной площад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йствующую нормативно-техническую документацию на производство и приемку выполняемых рабо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ю строительных процес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структивные решения строительных объек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зведения зданий и сооружений в зимних и экстремальных условиях, а также в районах с особыми геофизическими услов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ы и методы выполнения геодезических работ при производстве строительно-монтажных рабо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методическую и сметно-нормативную базу ценообразования в строительств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боты конструкций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 безопасному ведению работ и защите окружающей среды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исчисления объемов выполняемых работ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строительных материалов, изделий и конструкций по выполняемым работа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составления смет и единичные нормативы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гающие технологии при выполнении строительных процессов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отклонения на строительные изделия и конструкции в соответствии с нормативной базой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нормативно-техническую документацию на производство и приемку строительно-монтажных работ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рганов внешнего надзора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актов на скрытые работы;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перечень и содержание документов необходимых для приемки объекта в эксплуат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ое обеспечение средств измерений и измеряемых величин при контроле качества технологических процессов производства строительно-монтажных, ремонтных работ и работ по реконструкции в строительств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ложения, нормативные акты, регулирующие строительную деятельность, технические условия, строительные нормы и правила и другие нормативные документы по проектированию, технологии, организации строительного производ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проекта организации строительства: ведомости потребности в строительных конструкциях, изделиях, материалах и оборудова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потребности в основных строительных машинах, транспортных средствах и в кадрах строителей по основным категор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календарный план производства работ по объекту, состав технологических карт на выполнение отдельных видов работ и перечень технологического инвентаря и монтажной оснастки, схемы стропово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асчетов линейных и сетевых графиков, проектирова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троительных генеральных план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по организации и управлению строительств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документоведения, современные стандартные требования к отчет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, требования к оформлению, отчетности, хранению проектно-сметной документации, правила передачи проектно-сметной документ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оменклатуру выпускаемых изделий и конструкций подсобными организациями строитель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528 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color w:val="000000"/>
          <w:sz w:val="28"/>
          <w:szCs w:val="28"/>
        </w:rPr>
        <w:t>–  38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color w:val="000000"/>
          <w:sz w:val="28"/>
          <w:szCs w:val="28"/>
        </w:rPr>
        <w:t>– 256 час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70 часов вариативной ч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color w:val="000000"/>
          <w:sz w:val="28"/>
          <w:szCs w:val="28"/>
        </w:rPr>
        <w:t>1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й практики – 14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44 часа  производственной практики отводится  на дуальное обучение согласно договору об организации дуального обучения от 10 марта 2017 года с ООО  «Строймонтажсервис-5»,</w:t>
      </w:r>
    </w:p>
    <w:p>
      <w:pPr>
        <w:pStyle w:val="Normal"/>
        <w:rPr>
          <w:color w:val="000000"/>
        </w:rPr>
      </w:pPr>
      <w:r>
        <w:rPr>
          <w:color w:val="000000"/>
        </w:rPr>
        <w:t>6 часов практических занятий отводится  на дуальное обучение согласно договору об организации дуального обучения от 10 марта 2017 года с ООО «Строймонтажсервис-5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23"/>
        <w:widowControl w:val="false"/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деятельности  </w:t>
      </w:r>
      <w:r>
        <w:rPr>
          <w:b/>
          <w:sz w:val="28"/>
          <w:szCs w:val="28"/>
        </w:rPr>
        <w:t>Выполнение технологических процессов при строительстве, эксплуатации и реконструкции строительных объектов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23"/>
        <w:widowControl w:val="false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018"/>
      </w:tblGrid>
      <w:tr>
        <w:trPr>
          <w:trHeight w:val="651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8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и выполнять подготовительные работы </w:t>
              <w:br/>
              <w:t>на строительной площадке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выполнять строительно-монтажные, ремонтные и работы по реконструкции строительных объектов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перативный учёт объёмов выполняемых работ и расхода материальных ресурсов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уществлять мероприятия по контролю качества выполняемых работ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1. 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883"/>
        <w:gridCol w:w="744"/>
        <w:gridCol w:w="833"/>
        <w:gridCol w:w="1612"/>
        <w:gridCol w:w="1113"/>
        <w:gridCol w:w="71"/>
        <w:gridCol w:w="789"/>
        <w:gridCol w:w="47"/>
        <w:gridCol w:w="1132"/>
        <w:gridCol w:w="45"/>
        <w:gridCol w:w="1103"/>
        <w:gridCol w:w="2005"/>
      </w:tblGrid>
      <w:tr>
        <w:trPr>
          <w:trHeight w:val="435" w:hRule="atLeast"/>
        </w:trPr>
        <w:tc>
          <w:tcPr>
            <w:tcW w:w="23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х компетенций</w:t>
            </w:r>
          </w:p>
        </w:tc>
        <w:tc>
          <w:tcPr>
            <w:tcW w:w="28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56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20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</w:t>
            </w:r>
          </w:p>
          <w:p>
            <w:pPr>
              <w:pStyle w:val="23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 профилю специальности)</w:t>
            </w:r>
            <w:r>
              <w:rPr>
                <w:sz w:val="22"/>
                <w:szCs w:val="22"/>
              </w:rPr>
              <w:t>,**</w:t>
            </w:r>
          </w:p>
          <w:p>
            <w:pPr>
              <w:pStyle w:val="23"/>
              <w:widowControl w:val="false"/>
              <w:spacing w:before="0" w:after="0"/>
              <w:ind w:left="72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  <w:p>
            <w:pPr>
              <w:pStyle w:val="23"/>
              <w:widowControl w:val="false"/>
              <w:spacing w:before="0" w:after="0"/>
              <w:ind w:left="72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spacing w:before="0" w:after="0"/>
              <w:ind w:left="7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ПК1, ПК 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1. </w:t>
            </w:r>
            <w:r>
              <w:rPr>
                <w:rFonts w:eastAsia="Calibri"/>
                <w:b/>
                <w:bCs/>
                <w:sz w:val="18"/>
                <w:szCs w:val="18"/>
              </w:rPr>
              <w:t xml:space="preserve"> Ведение технологических процессов при производстве строительно-монтажных работ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283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К 3, ПК 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Раздел 2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едение контроля строительно-монтажных рабо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9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Раздел. 3. Производственно-техническое обеспечение строительной площад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2" w:hRule="atLeast"/>
        </w:trPr>
        <w:tc>
          <w:tcPr>
            <w:tcW w:w="2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одственная практика, (по профилю специальности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Calibri"/>
                <w:sz w:val="18"/>
                <w:szCs w:val="18"/>
              </w:rPr>
              <w:t>ча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</w:tc>
        <w:tc>
          <w:tcPr>
            <w:tcW w:w="5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5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pacing w:before="0" w:after="0"/>
              <w:ind w:left="0" w:hanging="0"/>
              <w:contextualSpacing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hanging="0"/>
        <w:contextualSpacing/>
        <w:jc w:val="center"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157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9"/>
        <w:gridCol w:w="20"/>
        <w:gridCol w:w="21"/>
        <w:gridCol w:w="21"/>
        <w:gridCol w:w="50"/>
        <w:gridCol w:w="9529"/>
        <w:gridCol w:w="1200"/>
        <w:gridCol w:w="1320"/>
      </w:tblGrid>
      <w:tr>
        <w:trPr/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35" w:firstLine="35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35" w:firstLine="35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</w:rPr>
              <w:t>Раздел 1. Ведение технологических процессов при производстве</w:t>
            </w:r>
            <w:r>
              <w:rPr>
                <w:rFonts w:eastAsia="Calibri"/>
                <w:b/>
                <w:bCs/>
              </w:rPr>
              <w:t xml:space="preserve"> СМР</w:t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-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ДК02.0 1 Организация технологических процессов при строительстве, эксплуатации и реконструкции строительных объектов</w:t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13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rFonts w:eastAsia="Calibri"/>
                <w:b/>
                <w:bCs/>
                <w:color w:val="FF0000"/>
              </w:rPr>
              <w:t>2</w:t>
            </w:r>
            <w:r>
              <w:rPr>
                <w:rFonts w:eastAsia="Calibri"/>
                <w:b/>
                <w:bCs/>
              </w:rPr>
              <w:t>.1.</w:t>
            </w:r>
            <w:r>
              <w:rPr>
                <w:rFonts w:eastAsia="Calibri"/>
                <w:b/>
                <w:bCs/>
                <w:i/>
              </w:rPr>
              <w:t xml:space="preserve">   </w:t>
            </w:r>
            <w:r>
              <w:rPr/>
              <w:t>Организационно-техническая  подготовка строительного производства стройплощадок</w:t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67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eastAsia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Организационно-техническая подготовка строительного производства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5"/>
              <w:spacing w:before="0" w:after="0"/>
              <w:jc w:val="both"/>
              <w:rPr>
                <w:rFonts w:eastAsia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Цель и задачи подготовки строительного производства. Виды подготовки строительного производства. Отвод участка под строительство (разрешение на строительство, правила землепользования и застройки). Общая организационно-техническая подготовка. Подготовка к строительству объекта. Подготовка к производству строительно-монтажных рабо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Самостоятельная рабо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7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Учебно-индивидуальная работа обучающего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rFonts w:eastAsia="Calibri"/>
                <w:b/>
                <w:bCs/>
                <w:color w:val="FF0000"/>
              </w:rPr>
              <w:t>2</w:t>
            </w:r>
            <w:r>
              <w:rPr>
                <w:rFonts w:eastAsia="Calibri"/>
                <w:b/>
                <w:bCs/>
              </w:rPr>
              <w:t>.2.</w:t>
            </w:r>
            <w:r>
              <w:rPr>
                <w:rFonts w:eastAsia="Calibri"/>
                <w:bCs/>
              </w:rPr>
              <w:t xml:space="preserve">  Технология и организация строительных процессов</w:t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изучаемой дисциплины, ее связь с другими дисциплинами.</w:t>
            </w:r>
          </w:p>
          <w:p>
            <w:pPr>
              <w:pStyle w:val="Normal"/>
              <w:rPr/>
            </w:pPr>
            <w:r>
              <w:rPr/>
              <w:t>Проблемные задачи в области технологии возведения зданий и сооружений и пути их реализации. Основные направления исследований в области строительс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ложения строительного производства</w:t>
            </w:r>
          </w:p>
          <w:p>
            <w:pPr>
              <w:pStyle w:val="Normal"/>
              <w:rPr/>
            </w:pPr>
            <w:r>
              <w:rPr/>
              <w:t>Классификация строительных объектов по функциональному назначению и строительно-конструктивным характеристикам.</w:t>
            </w:r>
          </w:p>
          <w:p>
            <w:pPr>
              <w:pStyle w:val="Normal"/>
              <w:rPr/>
            </w:pPr>
            <w:r>
              <w:rPr/>
              <w:t xml:space="preserve">Отличительные особенности строительной продукции. Строительные процессы, их структура и классификация. </w:t>
            </w:r>
          </w:p>
          <w:p>
            <w:pPr>
              <w:pStyle w:val="Normal"/>
              <w:rPr/>
            </w:pPr>
            <w:r>
              <w:rPr/>
              <w:t xml:space="preserve">Строительные работы, их структура и классификация. Специальные работы. Объединение общестроительных работ по циклам. Индустриализация строительного производства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оектировании производства работ. Общие сведения о проекте производства работ (ППР) и проекте организации строительство (ПОС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ая и проектная документация строительного производства. Обеспечение качества строительной продук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троительные рабочие. Профессии, специальности, классификация рабочих. Организация труда рабочих, формирование в звенья и бригады. Производительность труда. Основные направления повышения производительности труда. </w:t>
            </w:r>
          </w:p>
          <w:p>
            <w:pPr>
              <w:pStyle w:val="Normal"/>
              <w:jc w:val="both"/>
              <w:rPr/>
            </w:pPr>
            <w:r>
              <w:rPr/>
              <w:t>Охрана труда в строительстве. Охрана окружающей природной сред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строительного производ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ческое проектирование строительных процессов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ое проектирование, его цели и содержание.</w:t>
            </w:r>
          </w:p>
          <w:p>
            <w:pPr>
              <w:pStyle w:val="Normal"/>
              <w:jc w:val="both"/>
              <w:rPr/>
            </w:pPr>
            <w:r>
              <w:rPr/>
              <w:t>Основные документы технологического проектирования строительных процессов: технологические карты и карты трудовых процессов. Общие принципы проектирования технологической карт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вариантном проектировании строительных процессов</w:t>
            </w:r>
          </w:p>
          <w:p>
            <w:pPr>
              <w:pStyle w:val="Normal"/>
              <w:jc w:val="both"/>
              <w:rPr/>
            </w:pPr>
            <w:r>
              <w:rPr/>
              <w:t>Строительные процессы в пространстве и времени. Понятие о поточных методах возведения зданий и сооружений.</w:t>
            </w:r>
          </w:p>
          <w:p>
            <w:pPr>
              <w:pStyle w:val="Normal"/>
              <w:jc w:val="both"/>
              <w:rPr/>
            </w:pPr>
            <w:r>
              <w:rPr/>
              <w:t>Понятия: фронт работ, захватка, делянка, ярус, рабочее место.</w:t>
            </w:r>
          </w:p>
          <w:p>
            <w:pPr>
              <w:pStyle w:val="Normal"/>
              <w:jc w:val="both"/>
              <w:rPr/>
            </w:pPr>
            <w:r>
              <w:rPr/>
              <w:t>Схема операционного контроля качес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ирование строительных грузов</w:t>
            </w:r>
          </w:p>
          <w:p>
            <w:pPr>
              <w:pStyle w:val="Normal"/>
              <w:jc w:val="both"/>
              <w:rPr/>
            </w:pPr>
            <w:r>
              <w:rPr/>
              <w:t>Значение транспорта в строительстве. Классификация строительных грузов. Виды транспорта, применяемые в строительстве: автомобильный, железнодорожный, водный, воздушный. Классификация транспортных средств, применяемых в строительстве.</w:t>
            </w:r>
          </w:p>
          <w:p>
            <w:pPr>
              <w:pStyle w:val="Normal"/>
              <w:jc w:val="both"/>
              <w:rPr/>
            </w:pPr>
            <w:r>
              <w:rPr/>
              <w:t>Типы дорог.    Организация работы автотранспорта.</w:t>
            </w:r>
          </w:p>
          <w:p>
            <w:pPr>
              <w:pStyle w:val="Normal"/>
              <w:jc w:val="both"/>
              <w:rPr/>
            </w:pPr>
            <w:r>
              <w:rPr/>
              <w:t>Специальные виды транспор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транспортных средств  для доставки строительных грузов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чет транспортных средств  для доставки строительных груз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Погрузочно-разгрузочные работы на строительной площадк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Земляные работы</w:t>
            </w:r>
          </w:p>
          <w:p>
            <w:pPr>
              <w:pStyle w:val="Normal"/>
              <w:jc w:val="both"/>
              <w:rPr/>
            </w:pPr>
            <w:r>
              <w:rPr/>
              <w:t>Земляные работы в строительстве (общие положения).</w:t>
            </w:r>
          </w:p>
          <w:p>
            <w:pPr>
              <w:pStyle w:val="Normal"/>
              <w:jc w:val="both"/>
              <w:rPr/>
            </w:pPr>
            <w:r>
              <w:rPr/>
              <w:t>Виды земляных  сооружений, требования к ним.</w:t>
            </w:r>
          </w:p>
          <w:p>
            <w:pPr>
              <w:pStyle w:val="Normal"/>
              <w:jc w:val="both"/>
              <w:rPr/>
            </w:pPr>
            <w:r>
              <w:rPr/>
              <w:t>Грунты, их свойства и классификация по трудности разработки.</w:t>
            </w:r>
          </w:p>
          <w:p>
            <w:pPr>
              <w:pStyle w:val="Normal"/>
              <w:jc w:val="both"/>
              <w:rPr/>
            </w:pPr>
            <w:r>
              <w:rPr/>
              <w:t>Подготовительные и вспомогательные процессы. Отвод поверхностных и грунтовых вод. Подготовка территории строительной площадки,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Устойчивость откосов земляных сооружений.</w:t>
              <w:tab/>
              <w:t>Подсчет объемов земляных рабо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32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ментов технологической карты на производство земляных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ментов технологической карты на производство земляных рабо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методы производства земляных работ с применением современных средств механизации  Разработка грунтов одноковшовыми экскаваторами с различным сменным оборудованием. Выбор землеройных машин и транспортных средств  для перевозки грунта, определение потребности в них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Комплексная механизация земляных работ.  Экономическое обоснование землеройных комплексов по укрупненным показателям. Понятие о разработке грунта землеройно-транспортными и землеройно-планировочными машинами. Способы отсыпки грунта в насыпи и его уплотн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ыпка грунта в траншеи, пазухи, подполы с послойным уплотнением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грунта в зимних условиях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технической документации при производстве земляных работ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Охрана окружающей среды при  производстве земляных рабо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айные работы</w:t>
            </w:r>
          </w:p>
          <w:p>
            <w:pPr>
              <w:pStyle w:val="Normal"/>
              <w:jc w:val="both"/>
              <w:rPr/>
            </w:pPr>
            <w:r>
              <w:rPr/>
              <w:t>Методы погружения заранее изготовленных свай. Выравнивание оголовков свай.</w:t>
            </w:r>
          </w:p>
          <w:p>
            <w:pPr>
              <w:pStyle w:val="Normal"/>
              <w:jc w:val="both"/>
              <w:rPr/>
            </w:pPr>
            <w:r>
              <w:rPr/>
              <w:t>Испытание свай.</w:t>
            </w:r>
          </w:p>
          <w:p>
            <w:pPr>
              <w:pStyle w:val="Normal"/>
              <w:jc w:val="both"/>
              <w:rPr/>
            </w:pPr>
            <w:r>
              <w:rPr/>
              <w:t>Методы устройства набивных сва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Понятие об устройстве сборных и монолитных ростверков, устройстве безростверковых свайных фундаментов.  Производство свайных работ в зимних условиях. Организация работ при возведении свайных фундамен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ментов технологической карты на производство свайных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ментов технологической карты на производство свайных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сем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Каменные работы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 xml:space="preserve">Область применения каменных работ в современном строительстве. Производство каменных работ. Технологический нормокомплект. Подмости и леса различного типа.Подача материалов к рабочим местам. Организация рабочего места и труда каменщиков.Кладка отдельных конструктивных элементов зданий. Кладка многослойных наружных стен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методы организации работ при кладке стен зданий, увязка этих работ с  монтажом сборных элемент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изводство каменных работ в зимних условиях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лементов технологической карты на производство каменных работ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№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лементов технологической карты на производство каменных работ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№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Деревянные  работы</w:t>
            </w:r>
          </w:p>
          <w:p>
            <w:pPr>
              <w:pStyle w:val="Normal"/>
              <w:rPr/>
            </w:pPr>
            <w:r>
              <w:rPr/>
              <w:t>Область применения плотничных и столярных работ в современном строительстве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Приемка и складирование столярных изделий, деревянных конструкций на строительной площадк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Общие понятия о монтаже сборных и контейнерных домов, изготовление деревянных конструкций, установка столярных издел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Бетонные и железобетонные работы</w:t>
            </w:r>
          </w:p>
          <w:p>
            <w:pPr>
              <w:pStyle w:val="Normal"/>
              <w:jc w:val="both"/>
              <w:rPr/>
            </w:pPr>
            <w:r>
              <w:rPr/>
              <w:t>Область применения бетона и железобетона в современном строительстве.</w:t>
            </w:r>
          </w:p>
          <w:p>
            <w:pPr>
              <w:pStyle w:val="Normal"/>
              <w:jc w:val="both"/>
              <w:rPr/>
            </w:pPr>
            <w:r>
              <w:rPr/>
              <w:t>Назначение опалубки, требования к ней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опалубки. Конструктивные особенности различных видов опалубки и область эффективного применения. Устройство опалубки для основных видов конструкций. Устройство лесов под опалубку. Подготовка опалубки к бетонированию.</w:t>
            </w:r>
          </w:p>
          <w:p>
            <w:pPr>
              <w:pStyle w:val="Normal"/>
              <w:jc w:val="both"/>
              <w:rPr/>
            </w:pPr>
            <w:r>
              <w:rPr/>
              <w:t>Армирование ненапрягаемых конструкций на строительной площадке. Монтаж арматуры. Способы обеспечения защитного слоя. Основы сварочных  работ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Бетонирование конструкций. Современные методы производства бетонных рабо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ание и подача бетонной смеси к местам укладки; механизация этих процессов. Способы укладки и уплотнение бетонной смеси при бетонировании различных конструкций. Устройство рабочих швов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Понятия о специальных способах бетонирования конструкций: вакуумирование, торкретирование бетона, напорное бетонирование, подводное бетонирова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бетоном в процессе твердения. Способы ускорения твердения бетона. Распалубливание конструкций. Организация процесса поточного производства бетонных и железобетонных работ. Особенности производства бетонных работ в зимних условиях.  Основные методы зимнего бетонирования, область их эффективного применения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ментов технологической карты на производство бетонных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ментов технологической карты на производство бетонных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Монтаж строительных констру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монтажа   строительных конструкций в современном  строительстве. Классификация методов монтажа строительных конструкций. Состав процесса монтажа.</w:t>
            </w:r>
          </w:p>
          <w:p>
            <w:pPr>
              <w:pStyle w:val="Normal"/>
              <w:rPr/>
            </w:pPr>
            <w:r>
              <w:rPr/>
              <w:t>Доставка, складирование и прием конструкций.</w:t>
            </w:r>
          </w:p>
          <w:p>
            <w:pPr>
              <w:pStyle w:val="Normal"/>
              <w:rPr/>
            </w:pPr>
            <w:r>
              <w:rPr/>
              <w:t>Подготовка элементов конструкций к монтажу. Укрупнительная сборка конструкций. Временное усиление конструкций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Основные положения технологии монтажного цикла.</w:t>
              <w:tab/>
              <w:t>Строповка монтажных элемен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и подача конструкций к месту установки. Установка конструкций, их выверка и временное закрепление.</w:t>
            </w:r>
          </w:p>
          <w:p>
            <w:pPr>
              <w:pStyle w:val="Normal"/>
              <w:jc w:val="both"/>
              <w:rPr/>
            </w:pPr>
            <w:r>
              <w:rPr/>
              <w:t>Технические средства обеспечения монтажа. Монтажные краны и механизмы, их выбор и размещение.</w:t>
            </w:r>
          </w:p>
          <w:p>
            <w:pPr>
              <w:pStyle w:val="Normal"/>
              <w:jc w:val="both"/>
              <w:rPr/>
            </w:pPr>
            <w:r>
              <w:rPr/>
              <w:t>Область применения стреловых, башенных, козловых и специальных кранов.</w:t>
            </w:r>
          </w:p>
          <w:p>
            <w:pPr>
              <w:pStyle w:val="Normal"/>
              <w:jc w:val="both"/>
              <w:rPr/>
            </w:pPr>
            <w:r>
              <w:rPr/>
              <w:t>Крановые пути. Выбор монтажного крана по требуемым технико-экономическим показателям. Привязка крана к зданию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Способы монтажа отдельных элемен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Технология монтажа конструкций подземной части зданий. Технология монтажа конструкций надземной части зда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ментов технологической карты на производство монтажных 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ментов технологической карты на производство монтажных 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ментов технологической карты на производство монтажных  работ в Курской области (вариативная часть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организации монтажа зданий и сооружений разных типов:</w:t>
            </w:r>
          </w:p>
          <w:p>
            <w:pPr>
              <w:pStyle w:val="Normal"/>
              <w:jc w:val="both"/>
              <w:rPr/>
            </w:pPr>
            <w:r>
              <w:rPr/>
              <w:t>- одноэтажных промышленных зданий;</w:t>
            </w:r>
          </w:p>
          <w:p>
            <w:pPr>
              <w:pStyle w:val="Normal"/>
              <w:jc w:val="both"/>
              <w:rPr/>
            </w:pPr>
            <w:r>
              <w:rPr/>
              <w:t>- крупноблочных,  бескаркасных, крупнопанельных, многоэтажных каркасных зданий;</w:t>
            </w:r>
          </w:p>
          <w:p>
            <w:pPr>
              <w:pStyle w:val="Normal"/>
              <w:jc w:val="both"/>
              <w:rPr/>
            </w:pPr>
            <w:r>
              <w:rPr/>
              <w:t>- зданий из объемных элементов;</w:t>
            </w:r>
          </w:p>
          <w:p>
            <w:pPr>
              <w:pStyle w:val="Normal"/>
              <w:jc w:val="both"/>
              <w:rPr/>
            </w:pPr>
            <w:r>
              <w:rPr/>
              <w:t>-зданий методом подъема этажей и перекрытий;</w:t>
            </w:r>
          </w:p>
          <w:p>
            <w:pPr>
              <w:pStyle w:val="Normal"/>
              <w:jc w:val="both"/>
              <w:rPr/>
            </w:pPr>
            <w:r>
              <w:rPr/>
              <w:t>- железобетонных оболочек покрытий;</w:t>
            </w:r>
          </w:p>
          <w:p>
            <w:pPr>
              <w:pStyle w:val="Normal"/>
              <w:jc w:val="both"/>
              <w:rPr/>
            </w:pPr>
            <w:r>
              <w:rPr/>
              <w:t>- металлических пространственных конструкций;</w:t>
            </w:r>
          </w:p>
          <w:p>
            <w:pPr>
              <w:pStyle w:val="Normal"/>
              <w:jc w:val="both"/>
              <w:rPr/>
            </w:pPr>
            <w:r>
              <w:rPr/>
              <w:t>-  металлических конструкций высотных инженерных сооружений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Особенности монтажа конструкций в зимних условиях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 по устройству защитных и изоляционных покрытий</w:t>
            </w:r>
          </w:p>
          <w:p>
            <w:pPr>
              <w:pStyle w:val="Normal"/>
              <w:jc w:val="both"/>
              <w:rPr/>
            </w:pPr>
            <w:r>
              <w:rPr/>
              <w:t>Теплоизоляционные работы, их назначение. Способы производства теплоизоляционных работ</w:t>
            </w:r>
          </w:p>
          <w:p>
            <w:pPr>
              <w:pStyle w:val="Normal"/>
              <w:jc w:val="both"/>
              <w:rPr/>
            </w:pPr>
            <w:r>
              <w:rPr/>
              <w:t>.     Гидроизоляционные работы, их назначение. Способы устройства гидроизоляционных покрытий из различных материалов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снований под различные виды кровель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кровель из современных рулонных материалов. Организация работ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мастичных (безрулонных) кровель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кровель из традиционных и прогрессивных штучных материалов, в том числе кровли из волнистых и плоских листов, рулонные фальцевые кровли, кровли из  черепицы различных типов и др. Понятие об устройстве эксплуатируемых кровель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кровли из плит повышенной заводской готовности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 устройства защитных и изоляционных покрытий в зимних условиях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ментов технологической карты на производство  кровельных рабо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ментов технологической карты на производство  кровельных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 по устройству отделочных покрытий</w:t>
            </w:r>
          </w:p>
          <w:p>
            <w:pPr>
              <w:pStyle w:val="Normal"/>
              <w:rPr/>
            </w:pPr>
            <w:r>
              <w:rPr/>
              <w:t>Область применения штукатурных работ. Выполнение штукатурных работ ручным и механизированным способами. Штукатурная станция. Понятие о технологии выполнения декоративной и специальной штукатурки. Правила работы с сухими смесями.</w:t>
            </w:r>
          </w:p>
          <w:p>
            <w:pPr>
              <w:pStyle w:val="Normal"/>
              <w:rPr/>
            </w:pPr>
            <w:r>
              <w:rPr/>
              <w:t>Облицовочные работы, их применение. Облицовка поверхностей: листовыми материалами, плитками и плитами.</w:t>
            </w:r>
          </w:p>
          <w:p>
            <w:pPr>
              <w:pStyle w:val="Normal"/>
              <w:rPr/>
            </w:pPr>
            <w:r>
              <w:rPr/>
              <w:t>Малярные работы, область их применения. Выполнение малярных работ ручным и механизированным способами.</w:t>
            </w:r>
          </w:p>
          <w:p>
            <w:pPr>
              <w:pStyle w:val="Normal"/>
              <w:rPr/>
            </w:pPr>
            <w:r>
              <w:rPr/>
              <w:t>Покрытие поверхностей рулонными материалами. Подготовка поверхностей. Оклейка стен обоями. Оклейка стен синтетическими пленками.</w:t>
            </w:r>
          </w:p>
          <w:p>
            <w:pPr>
              <w:pStyle w:val="Normal"/>
              <w:rPr/>
            </w:pPr>
            <w:r>
              <w:rPr/>
              <w:t>Устройство полов. Подготовка основания и устройство подстилающего слоя.</w:t>
            </w:r>
          </w:p>
          <w:p>
            <w:pPr>
              <w:pStyle w:val="Normal"/>
              <w:rPr/>
            </w:pPr>
            <w:r>
              <w:rPr/>
              <w:t>Понятие о технологии и организации устройства покрытий полов из штучных материалов (плиточные полы, полы из штучного и наборного мозаичного паркета, полы из ламината).</w:t>
            </w:r>
          </w:p>
          <w:p>
            <w:pPr>
              <w:pStyle w:val="Normal"/>
              <w:rPr/>
            </w:pPr>
            <w:r>
              <w:rPr/>
              <w:t>Понятие о технологии и организации работ при устройстве полов из рулонных материалов (покрытие полов линолеумом, ковровые полы).</w:t>
            </w:r>
          </w:p>
          <w:p>
            <w:pPr>
              <w:pStyle w:val="Normal"/>
              <w:rPr/>
            </w:pPr>
            <w:r>
              <w:rPr/>
              <w:t>Понятие о технологии и организации устройства бесшовных покрытий полов  (наливные, мозаичные, цементные, бетонные, асфальтовые и др. полы).</w:t>
            </w:r>
          </w:p>
          <w:p>
            <w:pPr>
              <w:pStyle w:val="Normal"/>
              <w:rPr/>
            </w:pPr>
            <w:r>
              <w:rPr/>
              <w:t>Понятие об устройстве теплых обогреваемых полов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Производство работ по устройству отделочных покрытий в зимних условиях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ментов технологической карты на производство  отделочных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ебно-индивидуальная работа обучающегос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к практическим занятиям с использованием методических рекомендаций преподавател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чётов по практическим занятия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щите отчётов по практическим занятия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СПД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</w:rPr>
              <w:t>Тема 2</w:t>
            </w:r>
            <w:r>
              <w:rPr>
                <w:rFonts w:eastAsia="Calibri"/>
                <w:b/>
                <w:bCs/>
              </w:rPr>
              <w:t>.3.</w:t>
            </w:r>
            <w:r>
              <w:rPr>
                <w:b/>
              </w:rPr>
              <w:t xml:space="preserve"> </w:t>
            </w:r>
            <w:r>
              <w:rPr/>
              <w:t>Техника безопасности при производстве строительно-монтажных работ</w:t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1</w:t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Техника безопасности при производстве основных видов строительных работ.  Техника безопасности при производстве монтажных, газоэлектросварочных рабо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ебно-индивидуальная работа обучающегос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</w:t>
            </w:r>
            <w:r>
              <w:rPr>
                <w:rFonts w:eastAsia="Calibri"/>
                <w:b/>
                <w:bCs/>
                <w:color w:val="FF0000"/>
              </w:rPr>
              <w:t>2</w:t>
            </w:r>
            <w:r>
              <w:rPr>
                <w:rFonts w:eastAsia="Calibri"/>
                <w:b/>
                <w:bCs/>
              </w:rPr>
              <w:t xml:space="preserve"> . Ведение контроля  строительно-монтажных работ</w:t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МДК 02.02. Учет и контроль технологических процессов</w:t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-3</w:t>
            </w:r>
          </w:p>
        </w:tc>
      </w:tr>
      <w:tr>
        <w:trPr>
          <w:trHeight w:val="206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2.1.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Учёт объёмов выполняемых работ и расхода материальных     ресурс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288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Правила выполнения обмерных работ. Правила исчисления объемов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Виды обмеров. Методы обмерных работ. Инструменты и приспособления для обмерных рабо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Выполнение обмерных работ. Оформление обмерных рабо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/>
              <w:t>Выполнение обмерных работ.  Определение объемов различных видов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ое занятие №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 xml:space="preserve">Общие правила и основные требования к определению объема строительных работ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Определение объемов строительных работ.  Составление ведомостей подсчета общестроительных рабо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потребности строительных материалов на заданный цикл работ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Практическое занятие №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Элементы материально-технического обеспечения строительных объе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Определение потребности и нормирование расхода строительных материалов и конструкц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рганизация приемки, отпуска и учета строительных материалов и конструкц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Оформление документов списания материал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/>
              <w:t>Оформление документов списания материалов.</w:t>
            </w:r>
          </w:p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bCs/>
              </w:rPr>
            </w:pPr>
            <w:r>
              <w:rPr>
                <w:b/>
              </w:rPr>
              <w:t>Практическое занятие №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Учебно-индивидуальная работа обучающегос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Подготовка к практическим занятиям с использованием методических рекомендаций преподавател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Оформление отчётов по практическим занятия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Подготовка к защите отчётов по практическим занятия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</w:t>
            </w:r>
            <w:r>
              <w:rPr>
                <w:rFonts w:eastAsia="Calibri"/>
                <w:b/>
                <w:bCs/>
                <w:color w:val="FF0000"/>
              </w:rPr>
              <w:t>2</w:t>
            </w:r>
            <w:r>
              <w:rPr>
                <w:rFonts w:eastAsia="Calibri"/>
                <w:b/>
                <w:bCs/>
              </w:rPr>
              <w:t>.2.</w:t>
            </w:r>
            <w:r>
              <w:rPr>
                <w:rFonts w:eastAsia="Calibri"/>
                <w:bCs/>
              </w:rPr>
              <w:t xml:space="preserve"> Геодезическое сопровождение и контроль выполняемых строительно-монтажных работ</w:t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highlight w:val="yellow"/>
              </w:rPr>
            </w:pPr>
            <w:r>
              <w:rPr>
                <w:rFonts w:eastAsia="Calibri" w:cs="Times New Roman"/>
                <w:bCs/>
                <w:highlight w:val="yellow"/>
              </w:rPr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рганизация геодезических работ на строительной площа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2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Геодезические работы в строительстве. Съемочные трассировочные, разбивочные, геодезический контроль точности геометрических параметров зданий (сооружений)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Исполнительные съемки законченных объектов, отдельных частей. Составление исполнительной геодезической документа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Геодезическая служба строительной организации. Состав, подчинение. Обязанности главного геодезиста, старших геодезистов и геодезистов (исполнителей геодезических работ). Ответственность геодезической службы за выполнение геодезических работ на строительной площадк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Разбивка монтажных (технологических) осей. Точность выполнения детальной разбивки. Допуск точности перенесения на местность проекта зданий относительно пунктов разбивочной основы. Строительный допуск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Устройство обноски. Сплошная обноска. Скамеечная обноска, створная (столбчатая) обноска. Перенос основных осей, строительного нуля на обноску. Контроль состояния обноски, сохранность обнос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8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Постоянные и временные знаки закрепления главных и разбивочных осей здания. Акт сдачи геодезической разбивочной основы для сохранн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Геодезический контроль установки конструктивных элементов зданий и сооружений в проектное положение. Составление исполнительной документа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6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Геодезические работы при сооружении котлована (выемки): разбивка контуров котлована, установка обноски, визирок, контроль за отрывкой котлована, зачистка дна и откосов, передача осей и высот в котлован, исполнительные съемки отрытого котлована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28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Геодезические работы при устройстве свай. Геодезические работы при устройстве ленточных фундаментов, монолитных ленточных фундамент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Контроль установки фундаментных подушек, блоков, опалуб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28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Исполнительная съемка котлованов, свай (на стройплощадке ООО « Строймонтажсервис-5» согласно договору об организации дуального обучения от 10 марта 2017 года)</w:t>
            </w:r>
            <w:r>
              <w:rPr>
                <w:b/>
              </w:rPr>
              <w:t xml:space="preserve"> Практическое занятие №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28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сполнительная съемка фундаментов(на стройплощадке ООО « Строймонтажсервис-5» согласно договору об организации дуального обучения от 10 марта 2017 года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</w:rPr>
              <w:t>Практическое занятие №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Геодезические работы при установке монолитных фундаментов под колонн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Контроль установки фундаментов стаканного типа. Контроль установки анкерных болтов. Геодезические работы при монтаже стен подвала, цоколя, перекрытие над подвало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126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Состав строительно-монтажных работ надземного цикла, подлежащих геодезическому контрол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126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Построение плановой и высотной разбивочной сети на исходном горизонте. Проектирование точек исходной плановой и высотной сети на монтажный горизонт. Способы наклонного и вертикального проектирования разбивочных осей. Основные сведения о приборах вертикального проектиров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Геодезические работы при монтаже крупнопанельных без каркасных и каркасно-панельных зданий. Разбивка для установки наружных и внутренних стен, разбивка для установки железобетонных и металлических колонн, подкрановых балок, ригелей, подкрановых путей и ферм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ная съемка колонн, стеновых панелей (на стройплощадке  ООО «Строймонтажсервис-5.</w:t>
            </w:r>
            <w:r>
              <w:rPr>
                <w:b/>
              </w:rPr>
              <w:t xml:space="preserve"> Практическое занятие №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Геодезические работы при устройстве лестниц, шахт для лифта, между этажных перекры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0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14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Учебно-индивидуальная работа обучающегос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Подготовка к практическим занятиям с использованием методических рекомендаций преподавател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Оформление отчётов по практическим занятия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Подготовка к защите отчётов по практическим занятия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7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color w:val="FF0000"/>
              </w:rPr>
              <w:t>2.</w:t>
            </w:r>
            <w:r>
              <w:rPr>
                <w:b/>
              </w:rPr>
              <w:t>3.</w:t>
            </w:r>
            <w:r>
              <w:rPr/>
              <w:t xml:space="preserve"> Контроль и управление качеством строительных проце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828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Контроль и управление качеством строительных процессов</w:t>
            </w:r>
          </w:p>
          <w:p>
            <w:pPr>
              <w:pStyle w:val="Normal"/>
              <w:rPr/>
            </w:pPr>
            <w:r>
              <w:rPr/>
              <w:t>Введение. Качество строительной продукции как объект управлен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Международные стандарты качества и их применение в строительств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нормативы</w:t>
            </w:r>
          </w:p>
          <w:p>
            <w:pPr>
              <w:pStyle w:val="Normal"/>
              <w:rPr/>
            </w:pPr>
            <w:r>
              <w:rPr/>
              <w:t>Комплексная система управления качеством строительства и строительно-монтажных работ (КСУКСП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Организация контроля качества строительно-монтажных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0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шний контроль качества строительной продукции</w:t>
            </w:r>
            <w:r>
              <w:rPr/>
              <w:t xml:space="preserve"> 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существление внешнего контроля качества</w:t>
            </w:r>
          </w:p>
          <w:p>
            <w:pPr>
              <w:pStyle w:val="Normal"/>
              <w:rPr/>
            </w:pPr>
            <w:r>
              <w:rPr/>
              <w:t>Органы государственного надзора за качеством строительной продукци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Технический надзор заказчика.  Авторский надзо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828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Внутренний контроль качества строительной продукции</w:t>
            </w:r>
          </w:p>
          <w:p>
            <w:pPr>
              <w:pStyle w:val="Normal"/>
              <w:rPr/>
            </w:pPr>
            <w:r>
              <w:rPr/>
              <w:t>Лабораторный, геодезический и производственный контроль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 xml:space="preserve">Способы контроля качества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строительно-монтажных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17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орядок и правила приёмки строительных объектов в эксплуатацию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едварительная техническая приемка  объекта от подрядчика рабочей комиссией заказчика. Окончательная приемка объекта Государственной комиссией. Исполнительная документ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65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Производственный контроль качества </w:t>
            </w:r>
            <w:r>
              <w:rPr>
                <w:rFonts w:eastAsia="Calibri"/>
                <w:b/>
                <w:bCs/>
              </w:rPr>
              <w:t xml:space="preserve"> строительно-монтажных работ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орядок осуществления контроля качества и приемки работ подготовительного цикла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бщие положения. Расчистка территорий и подготовка их к застройке. Временный водоотвод. Строительство временных дорог, инженерных сетей и сооружений. Строительство и эксплуатация рельсовых путей. Устройство водоотвода и дренаж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орядок осуществления контроля качества и приемки земляных работ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бщие положения. Вертикальная планировка. Разработка выемок. Насыпи и обратные засыпки. Земляные работы в просадочных и набухающих грунтах.   Земляные работы в особых условиях. Укрепление грун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работка схемы  операционного контроля качества земляных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Практическое занятие №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орядок осуществления контроля качества и приемки  свайных работ.</w:t>
            </w:r>
            <w:r>
              <w:rPr/>
              <w:t xml:space="preserve">       Общие положения. Погружение свай, свай-оболочек, шпунта. Устройство набивных и буронабивных свай. Устройство свайных фундаментов в вечномерзлых грунтах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0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остверков и безростверковых свайных фундаментов. Устройство свайных фундаментов и шпунтовых ограждений в условиях реконструкции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орядок осуществления контроля качества и приемки каменных работ.</w:t>
            </w:r>
            <w:r>
              <w:rPr/>
              <w:t xml:space="preserve">   Общие положения. Кладка из кирпича и камней правильной формы. Кладка из естественного камня. Кладка в сейсмических районах. Кладка в условиях низких и высоких температур.  Приемка каменных конструкций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осуществления контроля качества и приемки бетонных и железобетонных работ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бщие положения. Опалубочные работы. Арматурные работы. Бетонные работы. Производство бетонных работ в условиях низких и высоких температур. Приемка бетонных и железобетонных конструкций или частей сооруж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аботка схемы операционного контроля качества  свайного фундамен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осуществления контроля качества и приемки каменных работ</w:t>
            </w:r>
            <w:r>
              <w:rPr>
                <w:b/>
              </w:rPr>
              <w:t>.</w:t>
            </w:r>
            <w:r>
              <w:rPr/>
              <w:t xml:space="preserve">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азработка схемы операционного контроля качества каменной кладки и приёмки выполненных работ при выполнении каменных конструкций.</w:t>
            </w:r>
            <w:r>
              <w:rPr>
                <w:b/>
              </w:rPr>
              <w:t xml:space="preserve"> Практическое занятие №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контроля качества и приемки бетонных и железобетонных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«Оценка качества опалубочных, арматурных, бетонных работ. Приёмка монолитных бетонных конструкций. Контроль прочности бетона. Оформление актов на скрытые работы».</w:t>
            </w:r>
            <w:r>
              <w:rPr>
                <w:b/>
              </w:rPr>
              <w:t xml:space="preserve"> Практическое занятие №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рядок осуществления контроля качества и приемки монтажных рабо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Монтаж сборных железобетонных конструкций.</w:t>
            </w:r>
          </w:p>
          <w:p>
            <w:pPr>
              <w:pStyle w:val="Normal"/>
              <w:rPr/>
            </w:pPr>
            <w:r>
              <w:rPr/>
              <w:t>Общие положения. Монтаж фундаментов и стен подземной части зданий.  Монтаж  конструкций надземной части зданий:  колонн,  рам,  ригелей,  балок,  ферм,   плит, стеновых  блоков и панелей,  вентиляционных  блоков,  лестниц.  Установка объемных блоков, шахт лифтов и санитарно-технических кабин. Заделка стыков. Контроль качества и приемка сварных соединений железобетонных конструкц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Монтаж стальных конструкций.</w:t>
            </w:r>
          </w:p>
          <w:p>
            <w:pPr>
              <w:pStyle w:val="Normal"/>
              <w:rPr/>
            </w:pPr>
            <w:r>
              <w:rPr/>
              <w:t>Общие положения. Укрупнительная сборка, установка и закрепление конструкций. Монтаж конструкций одноэтажных и многоэтажных зданий. Монтаж легких ограждающих конструкц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Монтаж деревянных конструкц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бщие положения.  Защита древесины. Монтаж деревянных конструкц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6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«Контроль устройства подкрановых путей для башенного крана. Оценка качества монтажа железобетонных конструкций зданий и сооружений и приёмка выполненных работ».</w:t>
            </w:r>
            <w:r>
              <w:rPr>
                <w:b/>
              </w:rPr>
              <w:t xml:space="preserve"> Практическое занятие №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рядок осуществления контроля качества и приемки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изоляционных работ</w:t>
            </w:r>
          </w:p>
          <w:p>
            <w:pPr>
              <w:pStyle w:val="Normal"/>
              <w:rPr/>
            </w:pPr>
            <w:r>
              <w:rPr/>
              <w:t>Общие положения. Подготовка оснований и нижележащих элементов изоляции.</w:t>
            </w:r>
          </w:p>
          <w:p>
            <w:pPr>
              <w:pStyle w:val="Normal"/>
              <w:rPr/>
            </w:pPr>
            <w:r>
              <w:rPr/>
              <w:t>Устройство изоляции из рулонных материалов.  Устройство изоляции из полимерных материалов.  Устройство штукатурных, асфальтовых, мастичных изоляций. Устройство изоляции из металлических листов.</w:t>
            </w:r>
          </w:p>
          <w:p>
            <w:pPr>
              <w:pStyle w:val="Normal"/>
              <w:rPr/>
            </w:pPr>
            <w:r>
              <w:rPr/>
              <w:t>Устройство теплоизоляционных покрыт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Защита строительных конструкций от корроз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2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Оценка качества изоляционных работ. Составление схемы операционного контроля качества.</w:t>
            </w:r>
            <w:r>
              <w:rPr>
                <w:b/>
              </w:rPr>
              <w:t xml:space="preserve"> Практическое занятие №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9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осуществления контроля качества и приемки кровельных работ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бщие положения.  Устройство кровли из рулонных материалов. Кровли из полимерных  и эмульсионно-битумных составов. Кровли из штучных материалов. Устройство деталей кровли из металлических лис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9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качества кровельных работ. Оформление актов на скрытые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ое занятие №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осуществления контроля качества и приемки отделочных работ и работ по устройству полов</w:t>
            </w:r>
          </w:p>
          <w:p>
            <w:pPr>
              <w:pStyle w:val="Normal"/>
              <w:rPr/>
            </w:pPr>
            <w:r>
              <w:rPr/>
              <w:t>Общие положения. Производство штукатурных и лепных работ. Производство декоративных отделочных работ.  Производство малярных и обойных работ. Производство стекольных работ. Производство облицовочных работ.  Монтаж подвесных потолков, панелей и плит с лицевой отделкой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бщие положения. Подготовка нижележащих элементов пола. Устройство бетонных подстилающих слоев, стяжек, звукоизоляции, гидроизоляции   и требования к ним. Устройство покрытий полов из различных материалов. Требования к готовому покрытию пол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Оценка качества выполнения отделочных работ и приёмка выполненных работ. Составление схем операционного контроля качества.</w:t>
            </w:r>
            <w:r>
              <w:rPr>
                <w:b/>
              </w:rPr>
              <w:t xml:space="preserve"> Практическое занятие №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0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орядок осуществления контроля качества и приемки работ по благоустройству территори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Общие положения. Устройство проездов, пешеходных дорожек и площадок. Устройство ограждений.   Озеленение территор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8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Систематическая проработка конспектов занятий, учебной и специальной литературы по вопросам к параграфам учебных пособ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Учебно-индивидуальная работа обучающегос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Подготовка к практическим занятиям с использованием методических рекомендаций преподавател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Оформление отчётов по практическим занятия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5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/>
              <w:t>Подготовка к защите отчётов по практическим занятия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Раздел 3 </w:t>
            </w:r>
            <w:r>
              <w:rPr>
                <w:b/>
                <w:sz w:val="22"/>
                <w:szCs w:val="22"/>
              </w:rPr>
              <w:t>Производственно-техническое обеспечение строительной площадк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2.03. Производственно-техническое и технологическое обеспечение строительного производства</w:t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Calibri"/>
                <w:bCs/>
              </w:rPr>
              <w:t>1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Техническая документация в капитальном строительстве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Содержание градостроительного кодекса РФ. Основные </w:t>
            </w:r>
            <w:r>
              <w:rPr>
                <w:color w:val="000000"/>
              </w:rPr>
              <w:t>термины и определения и сокращ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Общие требования к строительству в соответствии с действующим законодательством.  </w:t>
            </w:r>
            <w:r>
              <w:rPr/>
              <w:t>Базовые функции застройщика.  Базовые функции генподрядч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Подготовка к строительству.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Базовые функции проектировщика.</w:t>
            </w:r>
            <w:r>
              <w:rPr/>
              <w:t xml:space="preserve"> Архитектурно строительное проектирование.  Общие принципы формирования сметной документации в строительстве. Проектная подготовка организации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Практические  зан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ение потребности материальных ресурсов при производстве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Подготовка к строительству. </w:t>
            </w:r>
            <w:r>
              <w:rPr/>
              <w:t xml:space="preserve">Экспертиза проектной документации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2" w:leader="none"/>
              </w:tabs>
              <w:rPr/>
            </w:pPr>
            <w:r>
              <w:rPr/>
              <w:tab/>
              <w:tab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Практические  зан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Взаимоотношение застройщика и генподрядчика на примере договора под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Взаимоотношение генподрядчика и субподрядчика  на примере договора субпод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бор, обработка и накопление научно-технической информации в области строительс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Практические  зан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Оформление изменений в технической документации в связи с корректировкой технологических процессов и режимов произ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дготовка исходных данных для оперативных совещаний о ходе строительс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Практические  зан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Прием и проверка комплектности документации от застройщика и обеспечение ее хра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лучение разрешения на строитель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Практические  зан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Комплектование документации для получения разрешения на строитель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существление строительно-монтажных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Практические  зан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аполнение формы КС-2, КС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Ведение исполнительной документации. </w:t>
            </w:r>
            <w:r>
              <w:rPr/>
              <w:t>Контроль качества строительства. Строительный контроль. Государственный строительный надзо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Практические  зан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Составление извещения о начале работ (строительства) государственной инспекцией строительного надз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сновы документоведения, современные стандартные требования к отчетн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Практические  зан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Состав, требования к оформлению, отчетности, хранению проектно-сметной документации, правила передачи проектно-сметной документ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оменклатура выпускаемых изделий и конструкций строительной организа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лучение разрешения на ввод в эксплуат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Практические  зан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Образец подачи заявления на разрешение ввода объекта в эксплуат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рядок проведения электронных торгов в строительств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Практические  зан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Образец подачи заявки на электронный аукцио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Лицензирование в строительстве (СРО). </w:t>
            </w:r>
            <w:r>
              <w:rPr/>
              <w:t>Итоговое занят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истематическая проработка конспектов занятий, учебной и специальной литературы по вопроса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чебно-индивидуальная работа обучающегос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готовка к практическим занятиям с использованием методических рекомендаций преподавател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формление отчётов по практическим занятия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готовка к защите отчётов по практическим занятия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амостоятельное изучение правил выполнения чертежей и технологической документации по ЕСКД и СПД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изводственная практика (по профилю специальности)</w:t>
            </w:r>
            <w:r>
              <w:rPr>
                <w:color w:val="000000"/>
              </w:rPr>
              <w:t xml:space="preserve"> (на стройплощадке  ООО «Строймонтажсервис-5» согласно договору об организации дуального обучения от 10 марта 2017 года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иды работ</w:t>
            </w:r>
            <w:r>
              <w:rPr>
                <w:rFonts w:eastAsia="Calibri"/>
                <w:b/>
                <w:bCs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выполнение подготовительных работ на строительной площадке - строительная площадка объекта ООО «Строймонтажсервис-5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и выполнение строительно-монтажных, ремонтных и работ по реконструкции строительных объектов – площадка реконструкции здания  или сооружения ООО «Строймонтажсервис-5»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и учет выполняемых объемов работ и списанию материальных ресурсов – в отделе ПТО ООО «Строймонтажсервис-5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оприятий по контролю качества выполняемых работ- на стройплощадке ООО «Строймонтажсервис-5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описаний работ, спецификаций, таблиц и другой технической документации для разработки линейных и сетевых графиков производства работ - в отделе ПТО ООО «Строймонтажсервис-5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карт технологических и трудовых процессов - в отделе ПТО ООО «Строймонтажсервис-5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, обработка и накопление научно-технической информации в области строительства – во всех отделах и на всех объектах ООО  «Строймонтажсервис-5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сходных данных для оперативных совещаний о ходе строительств - на планёрках  с участием мастера и прораба на объектах ООО «Строймонтажсервис-5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ведомостей технологической оснастки и другой технологической документации- на объектах и в отделе ПТО ООО «Строймонтажсервис-5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изменений в технической документации в связи с корректировкой технологических процессов и режимов производства - в отделе ПТО ООО «Строймонтажсервис-5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ка и проверка комплектности документации от заказчика и обеспечение ее хранения - в отделе ПТО ООО «Строймонтажсервис-5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22"/>
                <w:color w:val="000000"/>
              </w:rPr>
              <w:t>подготовка и оформление отчётных документов по итогам практики – ОБПОУ «КМТ» с руководителем практики от техникума, ООО « Строймонтажсервис-5» с руководителем практики от предприят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Style w:val="FontStyle22"/>
                <w:color w:val="000000"/>
              </w:rPr>
              <w:t xml:space="preserve">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5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992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1.  Требования к материально-техническому обеспечению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еализация профессионального модуля предполагает налич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ых кабинетов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технологии и организации строительных процес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безопасности жизнедеятельности и охраны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ектно-сметного дел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u w:val="single"/>
        </w:rPr>
        <w:t>Технологии и организации строительных процессов»: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бланков технологической документации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наглядные пособия (комплект электронных плакатов по технологии строительного производства) на базе монобло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комплект нормативно-технической документации и информационных технолог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u w:val="single"/>
        </w:rPr>
        <w:t>«Проектно-сметного дела»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- комплекты сметных нормативов (ГЭСН, ФЕР, ГСН)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 (комплект бланков сметной  документации 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обеспечение  «ГРАНД-Смет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Информационных технологий в профессиональной деятельности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лаборатория оснащена моноблоком с выходом в Интер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рофессионального модуля </w:t>
      </w:r>
      <w:r>
        <w:rPr>
          <w:color w:val="000000"/>
          <w:sz w:val="28"/>
          <w:szCs w:val="28"/>
        </w:rPr>
        <w:t>предполагает выполнение практических работ по геодезическому сопровождению   и обязательную производственную практику</w:t>
      </w:r>
      <w:r>
        <w:rPr>
          <w:color w:val="000000"/>
        </w:rPr>
        <w:t xml:space="preserve"> на стройплощадках  ООО «Строймонтажсервис-5» согласно договору об организации дуального обучения от 10 марта 2017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left="644" w:hanging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 Г.К.Соколов Технология и организация строительства, М. : Издательский центр «Академия», 2014. 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. И.А.Либерман.Техническое нормирование,оплататруда и проектно-сметное дело в строительстве.-М.Инфра-М,2010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И.А.Синянский, Н.И.Манешина. Проектно-сметное дело.-М.:Академия,2012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.Т.Батиенков, Г.Я. Чернобровкин, А.Д.Кирнев. Технология и организация строительства. Управление качеством в вопросах и ответах/ - Ростов н/Д.: Феникс, 2012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Ефремова О.С. Охрана труда в строительстве  -Издательство: Альфа-Пресс, 2013 г</w:t>
      </w:r>
    </w:p>
    <w:p>
      <w:pPr>
        <w:pStyle w:val="Style19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Серов В.М. Организация и управление в строительстве: учеб. пособие для студ. высш. учеб. заведений/В.М.Серов,  Н.А.  Нестерова, А.В.Серов. - М.: Издательский  центр «Академия»,2014 г.</w:t>
      </w:r>
    </w:p>
    <w:p>
      <w:pPr>
        <w:pStyle w:val="Style19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rPr>
          <w:sz w:val="28"/>
          <w:szCs w:val="28"/>
        </w:rPr>
      </w:pPr>
      <w:r>
        <w:rPr>
          <w:sz w:val="28"/>
          <w:szCs w:val="28"/>
        </w:rPr>
        <w:t>Нормативно-техническая литература:</w:t>
      </w:r>
    </w:p>
    <w:p>
      <w:pPr>
        <w:pStyle w:val="Normal"/>
        <w:shd w:fill="FFFFFF" w:val="clear"/>
        <w:spacing w:lineRule="atLeast" w:line="24"/>
        <w:ind w:right="79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atLeast" w:line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8.13330.2011 – «Организация строительств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spacing w:lineRule="atLeast" w:line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atLeast" w:line="24"/>
        <w:rPr/>
      </w:pPr>
      <w:r>
        <w:rPr>
          <w:color w:val="000000"/>
          <w:sz w:val="28"/>
          <w:szCs w:val="28"/>
        </w:rPr>
        <w:t>СП 22. 13330.2011–«Основания зданий и сооружени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spacing w:lineRule="atLeast" w:line="24"/>
        <w:ind w:left="4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atLeast" w:line="24"/>
        <w:rPr/>
      </w:pPr>
      <w:r>
        <w:rPr>
          <w:color w:val="000000"/>
          <w:sz w:val="28"/>
          <w:szCs w:val="28"/>
        </w:rPr>
        <w:t xml:space="preserve">СП 70.13330.2012–«Несущие и ограждающие конструкции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atLeast" w:line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8.13330.2010– «Защита строительных конструкций от коррозии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64. 13330.2011– «Деревянные конструкции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tLeast" w:line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7.13330.2011– «Кровл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atLeast" w:line="24"/>
        <w:ind w:left="4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tLeast" w:line="24"/>
        <w:rPr/>
      </w:pPr>
      <w:r>
        <w:rPr>
          <w:color w:val="000000"/>
          <w:sz w:val="28"/>
          <w:szCs w:val="28"/>
        </w:rPr>
        <w:t>СП 82 13.330.2015– «Благоустройство территори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atLeast" w:line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tLeast" w:line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-135-2003 – «Безопасность труда в строительстве». Часть 2. Строительное производст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atLeast" w:line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tLeast" w:line="24"/>
        <w:rPr/>
      </w:pPr>
      <w:r>
        <w:rPr>
          <w:color w:val="000000"/>
          <w:sz w:val="28"/>
          <w:szCs w:val="28"/>
        </w:rPr>
        <w:t>СП 112.13330.2012– «Пожарная безопасность зданий и сооружени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atLeast" w:line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  <w:tab w:val="left" w:pos="7477" w:leader="none"/>
        </w:tabs>
        <w:autoSpaceDE w:val="false"/>
        <w:spacing w:lineRule="atLeast" w:line="24"/>
        <w:rPr/>
      </w:pPr>
      <w:r>
        <w:rPr>
          <w:color w:val="000000"/>
          <w:sz w:val="28"/>
          <w:szCs w:val="28"/>
        </w:rPr>
        <w:t>СП 131. 13330.2012 – «Строительная климатолог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7477" w:leader="none"/>
        </w:tabs>
        <w:autoSpaceDE w:val="false"/>
        <w:spacing w:lineRule="atLeast" w:line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  <w:tab w:val="left" w:pos="8226" w:leader="none"/>
        </w:tabs>
        <w:autoSpaceDE w:val="false"/>
        <w:spacing w:lineRule="atLeast" w:line="24"/>
        <w:rPr/>
      </w:pPr>
      <w:r>
        <w:rPr>
          <w:color w:val="000000"/>
          <w:sz w:val="28"/>
          <w:szCs w:val="28"/>
        </w:rPr>
        <w:t>СП 50.13330.2012–«Тепловая защита здани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8226" w:leader="none"/>
        </w:tabs>
        <w:autoSpaceDE w:val="false"/>
        <w:spacing w:lineRule="atLeast" w:line="24"/>
        <w:rPr/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tLeast" w:line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63. 13330.2012–«Бетонные и железобетонные конструкции». Основ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36" w:leader="none"/>
        </w:tabs>
        <w:autoSpaceDE w:val="false"/>
        <w:spacing w:lineRule="atLeast" w:line="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6" w:leader="none"/>
        </w:tabs>
        <w:autoSpaceDE w:val="false"/>
        <w:spacing w:lineRule="atLeast" w:line="24"/>
        <w:ind w:left="896" w:hanging="4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ДС 81-35.2004 Методика определения стоимости строительства продукции на территории Российской Федераци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6" w:leader="none"/>
        </w:tabs>
        <w:autoSpaceDE w:val="false"/>
        <w:spacing w:lineRule="atLeast" w:line="24"/>
        <w:ind w:left="896" w:hanging="46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СН 81-05-01-2001. Сборник сметных норм затрат на строительство временных зданий и сооружений. Госстрой России. - М., 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536" w:leader="none"/>
        </w:tabs>
        <w:autoSpaceDE w:val="false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6" w:leader="none"/>
        </w:tabs>
        <w:autoSpaceDE w:val="false"/>
        <w:spacing w:lineRule="atLeast" w:line="24"/>
        <w:ind w:left="896" w:hanging="464"/>
        <w:rPr>
          <w:sz w:val="28"/>
          <w:szCs w:val="28"/>
        </w:rPr>
      </w:pPr>
      <w:r>
        <w:rPr>
          <w:color w:val="000000"/>
          <w:sz w:val="28"/>
          <w:szCs w:val="28"/>
        </w:rPr>
        <w:t>ГЭСН - 2008. Государственные элементные сметные нормы на общестроительные работы.</w:t>
      </w:r>
    </w:p>
    <w:p>
      <w:pPr>
        <w:pStyle w:val="Normal"/>
        <w:shd w:fill="FFFFFF" w:val="clear"/>
        <w:spacing w:lineRule="atLeast" w:line="24"/>
        <w:ind w:left="432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МДС 12-19.2004 Механизация строительства. Эксплуатация башенных кранов в стесненных условиях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rPr>
          <w:spacing w:val="-22"/>
          <w:sz w:val="28"/>
          <w:szCs w:val="28"/>
        </w:rPr>
      </w:pPr>
      <w:r>
        <w:rPr>
          <w:spacing w:val="3"/>
          <w:sz w:val="28"/>
          <w:szCs w:val="28"/>
        </w:rPr>
        <w:t xml:space="preserve">МДС 81-25.2001. Методические указания по определению величины сметной прибыли в </w:t>
      </w:r>
      <w:r>
        <w:rPr>
          <w:spacing w:val="1"/>
          <w:sz w:val="28"/>
          <w:szCs w:val="28"/>
        </w:rPr>
        <w:t xml:space="preserve">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567" w:hanging="0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 xml:space="preserve">18.  МДС 81-33.2004. Методические указания по определению величины накладных расходов </w:t>
      </w:r>
      <w:r>
        <w:rPr>
          <w:spacing w:val="1"/>
          <w:sz w:val="28"/>
          <w:szCs w:val="28"/>
        </w:rPr>
        <w:t xml:space="preserve">в строительстве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88"/>
        <w:ind w:left="-142" w:right="-142" w:firstLine="568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МДС 83-1.99. Методические рекомендации по определению размера средств на оплату </w:t>
      </w:r>
      <w:r>
        <w:rPr>
          <w:spacing w:val="11"/>
          <w:sz w:val="28"/>
          <w:szCs w:val="28"/>
        </w:rPr>
        <w:t xml:space="preserve">труда в договорных ценах  и сметах на строительство    и оплате труда работников </w:t>
      </w:r>
      <w:r>
        <w:rPr>
          <w:spacing w:val="3"/>
          <w:sz w:val="28"/>
          <w:szCs w:val="28"/>
        </w:rPr>
        <w:t xml:space="preserve">строительно-монтажных и ремонтно-строительных организаций.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44" w:hanging="644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ики:</w:t>
      </w:r>
    </w:p>
    <w:p>
      <w:pPr>
        <w:pStyle w:val="Normal"/>
        <w:numPr>
          <w:ilvl w:val="0"/>
          <w:numId w:val="4"/>
        </w:numPr>
        <w:spacing w:before="0" w:after="0"/>
        <w:ind w:left="567" w:hanging="56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Ю.И.Киреева, Современные строительные материалы и изделия.- Ростов н/Д Феникс. 2010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елецкий Б. Ф., Булгакова И. Г. Строительные машины и оборудование: Справочное пособие для производственников-механизаторов, инженерно-технических работников строительных организаций, а также студентов строительных вузов, факультетов и техникумов.  – Ростов н/Д: Феникс, 2012 г. </w:t>
      </w:r>
    </w:p>
    <w:p>
      <w:pPr>
        <w:pStyle w:val="Normal"/>
        <w:numPr>
          <w:ilvl w:val="0"/>
          <w:numId w:val="4"/>
        </w:numPr>
        <w:ind w:left="567" w:hanging="567"/>
        <w:rPr/>
      </w:pPr>
      <w:r>
        <w:rPr>
          <w:sz w:val="28"/>
          <w:szCs w:val="28"/>
        </w:rPr>
        <w:t>Справочник современного строителя/ Л.Р.Маилян [и др.]; под общ.ред. Л.Р.Маиляна.-. - Ростовн/д: Феникс,2013 г.</w:t>
      </w:r>
    </w:p>
    <w:p>
      <w:pPr>
        <w:pStyle w:val="Normal"/>
        <w:numPr>
          <w:ilvl w:val="0"/>
          <w:numId w:val="4"/>
        </w:numPr>
        <w:ind w:left="567" w:hanging="567"/>
        <w:rPr/>
      </w:pPr>
      <w:r>
        <w:rPr>
          <w:sz w:val="28"/>
          <w:szCs w:val="28"/>
        </w:rPr>
        <w:t>Справочник современного технолога строительного производства/ под общ. ред. Л.Р. Маиляна. – Ростов н/Д: Феникс, 2013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bCs/>
          <w:sz w:val="28"/>
          <w:szCs w:val="28"/>
        </w:rPr>
        <w:t>Пособие по безопасному проведению погрузочно-разгрузочных и транспортно-складских работ.  – М: Изд-во НЦ ЭНАС, 2014. 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bCs/>
          <w:sz w:val="28"/>
          <w:szCs w:val="28"/>
        </w:rPr>
        <w:t xml:space="preserve">Пособие по безопасной работе на высоте. – М: Изд-во НЦ ЭНАС, 2012г. </w:t>
      </w:r>
    </w:p>
    <w:p>
      <w:pPr>
        <w:pStyle w:val="Normal"/>
        <w:numPr>
          <w:ilvl w:val="0"/>
          <w:numId w:val="9"/>
        </w:numPr>
        <w:spacing w:before="0" w:after="0"/>
        <w:ind w:left="567" w:hanging="567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Пособие по пожарной безопасности. – М: Изд-во НЦ ЭНАС, 2010</w:t>
      </w:r>
    </w:p>
    <w:p>
      <w:pPr>
        <w:pStyle w:val="Normal"/>
        <w:numPr>
          <w:ilvl w:val="0"/>
          <w:numId w:val="9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Соколова Т.Н., Рудская Л.А., Соколов А.Л.  Архитектурные обмеры/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sz w:val="28"/>
          <w:szCs w:val="28"/>
        </w:rPr>
        <w:t>Соколова Т.Н., Рудская Л.А., Соколов А.Л.-М.:«Архитектура-С»,2011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rPr>
          <w:spacing w:val="-18"/>
          <w:sz w:val="28"/>
          <w:szCs w:val="28"/>
        </w:rPr>
      </w:pPr>
      <w:r>
        <w:rPr>
          <w:spacing w:val="1"/>
          <w:sz w:val="28"/>
          <w:szCs w:val="28"/>
        </w:rPr>
        <w:t>Степанов И.С. Экономика строительства. - М.: «Юрайт», 201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д   ред.    П.В.Горячкина.    Составление   смет   в   строительстве   на   основе   сметно- </w:t>
      </w:r>
      <w:r>
        <w:rPr>
          <w:spacing w:val="4"/>
          <w:sz w:val="28"/>
          <w:szCs w:val="28"/>
        </w:rPr>
        <w:t xml:space="preserve">нормативной базы 2001  года, Практическое пособие, Санкт-Петербург, ООО «РЦЭС», </w:t>
      </w:r>
      <w:r>
        <w:rPr>
          <w:spacing w:val="-6"/>
          <w:sz w:val="28"/>
          <w:szCs w:val="28"/>
        </w:rPr>
        <w:t>2013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>
          <w:sz w:val="28"/>
          <w:szCs w:val="28"/>
        </w:rPr>
        <w:t>Теличенко. В.И. Технология возведения зданий и сооружений / В.И. Теличенко, О.М. Терентьев, А.А. Лапидус.-М.: Высшая школа, 2014.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рентьев О.М., Теличенко В.А., Лапидус А.А. Технология строительных процессов:Учебное пособие/ О.М.Терентьев и др.-  Ростов н/Д: Феникс, 2014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567"/>
        <w:contextualSpacing/>
        <w:rPr/>
      </w:pPr>
      <w:r>
        <w:rPr>
          <w:bCs/>
          <w:sz w:val="28"/>
          <w:szCs w:val="28"/>
        </w:rPr>
        <w:t xml:space="preserve">Ширяев С. А., Гудков В. А., Миротин Л. Б. Транспортные и погрузочно-разгрузочные средства: учебник для вузов. Под ред. Ширяева. – М.: Горячая линия – Телеком, 2012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567" w:hanging="567"/>
        <w:rPr/>
      </w:pPr>
      <w:r>
        <w:rPr>
          <w:sz w:val="28"/>
          <w:szCs w:val="28"/>
        </w:rPr>
        <w:t>Хаметов Т.И.  «Геодезическое обеспечение проектирования, строительства и эксплуатации зданий, сооружения» Москва, Высшая школа, 2012 г.</w:t>
      </w:r>
    </w:p>
    <w:p>
      <w:pPr>
        <w:pStyle w:val="Style19"/>
        <w:ind w:left="0" w:hanging="0"/>
        <w:rPr>
          <w:bCs/>
        </w:rPr>
      </w:pPr>
      <w:r>
        <w:rPr>
          <w:sz w:val="28"/>
          <w:szCs w:val="28"/>
        </w:rPr>
        <w:t>Отечественные журналы</w:t>
      </w:r>
      <w:r>
        <w:rPr/>
        <w:t>: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ка и жизнь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раб</w:t>
      </w:r>
    </w:p>
    <w:p>
      <w:pPr>
        <w:pStyle w:val="Heading1"/>
        <w:numPr>
          <w:ilvl w:val="0"/>
          <w:numId w:val="10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. Новые технологии. Новое оборудование</w:t>
      </w:r>
    </w:p>
    <w:p>
      <w:pPr>
        <w:pStyle w:val="Heading1"/>
        <w:numPr>
          <w:ilvl w:val="0"/>
          <w:numId w:val="10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ройпрофиль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йка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Ценообразование в строительстве     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нергосбережение</w:t>
      </w:r>
    </w:p>
    <w:p>
      <w:pPr>
        <w:pStyle w:val="Heading1"/>
        <w:tabs>
          <w:tab w:val="clear" w:pos="708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информационные системы:</w:t>
      </w:r>
    </w:p>
    <w:p>
      <w:pPr>
        <w:pStyle w:val="Heading1"/>
        <w:tabs>
          <w:tab w:val="clear" w:pos="708"/>
          <w:tab w:val="left" w:pos="0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est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tro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gost</w:t>
        </w:r>
      </w:hyperlink>
    </w:p>
    <w:p>
      <w:pPr>
        <w:pStyle w:val="Normal"/>
        <w:spacing w:before="0" w:after="0"/>
        <w:ind w:left="567" w:hanging="0"/>
        <w:contextualSpacing/>
        <w:rPr>
          <w:color w:val="000000"/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yumfai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ind w:left="567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ronepo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</w:t>
      </w:r>
      <w:r>
        <w:rPr>
          <w:b/>
          <w:sz w:val="28"/>
          <w:szCs w:val="28"/>
        </w:rPr>
        <w:t xml:space="preserve"> ПМ.02«Выполнение технологических процессов при строительстве, эксплуатации и реконструкции строительных объектов</w:t>
      </w:r>
      <w:r>
        <w:rPr>
          <w:bCs/>
          <w:sz w:val="28"/>
          <w:szCs w:val="28"/>
        </w:rPr>
        <w:t xml:space="preserve">» является освоение </w:t>
      </w:r>
      <w:r>
        <w:rPr>
          <w:sz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профессионального модуля «</w:t>
      </w:r>
      <w:r>
        <w:rPr>
          <w:b/>
          <w:sz w:val="28"/>
        </w:rPr>
        <w:t>Участие в проектировании зданий и сооружений</w:t>
      </w:r>
      <w:r>
        <w:rPr>
          <w:sz w:val="28"/>
        </w:rPr>
        <w:t>».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ым курсам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</w:t>
      </w:r>
      <w:r>
        <w:rPr>
          <w:b/>
          <w:sz w:val="28"/>
          <w:szCs w:val="28"/>
        </w:rPr>
        <w:t xml:space="preserve"> Выполнение технологических процессов при строительстве, эксплуатации и реконструкции строительных объектов</w:t>
      </w:r>
      <w:r>
        <w:rPr>
          <w:bCs/>
          <w:sz w:val="28"/>
          <w:szCs w:val="28"/>
        </w:rPr>
        <w:t xml:space="preserve">» и специальности </w:t>
      </w:r>
      <w:r>
        <w:rPr>
          <w:b/>
          <w:sz w:val="28"/>
          <w:szCs w:val="28"/>
        </w:rPr>
        <w:t xml:space="preserve"> «Строительство и эксплуатация зданий и сооружени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оизводственной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 xml:space="preserve">дипломированные специалисты – преподаватели междисциплинарных курсов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Cs/>
          <w:color w:val="000000"/>
          <w:sz w:val="28"/>
          <w:szCs w:val="28"/>
        </w:rPr>
        <w:t>Мастера и мастера производственного обучения: наличие 5–6 квалификационного разряда с обязательной стажировкой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в профильных организациях (в ООО «Строймонтажсервис-5) не реже 1-го раза в 3 года. Опыт деятельности в организациях соответствующей</w:t>
      </w:r>
      <w:r>
        <w:rPr>
          <w:bCs/>
          <w:sz w:val="28"/>
          <w:szCs w:val="28"/>
        </w:rPr>
        <w:t xml:space="preserve"> профессиональной сферы является обязательны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деятельности)</w:t>
      </w:r>
    </w:p>
    <w:tbl>
      <w:tblPr>
        <w:tblW w:w="98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4531"/>
        <w:gridCol w:w="2470"/>
      </w:tblGrid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 2.1. Организовывать и выполнять подготовительные работы </w:t>
              <w:br/>
              <w:t>на строительной площадк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75" w:hanging="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грамотно чита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/>
              <w:t>проектно-технологическую документац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- осуществляет обработку информации в соответствии с действующими нормативными документам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рамотно учитывает особенности возведения зданий и сооружений в зимних и экстремальных условиях, в районах с особыми геофизическими услов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щита лабораторных работ и практических занятий.</w:t>
            </w:r>
          </w:p>
          <w:p>
            <w:pPr>
              <w:pStyle w:val="Normal"/>
              <w:rPr/>
            </w:pPr>
            <w:r>
              <w:rPr/>
              <w:t>Оценка выполнения внеаудиторной самостоятельной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ирование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Cs/>
                <w:iCs/>
              </w:rPr>
              <w:t xml:space="preserve">Зачеты по производственной практике.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замены по междисциплинарным  курса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Экзамен квалификационный по модулю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Оценка выполнения внеаудиторной самостояте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замены  и дифференциров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ые зачёты по междисциплинарным  курса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Наблюдение во время практических занятий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равнительная оценка результатов с требованиями нормативных документов и инструкций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Анализ результатов практических рабо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ка презентаций по отдельным тема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ёты по практике и разделу профессионального моду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Наблюдение и оценка  выполнения работ в период   производственной практики </w:t>
            </w:r>
            <w:r>
              <w:rPr>
                <w:color w:val="000000"/>
              </w:rPr>
              <w:t>как со стороны руководителя от ОБПОУ «КМТ», так и от организации ООО «Строймонтажсервис-5», с которой заключён договор о дуальном обуч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замен квалификационный и дифференцированные зачёты по междисциплинареым кур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и оценка деятельности обучающегося в процессе освоения профессионального моду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замены  и дифференциров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ые зачёты по междисциплинарным  курса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Анализ портфолио личных достижений обучаещегося, интерпретация результатов наблюдения за деятельностью обучающегося в процессе освоения модуля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2.2. Организовывать и выполнять строительно-монтажные, ремонтные и работы по реконструкции строительных объектов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- уверенно излагает значение подготовки строительной площадки в соответствии с проектом организации строительства (ПОС) и проектом производства работ (ППР</w:t>
            </w:r>
          </w:p>
          <w:p>
            <w:pPr>
              <w:pStyle w:val="Normal"/>
              <w:jc w:val="both"/>
              <w:rPr/>
            </w:pPr>
            <w:r>
              <w:rPr/>
              <w:t>- излагает порядок отвода зем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ка под строительство и правила землепользования в соответствии с действующими нормативными документ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/>
              <w:t>излагает основы организации инвестиционно-строительной деятельности;</w:t>
            </w:r>
          </w:p>
          <w:p>
            <w:pPr>
              <w:pStyle w:val="Normal"/>
              <w:rPr/>
            </w:pPr>
            <w:r>
              <w:rPr/>
              <w:t xml:space="preserve">-читает проектно- сметную документацию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- демонстрирует точность и грамотность оформления технологической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/>
              <w:t>документации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/>
              <w:t>- рационально использует технические средства строительных процессов;</w:t>
            </w:r>
          </w:p>
          <w:p>
            <w:pPr>
              <w:pStyle w:val="Normal"/>
              <w:rPr/>
            </w:pPr>
            <w:r>
              <w:rPr/>
              <w:t xml:space="preserve">- в соответствии с технико-экономическими характеристиками  производит подбор комплектов строительных машин и средств малой механизации для выполнения  различных видов строительных работ;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/>
              <w:t>- аргументировано излагает порядок производства строительно-монтажных, ремонтных работ и работ по реконструкции в соответствии с рабочими чертежами, проектом  производства работ (ППР), требованиями нормативных документов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/>
              <w:t xml:space="preserve">- в соответствии нормативным требованиям организует  работы по приемке и складированию материалов, изделий, конструкций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5" w:hanging="0"/>
              <w:rPr/>
            </w:pPr>
            <w:r>
              <w:rPr/>
              <w:t>- объясняет технологии строительных процессов и их особенности при осуществлении строительства, ремонта и реконструкции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/>
              <w:t>- обоснованно использует  нормативно-техническую документацию (СНиП, ГОСТ, регламенты и т.д.) на производство и приемку выполняемых работ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/>
              <w:t>- правильно излагает порядок ведения исполнительной документации на объекте;</w:t>
            </w:r>
          </w:p>
          <w:p>
            <w:pPr>
              <w:pStyle w:val="Normal"/>
              <w:rPr/>
            </w:pPr>
            <w:r>
              <w:rPr/>
              <w:t>- грамотно планирует организацию рабочих мест и ведение различных строительных процессов на объект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</w:t>
            </w:r>
            <w:r>
              <w:rPr/>
              <w:t>-умело осуществляет геодезическое сопровождение  выполняемых технологических операций;</w:t>
            </w:r>
          </w:p>
          <w:p>
            <w:pPr>
              <w:pStyle w:val="Normal"/>
              <w:rPr/>
            </w:pPr>
            <w:r>
              <w:rPr/>
              <w:t>- правильно объясняет организацию рабочих мест при выполнении различных строительных процессов;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-рационально выбирает технические средства строительных процессов;</w:t>
            </w:r>
          </w:p>
          <w:p>
            <w:pPr>
              <w:pStyle w:val="Normal"/>
              <w:rPr/>
            </w:pPr>
            <w:r>
              <w:rPr/>
              <w:t>- используя вариантное проектирование, рационально выбирает методы производства СМР в зависимости от условий  и вида строительства;</w:t>
            </w:r>
          </w:p>
          <w:p>
            <w:pPr>
              <w:pStyle w:val="Normal"/>
              <w:rPr/>
            </w:pPr>
            <w:r>
              <w:rPr/>
              <w:t>-излагает методы производства работ в условиях низких и высоких температур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демонстрирует точность и скорость чтения чертежей;</w:t>
            </w:r>
          </w:p>
          <w:p>
            <w:pPr>
              <w:pStyle w:val="Normal"/>
              <w:rPr/>
            </w:pPr>
            <w:r>
              <w:rPr/>
              <w:t>- использует  информационные технологии при разработке технологических документ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обеспечивает безопасное ведение работ на объекте;</w:t>
            </w:r>
          </w:p>
          <w:p>
            <w:pPr>
              <w:pStyle w:val="Normal"/>
              <w:rPr/>
            </w:pPr>
            <w:r>
              <w:rPr/>
              <w:t>-работает с  современной методической и сметно-нормативной базой  ценообразования в строительстве;</w:t>
            </w:r>
          </w:p>
          <w:p>
            <w:pPr>
              <w:pStyle w:val="Normal"/>
              <w:rPr/>
            </w:pPr>
            <w:r>
              <w:rPr/>
              <w:t>-излагает особенности ценообразования в строительной отрасли;</w:t>
            </w:r>
          </w:p>
          <w:p>
            <w:pPr>
              <w:pStyle w:val="Normal"/>
              <w:rPr/>
            </w:pPr>
            <w:r>
              <w:rPr/>
              <w:t>-различает виды цен;</w:t>
            </w:r>
          </w:p>
          <w:p>
            <w:pPr>
              <w:pStyle w:val="Normal"/>
              <w:rPr/>
            </w:pPr>
            <w:r>
              <w:rPr/>
              <w:t>-выполняет расчеты на основании индексов изменения стоимости строительства;</w:t>
            </w:r>
          </w:p>
          <w:p>
            <w:pPr>
              <w:pStyle w:val="Normal"/>
              <w:rPr/>
            </w:pPr>
            <w:r>
              <w:rPr/>
              <w:t>- правильно определяет сметную стоимость СМР по элементам  затрат;</w:t>
            </w:r>
          </w:p>
          <w:p>
            <w:pPr>
              <w:pStyle w:val="Normal"/>
              <w:rPr/>
            </w:pPr>
            <w:r>
              <w:rPr/>
              <w:t>-уверенно делает анализ структуры сметной стоимости строительно-монтажных работ;</w:t>
            </w:r>
          </w:p>
          <w:p>
            <w:pPr>
              <w:pStyle w:val="Normal"/>
              <w:rPr/>
            </w:pPr>
            <w:r>
              <w:rPr/>
              <w:t>- грамотно формирует единичные расценки по видам работ на основании элементных сметных норм;</w:t>
            </w:r>
          </w:p>
          <w:p>
            <w:pPr>
              <w:pStyle w:val="Normal"/>
              <w:rPr/>
            </w:pPr>
            <w:r>
              <w:rPr/>
              <w:t>-умело управляет стоимостью материальных и трудовых ресурсов.</w:t>
            </w:r>
          </w:p>
        </w:tc>
        <w:tc>
          <w:tcPr>
            <w:tcW w:w="2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2.3. Проводить оперативный учёт объёмов выполняемых работ и расхода материальных ресурсов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- с необходимой степенью точности производит  обмерные работы;</w:t>
            </w:r>
          </w:p>
          <w:p>
            <w:pPr>
              <w:pStyle w:val="Normal"/>
              <w:ind w:left="75" w:hanging="0"/>
              <w:rPr/>
            </w:pPr>
            <w:r>
              <w:rPr/>
              <w:t>-быстро и точно определяет объемы выполняемых работ в соответствии с правилами  исчисления объемов выполняемых работ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правильно определяет  расход строительных материалов, изделий и конструкций по выполняемым работам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/>
              <w:t xml:space="preserve">- правильно осуществляет списание материалов в соответствии с нормами расхода;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/>
              <w:t>- уверенно излагает порядок подготовки документов по расчетам за выполненные работы;</w:t>
            </w:r>
          </w:p>
          <w:p>
            <w:pPr>
              <w:pStyle w:val="Normal"/>
              <w:ind w:left="-108" w:hanging="0"/>
              <w:rPr/>
            </w:pPr>
            <w:r>
              <w:rPr/>
              <w:t>- грамотно составляет локальные сметы на строительные, ремонтно- строительные работы различными методами, ручным и автоматизированными способами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Cs/>
                <w:i/>
                <w:i/>
              </w:rPr>
            </w:pPr>
            <w:r>
              <w:rPr/>
              <w:t>-качественно составляет исполнительные  сметы на выполненные объемы работ (акт выполненных работ по форме КС-2)</w:t>
            </w:r>
          </w:p>
        </w:tc>
        <w:tc>
          <w:tcPr>
            <w:tcW w:w="2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 2.4. Осуществлять мероприятия по контролю качества выполняемых работ 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читает детальные разбивочные чертежи при производстве земляных, свайных работ и устройстве фундаментов;</w:t>
            </w:r>
          </w:p>
          <w:p>
            <w:pPr>
              <w:pStyle w:val="TextBody"/>
              <w:widowControl w:val="false"/>
              <w:spacing w:before="0" w:after="0"/>
              <w:ind w:left="72" w:hanging="0"/>
              <w:rPr/>
            </w:pPr>
            <w:r>
              <w:rPr/>
              <w:t>- уверенно использует строительные нормы и правила (СНиПы) на производство и приемку строительно-монтажных работ при контроле соответствующих работ;</w:t>
            </w:r>
          </w:p>
          <w:p>
            <w:pPr>
              <w:pStyle w:val="TextBody"/>
              <w:widowControl w:val="false"/>
              <w:spacing w:lineRule="auto" w:line="216" w:before="0" w:after="0"/>
              <w:rPr/>
            </w:pPr>
            <w:r>
              <w:rPr/>
              <w:t>- демонстрирует знание требований, прав и обязанностей органов внешнего надзора (ГАСН, РГТИ и т.д.);</w:t>
            </w:r>
          </w:p>
          <w:p>
            <w:pPr>
              <w:pStyle w:val="Normal"/>
              <w:spacing w:lineRule="auto" w:line="216"/>
              <w:ind w:left="75" w:hanging="0"/>
              <w:rPr/>
            </w:pPr>
            <w:r>
              <w:rPr/>
              <w:t>- умеет выполнять производственный контроль качества строительно-монтажных работ;</w:t>
            </w:r>
          </w:p>
          <w:p>
            <w:pPr>
              <w:pStyle w:val="Normal"/>
              <w:spacing w:lineRule="auto" w:line="216"/>
              <w:ind w:left="75" w:hanging="0"/>
              <w:rPr/>
            </w:pPr>
            <w:r>
              <w:rPr/>
              <w:t>- используя  нормативную  базу допустимых отклонений на строительные изделия и конструкции,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/>
              <w:t>осуществляет входной контроль поступающих на объект материалов, изделий и конструкций;</w:t>
            </w:r>
          </w:p>
          <w:p>
            <w:pPr>
              <w:pStyle w:val="Normal"/>
              <w:spacing w:lineRule="auto" w:line="216"/>
              <w:ind w:left="75" w:hanging="0"/>
              <w:rPr/>
            </w:pPr>
            <w:r>
              <w:rPr/>
              <w:t xml:space="preserve">-определяет  порядок ведения операционного  контроля  качества  работ, в соответствии с проектной документацией и требованиями СНиП </w:t>
            </w:r>
          </w:p>
          <w:p>
            <w:pPr>
              <w:pStyle w:val="Normal"/>
              <w:spacing w:lineRule="auto" w:line="216"/>
              <w:ind w:left="75" w:hanging="0"/>
              <w:rPr/>
            </w:pPr>
            <w:r>
              <w:rPr/>
              <w:t>–</w:t>
            </w:r>
            <w:r>
              <w:rPr/>
              <w:t>называет перечень актов на скрытые работы для различных видов СМР</w:t>
            </w:r>
          </w:p>
          <w:p>
            <w:pPr>
              <w:pStyle w:val="Normal"/>
              <w:spacing w:lineRule="auto" w:line="216"/>
              <w:ind w:firstLine="26"/>
              <w:rPr/>
            </w:pPr>
            <w:r>
              <w:rPr/>
              <w:t xml:space="preserve">- излагает перечень и содержание документов необходимых для приемки объекта в эксплуатацию; </w:t>
            </w:r>
          </w:p>
          <w:p>
            <w:pPr>
              <w:pStyle w:val="Normal"/>
              <w:spacing w:lineRule="auto" w:line="216"/>
              <w:ind w:firstLine="26"/>
              <w:rPr/>
            </w:pPr>
            <w:r>
              <w:rPr/>
              <w:t xml:space="preserve">- демонстрирует  умение оформлять журналы работ и вести исполнительную документацию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</w:rPr>
              <w:t xml:space="preserve">- </w:t>
            </w:r>
            <w:r>
              <w:rPr/>
              <w:t>демонстрирует на примерах оформление документов на приемку работ и исполнительной документации (исполнительные схемы, акты и т.п.).</w:t>
            </w:r>
          </w:p>
        </w:tc>
        <w:tc>
          <w:tcPr>
            <w:tcW w:w="2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1.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области технологических процессов строительного производ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людение за результатами  деятельности, их анализ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технологических процессов строительного производст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 принимаемых обучающимися решений в процессе обучения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людение за  осуществлением информационного поиска. Анализ докладов, рефератов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5.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работа в профессиональных информационных программах «</w:t>
            </w:r>
            <w:r>
              <w:rPr>
                <w:bCs/>
                <w:lang w:val="en-US"/>
              </w:rPr>
              <w:t>AutoCAD</w:t>
            </w:r>
            <w:r>
              <w:rPr>
                <w:bCs/>
              </w:rPr>
              <w:t>» «Компас»,</w:t>
            </w:r>
            <w:r>
              <w:rPr>
                <w:sz w:val="28"/>
                <w:szCs w:val="28"/>
              </w:rPr>
              <w:t xml:space="preserve"> «ГРАНД-Смета»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ерка работы студентов в перечисленных программах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6.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людение за развитием соответствующих навыков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7.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людение за развитием соответствующих навыков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ерка рефератов, результатов самостоятельной работы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9.Ориентироваться в условиях частой смены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анализ инноваций в области технологических процессов при строительстве, эксплуатации и реконструкции строительных объектов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ерка усвоения материалов по новым технология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Разработчик: </w:t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ПОУ  «КМТ»</w:t>
      </w:r>
      <w:r>
        <w:rPr>
          <w:sz w:val="22"/>
          <w:szCs w:val="22"/>
        </w:rPr>
        <w:t xml:space="preserve">   _________                          </w:t>
      </w:r>
      <w:r>
        <w:rPr>
          <w:sz w:val="22"/>
          <w:szCs w:val="22"/>
          <w:u w:val="single"/>
        </w:rPr>
        <w:t>преподаватель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u w:val="single"/>
        </w:rPr>
        <w:t xml:space="preserve">Н.Н. Сердюкова. </w:t>
      </w: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место работы)          подпись               (занимаемая должность)    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ПОУ  «КМТ»</w:t>
      </w:r>
      <w:r>
        <w:rPr>
          <w:sz w:val="22"/>
          <w:szCs w:val="22"/>
        </w:rPr>
        <w:t xml:space="preserve">   _________                        </w:t>
      </w:r>
      <w:r>
        <w:rPr>
          <w:sz w:val="22"/>
          <w:szCs w:val="22"/>
          <w:u w:val="single"/>
        </w:rPr>
        <w:t>преподаватель</w:t>
      </w: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u w:val="single"/>
        </w:rPr>
        <w:t xml:space="preserve">О.А. Соцкова.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место работы)          подпись               (занимаемая должность)               (инициалы,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ПОУ «КМТ»</w:t>
      </w:r>
      <w:r>
        <w:rPr>
          <w:sz w:val="22"/>
          <w:szCs w:val="22"/>
        </w:rPr>
        <w:t xml:space="preserve">   _________                           </w:t>
      </w:r>
      <w:r>
        <w:rPr>
          <w:sz w:val="22"/>
          <w:szCs w:val="22"/>
          <w:u w:val="single"/>
        </w:rPr>
        <w:t>преподаватель</w:t>
      </w: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  <w:u w:val="single"/>
        </w:rPr>
        <w:t>И.И. Нестерова</w:t>
      </w: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место работы)          подпись              (занимаемая должность)                    (инициалы, фамилия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ПОУ «КМТ»</w:t>
      </w:r>
      <w:r>
        <w:rPr>
          <w:sz w:val="22"/>
          <w:szCs w:val="22"/>
        </w:rPr>
        <w:t xml:space="preserve">   _________                          </w:t>
      </w:r>
      <w:r>
        <w:rPr>
          <w:sz w:val="22"/>
          <w:szCs w:val="22"/>
          <w:u w:val="single"/>
        </w:rPr>
        <w:t xml:space="preserve">преподаватель </w:t>
      </w: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  <w:u w:val="single"/>
        </w:rPr>
        <w:t>В.П.Харькова</w:t>
      </w: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место работы)          подпись               (занимаемая должность)    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OOO</w:t>
      </w:r>
      <w:r>
        <w:rPr>
          <w:color w:val="000000"/>
          <w:sz w:val="22"/>
          <w:szCs w:val="22"/>
        </w:rPr>
        <w:t xml:space="preserve"> «Строймонтажсервис-5»_______</w:t>
      </w:r>
    </w:p>
    <w:p>
      <w:pPr>
        <w:pStyle w:val="Normal"/>
        <w:tabs>
          <w:tab w:val="clear" w:pos="708"/>
          <w:tab w:val="left" w:pos="622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(место работы)          подпись                          мастер                                    Е.А. Козлова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80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sz w:val="28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Lg">
    <w:name w:val="lg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 Знак Знак1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648"/>
      <w:ind w:hanging="144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727"/>
      <w:ind w:firstLine="144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6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9"/>
      <w:ind w:firstLine="7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best-stroy.ru/gost" TargetMode="External"/><Relationship Id="rId11" Type="http://schemas.openxmlformats.org/officeDocument/2006/relationships/hyperlink" Target="http://www.tyumfair.ru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8:08:00Z</dcterms:created>
  <dc:creator>123</dc:creator>
  <dc:description/>
  <cp:keywords/>
  <dc:language>en-US</dc:language>
  <cp:lastModifiedBy>Позитроника</cp:lastModifiedBy>
  <cp:lastPrinted>2015-12-06T16:55:00Z</cp:lastPrinted>
  <dcterms:modified xsi:type="dcterms:W3CDTF">2017-11-09T07:47:00Z</dcterms:modified>
  <cp:revision>33</cp:revision>
  <dc:subject/>
  <dc:title>АДМИНИСТРАЦИЯ КУРСКОЙ ОБЛАСТИ</dc:title>
</cp:coreProperties>
</file>