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МО «Кижингин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БОУ «Кижингинский лицей имени В.С.Мункин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481"/>
        <w:gridCol w:w="3550"/>
      </w:tblGrid>
      <w:tr>
        <w:trPr/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ОВЕРЕНО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сообщества учителей естественно-математического цикла  МБОУ «Кижингинский лицей имени В.С.Мункина»</w:t>
            </w:r>
          </w:p>
          <w:p>
            <w:pPr>
              <w:pStyle w:val="Normal"/>
              <w:spacing w:lineRule="auto" w:line="252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________/Будаева В.Б./</w:t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ОГЛАСОВАНО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директора по УВР МБОУ «Кижингинский лицей имени В.С.Мунки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2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________/Ендонова Э.Д.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«МБОУ Кижингинский лицей        имени В.С.Мунки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/ГунзыноваД-Х.Д./</w:t>
            </w:r>
          </w:p>
          <w:p>
            <w:pPr>
              <w:pStyle w:val="Normal"/>
              <w:spacing w:lineRule="auto" w:line="252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Приказ №37 от 04.09.2019г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АБОЧАЯ ПРОГРАММА</w:t>
      </w:r>
    </w:p>
    <w:p>
      <w:pPr>
        <w:pStyle w:val="Normal"/>
        <w:jc w:val="both"/>
        <w:rPr>
          <w:b/>
          <w:b/>
          <w:bCs/>
          <w:sz w:val="32"/>
          <w:szCs w:val="28"/>
          <w:u w:val="single"/>
        </w:rPr>
      </w:pPr>
      <w:r>
        <w:rPr>
          <w:bCs/>
          <w:sz w:val="32"/>
          <w:szCs w:val="28"/>
        </w:rPr>
        <w:t xml:space="preserve">Класс </w:t>
      </w:r>
      <w:r>
        <w:rPr>
          <w:b/>
          <w:bCs/>
          <w:sz w:val="32"/>
          <w:szCs w:val="28"/>
        </w:rPr>
        <w:t>10-11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bCs/>
          <w:sz w:val="32"/>
          <w:szCs w:val="28"/>
        </w:rPr>
        <w:t xml:space="preserve">Предмет/уровень: </w:t>
      </w:r>
      <w:r>
        <w:rPr>
          <w:rFonts w:cs="Times New Roman CYR" w:ascii="Times New Roman CYR" w:hAnsi="Times New Roman CYR"/>
          <w:b/>
          <w:bCs/>
          <w:szCs w:val="32"/>
        </w:rPr>
        <w:t>ОСНОВЫ БЕЗОПАСНОСТИ ЖИЗНЕДЕЯТЕЛЬНОСТИ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 xml:space="preserve">/ базовый </w:t>
      </w:r>
    </w:p>
    <w:p>
      <w:pPr>
        <w:pStyle w:val="Normal"/>
        <w:jc w:val="both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32"/>
          <w:szCs w:val="28"/>
        </w:rPr>
        <w:t>Количество часов:</w:t>
      </w:r>
      <w:r>
        <w:rPr>
          <w:b/>
          <w:bCs/>
          <w:sz w:val="32"/>
          <w:szCs w:val="28"/>
          <w:u w:val="single"/>
        </w:rPr>
        <w:t xml:space="preserve"> 34 часа, 1 час в неделю</w:t>
      </w:r>
    </w:p>
    <w:p>
      <w:pPr>
        <w:pStyle w:val="Normal"/>
        <w:jc w:val="both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32"/>
          <w:szCs w:val="28"/>
        </w:rPr>
        <w:t>Преподаватель:</w:t>
      </w:r>
      <w:r>
        <w:rPr>
          <w:b/>
          <w:bCs/>
          <w:sz w:val="32"/>
          <w:szCs w:val="28"/>
          <w:u w:val="single"/>
        </w:rPr>
        <w:t>__ГунзыновГ.Д.</w:t>
      </w:r>
    </w:p>
    <w:p>
      <w:pPr>
        <w:pStyle w:val="Normal"/>
        <w:jc w:val="both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b/>
          <w:b/>
          <w:bCs/>
          <w:color w:val="000000"/>
          <w:spacing w:val="5"/>
          <w:sz w:val="32"/>
          <w:szCs w:val="29"/>
          <w:lang w:eastAsia="ru-RU"/>
        </w:rPr>
      </w:pPr>
      <w:r>
        <w:rPr>
          <w:b/>
          <w:bCs/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32"/>
          <w:szCs w:val="29"/>
          <w:lang w:eastAsia="ru-RU"/>
        </w:rPr>
      </w:pPr>
      <w:r>
        <w:rPr>
          <w:color w:val="000000"/>
          <w:spacing w:val="5"/>
          <w:sz w:val="32"/>
          <w:szCs w:val="29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9" w:hanging="0"/>
        <w:jc w:val="center"/>
        <w:rPr>
          <w:color w:val="000000"/>
          <w:spacing w:val="5"/>
          <w:sz w:val="28"/>
          <w:szCs w:val="29"/>
          <w:lang w:eastAsia="ru-RU"/>
        </w:rPr>
      </w:pPr>
      <w:r>
        <w:rPr>
          <w:color w:val="000000"/>
          <w:spacing w:val="5"/>
          <w:sz w:val="28"/>
          <w:szCs w:val="29"/>
          <w:lang w:eastAsia="ru-RU"/>
        </w:rPr>
        <w:t>с.Кижинг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5"/>
          <w:sz w:val="28"/>
          <w:szCs w:val="28"/>
          <w:lang w:eastAsia="ru-RU"/>
        </w:rPr>
      </w:pPr>
      <w:r>
        <w:rPr>
          <w:b/>
          <w:bCs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 г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яснительная записк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Рабочая  программа разработана на основе Федерального компонента Государственного стандарта среднего (полного) общего образования а также на основе положений Стратегии национальной безопасности Российской Федерации до 2020 года (Указ Президента России от 12 мая 2009 г № 537) и Концепции Федеральной подготовки граждан российской Федерации  к военной службе на период до 2020 года (Распоряжение Правительства РФ от 3 февраля 2009 г. № 134-Р), авторской программы «Основы безопасности жизнедеятельности» для 10-11 классов под редакцией А.Т. Смирнова,  Москва, Просвещение, 2018 г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ab/>
        <w:t xml:space="preserve">В курсе ОБЖ для </w:t>
      </w:r>
      <w:r>
        <w:rPr>
          <w:color w:val="000000"/>
          <w:lang w:val="en"/>
        </w:rPr>
        <w:t>X</w:t>
      </w:r>
      <w:r>
        <w:rPr>
          <w:color w:val="000000"/>
        </w:rPr>
        <w:t>—</w:t>
      </w:r>
      <w:r>
        <w:rPr>
          <w:color w:val="000000"/>
          <w:lang w:val="en"/>
        </w:rPr>
        <w:t>XI</w:t>
      </w:r>
      <w:r>
        <w:rPr>
          <w:color w:val="000000"/>
        </w:rPr>
        <w:t xml:space="preserve"> классов завершается обучение учащих</w:t>
        <w:softHyphen/>
        <w:t>ся правилам безопасного поведения в опасных и чрезвычайных си</w:t>
        <w:softHyphen/>
        <w:t xml:space="preserve">туациях природного, техногенного и социального характера. </w:t>
      </w:r>
      <w:r>
        <w:rPr>
          <w:b/>
          <w:color w:val="000000"/>
        </w:rPr>
        <w:tab/>
      </w:r>
      <w:r>
        <w:rPr/>
        <w:t>В соответствии с Федеральным законом «О воинской обязан</w:t>
        <w:softHyphen/>
        <w:t>ности и военной службе», письмом Министерства общего и про</w:t>
        <w:softHyphen/>
        <w:t xml:space="preserve">фессионального образования Российской Федерации от 14.07.98 г. № 1133/14-12,  приказа Министра Обороны РФ и Министерства образования и науки РФ № 96 /134  от « </w:t>
      </w:r>
      <w:r>
        <w:rPr>
          <w:u w:val="single"/>
        </w:rPr>
        <w:t xml:space="preserve"> 24 </w:t>
      </w:r>
      <w:r>
        <w:rPr/>
        <w:t xml:space="preserve"> »</w:t>
      </w:r>
      <w:r>
        <w:rPr>
          <w:u w:val="single"/>
        </w:rPr>
        <w:t xml:space="preserve"> февраля</w:t>
      </w:r>
      <w:r>
        <w:rPr/>
        <w:t xml:space="preserve"> 2010 г.  в программу курса ОБЖ для обучающихся </w:t>
      </w:r>
      <w:r>
        <w:rPr>
          <w:lang w:val="en"/>
        </w:rPr>
        <w:t>X</w:t>
      </w:r>
      <w:r>
        <w:rPr/>
        <w:t>—</w:t>
      </w:r>
      <w:r>
        <w:rPr>
          <w:lang w:val="en"/>
        </w:rPr>
        <w:t>XI</w:t>
      </w:r>
      <w:r>
        <w:rPr/>
        <w:t xml:space="preserve"> клас</w:t>
        <w:softHyphen/>
        <w:t>сов введен раздел «Основы военной службы»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Обуч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раждан начальным знаниям в области обороны и их подготовка по основам военной службы в образовательных учреждениях среднего (полного) общего образования осуществляются в соответствии с федеральными государственными образовательными стандартами: в рамках предмета «Основы безопасности жизнедеятельности»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>Обучение граждан женского пола начальным знаниям в области обороны и их подготовка по основам военной службы осуществляется в добровольном порядке. С ними в это время в обязательном порядке проводятся занятия по углубленному изучению основ медицинских знаний.</w:t>
      </w:r>
    </w:p>
    <w:p>
      <w:pPr>
        <w:pStyle w:val="Normal"/>
        <w:ind w:firstLine="425"/>
        <w:jc w:val="center"/>
        <w:rPr>
          <w:color w:val="000000"/>
        </w:rPr>
      </w:pPr>
      <w:r>
        <w:rPr>
          <w:color w:val="000000"/>
        </w:rPr>
        <w:t>Рабочая программа содержит:</w:t>
      </w:r>
    </w:p>
    <w:p>
      <w:pPr>
        <w:pStyle w:val="Normal"/>
        <w:numPr>
          <w:ilvl w:val="0"/>
          <w:numId w:val="4"/>
        </w:numPr>
        <w:ind w:left="1145" w:hanging="861"/>
        <w:jc w:val="both"/>
        <w:rPr>
          <w:color w:val="000000"/>
        </w:rPr>
      </w:pPr>
      <w:r>
        <w:rPr>
          <w:color w:val="000000"/>
        </w:rPr>
        <w:t>Пояснительную записку.</w:t>
      </w:r>
    </w:p>
    <w:p>
      <w:pPr>
        <w:pStyle w:val="Normal"/>
        <w:numPr>
          <w:ilvl w:val="0"/>
          <w:numId w:val="4"/>
        </w:numPr>
        <w:ind w:left="1145" w:hanging="861"/>
        <w:jc w:val="both"/>
        <w:rPr>
          <w:color w:val="000000"/>
        </w:rPr>
      </w:pPr>
      <w:r>
        <w:rPr>
          <w:color w:val="000000"/>
        </w:rPr>
        <w:t>Общую характеристику предмета «Основы безопасности жизнедеятельности».</w:t>
      </w:r>
    </w:p>
    <w:p>
      <w:pPr>
        <w:pStyle w:val="Normal"/>
        <w:numPr>
          <w:ilvl w:val="0"/>
          <w:numId w:val="4"/>
        </w:numPr>
        <w:ind w:left="1145" w:hanging="861"/>
        <w:jc w:val="both"/>
        <w:rPr>
          <w:color w:val="000000"/>
        </w:rPr>
      </w:pPr>
      <w:r>
        <w:rPr>
          <w:color w:val="000000"/>
        </w:rPr>
        <w:t>Описание места предмета «Основы безопасности жизнедеятельности» в учебном плане.</w:t>
      </w:r>
    </w:p>
    <w:p>
      <w:pPr>
        <w:pStyle w:val="Normal"/>
        <w:numPr>
          <w:ilvl w:val="0"/>
          <w:numId w:val="4"/>
        </w:numPr>
        <w:ind w:left="1145" w:hanging="861"/>
        <w:jc w:val="both"/>
        <w:rPr>
          <w:color w:val="000000"/>
        </w:rPr>
      </w:pPr>
      <w:r>
        <w:rPr>
          <w:color w:val="000000"/>
        </w:rPr>
        <w:t>Содержание предмета «Основы безопасности жизнедеятельности».</w:t>
      </w:r>
    </w:p>
    <w:p>
      <w:pPr>
        <w:pStyle w:val="Normal"/>
        <w:numPr>
          <w:ilvl w:val="0"/>
          <w:numId w:val="4"/>
        </w:numPr>
        <w:ind w:left="1145" w:hanging="861"/>
        <w:jc w:val="both"/>
        <w:rPr>
          <w:color w:val="000000"/>
        </w:rPr>
      </w:pPr>
      <w:r>
        <w:rPr>
          <w:color w:val="000000"/>
        </w:rPr>
        <w:t>Тематическое планирование с распределением учебной нагрузки по предмету.</w:t>
      </w:r>
    </w:p>
    <w:p>
      <w:pPr>
        <w:pStyle w:val="Normal"/>
        <w:numPr>
          <w:ilvl w:val="0"/>
          <w:numId w:val="4"/>
        </w:numPr>
        <w:ind w:left="1145" w:hanging="861"/>
        <w:jc w:val="both"/>
        <w:rPr>
          <w:color w:val="000000"/>
        </w:rPr>
      </w:pPr>
      <w:r>
        <w:rPr>
          <w:color w:val="000000"/>
        </w:rPr>
        <w:t>Тематическое планирование учебных сборов.</w:t>
      </w:r>
    </w:p>
    <w:p>
      <w:pPr>
        <w:pStyle w:val="Normal"/>
        <w:numPr>
          <w:ilvl w:val="0"/>
          <w:numId w:val="4"/>
        </w:numPr>
        <w:ind w:left="1145" w:hanging="861"/>
        <w:jc w:val="both"/>
        <w:rPr>
          <w:color w:val="000000"/>
        </w:rPr>
      </w:pPr>
      <w:r>
        <w:rPr>
          <w:color w:val="000000"/>
        </w:rPr>
        <w:t>Описание учебно-методического  и материально-технического обеспечения образовательного процесса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Цели и задачи изучения основ безопасности жизнедеятельности в 10-11 классах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Углубленное изучение тем в области безопасности жизнедеятельности, формирование современного уровня культуры безопасности жизнедеятельности и индивидуальной системы здорового образа жизни для повышение защищенности жизненно важных интересов личности, общества и государства от внешних и внутренних угроз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Расширение представлений об экстремизме и терроризме, уяснение социальных причин их возникновения, формирование антитеррористического поведения и способности противостоять террористической и экстремистской идеологии и практике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Совершенствования военно-патриотического воспитания и повышения мотивации к военной службе в современных условиях, получение начальных знаний в области обороны и обучение по основам военной службы и по военно-учетным специальностям в объеме, необходимом для военной службы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Распознавание и анализирование особенностей жизнедеятельности человека при его автономном пребывании в различных природных условиях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Окончательное формирование модели своего поведения при возникновении различных чрезвычайных ситуаций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Применение в реальных природных условиях различных способов ориентирования на местности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Анализирование основных направлений организации защиты населения РФ от чрезвычайных ситуаций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Обоснование  основного предназначения Единой государственной системы предупреждения  и ликвидации чрезвычайных ситуаций (РСЧС) по защите населения страны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негативного отношения к курению, употреблению алкоголя и наркотиков как к факторам, оказывающим пагубное влияние на здоровье.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</w:rPr>
      </w:pPr>
      <w:r>
        <w:rPr>
          <w:color w:val="000000"/>
        </w:rPr>
        <w:t>Формирование убеждения в ключевой роли благополучной семьи в обеспечении здоровья личности и общества, а также в демографической безопасности государства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 предмета «Основы безопасности жизнедеятельности»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Учебный предмет «Основы безопасности жизнедеятельности» в старшей школе (10-11 классы) реализует комплексный подход к формированию у учащихся современного уровня культуры безопасности жизнедеятельности и подготовке их к военной службе при модульной структуре содержания предмета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од учебным модулем следует понимать конструктивно завершенную часть предмета, основанную на его методологии и включающую  в себя такой объем учебного материала, который позволяет использовать его как самостоятельный учебный компонент системы предмета «Основы безопасности жизнедеятельности».</w:t>
      </w:r>
    </w:p>
    <w:p>
      <w:pPr>
        <w:pStyle w:val="Normal"/>
        <w:ind w:firstLine="425"/>
        <w:jc w:val="both"/>
        <w:rPr/>
      </w:pPr>
      <w:r>
        <w:rPr/>
        <w:t>Структура предмета  «Основы безопасности жизнедеятельности» при модульном построении содержания образования включает в себя  три учебных модуля и семь раздел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078"/>
        <w:gridCol w:w="336"/>
        <w:gridCol w:w="3045"/>
        <w:gridCol w:w="354"/>
        <w:gridCol w:w="3174"/>
      </w:tblGrid>
      <w:tr>
        <w:trPr/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е модули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-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-2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-3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безопасности личности, общества и государства. 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медицинских знаний и здорового образа жизни. 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военной безопасности государства. </w:t>
            </w:r>
          </w:p>
        </w:tc>
      </w:tr>
      <w:tr>
        <w:trPr/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комплексной безопасност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здорового образа жизн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обороны государ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РФ от ЧС природного и техногенного характер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медицинских знаний и оказание первой помощ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военной служ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 в т.ч. учебные сборы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противодействия терроризму и экстремизму в РФ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обое место в структуре программы занимает раздел 3 модуля 1  «Основы противодействия терроризму и экстремизму в РФ». Основу содержания данного раздела составляет характеристика терроризма и экстремизма, формирование у учащихся антиэкстремистского мышления и антитеррористического поведения, навыков безопасного поведения при угрозе террористического акта. Изучение раздела 3 модуля 1 предусмотрено в 10 и 11 классах.</w:t>
      </w:r>
    </w:p>
    <w:p>
      <w:pPr>
        <w:pStyle w:val="Normal"/>
        <w:ind w:firstLine="425"/>
        <w:jc w:val="center"/>
        <w:rPr>
          <w:color w:val="000000"/>
        </w:rPr>
      </w:pPr>
      <w:r>
        <w:rPr>
          <w:color w:val="000000"/>
        </w:rPr>
        <w:t>Модульный принцип построения содержания курса ОБЖ позволяет: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Последовательно и логически взаимосвязано структурировать тематику предмета «Основы безопасности жизнедеятельности».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color w:val="000000"/>
        </w:rPr>
        <w:t>Сформировать представление об опасных и чрезвычайных ситуациях природного, техногенного и социального характера, о причинах их возникновения и возможных последствиях.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Уяснить основные положения законодательства Российской Федерации в области безопасности.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Сформировать морально-психологические и физические качества  и мотивации для успешного прохождения военной службы в современных условиях.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Более подробно ознакомиться с организационными основами системы противодействия терроризму и экстремизму в Российской Федерации.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color w:val="000000"/>
        </w:rPr>
        <w:t>Повысить эффективность процесса формирования у учащихся  современного уровня культуры безопасности и готовности к военной службе с учетом их возрастных особенностей и уровня подготовки по другим предметам, а также с учетом особенностей обстановки в регионе в области безопасности.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Эффективнее использовать межпредметные связи, что способствует формированию у учащихся целостной картины окружающего мира.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Обеспечить непрерывность образования  и более тесную преемственность процессов обучения  и формирования современного уровня культуры безопасности у учащихся на третьей ступени образования.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Более эффективно использовать материально-техническое обеспечение предмета ОБЖ, осуществляя его «привязку» к конкретным разделам и темам.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color w:val="000000"/>
        </w:rPr>
      </w:pPr>
      <w:r>
        <w:rPr>
          <w:color w:val="000000"/>
        </w:rPr>
        <w:t>Более эффективно организовывать систему повышения квалификации  и профессиональную подготовку преподавателей-организаторов ОБЖ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есто предмета «Основы безопасности жизнедеятельности» в учебном плане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Для реализации содержания, учебных целей и задач предмета «Основы безопасности жизнедеятельности» в 10 и 11 классах в программе предусмотрено  70 часов на 2 года обучения (1 час в неделю в 10 классе , и 1 час в неделю в 11 классе). Этот объем для учебного предмета «Основы безопасности жизнедеятельности» определен на базовом уровне (разделы 1-6 программы). </w:t>
      </w:r>
    </w:p>
    <w:p>
      <w:pPr>
        <w:pStyle w:val="Normal"/>
        <w:jc w:val="center"/>
        <w:rPr/>
      </w:pPr>
      <w:r>
        <w:rPr>
          <w:b/>
          <w:color w:val="000000"/>
        </w:rPr>
        <w:t>Содержание предмета «Основы безопасности жизнедеятельности»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одуль 1. «Основы безопасности личности, общества и государства»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«Основы комплексной безопасности»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еспечение личной безопасности в повседневной жизн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Автономное пребывание человека в природной среде. Добровольная и вынужденная автономия. Способы подготовки человека к автономному существованию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еспечение личной безопасности на дорогах. Правила безопасного поведения на дорогах пешеходов и пассажиров. Общие обязанности водителя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ожарная безопасность. Права и обязанности граждан в области пожарной безопасности. Правила личной безопасности при пожар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еспечение личной безопасности на водоемах в различное время года. Безопасный отдых у воды. Соблюдение правил безопасности при купании в оборудованных и необорудованных местах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еспечение личной безопасности в различных бытовых ситуациях. Безопасное обращение с электричеством, бытовым газом и средствами бытовой химии. Меры безопасности при работе с инструментами. Безопасность и компьютер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Обеспечение личной безопасности в криминогенных ситуациях. Наиболее вероятные криминогенные ситуации на улице, в транспорте, в общественном месте, в подъезде дома, в лифте. Правила безопасного поведения в местах с повышенной криминогенной опасностью. 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ая безопасность в условиях чрезвычайных ситуаций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Чрезвычайные ситуации природного и техногенного характера, причины их возникновения и возможные последствия. Рекомендации населению по правилам безопасного поведения в условиях чрезвычайных ситуаций природного и техногенного характера для минимизации их последствий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овременный комплекс проблем безопасности военного характера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енные угрозы национальной безопасности России. Национальные интересы России в военной сфере, защита ее независимости, суверенитета, демократического развития  государства, обеспечение национальной обороны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Характер современных войн и вооруженных конфликтов. Военный конфликт, вооруженный конфликт, локальная война, региональная война, крупномасштабная война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Раздел  2, Защита населения Российской Федерации от чрезвычайных ситуаций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ормативно-правовая база  и организационные основы по защите населения от чрезвычайных ситуаций природного и техногенного характер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Нормативно-правовая база Российской Федерации в области обеспечения безопасности населения в чрезвычайных ситуациях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Единая государственная система предупреждения и ликвидации чрезвычайных ситуаций (РСЧС), её структура  и задачи.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Раздел 3. Основы противодействия терроризму и экстремизму в Российской Федерации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стремизм и терроризм -  чрезвычайные опасности для общества и государств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Терроризм и террористическая деятельность, их цели и последствия. Факторы, способствующие вовлечению в террористическую деятельность. Профилактика их влияния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Экстремизм и экстремистская деятельность. Основные принципы и направления террористической и экстремистской деятельности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ормативно-правовая база борьбы с экстремизмом и терроризмом в Российской Федерац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положения Конституции Российской Федерации, положения Федеральных законов «О противодействии терроризму» и «О противодействии экстремистской деятельности», положения Концепции противодействия терроризму в Российской Федерации, в которых определены нормативно-правовые основы борьбы с терроризмом и экстремизмом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Роль государства в обеспечении защиты населения страны от террористической и экстремистской деятельности и обеспечение национальной безопасности Российской Федерации. 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рганизационные основы системы противодействия терроризму и экстремизму в Российской Федерац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Национальный антитеррористический комитет (НАК), его предназначение, структура и задач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Контртеррористическая операция и условия её проведения. Правовой режим контртеррористической операц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Роль и место гражданской обороны в противодействии терроризму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Применение Вооруженных Сил Российской Федерации в борьбе с терроризмом. Участие Вооруженных Российской Федерации в пресечении международной террористической деятельности за пределами страны. 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уховно-нравственные основы противодействия терроризму и экстремизму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Значение нравственных позиций и личных качеств в формировании антитеррористического поведения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Роль культуры безопасности жизнедеятельности по формированию антитеррористического поведения и антитеррористического поведения и антитеррористического мышления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головная ответственность за участие в террористической и экстремистской деятельност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Уголовная ответственность за террористическую деятельность. Уголовный кодекс Российской Федерации  об ответственности за участие в террористической деятельности. Федеральный закон «О противодействии экстремистской деятельности» об ответственности за осуществление экстремистской деятельности. Уголовный кодекс Российской Федерации об уголовной ответственности за экстремистскую деятельность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еспечение личной безопасности при угрозе террористического акт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равила безопасного поведения при угрозе террористического акта. Правила оказания само- и взаимопомощи пострадавшим от теракта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одуль 2. Основы медицинских знаний и здорового образа жизни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Раздел 4. Основы здорового образа жизни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ы медицинских знаний и профилактика инфекционных заболеваний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охранение и укрепление здоровья – важная часть подготовки молодежи к военной службе и трудовой деятельности. Основные требования, предъявляемые к здоровью гражданина при поступлении его на военную службу. Духовные и физические качества человека, способствующие успешному выполнению обязанностей в профессиональной деятельност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инфекционные заболевания, их классификация и профилактика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доровый образ жизни и его составляющи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Здоровый образ жизни как индивидуальная система поведения человека, направленная на сохранение и укрепление его здоровья. Факторы, влияющие на здоровье. Основные  составляющие здорового образа жизн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Биологические ритмы и их влияние на работоспособность. Основные понятия о биологических ритмах человека, профилактика утомления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Значение двигательной активности и физической культуры для здоровья человека. Необходимость выработки привычки на уровне потребности к систематическим занятиям физической культурой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Вредные привычки и их социальные последствия. Курение и употребление алкоголя – разновидность наркомании. Наркомания – это практически неизлечимое заболевание, связанное с зависимостью от употребления наркотиков. Профилактика наркомании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Правила личной гигиены. Личная гигиена, общие понятия  и определения. Уход за кожей, зубами и волосами. Гигиена одежды. Некоторые понятия об очищении организма. 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равственность и здоровь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Формирование правильных взаимоотношений полов. Семья и её значение в жизни человека. Факторы, оказывающие влияние на гармонию семейной жизни. Качества, необходимые для создания прочной семь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Инфекции, передаваемые половым путем (ИППП), пути их передачи, причины, способствующие заражению. Меры профилактики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ВИЧ-инфекция и СПИД, основные пути заражения. Профилактика ВИЧ-инфекции. Ответственность за заражение ВИЧ-инфекцией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емья в современном обществе. Брак и семья, основные понятия и определения. Условия и порядок заключения брака. Личные права и обязанности супругов. Права и обязанности родителей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Раздел 5. Основы медицинских знаний и оказание первой помощи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вая помощь при неотложных состояниях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ердечная недостаточность и причины её возникновения. Общие правила оказания первой помощи при острой сердечной недостаточности. Инсульт, причины его возникновения, признаки возникновения. Первая помощь при инсульт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ервая помощь при ранениях. Понятие о ране, разновидности ран. Последовательность  оказания первой при ранениях. Понятия об асептике и антисептик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правила оказания первой помощ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Правила остановки  артериального кровотечения. Признаки артериального кровотечения, методы временной остановки кровотечения. Правила наложения давящей повязки. Правила наложения жгута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Способы  иммобилизации и переноски пострадавшего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Первая помощь при травмах опорно-двигательного аппарата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ервая помощь при черепно-мозговой травме, травме груди, травме живот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ервая помощь при травме в области таза, при повреждениях позвоночника, спины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ервая помощь при остановке сердца. Реанимация. Правила проведения сердечно-легочной реанимации. Непрямой массаж сердца. Искусственная вентиляция лёгких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Модуль 3. Обеспечение военной безопасности государства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Раздел 6. Основы обороны государства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ражданская оборона – составная часть обороноспособности страны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Гражданская оборона - как составляющая обороны государства, предназначение и задачи гражданской обороны по защите населения от чрезвычайных ситуаций мирного и военного времен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виды и их поражающие свойства. Мероприятия, проводимые по защите населения от современных средств поражения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повещение и информирование населения о чрезвычайных ситуациях мирного и военного времени. Действия населения по сигналам оповещения о чрезвычайных ситуациях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Инженерная  защита населения от чрезвычайных ситуаций мирного и военного времени. Защитные сооружения гражданской обороны. Правила поведения в защитных сооружениях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редства индивидуальной защиты. Основные средства защиты органов дыхания, средства защиты кожи. Медицинские средства защиты и профилактики. Правила использования средств индивидуальной защиты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Организация проведения аварийно-спасательных и других неотложных работ  в зоне чрезвычайной ситуации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Организация гражданской обороны в общеобразовательном учреждении, её предназначение и задачи. План гражданской обороны общеобразовательного учреждения (ООУ). Обязанности учащихся. 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оруженные Силы Российской Федерации – защитники нашего Отечеств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История создания Вооруженных Сил России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Памяти поколений – дни воинской славы России, дни славных побед, сыгравших решающую роль в истории государства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остав Вооруженных Сил Российской Федерации и управление Вооруженными Силами Российской Федерации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иды и рода войск Вооруженных Сил Российской Федерац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ухопутные войска (СВ), их состав и предназначение, вооружение и военная техника Сухопутных войск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Военно-воздушные силы (ВВС), их состав и предназначение, вооружение и военная техника Военно-воздушных сил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Военно-морской флот (ВМФ), его  состав и предназначение, вооружение и военная техника Военно-морского флота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Ракетные войска стратегического назначения (РВСН), их состав и предназначение, вооружение и военная техника Ракетных войск стратегического назначения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Воздушно-десантные воска, их состав и предназначение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Космические войска, их состав и предназначени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йска воздушно-космической обороны Росс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йска и воинские формирования, не входящие в состав Вооруженных Сил Российской Федерации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оевые традиции Вооруженных Сил Росс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атриотизм  и верность воинскому долгу – качества защитника Отечеств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Дружба и войсковое товарищество – основа боевой готовности частей и подразделений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оруженные Силы Российской Федерации – основа обороны государств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задачи современных Вооруженных Сил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Международная (миротворческая) деятельность Вооруженных Сил Российской Федерации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имволы воинской част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Боевое знамя воинской части – официальный символ и воинская реликвия воинской части, олицетворяющая её честь, доблесть, славу и боевые традиции, указывающие на предназначение воинской части и её принадлежность.</w:t>
      </w:r>
    </w:p>
    <w:p>
      <w:pPr>
        <w:pStyle w:val="Normal"/>
        <w:ind w:firstLine="425"/>
        <w:jc w:val="center"/>
        <w:rPr>
          <w:color w:val="000000"/>
        </w:rPr>
      </w:pPr>
      <w:r>
        <w:rPr>
          <w:color w:val="000000"/>
        </w:rPr>
        <w:t>Ордена – почётные награды за воинские отличия и заслуги в бою и военной служб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енная форма одежды и знаки различия, их воспитательное значение.</w:t>
      </w:r>
    </w:p>
    <w:p>
      <w:pPr>
        <w:pStyle w:val="Normal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инская обязанность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понятия о воинской обязанности. Воинский учёт.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рганизация воинского учета, основное назначение воинского учет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ервоначальная постановка граждан на воинский учет. Предназначение профессионально-психологического отбора при первоначальной постановке граждан на воинский учет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язанности граждан по воинскому учету до призыва их на военную службу и при увольнении с военной службы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язательная подготовка граждан к военной службе, периоды обязательной подготовки к военной службе и их основные особенност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Требования к индивидуальным качествам военнослужащих – специалистов по сходным воинским должностям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 xml:space="preserve">Подготовка граждан по военно-учётным специальностям, её предназначения и порядок осуществления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Добровольная подготовка граждан к военной службе, основные её направления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Организация медицинского освидетельствования граждан при постановке их на воинский учет. Основное предназначение освидетельствования  и порядок его проведения.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рофессиональный психологический отбор, его предназначение и критерии определения профессиональной пригодности призывника к воинской службе.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Увольнение с воинской службы и пребывание в запасе, предназначение запаса в зависимости от возраста граждан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дисциплины.</w:t>
      </w:r>
    </w:p>
    <w:p>
      <w:pPr>
        <w:pStyle w:val="Normal"/>
        <w:ind w:firstLine="425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10 </w:t>
      </w:r>
      <w:r>
        <w:rPr>
          <w:b/>
          <w:color w:val="000000"/>
        </w:rPr>
        <w:t>класс.</w:t>
      </w:r>
    </w:p>
    <w:p>
      <w:pPr>
        <w:pStyle w:val="Normal"/>
        <w:ind w:firstLine="425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2720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8"/>
        <w:gridCol w:w="5527"/>
        <w:gridCol w:w="1558"/>
        <w:gridCol w:w="2126"/>
      </w:tblGrid>
      <w:tr>
        <w:trPr>
          <w:trHeight w:val="79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год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актических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, государ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сновы медицинских знаний и здорового образа жизн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ы медицинских знаний и здорового образа жизн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 13 – 30.05.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/>
      </w:pPr>
      <w:r>
        <w:rPr/>
        <w:t>11 класс.</w:t>
      </w:r>
    </w:p>
    <w:tbl>
      <w:tblPr>
        <w:tblW w:w="12720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8"/>
        <w:gridCol w:w="5527"/>
        <w:gridCol w:w="1558"/>
        <w:gridCol w:w="2126"/>
      </w:tblGrid>
      <w:tr>
        <w:trPr>
          <w:trHeight w:val="79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год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актических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личности, общества, государ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ы медицинских знаний и здорового образа жизн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ы медицинских знаний и здорового образа жизн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военной безопасности государ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 13 – 30.05.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425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425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10 класс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9214"/>
        <w:gridCol w:w="850"/>
        <w:gridCol w:w="22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Модуль 1. Основы безопасности личности, общества, государ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комплекс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Тема 1: «Обеспечение личной безопасности в повседневной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подготовка  к автономному пребыванию человека в природной сред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ичной безопасности на дорог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ичной безопасности в криминогенных ситу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Тема 2: «Личная безопасность в условиях чрезвычайных ситуац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 природного характера и возможные их последствия. Правила поведения населения в условиях ЧС природ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С техногенного характера и возможные последствия. Правила поведения населения при ЧС техноген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Тема 3: Современный комплекс проблем безопасности воен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ые угрозы национальной безопасности РФ. Характер современных войн и вооруженных конфли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Раздел 2: «Защита населения России от ЧС природного и техногенного харак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Тема 4: «Нормативно-правовая база и организационные основы по защите населения от ЧС природного и техногенного характ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ормативно-правовая база РФ в области обеспечения безопасности населения в Ч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44" w:hanging="1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Единая государственная система предупреждения и ликвидации ЧС (РСЧС), её структура и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Раздел 3: «Основы противодействия терроризму и экстремизму в РФ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5: «Экстремизм и терроризм – чрезвычайные опасности для общества и госуд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Терроризм и террористическая деятельность, их цели и последствия. Факторы, способствующие вовлечению в террористическую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Экстремизм и экстремистская деятельность. Основные принципы и направления действия террористической  и экстремист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6: «Нормативно-правовая база  борьбы с терроризмом и экстремизмом в РФ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оложения Конституции РФ и других нормативных актов по противодействию экстремизму и терроризму. Роль государства в обеспечении национальной безопасности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 7: «Духовно-нравственные основы противодействия терроризму и экстремизм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начение нравственных позиций и личных качеств в формировании антитеррористического  и антиэкстремистского поведения. Культура безопасности жизнедеятельности – условие формирование антитеррористического по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8: «Уголовная ответственность за участие в  террористической и экстремистской деятельно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Уголовная ответственность за террористическую деятельность. Ответственность за осуществление экстремист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  <w:lang w:val="ru-RU"/>
              </w:rPr>
              <w:t>Контрольная работа №1 по теме «</w:t>
            </w:r>
            <w:r>
              <w:rPr>
                <w:i/>
                <w:lang w:val="ru-RU"/>
              </w:rPr>
              <w:t>Основы безопасности личности, общества, государ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Модуль 2: «Основы медицинских знаний и здорового образа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Раздел 4: «Основы здорового образа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: «Основы медицинских знаний и профилактика инфекционных заболева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Сохранение и укрепление здоровья – важная часть подготовки юноши к военной службе и трудов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сновные инфекционные заболевания, их классификация и профилак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11: «Здоровый образ жизни и его составляющ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доровый образ жизни. Значение двигательной активности и физической культуры для здоровья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ческие ритмы и их влияние на работоспособность челове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дные привычки, их влияние на здоровье. Профилактика вредных привы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  <w:lang w:val="ru-RU"/>
              </w:rPr>
              <w:t>Контрольная работа №2 по теме «Основы медицинских знаний и здорового образа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Модуль 3. «Обеспечение военной безопасности госуд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6: «Основы обороны государ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Тема 12. «Гражданская оборона – составная часть обороноспособности стран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жданская оборона –составная часть обороноспособности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виды оружия и их поражающие факт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овещение и информирование населения о ЧС мирного и военно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женерная защита населения от ЧС мирного и военного времени. Организация проведения аварийно-спасательных  и других неотложных работ в зоне Ч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индивидуальной защи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ГО в ОО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Тема 13: « ВС РФ –защитники нашего Отече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 создания В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мяти поколений – дни воинской с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 ВС РФ. Руководство и управление В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Тема 14: «Виды и рода войск ВС РФ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хопутные войска (СВ), их состав и предназначение. Вооружение и военная техника С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</w:rPr>
              <w:t>Военно-воздушные силы (ВВС), ВДВ, их состав и предназначение, вооружение и военная техника Военно-воздушных сил и ВД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оенно-морской флот (ВМФ), его  состав и предназначение, вооружение и военная техника Военно-морского фл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</w:rPr>
              <w:t>Ракетные войска стратегического назначения (РВСН), космические, войска воздушно-космической обороны, их состав и предназначение, вооружение и военная техника Ракетных войск стратегического на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йска и воинские формирования, не входящие в состав В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Тема 15: «Боевые традиции ВС РФ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триотизм и верность воинскому долгу – качества защитника Оте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ружба и войсковое товарищество – основа боевой готовности частей и подразде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по теме «Обеспечение военной безопасности госуд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11 класс.</w:t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851"/>
        <w:gridCol w:w="9214"/>
        <w:gridCol w:w="850"/>
        <w:gridCol w:w="22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Модуль 1. Основы безопасности личности, общества, государ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комплекс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Тема 1: «Обеспечение личной безопасности в повседневной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. Права и обязанности граждан в области пожарной безопасности. Правила личной безопасности при пожа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ичной безопасности на водоё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личной безопасности в различных бытовых ситу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Тема 2: «Основы противодействия терроризму и экстремизму в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антитеррористический комитет (НАК), его предназначение, структура и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террористическая операция и условия её проведения. Правовой режим контртеррористической оп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и место гражданской обороны в противодействии терроризму.</w:t>
            </w:r>
          </w:p>
          <w:p>
            <w:pPr>
              <w:pStyle w:val="Normal"/>
              <w:snapToGrid w:val="false"/>
              <w:rPr/>
            </w:pPr>
            <w:r>
              <w:rPr/>
              <w:t>Применение и участие ВС РФ в борьбе с терроризмом внутри и за пределами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по теме «Основы безопасности личности, общества, государст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Модуль 2: «Основы медицинских знаний и здорового образа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: «Основы здорового образа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3: «Нравственность и здоровь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44" w:hanging="1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равила личной гигие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равственность и здоровый образ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Инфекции, передаваемые половым путем. Меры их профилак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онятия о ВИЧ-инфекции и СПИДе. Меры профилактики ВИЧ- инфе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Семья в современном обще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Раздел 5: «Основы медицинских знаний и оказание первой помощ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: «Первая помощь при неотложных состояния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ервая медицинская помощь при острой сердечной недостаточности и инсуль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ервая помощь при ра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сновные правила оказания первой помощ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равила остановки артериального кровоте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Способы иммобилизации и переноска пострадавшего. Первая помощь при травмах опорно-двигательного аппа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ервая помощь при черепно-мозговой травме, травме груди, травме жив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ервая помощь при травмах в области таза, при повреждении позвоночника, сп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 помощь при остановке серд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  <w:lang w:val="ru-RU"/>
              </w:rPr>
              <w:t>Контрольная работа №2  по теме «Основы медицинских знаний и здорового образа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уль 3. «Обеспечение военной безопасности госуд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Раздел 6: «Основы обороны госуд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5: «ВС РФ – основа обороны госуд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сновные задачи современных В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еждународная (миротворческая) деятельность ВС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6: «Символы воинской че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Боевое Знамя воинской части – символ воинской  чести, доблести и сла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рдена – почетные награды за воинские отличия и заслуги в бою и воен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Военная форма одеж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Тема 7: «Воинская обязанн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сновные понятия о воинской обязан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воинского учета. Первоначальная постановка граждан на воинский уч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бязанности граждан по воинскому уче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бязательная подготовка граждан к воен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Требования к индивидуальным качествам специалистов по сходным воинским должност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одготовка граждан по военно-учетным специальност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ольнение с воинской службы и пребывание в запас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бровольная подготовка граждан к воен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рганизация медицинского освидетельствования граждан при постановке на воинский учет. Профессиональный психологический отбор и его предназнач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  <w:lang w:val="ru-RU"/>
              </w:rPr>
              <w:t>Контрольная работа №3 по теме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беспечение военной безопасности государ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i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orient="landscape" w:w="16838" w:h="11906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Эффективность преподавания курса ОБЖ зависит от наличия соответствующего  материально-технического оснащения. Это объясняется особенностями курса, в первую очередь его многопрофильностью и практической направленностью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реподаватель ОБЖ должен участвовать в постоянном дистанционном взаимодействии образовательного учреждения с другими организациями социальной сферы, в первую очередь с учреждениями обеспечения безопасности жизнедеятельност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реподавателю ОБЖ должна быть обеспечена информационная поддержка на основе современных информационных технологий в области библиотечных  услуг (создание и ведение электронных каталогов и полнотекстовых  баз данных, поиск документов по любому критерию, доступ к электронным учебным материалам и образовательным ресурсам Интернета)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Интерактивный электронный контент преподавателя ОБЖ  должен включать содержание предметной области  «Физическая культура и основы безопасности жизнедеятельности», представленное текстовыми, аудио – и видеофайлами, графикой (картинки, фото, чертежи, элементы интерфейса)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Кабинет ОБЖ предназначен для проведения занятий с учащимися по курсу, самостоятельной подготовки школьников, а также проведение кружковой (факультативной)  работы во внеурочное время. Он должен включать класс, в котором проводятся занятия по курсу и дисциплине, а также лабораторную комнату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 классе размещаются средства оснащения, необходимые для доведения до учащихся общей информации по разделам и темам курса и дисциплины, научно-практическим достижениям в области безопасности жизнедеятельности, а также средства, используемые в процессе  проведения текущих занятий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Средства оснащения ОБЖ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200"/>
        <w:gridCol w:w="1356"/>
        <w:gridCol w:w="225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о-правовые документы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«Об образовани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пция противодействия терроризму в РФ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30.12.2007 г. № 804 «О единой государственной предупреждения и ликвидации ЧС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тегия национальной безопас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«О безопасности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«О безопасности дорожного движе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 защите населения и территорий от ЧС техногенного и природного характе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«О гражданской оборон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«О пожарной безопасност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«О противодействии терроризму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 противодействии экстремистской деятельност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 аварийно-спасательных службах и статусе спасателе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 воинской обязанности и военной служб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воинские уставы ВС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б оборон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о порядке прохождения альтернативной гражданской служб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енная доктрина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аз Президента РФ «Вопросы прохождения военной служб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аз Президента РФ «О военной форме одежды, знаках различия военнослужащих и ведомственных знаках отлич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б альтернативной гражданской служб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 днях воинской славы и памятных датах России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З «О статусе военнослужащих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дорожного движения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т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ая литература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и по основам безопасности жизнедеятельности для 10 и 11 клас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авления по стрелковому делу: Основы стрельбы из стрелкового оружия 7,62 мм (или 5,45 мм) модернизированный автомат Калашников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ик по основам медицинских знаний (для девушек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ые и учебно-наглядные пособия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р плакатов или или электронные издания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онная структура ВС 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дена Росс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 Военной Прися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инские звания и знаки различ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енная форма одеж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ероприятия обязательной подготовки граждан к военной служб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енно-прикладные виды спор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енно-учетные  специальности солдат, матросов, сержантов и старши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енно-образовательные учреждения профессионального образования РФ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ТХ вооружения и военной тех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емы и правила метания ручных гран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ины Российской арм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Фортификационные соору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дивидуальные средства защи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боры радиационной развед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боры химической развед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и несение внутренней служб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евая подготов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ание первой помощ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ражданская обор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ндивидуальной защиты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щевойсковой противога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щевойсковой защитный комплек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спира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оры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диационной развед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Химической развед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товой дозиме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ет простейшего укрытия в разрезе или в формате ЭО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ет убежища в разрезе или в формате ЭО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а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зирная линей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ол-ву учащихс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ОИ на магнитных и оптических носителях по тематике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 аппаратуры для демонстрации  ЭО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цинское имущество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средства медицинской защиты;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птечка А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акеты перевязочные  ПП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акеты противохимические индивидуальные ИПП-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ки и комплекты медицинского имущества для оказания первой и доврачебной помощ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умка С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язочные средства и шовные материалы, лейкопластари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бинт марлевый медицинский нестерильный, размер 7м х 14с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бинт марлевый медицинский нестерильный, размер 5м х 10с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ата медицинская компрессна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сынка медицинская (перевязоч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язка медицинская большая стериль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язка медицинская малая стериль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е предметы расходные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булавка безопас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шина проволочная (лестничная) для н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шина проволочная (лестничная) для ру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шина фанерная длиной 1 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ебные предметы, аппараты и хирургические инструменты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нак нарукавного Красного Крес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лямка медицинская носилоч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флаг Красного Крес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о-правовые документы РФ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Концепция федеральной системы подготовки граждан РФ к военной службе на период до 2020 г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Конституция РФ (последняя редакция)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щевоинские уставы ВС РФ (последняя редакция)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емейный кодекс РФ (последняя редакция)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тратегия национальной безопасности РФ до 2020 г. (утверждена Указом Президента РФ  от 12.05.2009 г. № 237)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Уголовный кодекс РФ (последняя редакция).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Основная и дополнительная литератур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льтшулер В.М. Наркомания: дорога в бездну: кн. для учителей и родителей /В.М. Альтшулер, А.В. Надеждин. – М.: Просвещение, 2000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рмия государства Российского и защита Отечества /под ред. В.В. Смирнова. – М.: Просвещение, 2004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Байер К. Здоровый образ жизни/ К. Байер, Л. Шейнберг; пер. с англ. – М.: Мир, 1997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мирнов А.Т. Основы безопасности жизнедеятельности: 10 кл.: учеб. для общеобразоват. учреждений / А.Т. Смирнов, Б.О.Хренников; под ред. А.Т. Смирнова. М.: Просвещение, 2012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мирнов А.Т. Основы безопасности жизнедеятельности: 11 кл.: учеб. для общеобразоват. учреждений / А.Т. Смирнов, Б.О.Хренников; под ред. А.Т. Смирнова. М.: Просвещение, 2012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мирнов А.Т. Основы безопасности жизнедеятельности: 10-11 кл.: поурочные разработки / А.Т. Смирнов, Б.О.Хренников; под ред. А.Т. Смирнова. М.: Просвещение, 2010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Большой энциклопедический словарь. – М.: Большая Российская энциклопедия; СПб.; Норинт, 1997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оенное законодательство Российской империи (кодекс русского Военного права). – М.: Военный университет, 1996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оенный энциклопедический словарь. – М.: Военное издательство, 1983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Гражданская защита. Энциклопедия. в 4 т. /под ред. С.К.Шойгу. – М.:Московская типография № 2, 2006.</w:t>
      </w:r>
    </w:p>
    <w:p>
      <w:pPr>
        <w:pStyle w:val="Normal"/>
        <w:numPr>
          <w:ilvl w:val="0"/>
          <w:numId w:val="5"/>
        </w:numPr>
        <w:rPr/>
      </w:pPr>
      <w:r>
        <w:rPr/>
        <w:t>Смирнов А.Т., Мишин Б.И. Основы безопасности жизнедеятельности. Методические материалы и документы книга для учителя: М. Просвещение» 2001 г.</w:t>
      </w:r>
    </w:p>
    <w:p>
      <w:pPr>
        <w:pStyle w:val="Normal"/>
        <w:numPr>
          <w:ilvl w:val="0"/>
          <w:numId w:val="5"/>
        </w:numPr>
        <w:rPr/>
      </w:pPr>
      <w:r>
        <w:rPr/>
        <w:t>Заготова С.Н. Валеология учебное пособие: Ростов-на-Дону ООО «Издательство БАРО-ПРЕСС» 2001 г.</w:t>
      </w:r>
    </w:p>
    <w:p>
      <w:pPr>
        <w:pStyle w:val="Normal"/>
        <w:numPr>
          <w:ilvl w:val="0"/>
          <w:numId w:val="5"/>
        </w:numPr>
        <w:rPr/>
      </w:pPr>
      <w:r>
        <w:rPr/>
        <w:t>Петрушин В.И., Петрушина Н.В. Валеология учебное пособие: М. Гардарики 2002 г.</w:t>
      </w:r>
    </w:p>
    <w:p>
      <w:pPr>
        <w:pStyle w:val="Normal"/>
        <w:numPr>
          <w:ilvl w:val="0"/>
          <w:numId w:val="5"/>
        </w:numPr>
        <w:rPr/>
      </w:pPr>
      <w:r>
        <w:rPr/>
        <w:t>Шевченко Г.Н. Основы безопасности жизнедеятельности поурочные планы 6.7 классы: Волгоград.</w:t>
      </w:r>
    </w:p>
    <w:p>
      <w:pPr>
        <w:pStyle w:val="Normal"/>
        <w:numPr>
          <w:ilvl w:val="0"/>
          <w:numId w:val="5"/>
        </w:numPr>
        <w:rPr/>
      </w:pPr>
      <w:r>
        <w:rPr/>
        <w:t>Голубева Я.В. Проблемные классные часы: Волгоград.</w:t>
      </w:r>
    </w:p>
    <w:p>
      <w:pPr>
        <w:pStyle w:val="Normal"/>
        <w:numPr>
          <w:ilvl w:val="0"/>
          <w:numId w:val="5"/>
        </w:numPr>
        <w:rPr/>
      </w:pPr>
      <w:r>
        <w:rPr/>
        <w:t>Нестерова Л.В. Расти здоровым. Методические рекомендации для учителей и студентов педагогических вузов: Иваново 2003 г.</w:t>
      </w:r>
    </w:p>
    <w:p>
      <w:pPr>
        <w:pStyle w:val="Normal"/>
        <w:numPr>
          <w:ilvl w:val="0"/>
          <w:numId w:val="5"/>
        </w:numPr>
        <w:rPr/>
      </w:pPr>
      <w:r>
        <w:rPr/>
        <w:t>Михайлов А.А. Игровые занятия впо ОБЖ в детском оздоровительном лагере: Шуя 2003.</w:t>
      </w:r>
    </w:p>
    <w:p>
      <w:pPr>
        <w:pStyle w:val="Normal"/>
        <w:numPr>
          <w:ilvl w:val="0"/>
          <w:numId w:val="5"/>
        </w:numPr>
        <w:rPr/>
      </w:pPr>
      <w:r>
        <w:rPr/>
        <w:t>Сизанов А.Н., Хринтович В.А. Модульный курс профилактики курения 5-11 классы:М. «Просвещение» 2004г.</w:t>
      </w:r>
    </w:p>
    <w:p>
      <w:pPr>
        <w:pStyle w:val="Normal"/>
        <w:numPr>
          <w:ilvl w:val="0"/>
          <w:numId w:val="5"/>
        </w:numPr>
        <w:rPr/>
      </w:pPr>
      <w:r>
        <w:rPr/>
        <w:t>Майри Станеки-Козовски Мой мир и я.: МФО Москв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ККК Международное гуманитарное право: Москва издательство ФНИИ МП ФЗ. 2000г. </w:t>
      </w:r>
    </w:p>
    <w:p>
      <w:pPr>
        <w:pStyle w:val="Normal"/>
        <w:numPr>
          <w:ilvl w:val="0"/>
          <w:numId w:val="5"/>
        </w:numPr>
        <w:rPr/>
      </w:pPr>
      <w:r>
        <w:rPr/>
        <w:t>Кассиль Н.П. ОБЖ и здоровье. Наб.Челны.</w:t>
      </w:r>
    </w:p>
    <w:p>
      <w:pPr>
        <w:pStyle w:val="Normal"/>
        <w:numPr>
          <w:ilvl w:val="0"/>
          <w:numId w:val="5"/>
        </w:numPr>
        <w:rPr/>
      </w:pPr>
      <w:r>
        <w:rPr/>
        <w:t>Обухова Л.А. Школа докторов или 135 уроков здоровья: М. ВАКО 2004 г.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42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80000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4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Msotitle3">
    <w:name w:val="msotitle3"/>
    <w:basedOn w:val="Normal"/>
    <w:qFormat/>
    <w:pPr/>
    <w:rPr>
      <w:rFonts w:ascii="Courier New" w:hAnsi="Courier New" w:cs="Courier New"/>
      <w:b/>
      <w:bCs/>
      <w:color w:val="000000"/>
      <w:sz w:val="36"/>
      <w:szCs w:val="36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f21">
    <w:name w:val="Текс8f2 1"/>
    <w:qFormat/>
    <w:pPr>
      <w:widowControl/>
      <w:overflowPunct w:val="false"/>
      <w:autoSpaceDE w:val="false"/>
      <w:bidi w:val="0"/>
      <w:spacing w:lineRule="auto" w:line="360" w:before="6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34:00Z</dcterms:created>
  <dc:creator>Ирина</dc:creator>
  <dc:description/>
  <cp:keywords/>
  <dc:language>en-US</dc:language>
  <cp:lastModifiedBy>ДылыковаДБ</cp:lastModifiedBy>
  <cp:lastPrinted>2012-03-18T18:40:00Z</cp:lastPrinted>
  <dcterms:modified xsi:type="dcterms:W3CDTF">2020-03-31T13:46:00Z</dcterms:modified>
  <cp:revision>118</cp:revision>
  <dc:subject/>
  <dc:title>ПРИМЕРНАЯ ПРОГРАММА ПО КУРСУ</dc:title>
</cp:coreProperties>
</file>