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гласовано»                   «Согласовано»                   «Утверждено»                «Рассмотрено»</w:t>
      </w:r>
    </w:p>
    <w:p>
      <w:pPr>
        <w:pStyle w:val="Normal"/>
        <w:rPr>
          <w:rFonts w:ascii="Times New Roman" w:hAnsi="Times New Roman" w:cs="Times New Roman"/>
        </w:rPr>
      </w:pPr>
      <w:r>
        <w:rPr>
          <w:rFonts w:cs="Times New Roman" w:ascii="Times New Roman" w:hAnsi="Times New Roman"/>
        </w:rPr>
        <w:t>_____Начальник РУО     ________Директор школы       _______Предс. УС      _________Пред. П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айминов Б.В.                               Янданова Т.П.                Янданов Л.П.                     Самбуева О.С.</w:t>
      </w:r>
    </w:p>
    <w:p>
      <w:pPr>
        <w:pStyle w:val="Normal"/>
        <w:rPr>
          <w:rFonts w:ascii="Times New Roman" w:hAnsi="Times New Roman" w:cs="Times New Roman"/>
        </w:rPr>
      </w:pPr>
      <w:r>
        <w:rPr>
          <w:rFonts w:cs="Times New Roman" w:ascii="Times New Roman" w:hAnsi="Times New Roman"/>
        </w:rPr>
        <w:t>«___»_______2017г.      «___»_________2017г       «__»________2017 г.             «__»________2017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Программа развития</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МБОУ «Торская средняя общеобразовательная школа»</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на 2017-2020 годы</w:t>
      </w:r>
    </w:p>
    <w:p>
      <w:pPr>
        <w:pStyle w:val="Normal"/>
        <w:jc w:val="both"/>
        <w:rPr>
          <w:rFonts w:ascii="Times New Roman" w:hAnsi="Times New Roman" w:cs="Times New Roman"/>
          <w:b/>
          <w:b/>
          <w:sz w:val="56"/>
          <w:szCs w:val="56"/>
        </w:rPr>
      </w:pPr>
      <w:r>
        <w:rPr>
          <w:rFonts w:cs="Times New Roman" w:ascii="Times New Roman" w:hAnsi="Times New Roman"/>
          <w:b/>
          <w:sz w:val="56"/>
          <w:szCs w:val="56"/>
        </w:rPr>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Торы</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2017  год </w:t>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w:t>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left="426" w:hanging="426"/>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аспорт программы  развития  МБОУ «Торская средняя общеобразовательная школа» на    2017-2020  годы   «Школа – центр этнокультурной идентичности»    </w:t>
      </w:r>
    </w:p>
    <w:p>
      <w:pPr>
        <w:pStyle w:val="Normal"/>
        <w:shd w:fill="FFFFFF" w:val="clear"/>
        <w:spacing w:before="0" w:after="0"/>
        <w:ind w:left="426" w:hanging="426"/>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23"/>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сведения о школе……………………………………………………………..6</w:t>
      </w:r>
    </w:p>
    <w:p>
      <w:pPr>
        <w:pStyle w:val="Normal"/>
        <w:numPr>
          <w:ilvl w:val="0"/>
          <w:numId w:val="23"/>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итуации. Ключевые проблемы, требующие решения, и их причины…..9</w:t>
      </w:r>
    </w:p>
    <w:p>
      <w:pPr>
        <w:pStyle w:val="Normal"/>
        <w:numPr>
          <w:ilvl w:val="0"/>
          <w:numId w:val="23"/>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емое будущее школы…………………………………………………………..12</w:t>
      </w:r>
    </w:p>
    <w:p>
      <w:pPr>
        <w:pStyle w:val="Normal"/>
        <w:numPr>
          <w:ilvl w:val="0"/>
          <w:numId w:val="23"/>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феры изменений и ожидаемые результаты……………………………17</w:t>
      </w:r>
    </w:p>
    <w:p>
      <w:pPr>
        <w:pStyle w:val="Normal"/>
        <w:numPr>
          <w:ilvl w:val="0"/>
          <w:numId w:val="23"/>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действий по реализации изменений…………………………………………..27</w:t>
      </w:r>
    </w:p>
    <w:p>
      <w:pPr>
        <w:pStyle w:val="Normal"/>
        <w:numPr>
          <w:ilvl w:val="0"/>
          <w:numId w:val="23"/>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программы…………………………………………………………………...43</w:t>
      </w:r>
    </w:p>
    <w:p>
      <w:pPr>
        <w:pStyle w:val="Normal"/>
        <w:numPr>
          <w:ilvl w:val="0"/>
          <w:numId w:val="23"/>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м реализации………………………………………………………………...44</w:t>
      </w:r>
    </w:p>
    <w:p>
      <w:pPr>
        <w:pStyle w:val="Normal"/>
        <w:spacing w:lineRule="auto" w:line="360" w:before="0" w:after="0"/>
        <w:ind w:left="360" w:hanging="0"/>
        <w:jc w:val="both"/>
        <w:rPr/>
      </w:pPr>
      <w:r>
        <w:rPr>
          <w:rFonts w:eastAsia="Times New Roman" w:cs="Times New Roman" w:ascii="Times New Roman" w:hAnsi="Times New Roman"/>
          <w:sz w:val="24"/>
          <w:szCs w:val="24"/>
          <w:lang w:eastAsia="ru-RU"/>
        </w:rPr>
        <w:t xml:space="preserve">                                                                                      </w:t>
      </w:r>
    </w:p>
    <w:p>
      <w:pPr>
        <w:pStyle w:val="Normal"/>
        <w:shd w:fill="FFFFFF" w:val="clear"/>
        <w:spacing w:lineRule="auto" w:line="36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36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I. Паспорт Программы  развития</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БОУ «Торская средняя общеобразовательная школа»</w:t>
      </w:r>
    </w:p>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на 2017-2020  годы.</w:t>
      </w:r>
    </w:p>
    <w:tbl>
      <w:tblPr>
        <w:tblW w:w="10491" w:type="dxa"/>
        <w:jc w:val="left"/>
        <w:tblInd w:w="-433" w:type="dxa"/>
        <w:tblLayout w:type="fixed"/>
        <w:tblCellMar>
          <w:top w:w="139" w:type="dxa"/>
          <w:left w:w="139" w:type="dxa"/>
          <w:bottom w:w="139" w:type="dxa"/>
          <w:right w:w="139" w:type="dxa"/>
        </w:tblCellMar>
      </w:tblPr>
      <w:tblGrid>
        <w:gridCol w:w="2963"/>
        <w:gridCol w:w="7528"/>
      </w:tblGrid>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программы.</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Программа развития МБОУ «Торская средняя общеобразовательная школа» на 2017-2020 годы</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разработки Программы.</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я РФ.</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нция о правах ребенка.</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оссийской Федерации № 273 "Об образовании в Российской Федерации".</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Концепция долгосрочного социально-экономического развития РФ на период до 2020 года.</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рограмма РФ «Развитие образования» (ГПРО) на 2013 -2020годы.</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е государственные образовательные стандарты начального общего образования (ФГОС НОО), утвержденного приказом Минобрнауки России от 06.10.2009 г. № 373;</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Стандарты основного общего образования (ФГОС ООО), утвержденного приказом Минобрнауки России от 17.12.2010 г. № 1897; среднего общего образования образования (ФГОС СОО), утвержденного приказом Минобрнауки России от 17.05 .2012 г.  №413.</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компонент государственного образовательного стандарта (ФКГОС), утвержденный приказом Минобрнауки России от 05.03.2004 года № 1089.</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и Программы.</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Администрация и педагогический коллектив МБОУ «Торская средняя общеобразовательная школа»</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и Программы.</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образовательных отношений  МБОУ «Торская средняя общеобразовательная школа»</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исполнения Программы.</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ий Совет МБОУ «Торская средняя общеобразовательная школа».</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МБОУ «Торская средняя общеобразовательная школа».</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 МБОУ «Торская средняя общеобразовательная школа».</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граммы.</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этнокультурной идентичности личности учащихся в условиях  взаимодействия с природной, социокультурной средой посредством обеспечения непрерывного образования в соответствии с ее личностными интересами</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граммы</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вершенствования школьной инфраструктуры; </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итания чувства долга и ответственности перед своим Отечеством, любви к земле, людям, содействия повышению роли семьи в  воспитании детей (Программа «Булаг» в рамках проекта  «Музей-юрта им. Ж.Д. Юбухаева»);</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 поддержки талантливых школьников (Программа «Одаренные дети» -  в рамках республиканского проекта  «Виртуальная экскурсия по просторам Бурятии»);</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 повышения уровня профессионального мастерства учителя, в том числе информационно-коммуникационной культуры учителя и ученика в процессе взаимного обучения. (Программа «ИКТ»);</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хранения и укрепления здоровья  обучающихся, формирования у них навыков организации здорового образа жизни, внедрения системы здоровьесберегающих технологий и формирования у учащихся целостного отношения к своему здоровью (программа «Здоровье нации»);</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я сетевого взаимодействия со  школами нижнего образовательного округа (программа «Түнхэнэй эхин»).</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реализации</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 годы</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и этапы реализации Программы</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этап (2016-2017 годы)</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нормативно-правовой базы развития школы;</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утверждение основных образовательных программ ОО;</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верждение Программы развития школы;</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тодологическое совершенствование учебного плана школы;</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рограмм  «Булаг», «Одаренные дети»,  «ИКТ», «Здоровье нации», «Түнхэнэй эхин».</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этап (2017-2018 годы)</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леживание и корректировка результатов реализации Программы развития школы, образовательных программ ФГОС НОО и ФГОС ООО;</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 внедрение современных образовательных технологий обучения;</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ход образовательного учреждения в новое качественное состояние. Анализ реализации инновационных образовательных программ, коррекция промежуточных результатов, комплексный мониторинг, диагностика уровня развития ценностных ориентаций учащихся; проблемный анализ, рефлексия деятельности педагогов и детей; освещение результатов деятельности школы в СМИ, перед родительской общественностью, гражданским сообществом.</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этап (2019-2020 годы)</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достигнутых результатов и определение перспектив дальнейшего развития школы. </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подведение итогов реализации инновационного проекта, анализ достижений и проблем;</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убличный доклад для родительской и гражданской общественности.</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конечные результаты реализации  Программы «Школа – центр этнокультурной идентичности»:</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1.  Разработка и внедрение инновационных образовательных программ  «Булаг», «Одаренные дети»,  «ИКТ», «Здоровье нации», «Түнхэнэй эхин». Осуществление культурно-средового подхода в образовательном процессе школы способствует усвоению и присвоению учеником ценностей природы родного края,  Человека, этнической культуры, ребенок сам становится носителем и созидателем культурных ценностей.</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2.    Развитие познавательной, информационной, коммуникативной, технологической компетентности учащихся в процессе овладения  новыми видами деятельности: эколого-краеведческая, проектно-исследовательская, художественно-творческая, познавательный туризм.</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3.   Возрождение и открытие музея села «Музей – юрта им. Ж.Д. Юбухаева» по инициативе школы, открытие аллеи памяти героев  войны и труда, галереи знаменитых людей, облагораживание культового места «Тоеогой аршаан» способствуют изменению социального  и культурного статуса села, что ведет к формированию позитивного отношения родителей, сельского социума к школе.</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менение облика школы, школа -  центр творчества и информации, насыщенный интеллектуальной, культурной, спортивной жизнью.</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величение доли удовлетворенности учащихся, родителей, учителей деятельностью образовательного учреждения.</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6.   Развитие познавательной, информационной, коммуникативной, технологической компетентности учащихся для развития этнокультурной идентичности в процессе овладения новыми видами деятельности.</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фессионально – личностный рост учителя.</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оздание сетевого родительского сообщества нижнего образовательного округа.</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 Обобщение и распространение собранного материала в публичных докладах на НПК, на сайтах в сети Интернет, презентация поисково-исследовательской деятельности, создание видеороликов.</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torsosh</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рограммы</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рограммы за счет муниципального бюджета и внебюджетных средств.</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рганизации контроля за реализацией Программы</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Информация о ходе выполнения Программы представляется ежегодно на заседаниях Управляющего Совета.</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й отчет ежегодно размещается на сайте школы.</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ые итоги обсуждаются ежемесячно на заседаниях педагогического совета.</w:t>
            </w:r>
          </w:p>
        </w:tc>
      </w:tr>
      <w:tr>
        <w:trPr/>
        <w:tc>
          <w:tcPr>
            <w:tcW w:w="2963"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рограммой</w:t>
            </w:r>
          </w:p>
        </w:tc>
        <w:tc>
          <w:tcPr>
            <w:tcW w:w="752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ее управление Программой осуществляется администрацией школы. Корректировки Программы проводятся методическим и педагогическим советами школы.</w:t>
            </w:r>
          </w:p>
        </w:tc>
      </w:tr>
    </w:tbl>
    <w:p>
      <w:pPr>
        <w:pStyle w:val="Normal"/>
        <w:shd w:fill="FFFFFF" w:val="clear"/>
        <w:spacing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left="720" w:hanging="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29"/>
        </w:numPr>
        <w:shd w:fill="FFFFFF" w:val="clear"/>
        <w:spacing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ие сведения о  школе.</w:t>
      </w:r>
    </w:p>
    <w:p>
      <w:pPr>
        <w:pStyle w:val="Normal"/>
        <w:shd w:fill="FFFFFF" w:val="clear"/>
        <w:spacing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jc w:val="both"/>
        <w:textAlignment w:val="baseline"/>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Лицензия:</w:t>
      </w:r>
      <w:r>
        <w:rPr>
          <w:rFonts w:eastAsia="Times New Roman" w:cs="Times New Roman" w:ascii="Times New Roman" w:hAnsi="Times New Roman"/>
          <w:sz w:val="24"/>
          <w:szCs w:val="24"/>
          <w:lang w:eastAsia="ru-RU"/>
        </w:rPr>
        <w:t xml:space="preserve"> (серия 03Л01,  № 0000002)   выдана 23.07.2012  года  Министерством образования и науки Республики Бурятия   на  осуществление образовательной деятельности по образовательным программам </w:t>
      </w:r>
      <w:r>
        <w:rPr>
          <w:rFonts w:eastAsia="Times New Roman" w:cs="Times New Roman" w:ascii="Times New Roman" w:hAnsi="Times New Roman"/>
          <w:sz w:val="24"/>
          <w:szCs w:val="24"/>
          <w:u w:val="single"/>
          <w:lang w:eastAsia="ru-RU"/>
        </w:rPr>
        <w:t>дошкольного, начального общего, основного общего, основного среднего (полного)  и дополнительного образования детей и взрослых (срок действия лицензии - бессрочно).</w:t>
      </w:r>
    </w:p>
    <w:p>
      <w:pPr>
        <w:pStyle w:val="Normal"/>
        <w:shd w:fill="FFFFFF" w:val="clear"/>
        <w:spacing w:before="0" w:after="0"/>
        <w:jc w:val="both"/>
        <w:textAlignment w:val="baseline"/>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видетельство о государственной аккредитации </w:t>
      </w:r>
      <w:r>
        <w:rPr>
          <w:rFonts w:eastAsia="Times New Roman" w:cs="Times New Roman" w:ascii="Times New Roman" w:hAnsi="Times New Roman"/>
          <w:sz w:val="24"/>
          <w:szCs w:val="24"/>
          <w:lang w:eastAsia="ru-RU"/>
        </w:rPr>
        <w:t>(серия 03, №000324 от 23.04.2012 г.) дает право школе на выдачу выпускникам аттестата об основном общем образовании и аттестата о среднем (полном) общем образовании (свидетельство действительно по 13.04.2023 г.).</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01.09.2016 года в 12 классах-комплектах обучается  162 учащихся. В дошкольных группах воспитываются  42  дошколят.</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разовательной организации созданы современные условия обучения:</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е классы занимаются в первую смену;</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ся медицинский  кабинет;</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школьная столовая, рассчитанная на 60 посадочных мест.</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6 учебных кабинетов, 13 из них  подключены к  сети Интернет;</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ся отдельное современное здание дошкольной группы, соответствующее современным требованиям;</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ждение оборудовано автоматической пожарной сигнализацией, системой оповещения о пожаре;</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большинстве кабинетов сделан современный ремонт;</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оборудован и отремонтирован спортивный зал (2012 год);</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функционирует библиотека, постоянно пополняющаяся новыми цифровыми ресурсами,  музей;</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30 процентов кабинетов оснащены мультимедийным оборудованием;</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информационно-методическая база насчитывает 21 компьютеров, 4 интерактивных досок, 5 проекторов, 7 МФУ, 10 принтеров;</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кабинетах школы первого уровня обучения созданы необходимые материально-технические условия для внедрения федеральных образовательных стандартов начального общего образования;</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негодовое число детей, получающих дошкольное, начальное общее, основное общее и среднее  общее образование -  204 чел. Укомплектованность педагогами по соответствующим предметам  - 100%. Доля педагогов, имеющих высшее педагогическое образование –     100 %.  Обеспеченность школьной библиотеки учебниками, обеспечивающими государственный образовательный стандарт – 93%. Количество случаев травматизма  -0 %.  Доля выпускников, преодолевших минимальный порог по русскому языку и математике, - 100 % (основное образование) и 94 % (среднее  образование).  Число детей, получающих в летнее каникулярное время отдых (школьный лагерь), - 136 </w:t>
      </w:r>
      <w:r>
        <w:rPr>
          <w:rFonts w:eastAsia="Times New Roman" w:cs="Times New Roman" w:ascii="Times New Roman" w:hAnsi="Times New Roman"/>
          <w:iCs/>
          <w:sz w:val="24"/>
          <w:szCs w:val="24"/>
          <w:lang w:eastAsia="ru-RU"/>
        </w:rPr>
        <w:t>человек</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 том числе детей-сирот и детей, находящихся в трудной жизненной ситуации, -20 человек.</w:t>
      </w:r>
    </w:p>
    <w:p>
      <w:pPr>
        <w:pStyle w:val="Normal"/>
        <w:shd w:fill="FFFFFF" w:val="clear"/>
        <w:spacing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Кадровый состав школы.</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школе работает интересный, творческий, высокопрофессиональный коллектив учителей, деятельность которого направлена на решение главной задачи образовательной политики на современном этапе - дать учащимся полноценное качественное образование. Педагогический коллектив школы - 20 учителей (вместе с администрацией и совместителями), среди которых на 01.09.2016 года:</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7 - имеют высшую квалификационную категорию;</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7 - первую квалификационную категорию;</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не имеют квалификацию, в том числе два совместителя.</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xml:space="preserve">В дошкольных группах работают три воспитателя. </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меет высшую категорию;</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меет первую категорию;</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 имеет категории.  </w:t>
      </w:r>
    </w:p>
    <w:p>
      <w:pPr>
        <w:pStyle w:val="Style17"/>
        <w:suppressAutoHyphens w:val="false"/>
        <w:spacing w:before="0" w:after="0"/>
        <w:ind w:left="0" w:hanging="0"/>
        <w:jc w:val="both"/>
        <w:rPr/>
      </w:pPr>
      <w:r>
        <w:rPr>
          <w:rFonts w:eastAsia="Times New Roman" w:cs="Times New Roman" w:ascii="Times New Roman" w:hAnsi="Times New Roman"/>
          <w:i/>
          <w:sz w:val="24"/>
          <w:szCs w:val="24"/>
          <w:lang w:eastAsia="ja-JP"/>
        </w:rPr>
        <w:t xml:space="preserve">  </w:t>
      </w:r>
      <w:r>
        <w:rPr>
          <w:rFonts w:cs="Times New Roman" w:ascii="Times New Roman" w:hAnsi="Times New Roman"/>
          <w:b/>
          <w:i/>
          <w:sz w:val="24"/>
          <w:szCs w:val="24"/>
          <w:lang w:eastAsia="ja-JP"/>
        </w:rPr>
        <w:t>Специфика местоположения. Микроучасток.</w:t>
      </w:r>
    </w:p>
    <w:p>
      <w:pPr>
        <w:pStyle w:val="Normal"/>
        <w:spacing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cs="Times New Roman" w:ascii="Times New Roman" w:hAnsi="Times New Roman"/>
          <w:sz w:val="24"/>
          <w:szCs w:val="24"/>
          <w:lang w:eastAsia="ja-JP"/>
        </w:rPr>
        <w:t>Географически школа находится на границе двух регионов: Республики Бурятия и Иркутской области на территории Тункинского национального парка. Села Торы, Шулута, Далахай, из которых дети обучаются в Торской школе, расположены вдоль реки Иркут, которая протекает практически по всей территории Тункинского района.</w:t>
      </w:r>
    </w:p>
    <w:p>
      <w:pPr>
        <w:pStyle w:val="Normal"/>
        <w:tabs>
          <w:tab w:val="clear" w:pos="708"/>
          <w:tab w:val="left" w:pos="8637"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графическая ситуация по количеству детей младшего школьного и дошкольного возраста по сельскому поселению на 01.06.2016 года выглядит следующим образом: 2016 г. – 6 детей, 2015 гр- 10 детей, 2014 гр- 13 детей, 2013 гр.- 15 детей, 2012 гр.- 20 детей, подготовительный класс – 14 детей, в 1 класс в 2017-2018 учебном году ожидаются 10 детей. О</w:t>
      </w:r>
      <w:r>
        <w:rPr>
          <w:rFonts w:cs="Times New Roman" w:ascii="Times New Roman" w:hAnsi="Times New Roman"/>
          <w:sz w:val="24"/>
          <w:szCs w:val="24"/>
          <w:lang w:eastAsia="ja-JP"/>
        </w:rPr>
        <w:t>хват детей школьного возраста, проживающих на микроучастке образовательными услугами (% обучающихся в ОО): 100%</w:t>
      </w:r>
    </w:p>
    <w:p>
      <w:pPr>
        <w:pStyle w:val="Style17"/>
        <w:suppressAutoHyphens w:val="false"/>
        <w:spacing w:before="0" w:after="0"/>
        <w:ind w:left="0" w:hanging="0"/>
        <w:jc w:val="both"/>
        <w:rPr>
          <w:rFonts w:ascii="Times New Roman" w:hAnsi="Times New Roman" w:cs="Times New Roman"/>
          <w:b/>
          <w:b/>
          <w:i/>
          <w:i/>
          <w:sz w:val="24"/>
          <w:szCs w:val="24"/>
          <w:lang w:eastAsia="ja-JP"/>
        </w:rPr>
      </w:pPr>
      <w:r>
        <w:rPr>
          <w:rFonts w:cs="Times New Roman" w:ascii="Times New Roman" w:hAnsi="Times New Roman"/>
          <w:b/>
          <w:i/>
          <w:sz w:val="24"/>
          <w:szCs w:val="24"/>
          <w:lang w:eastAsia="ja-JP"/>
        </w:rPr>
        <w:t>География проживания обучающихся О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школу принимаются учащиеся и воспитанники детского сада, проживающие в селах Торы, Шулуты, Далахай и Гужиры.</w:t>
      </w:r>
    </w:p>
    <w:p>
      <w:pPr>
        <w:pStyle w:val="Style17"/>
        <w:suppressAutoHyphens w:val="false"/>
        <w:spacing w:before="0" w:after="0"/>
        <w:ind w:left="0" w:hanging="0"/>
        <w:jc w:val="both"/>
        <w:rPr/>
      </w:pPr>
      <w:r>
        <w:rPr>
          <w:rFonts w:cs="Times New Roman" w:ascii="Times New Roman" w:hAnsi="Times New Roman"/>
          <w:b/>
          <w:i/>
          <w:sz w:val="24"/>
          <w:szCs w:val="24"/>
          <w:lang w:eastAsia="ja-JP"/>
        </w:rPr>
        <w:t>Социальный статус семей обучающихся</w:t>
      </w:r>
    </w:p>
    <w:p>
      <w:pPr>
        <w:pStyle w:val="Style17"/>
        <w:suppressAutoHyphens w:val="false"/>
        <w:spacing w:lineRule="auto" w:line="240" w:before="0" w:after="0"/>
        <w:jc w:val="both"/>
        <w:rPr>
          <w:rFonts w:ascii="Times New Roman" w:hAnsi="Times New Roman" w:cs="Times New Roman"/>
          <w:sz w:val="24"/>
          <w:szCs w:val="24"/>
          <w:lang w:eastAsia="ja-JP"/>
        </w:rPr>
      </w:pPr>
      <w:r>
        <w:rPr>
          <w:rFonts w:cs="Times New Roman" w:ascii="Times New Roman" w:hAnsi="Times New Roman"/>
          <w:sz w:val="24"/>
          <w:szCs w:val="24"/>
          <w:lang w:eastAsia="ja-JP"/>
        </w:rPr>
        <w:t>Всего семей: 136, в т.ч. 4 семьи опекунов</w:t>
      </w:r>
    </w:p>
    <w:p>
      <w:pPr>
        <w:pStyle w:val="Style17"/>
        <w:suppressAutoHyphens w:val="false"/>
        <w:spacing w:lineRule="auto" w:line="240" w:before="0" w:after="0"/>
        <w:jc w:val="both"/>
        <w:rPr>
          <w:rFonts w:ascii="Times New Roman" w:hAnsi="Times New Roman" w:cs="Times New Roman"/>
          <w:sz w:val="24"/>
          <w:szCs w:val="24"/>
          <w:lang w:eastAsia="ja-JP"/>
        </w:rPr>
      </w:pPr>
      <w:r>
        <w:rPr>
          <w:rFonts w:cs="Times New Roman" w:ascii="Times New Roman" w:hAnsi="Times New Roman"/>
          <w:sz w:val="24"/>
          <w:szCs w:val="24"/>
          <w:lang w:eastAsia="ja-JP"/>
        </w:rPr>
        <w:t>Полных семей – 92 (68,6%)</w:t>
      </w:r>
    </w:p>
    <w:p>
      <w:pPr>
        <w:pStyle w:val="Style17"/>
        <w:suppressAutoHyphens w:val="false"/>
        <w:spacing w:lineRule="auto" w:line="240" w:before="0" w:after="0"/>
        <w:jc w:val="both"/>
        <w:rPr>
          <w:rFonts w:ascii="Times New Roman" w:hAnsi="Times New Roman" w:cs="Times New Roman"/>
          <w:sz w:val="24"/>
          <w:szCs w:val="24"/>
          <w:lang w:eastAsia="ja-JP"/>
        </w:rPr>
      </w:pPr>
      <w:r>
        <w:rPr>
          <w:rFonts w:cs="Times New Roman" w:ascii="Times New Roman" w:hAnsi="Times New Roman"/>
          <w:sz w:val="24"/>
          <w:szCs w:val="24"/>
          <w:lang w:eastAsia="ja-JP"/>
        </w:rPr>
        <w:t>Неполные: 42 (31,4%)</w:t>
      </w:r>
    </w:p>
    <w:p>
      <w:pPr>
        <w:pStyle w:val="Style17"/>
        <w:suppressAutoHyphens w:val="false"/>
        <w:spacing w:lineRule="auto" w:line="240" w:before="0" w:after="0"/>
        <w:jc w:val="both"/>
        <w:rPr>
          <w:rFonts w:ascii="Times New Roman" w:hAnsi="Times New Roman" w:cs="Times New Roman"/>
          <w:sz w:val="24"/>
          <w:szCs w:val="24"/>
          <w:lang w:eastAsia="ja-JP"/>
        </w:rPr>
      </w:pPr>
      <w:r>
        <w:rPr>
          <w:rFonts w:cs="Times New Roman" w:ascii="Times New Roman" w:hAnsi="Times New Roman"/>
          <w:sz w:val="24"/>
          <w:szCs w:val="24"/>
          <w:lang w:eastAsia="ja-JP"/>
        </w:rPr>
        <w:t>Малообеспеченные семьи – 71 (53%)</w:t>
      </w:r>
    </w:p>
    <w:p>
      <w:pPr>
        <w:pStyle w:val="Style17"/>
        <w:suppressAutoHyphens w:val="false"/>
        <w:spacing w:lineRule="auto" w:line="240" w:before="0" w:after="0"/>
        <w:jc w:val="both"/>
        <w:rPr>
          <w:rFonts w:ascii="Times New Roman" w:hAnsi="Times New Roman" w:cs="Times New Roman"/>
          <w:sz w:val="24"/>
          <w:szCs w:val="24"/>
          <w:lang w:eastAsia="ja-JP"/>
        </w:rPr>
      </w:pPr>
      <w:r>
        <w:rPr>
          <w:rFonts w:cs="Times New Roman" w:ascii="Times New Roman" w:hAnsi="Times New Roman"/>
          <w:sz w:val="24"/>
          <w:szCs w:val="24"/>
          <w:lang w:eastAsia="ja-JP"/>
        </w:rPr>
        <w:t>Многодетные семьи – 23 (17%)</w:t>
      </w:r>
    </w:p>
    <w:p>
      <w:pPr>
        <w:pStyle w:val="Style17"/>
        <w:suppressAutoHyphens w:val="false"/>
        <w:spacing w:lineRule="auto" w:line="240" w:before="0" w:after="0"/>
        <w:jc w:val="both"/>
        <w:rPr>
          <w:rFonts w:ascii="Times New Roman" w:hAnsi="Times New Roman" w:cs="Times New Roman"/>
          <w:sz w:val="24"/>
          <w:szCs w:val="24"/>
          <w:lang w:eastAsia="ja-JP"/>
        </w:rPr>
      </w:pPr>
      <w:r>
        <w:rPr>
          <w:rFonts w:cs="Times New Roman" w:ascii="Times New Roman" w:hAnsi="Times New Roman"/>
          <w:sz w:val="24"/>
          <w:szCs w:val="24"/>
          <w:lang w:eastAsia="ja-JP"/>
        </w:rPr>
        <w:t>Родителей всего: 226</w:t>
      </w:r>
    </w:p>
    <w:p>
      <w:pPr>
        <w:pStyle w:val="Style17"/>
        <w:suppressAutoHyphens w:val="false"/>
        <w:spacing w:lineRule="auto" w:line="240" w:before="0" w:after="0"/>
        <w:jc w:val="both"/>
        <w:rPr>
          <w:rFonts w:ascii="Times New Roman" w:hAnsi="Times New Roman" w:cs="Times New Roman"/>
          <w:sz w:val="24"/>
          <w:szCs w:val="24"/>
          <w:lang w:eastAsia="ja-JP"/>
        </w:rPr>
      </w:pPr>
      <w:r>
        <w:rPr>
          <w:rFonts w:cs="Times New Roman" w:ascii="Times New Roman" w:hAnsi="Times New Roman"/>
          <w:sz w:val="24"/>
          <w:szCs w:val="24"/>
          <w:lang w:eastAsia="ja-JP"/>
        </w:rPr>
        <w:t>Опекунов: 4</w:t>
      </w:r>
    </w:p>
    <w:p>
      <w:pPr>
        <w:pStyle w:val="Style17"/>
        <w:suppressAutoHyphens w:val="false"/>
        <w:spacing w:lineRule="auto" w:line="240" w:before="0" w:after="0"/>
        <w:jc w:val="both"/>
        <w:rPr>
          <w:rFonts w:ascii="Times New Roman" w:hAnsi="Times New Roman" w:cs="Times New Roman"/>
          <w:sz w:val="24"/>
          <w:szCs w:val="24"/>
          <w:lang w:eastAsia="ja-JP"/>
        </w:rPr>
      </w:pPr>
      <w:r>
        <w:rPr>
          <w:rFonts w:cs="Times New Roman" w:ascii="Times New Roman" w:hAnsi="Times New Roman"/>
          <w:sz w:val="24"/>
          <w:szCs w:val="24"/>
          <w:lang w:eastAsia="ja-JP"/>
        </w:rPr>
        <w:t>Из них работают –136 (60%)</w:t>
      </w:r>
    </w:p>
    <w:p>
      <w:pPr>
        <w:pStyle w:val="Normal"/>
        <w:shd w:fill="FFFFFF" w:val="clear"/>
        <w:spacing w:before="0" w:after="0"/>
        <w:jc w:val="both"/>
        <w:textAlignment w:val="baseline"/>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Государственно-общественное управление школой.</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БОУ «Торская средняя общеобразовательная школа» в процессе реализации модернизации образования  активизировала работу по расширению общественного участия в управлении образованием на уровне образовательного учреждения. Управление школой строится на принципах единоначалия и самоуправления. Формами самоуправления являются:</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Управляющий Совет школы;</w:t>
      </w:r>
    </w:p>
    <w:p>
      <w:pPr>
        <w:pStyle w:val="Normal"/>
        <w:shd w:fill="FFFFFF" w:val="clear"/>
        <w:spacing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дагогический Совет школы;</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родительский комитет школы;</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классные родительские собрания;</w:t>
      </w:r>
    </w:p>
    <w:p>
      <w:pPr>
        <w:pStyle w:val="Normal"/>
        <w:shd w:fill="FFFFFF" w:val="clear"/>
        <w:spacing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рганы ученического самоуправления.</w:t>
      </w:r>
    </w:p>
    <w:p>
      <w:pPr>
        <w:pStyle w:val="Normal"/>
        <w:shd w:fill="FFFFFF" w:val="clear"/>
        <w:spacing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настоящее время в школе ведется обучение в рамках федерального государственного образовательного стандарта дошкольного, начального общего, основного общего образования (ФГОС НОО) в 1-4, 5,6 классах. В 2016-2017 учебном году в 7-11 классах продолжает действовать федеральный компонент государственного образовательного стандарта (ФКГОС), утвержденный приказом Минобразования России от  05.03.2004 года № 1089.</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ми требованиями, предъявляемыми к учебному плану, является соответствие перечня учебных предметов и количества учебных часов, отводимых на их изучение, в инвариантной части учебного плана федеральному компоненту федерального базисного учебного плана утвержденному приказом Минобразования России от 09.03.2004 № 1312 "Об утверждении федерального базисного плана и примерных учебных планов образовательных учреждений Российской Федерации, реализующих программы общего образования", соблюдение максимального объема учебной нагрузки, соблюдение преемственности по ступеням обучения.</w:t>
      </w:r>
    </w:p>
    <w:p>
      <w:pPr>
        <w:pStyle w:val="Normal"/>
        <w:shd w:fill="FFFFFF" w:val="clear"/>
        <w:spacing w:before="0" w:after="0"/>
        <w:jc w:val="both"/>
        <w:textAlignment w:val="baselin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собенности учебного плана:</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выполнение нормативных требований к условиям реализации ФГОС НОО начальных классах, 5,6 классах;</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сохранение предметов регионального компонента (национально-региональный компонент) в условиях работы по 6-дневной учебной неделе;</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дение курса "Основы религиозных культур и светской этики";</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деления классов на подгруппы при изучении иностранного языка, бурятского языка, информатики.</w:t>
      </w:r>
    </w:p>
    <w:p>
      <w:pPr>
        <w:pStyle w:val="Normal"/>
        <w:shd w:fill="FFFFFF" w:val="clear"/>
        <w:spacing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Инновационная деятельность школы</w:t>
      </w:r>
      <w:r>
        <w:rPr>
          <w:rFonts w:eastAsia="Times New Roman" w:cs="Times New Roman" w:ascii="Times New Roman" w:hAnsi="Times New Roman"/>
          <w:i/>
          <w:sz w:val="24"/>
          <w:szCs w:val="24"/>
          <w:lang w:eastAsia="ru-RU"/>
        </w:rPr>
        <w:t>.</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протяжении ряда лет школа работает в инновационном режиме. С 2009 года основой реализации инновационной деятельности являются ИКТ. В школе функционирует единое информационное образовательное пространство, основой которого является школьный сайт, придается большое значение вопросам формирования информационной грамотности всех участников образовательного процесса. Результатом внедрения ИКТ во все сферы жизни школы является повышение качества образовательного процесса. </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настоящее время школа является экспериментальной площадкой республиканского проекта «Виртуальная экскурсия по просторам Бурятии», где педагоги и учащиеся нашей школы собирают материалы о родном крае по разделам: визитная карточка района, краеведение, достопримечательности, растительный и животный мир района, образование и здравоохранение района, культура и спорт.   На сегодняшний день между школами нижнего образовательного округа   реализуются разнообразные совместные проекты, некоторые из которых уже стали традиционными и выдержали испытание временем: предметные олимпиады среди учащихся начальных классов, «Ученик года», «Учитель года» среди учащихся и учителей начальных классов.  В сетевом взаимодействии работают проекты: «Түнхэнэй эхин», «Юный исследователь», «Виртуальная экскурсия по просторам Тунки», «Легенды Бурятии». Основными объектами взаимодействия на начальном этапе выступают  МБОУ «Торская СОШ», МБОУ «Зун-Муринская СОШ», МБОУ «Далахайская ООШ», МБОУ «Шулутовская начальная школа - детский сад», МБОУ  «Шанайская начальная школа - детский сад», МБОУ «Гужирская начальная школа - детский сад». </w:t>
      </w:r>
    </w:p>
    <w:p>
      <w:pPr>
        <w:pStyle w:val="Normal"/>
        <w:shd w:fill="FFFFFF" w:val="clear"/>
        <w:spacing w:before="0" w:after="0"/>
        <w:jc w:val="both"/>
        <w:textAlignment w:val="baseline"/>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hd w:fill="FFFFFF" w:val="clear"/>
        <w:spacing w:before="0" w:after="0"/>
        <w:textAlignment w:val="baseline"/>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hd w:fill="FFFFFF" w:val="clear"/>
        <w:spacing w:before="0" w:after="0"/>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Инновационная деятельность в школе осуществляется по следующим направлениям:</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новление содержания образования;</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дрение новых педагогических технологий и методик;</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овации в организации образовательного процесса;</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интеллектуально-творческой деятельности учащихся;</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опытно-экспериментальной работы;</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организация целостного подхода к вопросу развития этнокультурной идентичности и создание удобной схемы для выстраивания программ для школьников.</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методической работы с педагогическими кадрами, осуществляющими инновационную деятельность;</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ализация инновационных педагогических проектов и программ;</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бота над созданием имиджа школы, благоприятной воспитательной среды - освоение ФГОС второго поколения;</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ализация вариативности содержания образования, формирование комплексной системы оценки качества образования на основе применения инновационных технологий;</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современных технологий и цифровых образовательных ресурсов;</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дивидуальная работа с «одарёнными» детьми в плане развития их творческого потенциала;</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учителей в работе конференций муниципального, регионального и Всероссийского уровней.</w:t>
      </w:r>
    </w:p>
    <w:p>
      <w:pPr>
        <w:pStyle w:val="Normal"/>
        <w:shd w:fill="FFFFFF" w:val="clear"/>
        <w:spacing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hd w:fill="FFFFFF" w:val="clear"/>
        <w:spacing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из ситуации. Ключевые проблемы, требующие решения, и их причины.</w:t>
      </w:r>
    </w:p>
    <w:p>
      <w:pPr>
        <w:pStyle w:val="Normal"/>
        <w:shd w:fill="FFFFFF" w:val="clear"/>
        <w:spacing w:before="0" w:after="0"/>
        <w:ind w:firstLine="720"/>
        <w:jc w:val="both"/>
        <w:textAlignment w:val="baseline"/>
        <w:rPr/>
      </w:pPr>
      <w:r>
        <w:rPr>
          <w:rFonts w:eastAsia="Times New Roman" w:cs="Times New Roman" w:ascii="Times New Roman" w:hAnsi="Times New Roman"/>
          <w:bCs/>
          <w:sz w:val="24"/>
          <w:szCs w:val="24"/>
          <w:lang w:eastAsia="ru-RU"/>
        </w:rPr>
        <w:t xml:space="preserve">Приведённые выше результаты работы школы, кадровое и материальное оснащение школы, дают основание считать, что коллектив  в основном успешно реализовал Программу развития МБОУ «Торская СОШ», разработанную в предыдущие годы. В течение этого времени ОУ успешно решало задачи умственного, нравственного, социального и физического развития учащихся. Каждому ребёнку были созданы необходимые условия для его личностного развития, удовлетворения его потребностей и возможностей в получении образования. </w:t>
      </w:r>
    </w:p>
    <w:p>
      <w:pPr>
        <w:pStyle w:val="Normal"/>
        <w:shd w:fill="FFFFFF" w:val="clear"/>
        <w:spacing w:before="0" w:after="0"/>
        <w:ind w:firstLine="720"/>
        <w:jc w:val="both"/>
        <w:textAlignment w:val="baseline"/>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о говорить о полном решении заявленных целей и задач нельзя: необходимо активизировать работу по внедрению инноваций в деятельность школы, развивать общественное управление и внешние связи школы, внедрить в работу педагогов</w:t>
      </w:r>
      <w:r>
        <w:rPr/>
        <w:t xml:space="preserve"> </w:t>
      </w:r>
      <w:r>
        <w:rPr>
          <w:rFonts w:eastAsia="Times New Roman" w:cs="Times New Roman" w:ascii="Times New Roman" w:hAnsi="Times New Roman"/>
          <w:bCs/>
          <w:sz w:val="24"/>
          <w:szCs w:val="24"/>
          <w:lang w:eastAsia="ru-RU"/>
        </w:rPr>
        <w:t xml:space="preserve"> эффективное использование современных образовательных технологий, разработать систему поощрения наиболее результативных учителей и воспитателей.</w:t>
      </w:r>
    </w:p>
    <w:p>
      <w:pPr>
        <w:pStyle w:val="Normal"/>
        <w:shd w:fill="FFFFFF" w:val="clear"/>
        <w:spacing w:before="0" w:after="0"/>
        <w:ind w:firstLine="720"/>
        <w:jc w:val="both"/>
        <w:textAlignment w:val="baseline"/>
        <w:rPr/>
      </w:pPr>
      <w:r>
        <w:rPr>
          <w:rFonts w:eastAsia="Times New Roman" w:cs="Times New Roman" w:ascii="Times New Roman" w:hAnsi="Times New Roman"/>
          <w:bCs/>
          <w:sz w:val="24"/>
          <w:szCs w:val="24"/>
          <w:lang w:eastAsia="ru-RU"/>
        </w:rPr>
        <w:t>У значительной части школьников не сформированы активная гражданская позиция, система ценностей здорового образа жизни и способность противостоять вредным привычкам, ответственное отношение к семье. Большинство школьников не имеют практических навыков применения предметных знаний для решения жизненно важных проблем, не владеют способами деятельности в различных жизненных ситуациях.</w:t>
      </w:r>
      <w:r>
        <w:rPr/>
        <w:t xml:space="preserve"> </w:t>
      </w:r>
    </w:p>
    <w:p>
      <w:pPr>
        <w:pStyle w:val="Normal"/>
        <w:shd w:fill="FFFFFF" w:val="clear"/>
        <w:spacing w:before="0" w:after="0"/>
        <w:ind w:firstLine="720"/>
        <w:jc w:val="both"/>
        <w:textAlignment w:val="baseline"/>
        <w:rPr/>
      </w:pPr>
      <w:r>
        <w:rPr>
          <w:rFonts w:eastAsia="Times New Roman" w:cs="Times New Roman" w:ascii="Times New Roman" w:hAnsi="Times New Roman"/>
          <w:bCs/>
          <w:sz w:val="24"/>
          <w:szCs w:val="24"/>
          <w:lang w:eastAsia="ru-RU"/>
        </w:rPr>
        <w:t xml:space="preserve">В рамках подготовки к разработке новой программы развития были проведены: </w:t>
      </w:r>
    </w:p>
    <w:p>
      <w:pPr>
        <w:pStyle w:val="Normal"/>
        <w:shd w:fill="FFFFFF" w:val="clear"/>
        <w:spacing w:before="0" w:after="0"/>
        <w:ind w:firstLine="720"/>
        <w:jc w:val="both"/>
        <w:textAlignment w:val="baseline"/>
        <w:rPr/>
      </w:pPr>
      <w:r>
        <w:rPr>
          <w:rFonts w:eastAsia="Times New Roman" w:cs="Times New Roman" w:ascii="Times New Roman" w:hAnsi="Times New Roman"/>
          <w:bCs/>
          <w:sz w:val="24"/>
          <w:szCs w:val="24"/>
          <w:lang w:eastAsia="ru-RU"/>
        </w:rPr>
        <w:t>- проблемно-ориентированный  анализ достигнутого уровня качества образования в рамках реализации программы развития 2012-2017.</w:t>
      </w:r>
    </w:p>
    <w:p>
      <w:pPr>
        <w:pStyle w:val="Normal"/>
        <w:shd w:fill="FFFFFF" w:val="clear"/>
        <w:spacing w:before="0" w:after="0"/>
        <w:ind w:firstLine="72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SWOT–анализ  внешней среды.</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На основе проблемно-ориентированного анализа образовательной ситуации</w:t>
      </w:r>
      <w:r>
        <w:rPr>
          <w:rFonts w:eastAsia="Times New Roman" w:cs="Times New Roman" w:ascii="Times New Roman" w:hAnsi="Times New Roman"/>
          <w:sz w:val="24"/>
          <w:szCs w:val="24"/>
          <w:lang w:eastAsia="ru-RU"/>
        </w:rPr>
        <w:t xml:space="preserve"> в образовательной организации можно выделить следующие, наиболее актуальные для школы проблемы, на решение которых должна быть направлена новая Программа развития:</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xml:space="preserve">-  После общего анализа образовательного пространства, предметно-развивающей среды в дошкольных группах, анкетирования воспитателей на первый план выходит </w:t>
      </w:r>
      <w:r>
        <w:rPr>
          <w:rFonts w:eastAsia="Times New Roman" w:cs="Times New Roman" w:ascii="Times New Roman" w:hAnsi="Times New Roman"/>
          <w:sz w:val="24"/>
          <w:szCs w:val="24"/>
          <w:u w:val="single"/>
          <w:lang w:eastAsia="ru-RU"/>
        </w:rPr>
        <w:t>проблема обновления содержания образования в детском саду, связанная с введением ФГОС ДО.</w:t>
      </w:r>
      <w:r>
        <w:rPr>
          <w:rFonts w:eastAsia="Times New Roman" w:cs="Times New Roman" w:ascii="Times New Roman" w:hAnsi="Times New Roman"/>
          <w:sz w:val="24"/>
          <w:szCs w:val="24"/>
          <w:lang w:eastAsia="ru-RU"/>
        </w:rPr>
        <w:t xml:space="preserve">  В связи с введением ФГОС ДО  необходима работа по модернизации содержания образования детей, планирования образовательной работы педагогов, образовательной программы ДОУ, повышению уровня профессиональных знаний и умений.</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 педагоги осуществляют личностно-ориентированный подход как в работе с детьми, так и в работе с родителями. Но уровень квалификации педагогического состава в рамках работы по ФГОС не дает возможности качественно организовать, модернизировать образовательный процесс и получить максимальный результат освоения Программы. Педагоги в своей работе используют комплексно-тематическую модель образовательного процесса. Набор тем определяет воспитатель и это придает систематичность всему образовательному процессу. Так как отбор тем является сложным процессом, данная модель предъявляет довольно высокие требования к общей культуре и творческому и педагогическому потенциалу воспитателя. Организация предметной среды в этой модели становится менее жесткой, включается творчество педагога. И тем не менее  </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почтение отдается групповым формам работы (занятия, групповые развлечения и игры). Дифференцированной и индивидуальной работе с детьми отводится недостаточно времени в период  пребывания  ребенка в  ДОУ. </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ьезного внимания требует и мониторинг здоровьесберегающей деятельности не только воспитанников, но и всех субъектов образовательного процесса. Требует пересмотра и система работы взаимодействия с социумом в вопросах поддержания и укрепления здоровья всего детского сада.</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ряду с очевидными успехами, не умоляя достигнутых результатов, необходимо отметить </w:t>
      </w:r>
      <w:r>
        <w:rPr>
          <w:rFonts w:eastAsia="Times New Roman" w:cs="Times New Roman" w:ascii="Times New Roman" w:hAnsi="Times New Roman"/>
          <w:b/>
          <w:sz w:val="24"/>
          <w:szCs w:val="24"/>
          <w:lang w:eastAsia="ru-RU"/>
        </w:rPr>
        <w:t>ряд проблем,</w:t>
      </w:r>
      <w:r>
        <w:rPr>
          <w:rFonts w:eastAsia="Times New Roman" w:cs="Times New Roman" w:ascii="Times New Roman" w:hAnsi="Times New Roman"/>
          <w:sz w:val="24"/>
          <w:szCs w:val="24"/>
          <w:lang w:eastAsia="ru-RU"/>
        </w:rPr>
        <w:t xml:space="preserve"> решение которых требует консолидации усилий всего педагогического коллектива:</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понижение уровня качества знаний по итогам  ОГЭ и ЕГЭ;</w:t>
      </w:r>
      <w:r>
        <w:rPr/>
        <w:t xml:space="preserve"> </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худшение состояния здоровья школьников под влиянием социально-бытовых и экологических  факторов окружающей среды;</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мотивации учащихся;</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блемы эффективного взаимодействия всех участников образовательных отношений;</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е профессиональной квалификации части учителей требованиям к уровню методической культуры, что нашло отражение в разработке рабочих программ по предметам;</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желания отдельных учителей в апробировании современных образовательных  и информационных технологий;</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занятость учащихся в системе дополнительного образования школы;</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блемы в организации профильного обучения и предпрофильной подготовки;</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требует модернизации мониторинг эффективности школьной системы оценки качества образования;</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200"/>
        <w:contextualSpacing/>
        <w:jc w:val="center"/>
        <w:rPr/>
      </w:pPr>
      <w:r>
        <w:rPr>
          <w:rFonts w:cs="Times New Roman" w:ascii="Times New Roman" w:hAnsi="Times New Roman"/>
          <w:b/>
          <w:bCs/>
          <w:sz w:val="24"/>
          <w:szCs w:val="24"/>
        </w:rPr>
        <w:t>SWOT</w:t>
      </w:r>
      <w:r>
        <w:rPr>
          <w:rFonts w:cs="Times New Roman" w:ascii="Times New Roman" w:hAnsi="Times New Roman"/>
          <w:b/>
          <w:sz w:val="24"/>
          <w:szCs w:val="24"/>
        </w:rPr>
        <w:t xml:space="preserve"> -анализ внешней среды</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147" w:type="dxa"/>
        <w:tblLayout w:type="fixed"/>
        <w:tblCellMar>
          <w:top w:w="0" w:type="dxa"/>
          <w:left w:w="108" w:type="dxa"/>
          <w:bottom w:w="0" w:type="dxa"/>
          <w:right w:w="108" w:type="dxa"/>
        </w:tblCellMar>
      </w:tblPr>
      <w:tblGrid>
        <w:gridCol w:w="2410"/>
        <w:gridCol w:w="2268"/>
        <w:gridCol w:w="1985"/>
        <w:gridCol w:w="2268"/>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Фактор развития ОУ</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Сильная стор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Слабая стор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ерспективы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Возможные рис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sz w:val="24"/>
                <w:szCs w:val="24"/>
              </w:rPr>
              <w:t>Повышение статуса профессии педагога. Переход на эффективный контра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овышение престижа профессии педагога; введение дифференцированной оплаты труда в зависимости от качества образовательной деятель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ежелание педагогов применять в своей работе новые образовательные и информационные техн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sz w:val="24"/>
                <w:szCs w:val="24"/>
              </w:rPr>
              <w:t xml:space="preserve">Создание системы стимулирования за высокое качество выполнения своих профессиональных обязанностей на уровне ОО и разработка инструментов оцен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Рост напряженности труда, конфликтности, отсутствие адекватных, объективных инструментов регулирования отношений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Сохранение и укрепление физического и психического здоровья обучаю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ворот общества к здоровому образу жизни. Наличие нескольких спортивных секций. Спортивные достижения учащихся шко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екомпетентность родителей в вопросах культуры здоровь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вышение качества просветительск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ефицит времен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ежелание родителей приобщаться к ЗОЖ</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sz w:val="24"/>
                <w:szCs w:val="24"/>
              </w:rPr>
              <w:t>Сотрудничество со школами НОО, организациями культуры и дополните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разовательные организации Нижнего образовательного округ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ЮСШ</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ДО</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ельский кл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едостаточно развит механизм взаимодействия с близлежащими учреждениями образования, культуры и дополните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азработка механизмов, поиск возможностей совмест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езаинтересованность партнеров, отсутствие должной мотивации</w:t>
            </w:r>
          </w:p>
        </w:tc>
      </w:tr>
    </w:tbl>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 деятельности школы, проведенный Управляющим  Советом совместно с педагогическим коллективом, выявил следующие проблемные зоны в деятельности  школы:</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циально-экономические трудности, складывающиеся в сельской местности, отдаленность от культурно-образовательного центра ограничивают выбор направления деятельности школы. В связи с этим приходится, в первую очередь, обратить внимание на реальную окружающую действительность и ее природный, культурный, человеческий потенциал;</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жной проблемой, которую призвана решать настоящая программа развития, является  использование потенциала родителей и местного сообщества в качестве ресурса развития школы  как  центра этнокультурной  идентичности.</w:t>
      </w:r>
      <w:r>
        <w:rPr/>
        <w:t xml:space="preserve"> </w:t>
      </w:r>
      <w:r>
        <w:rPr>
          <w:rFonts w:eastAsia="Times New Roman" w:cs="Times New Roman" w:ascii="Times New Roman" w:hAnsi="Times New Roman"/>
          <w:sz w:val="24"/>
          <w:szCs w:val="24"/>
          <w:lang w:eastAsia="ru-RU"/>
        </w:rPr>
        <w:t>Педагогический коллектив школы способен обеспечить высокий уровень качества образования, развития интеллектуальных способностей и творческого потенциала учащихся, формирования у школьников способности действовать в ситуации открытого динамично развивающегося общества.</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плексное и целенаправленное решение выявленных проблем будет способствовать созданию концепции развития школы.</w:t>
      </w:r>
    </w:p>
    <w:p>
      <w:pPr>
        <w:pStyle w:val="Normal"/>
        <w:shd w:fill="FFFFFF" w:val="clear"/>
        <w:spacing w:before="0" w:after="0"/>
        <w:ind w:left="705" w:hanging="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9"/>
        </w:numPr>
        <w:shd w:fill="FFFFFF" w:val="clear"/>
        <w:spacing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елаемое будущее школы.</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ачестве идеальной модели результата реализации данных идей можно признать академически мобильную личность, способную стать квалифицированным специалистом, личность с развитыми духовно - нравственными ориентирами, гражданина  своей страны.</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В своем развитии наша школа ориентируется на следующие приоритетные ценности: патриотизм, ориентация на солидарность и сотрудничество с представителями различных культур, жизнь в согласии с собой, с окружающими людьми и природой в целом, здоровье, образование, семья, труд как основа жизнедеятельности.</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ятельность школы уже сегодня основана и будет основываться на таких ценностях, как уважение друг к другу учащихся, педагогов и родителей, сотрудников и гостей школы; психологический комфорт для всех субъектов педагогического процесса; самоорганизация детского коллектива и коллектива учителей; свобода творчества учащихся и учителей; сотрудничество педагогического коллектива. </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выявленными проблемами и противоречиями в основу Программы развития МБОУ «Торская СОШ» до 2020 года положены идеи  «развития  ценностной культуры личности в условиях ее взаимодействия с природной, этнокультурной, социальной средой».</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дея первая.</w:t>
      </w:r>
      <w:r>
        <w:rPr>
          <w:rFonts w:eastAsia="Times New Roman" w:cs="Times New Roman" w:ascii="Times New Roman" w:hAnsi="Times New Roman"/>
          <w:sz w:val="24"/>
          <w:szCs w:val="24"/>
          <w:lang w:eastAsia="ru-RU"/>
        </w:rPr>
        <w:t xml:space="preserve"> Ребенок рождается и растет в уникальной природной среде богатого края  Тунки, впитывая с детства информацию о святых местах, памятниках природы, аршанах. Первые  представления ребенок получает из рассказов своих близких в семье, собственных наблюдений, общения со сверстниками далее в школе на уроках обогащает свои познания. Следует отметить, что не все школьные предметы могут содержательно и системно знакомить детей с природой родного края, это происходит на специальных элективных курсах. В процессе обучения ребенок воспринимает теоретические знания, но не всегда присваивает их. На наш взгляд, интерес детей, их осознанное отношение, умение ценить окружающую природу можно формировать при условии организации такой (эколого-краеведческой) деятельности, при которой  ребенок сам будет желать дальше и глубже познавать тайны своего края. Организация такой деятельности должна быть связана с интересами и увлечениями детей современными компьютерными и цифровыми технологиями, а также желанием попробовать себя в новой деятельности: гида – экскурсовода, проектировщика, разработчика туристских маршрутов, фоторепортера, эколога – исследователя и др.</w:t>
      </w:r>
    </w:p>
    <w:p>
      <w:pPr>
        <w:pStyle w:val="Normal"/>
        <w:shd w:fill="FFFFFF" w:val="clear"/>
        <w:spacing w:before="0" w:after="0"/>
        <w:jc w:val="both"/>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дея вторая.</w:t>
      </w:r>
      <w:r>
        <w:rPr>
          <w:rFonts w:eastAsia="Times New Roman" w:cs="Times New Roman" w:ascii="Times New Roman" w:hAnsi="Times New Roman"/>
          <w:sz w:val="24"/>
          <w:szCs w:val="24"/>
          <w:lang w:eastAsia="ru-RU"/>
        </w:rPr>
        <w:t xml:space="preserve"> Главная идея образования с позиций его культурообразующей функции состоит в  выполнении миссии воспитания человека культуры и через него в сохранении, возрождении и дальнейшем развитии самой культуры. Ценности задают цели образования, заключающиеся в формировании и трансляции ценностной матрицы культуры. Сохранение этнической самобытности личности возможно при условии обретения ребенком собственного «Я» через познание природы, культуры, человека.</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громный педагогический потенциал этнокультурной среды заключается, на наш взгляд, в функционировании народного театра в нашем селе, фольклорного ансамбля, различных кружков декоративно-прикладного искусства, которые составляют единство деятельности клуба, сельского социума и школы. Учащиеся в такой совместной деятельности учатся общению со взрослыми, способам самовыражения, у них развивается чувство гордости за свой коллектив. Участие школьников в культурной жизни школы, села становится достоянием общественности.</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общение детей с малых лет к этническим традициям бурятского народа, как почитание, уважение  старших, гостеприимство осуществляется в процессе их стихийной социализации, в семье, в воспитательной  системе школы. Наша идея заключается в том, что ребенок, приобщаясь к своей этнической культуре, становится его субъектом, у него развиваются такие грани целостного культурного человека как сознание, самосознание, духовность, нравственность, творчество. В современном понимании приобщение к ценностям  культуры составляет сущность процесса образования (проект «Музей-юрта им. Ж.Д. Юбухаева)»</w:t>
      </w:r>
    </w:p>
    <w:p>
      <w:pPr>
        <w:pStyle w:val="Normal"/>
        <w:shd w:fill="FFFFFF" w:val="clear"/>
        <w:spacing w:before="0" w:after="0"/>
        <w:jc w:val="both"/>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дея третья.</w:t>
      </w:r>
      <w:r>
        <w:rPr>
          <w:rFonts w:eastAsia="Times New Roman" w:cs="Times New Roman" w:ascii="Times New Roman" w:hAnsi="Times New Roman"/>
          <w:sz w:val="24"/>
          <w:szCs w:val="24"/>
          <w:lang w:eastAsia="ru-RU"/>
        </w:rPr>
        <w:t xml:space="preserve"> Каждый человек гордится своими корнями, происхождением, дорожит традициями своей семьи, транслирует их из поколения в поколение. Древняя родовая культура бурятского народа, родовое сознание сохранились и до наших дней. Какой бы идеальной ни была среда, тема Человека всегда выходит на передний план. С этих позиций важно осмысление ребенком природы человека как другой  индивидуальности, с какого племени, рода человек и чем славен его род. С этой точки зрения  Тункинский район является родиной прославленных людей, которых народ оценил за их самоотверженный труд, подвиги, достижения. Что способствовало рождению таких людей? Ребенок начинает задумываться, размышлять над этим. Семья является основным источником формирования стремлений, направленности ребенка, программы его самосозидания. Чем больше ребенок узнает о своих корнях, тем более он обогащается и</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ся чувство гордости, переживания за свой род.</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ание ребенка на конкретных примерах проявлений людей, живущих с ним рядом, на наш взгляд, будет очень эффективным. Это будет способствовать осознанию ребенком, пониманию им того, что  значит не уронить честь и достоинство семьи, гордо нести свою фамилию, гордиться своими родителями, ценить традиции своей семьи.</w:t>
      </w:r>
    </w:p>
    <w:p>
      <w:pPr>
        <w:pStyle w:val="Normal"/>
        <w:shd w:fill="FFFFFF" w:val="clear"/>
        <w:spacing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иссия</w:t>
      </w:r>
      <w:r>
        <w:rPr>
          <w:rFonts w:eastAsia="Times New Roman" w:cs="Times New Roman" w:ascii="Times New Roman" w:hAnsi="Times New Roman"/>
          <w:sz w:val="24"/>
          <w:szCs w:val="24"/>
          <w:lang w:eastAsia="ru-RU"/>
        </w:rPr>
        <w:t xml:space="preserve"> нашей школы заключается в совершенствовании образовательного и воспитательного процесса, -  в организации полноценной, продуманной в деталях жизнедеятельности своих учащихся и воспитанников через этнокультурное образован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Именно в период школьного обучения закладываются основы мировоззрения и миропонимания личности, происходит этнокультурное развитие ребенка. Существуют особые способы этнокультурной трансляции этнических знаний от поколения к поколению. Поэтому целью школы является не только обеспечение общего образования, но и приобщение детей к родному языку, истории, этнокультуре, духовным ценностям, воспитание у них культуры межнациональных отношений. Согласно ФГОС  по требованию к образовательным результатам  выпускники начальной, основной и средней школ должны уважать и принимать ценности семьи, быть носителями  ценностей гражданского общества, должны уважать ценности иных культур. Проблема удовлетворения этнокультурных запросов в образовании отражается в таких важнейших правовых актах, как Всеобщая декларация прав человека, Конвенция о правах ребенка, Всемирная декларация об обеспечении выживания, защиты и развития детей и Международный пакт об экономических, социальных и культурных правах. В «Конвенции о правах ребенка» в ст. 29 цель любой школы определяется как подготовка ребенка к «сознательной жизни в современном обществе в духе терпимости и дружбы между всеми народами, этническими, национальными и религиозными группами, а также лицами из числа коренного населения».</w:t>
      </w:r>
    </w:p>
    <w:p>
      <w:pPr>
        <w:pStyle w:val="Normal"/>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Этнокультурное образование</w:t>
      </w:r>
      <w:r>
        <w:rPr>
          <w:rFonts w:eastAsia="Times New Roman" w:cs="Times New Roman" w:ascii="Times New Roman" w:hAnsi="Times New Roman"/>
          <w:sz w:val="24"/>
          <w:szCs w:val="24"/>
          <w:lang w:eastAsia="ru-RU"/>
        </w:rPr>
        <w:t xml:space="preserve"> — это образование, направленное на защиту и развитие этнокультурной идентичности школьника путем приобщения к родному языку и культуры своего народа.</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Для определения стратегии развития школы была проведена конкретная работа по</w:t>
      </w:r>
      <w:r>
        <w:rPr>
          <w:rFonts w:eastAsia="Times New Roman" w:cs="Times New Roman" w:ascii="Times New Roman" w:hAnsi="Times New Roman"/>
          <w:sz w:val="24"/>
          <w:szCs w:val="24"/>
          <w:lang w:eastAsia="ru-RU"/>
        </w:rPr>
        <w:t xml:space="preserve"> выявлению социального заказа от гражданских сообществ: родителей и учащихся. Результаты анкетирования учащихся и родителей позволили определить их социальный заказ: это широкое использование  информационно-коммуникационных технологий и Интернет в процессе обучения, разработка и реализация экологических, национально-краеведческих проектов, углубленное изучение родного языка и народной культуры, создание музея  в школ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седы с родителями на собраниях позволили выявить их мнение о школе и запросы. Родители,  среди показателей качественного образования  отмечают не только достаточный уровень знаний и умений, но и хотят, чтобы школьники владели  такими ключевыми компетенциями, как умение конструктивно мыслить, умение общаться, умение   жить во взросло-детском сообществе, умение проявлять инициативу в выборе собственной  жизненной позиции и умение адаптироваться в динамично меняющейся ситуации. Именно эти  компетенции, по мнению родителей, способствуют успешности учеников не только в процессе обучения, но и во взрослой жизни. Родители также хотят совместно с детьми облагородить село, обозначить памятные места, события, создать галерею памяти знаменитых людей своего села.</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тоге концепция развития школы разработана в соответствии с основными направлениями государственной политики России в области образования, в соответствии с Законом РФ «Об образовании в РФ», с Федеральными государственными образовательными стандартами начального общего и основного общего образования, с Уставом школ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я Программы:</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редусматривает совершенствование учебно-воспитательной, научно-методической, организационно-управленческой сфер деятельности школы через этнокультурную идентичность;</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исходит из того, что учащийся является полноценным субъектом учебно-воспитательного процесса, он живет в том микросоциуме, которым является школа, поэтому главная задача педагогического коллектива состоит не только в совершенствовании собственно образовательного процесса, но, прежде всего, -  в организации полноценной, продуманной в деталях жизнедеятельности своих воспитанников через этнокультурное образование.</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Модель  современной   школы  должна соответствовать целям опережающего инновационного  развития социальной сферы, способствовать формированию человеческого потенциал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Сегодня образ выпускника школы становится ориентиром для проектирования процессов и условий получения образовательных результатов, главным инструментом развития школы и педагогического коллектива.</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У выпускника современной школы должны быть сформированы готовность и способность творчески мыслить, находить нестандартные решения, проявлять инициативу, т.е. выпускник должен быть конкурентоспособным. Эти личностные качества определят инвестиционную привлекательность этнокультурного  образова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Поэтому для создания модели современной школы необходим переход к деятельностно-компетентностной, этнокультурной образовательной модели с ведущим фактором межчеловеческого взаимодействия, интерактивност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еализации Программы развития  должны произойти существенные изменения в следующих направления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дрение образовательных стандартов (ФГОС).</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вершенствование системы поддержки талантливых дете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итие учительского потенциал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новление школьной инфраструктур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хранение и укрепление здоровья школьник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Это потребует специально выстроенной системы управления изменениями, а также обновления учебно-методических комплектов и методов обучения для реализации деятельностно-компетентностного подход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Школа, ориентированная исключительно на академические и энциклопедические знания выпускника, с точки зрения новых запросов рынка труда, устарела. Образование должно быть нацелено на формирование у выпускника ключевых компетентностей, которые способны удовлетворить запросы работодателей. Под компетентностью понимаем  способность к решению задачи и готовность к своей профессиональной роли в той или иной области деятельности. Ключевые компетентности как результат общего образования означают готовность эффективно использовать свои внутренние и внешние ресурсы для принятия решений и достижения поставленной цел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Содержанием образования должны стать такие ключевые социальные результаты, как:</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российская гражданская идентичность и стремление к консолидации общества, основанные на способности взаимопонимания и взаимного доверия представителей различных конфессиональных групп, взаимодействии культур при сохранении этнической идентификации,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овременные компетентности, отвечающие общемировым и российским требованиям к человеческому капиталу  для решения новых   задач, стоящих перед человеческим обществом.</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Эти ценности заложены в основу Основной образовательной программы начального общего образования и основного общего образования МБОУ «Торская СОШ», которая состоит из предметных программ, программы формирования универсальных учебных действий, программ воспитания и социализации, школьных целевых программ.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Разработанная  Основная образовательная программа является не только ключевым документом, но и свободной формой гражданского контракта между обществом и образованием для обеспечения и гарантии качества образования. Она объединяет основные и дополнительные образовательные  программы, учебную и внеучебную деятельность для достижения стратегической цели - раскрытия и  развития  потенциала каждого ученика в соответствии с его возможностями и способностями (высокомотивированные и одаренные дети, дети с проблемами в  развитии  и дети, находящиеся в трудной жизненной ситуации, дети с ограниченными возможностями здоровь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Использование информационно-коммуникационных технологий во всех сферах образовательного процесса, погружение самого процесса в информационную среду школы  происходит  уже сегодн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овлённое содержание образования потребует не только нового подхода к оценке образовательных результатов обучающихся, но и качественно иных ориентиров в оценке деятельности учителя, уровня внутришкольной системы управления качеством образова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Складывающаяся система оценки качества образования подразумевает:</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переход от оценки как инструмента контроля к оценке как инструменту управления качеством образовани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переход от констатирующей оценки к формирующей, программирующей саморазвитие ученика, педагога, школы;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ереход от оценки исключительно предметной обученности к оценке образовательных результатов в целом, включая метапредметные результаты и социализацию - в соответствии с новым поколением стандартов и с учётом возрастной ступени обуче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Происходящие в социуме изменения ставят ребёнка перед проблемой нахождения себя одновременно в разных видах деятельности и разных типах социальных общностей, поэтому современная школа – школа правильно организованного взросления ребенка в разновозрастной детско-взрослой образовательной общности через этнокультурное образовани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К настоящему времени имеется некоторый опыт организации специальной проектной деятельности обучающихся.   Обязательное освоение проектного метода направлено на введение детей в другие типы деятельности: исследовательскую, конструкторскую, организационно-управленческую и др.</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Решение задач воспитания и социализации предполагает выстраивание общей атмосферы взаимного интереса, помощь в воспитательной работе с детьми разных национальных культур.</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Ключевой фигурой современной школы является учитель, поскольку качество образования не может быть выше качества работающих в этой среде учителей. Государственным приоритетом в сфере повышения статуса учителя становится разработка политики по формированию новой генерации учителей как новой общественной элиты, поэтому учитель должен выполнять функции организатора деятельности, консультанта, наставника, сопровождающего самостоятельную деятельность учащегос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Материальная составляющая инфраструктуры школы направлена  на обеспечение физической и психологической безопасности.  Для поддержания современной инфраструктуры школы необходимо повысить качество сервисного обслуживания самого здания школы, улучшения материально- технической базы школы в целом.</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Необходимо создать такие условия обучения в школе, чтобы к каждому ученику применялся индивидуальный подход, минимизирующий риски для здоровья в процессе обучени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 задачи, идеи построения новой школы</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ь программы:</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этнокультурной идентичности личности учащихся в условиях  взаимодействия с природной, социокультурной средой посредством обеспечения непрерывного образования в соответствии с ее личностными интереса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 программы:</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вершенствования школьной инфраструктуры;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воспитания чувства долга и ответственности перед своим Отечеством, любви к земле, людям, содействия повышению роли семьи в  воспитании детей (Программа «Булаг» в рамках проекта  «Музей-юрта им. Ж.Д. Юбухаева»);</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поддержки талантливых школьников (Программа «Одаренные дети» -  в рамках республиканского проекта  «Виртуальная экскурсия по просторам Буряти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я уровня профессионального мастерства учителя, в том числе информационно-коммуникационной культуры учителя и ученика в процессе взаимного обучения. (Программа «ИКТ»);</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сохранения и укрепления здоровья  обучающихся, формирования у них навыков организации здорового образа жизни, внедрения системы здоровьесберегающих технологий и формирования у учащихся целостного отношения к своему здоровью (программа «Здоровье наци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я сетевого взаимодействия со  школами нижнего образовательного округа (программа «Түнхэнэй эхин»).</w:t>
      </w:r>
    </w:p>
    <w:p>
      <w:pPr>
        <w:pStyle w:val="Normal"/>
        <w:shd w:fill="FFFFFF" w:val="clear"/>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left="428"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Основные сферы изменений и ожидаемые результаты</w:t>
      </w:r>
    </w:p>
    <w:p>
      <w:pPr>
        <w:pStyle w:val="Normal"/>
        <w:shd w:fill="FFFFFF" w:val="clear"/>
        <w:spacing w:lineRule="auto" w:line="240" w:before="0" w:after="0"/>
        <w:ind w:left="428"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ак, на период до 2020 года перед школой стоит проблема, которую можно сформулировать как необходимость модернизации  образовательной организации, повышение инвестиционной привлекательности при сохранении достигнутого уровня качества образования и соответствующей динамики инновационного развития   за счет актуализации внутреннего потенциала учреждения.</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этому сегодня  школа нуждается в следующих преобразованиях:</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обновлении образовательной среды для повышения (сохранения) качества общего и дополнительного образования на каждой ступени обучения и воспита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ение поля профессионального выбора учащихся за счет развития системы дополнительного образова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информационной компетентности всех участников образовательных отношени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сохранения здоровья учащихся и обеспечения их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эффективности финансирования школы путем увеличения количества источников доход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кадровых вопросов (выражен возрастной баланс);</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омерное внедрение в учебный процесс инновационных технологий и способов оценки знаний и УУД учащихс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профессиональной компетентности педагогов  в  сфере здоровьесбереже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витие ученического самоуправления.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ти преодоления данных проблем мы видим  через разработку и реализацию следующих инновационных программ:</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I.  Инновационная образовательная программа  «Булаг»</w:t>
      </w:r>
      <w:r>
        <w:rPr>
          <w:rFonts w:eastAsia="Times New Roman" w:cs="Times New Roman" w:ascii="Times New Roman" w:hAnsi="Times New Roman"/>
          <w:sz w:val="24"/>
          <w:szCs w:val="24"/>
          <w:lang w:eastAsia="ru-RU"/>
        </w:rPr>
        <w:t xml:space="preserve"> в рамках  проекта «Музей –юрта им. Ж.Д. Юбухаева».</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Совершенствовать школьную инфраструктуру. Расширить самостоятельность школы. Достроить школьный музей-юрту. Воспитать чувство долга и ответственности перед своей Малой Родиной, воспитать любовь к земле, к людям, содействовать повышению роли семьи в воспитании дете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Задач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творческой среды для выявления особо одаренных дете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слетов, летних и зимних школ, конференций, семинаров и других мероприятий, способствующих познанию родного кра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целенаправленное приобщение и формирование у учащихся ценностного отношения к</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ым и сакральным местам Тункинской  долин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современных условий для занятий творчеством (студии, актовые зал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школьников в сетевых проектах и дистанционных интеллектуальных соревнования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ток молодых высококвалифицированных, творческих кадр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лечение молодых специалистов, профессионалов-практиков, не имеющих базового</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ого образования из числа родителей, общественности для эффективной организации дополнительного образования учащихс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т возрастных особенностей учащихся, снижение аудиторной нагрузки в форме классических  учебных занятий, изучение предметов по выбору;</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збарьерной среды для детей с ограниченными возможностями здоровь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качественного двухразового горячего пита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занятий физкультурой, туризмом, краеведением.</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зменение облика школы, школа - центр творчества и информации, насыщенны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уальной и спортивной жизнью;</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ие санитарным правилам и нормативам питания, требованиям к организаци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ого обслуживания учеников и к обеспечению школь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необходимой температуры в любое время год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работка эффективных механизмов подвоза учащихся, в том числе требования к школьным автобусам, приобретение нового школьного автобус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дрение современных дизайнерских решений, обеспечивающих комфортную школьную среду;</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ая организация проектной деятельности, занятий в малых группах, самых разных форм работы с деть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е инновационной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эколого-краеведческой деятельности детей по следующим направлениям:</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ние особо охраняемой природной зоны «Тоеогой аршаан»   с привлечением</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группы ребят в исследовательскую деятельность. Пройдя самостоятельно по тропам на аршан, ребята могут составить собственную карту территории, осуществлять наблюдение за  изменениями, происходящими  на Тоеогой  аршаан, а также заниматься оформлением и установкой информационных щитов для турист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ученической исследовательской лаборатории для изучения химического</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а воды целебных источников, установка щитов с названиями источников и их показания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учение детьми мест поклонения древних родов Торской котловины, составлени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ведческой базы в процессе бесед со старожилами сел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щение к школьной исследовательской деятельности и к идее возрождения музе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ы старейшин села - знатоков родной земли, историков, биологов, географ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школы с научными работниками, специалистами музейного дел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и, района по организации и возрождению музея, восстановлению и пополнению его  экспонат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Формы и методы организации инновационной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ологические недели, час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скурсии по священным местам;</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школьной экспедиции для исследования малоизученных мест, памятник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познавательного туризма для гостей сел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ллектуальные краеведческие игры, экологические конкурсы, викторин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в научно-практических конференциях, конкурса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жидаемые результаты инновационного образовательного проект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уск электронной версии «Летопись села Торы», «Летопись Торской школ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полнение и обновление экспонатов историко-краеведческого музея школ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устройство и развитие особо охраняемой природной территории «Тоеогой аршаан»;</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устройство и функционирование экологической троп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уск буклетов с описанием флоры и фауны родного кра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студии (фото- и видеостудии, художественна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ловия организации работ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гласование с МО СП «Торы» по организации строительства «Музея –юрты им. Ж.Д. Юбухаев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иск партнеров по оказанию финансовой поддержки в организации  строительства музе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 контроля и достоверность результатов будут подтверждаться</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периодическими отчетами о реализации программы «Булаг» перед Управляющим Советом школы, родительской общественностью, СМИ.</w:t>
      </w:r>
    </w:p>
    <w:p>
      <w:pPr>
        <w:pStyle w:val="Normal"/>
        <w:shd w:fill="FFFFFF" w:val="clear"/>
        <w:spacing w:lineRule="auto" w:line="240" w:before="0" w:after="0"/>
        <w:ind w:left="428" w:hanging="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textAlignment w:val="baseline"/>
        <w:rPr/>
      </w:pPr>
      <w:r>
        <w:rPr>
          <w:rFonts w:eastAsia="Times New Roman" w:cs="Times New Roman" w:ascii="Times New Roman" w:hAnsi="Times New Roman"/>
          <w:b/>
          <w:sz w:val="24"/>
          <w:szCs w:val="24"/>
          <w:lang w:eastAsia="ru-RU"/>
        </w:rPr>
        <w:t>II.   Инновационная образовательная программа – «Одаренные дет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xml:space="preserve"> создать благоприятные условия для поддержки талантливой молодеж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Задач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крыть способности каждого ученик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итать порядочного и патриотичного человека, личности, готовой к жизни 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отехнологичном, конкурентном мир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смотреть духовно-нравственное развитие и воспитание учащихся с учетом культурно- исторических, социально-экономических, этнических особенностей своего народа, запросов семь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ая программа создает условия для духовно-нравственного развития и воспита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хся. Обеспечивает их приобщение к ценностям семьи, своей этнической, конфессиональной, социальной группы общечеловеческим ценностям, направленного на воспитание ребенка в духе любви к Малой Родине и уважения к культурно-историческому наследию своего народа, на развитие творческих способностей и формирование основ его социально-ответственного поведения в обществе и в семье.</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новационная образовательная программа «Одаренные дети» направлена  на организацию нравственного уклада школьной жизни, включающего воспитательную, учебную, внеучебную, социально значимую деятельность обучающихся, основанного на системе духовных идеалов, ценностей, моральных приоритетов реализуемого в совместной социально-педагогической деятельности школы, семьи и других субъектов общественной жизни, социально-педагогическая поддержка становления и развития высоконравственного, творческого, компетентного и успешного гражданина России, принимающего судьбу Отечества как будущее своей стран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орененного в духовных и культурных традициях многонационального народ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нновационной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духовно-нравственного развития и воспитания учащихся осуществляется по</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м направлениям:</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гражданственности и патриотизм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и: любовь к своему народу, своему краю, закон и правопорядок, доверие к людям, поликультурный мир.</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нравственных чувств и этического созна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ности: жизнь и смысл жизни, справедливость, милосердие, честь, достоинств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ажение к родителям; чувство долга, мораль, честность, толерантность.</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трудолюбия, творческого отношения к учебе, к труду, жиз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и: уважение к труду; стремление к познанию, целеустремленность и настойчивость, бережливость, трудолюби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ценностного отношения к природе, окружающей среде (экологическо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и: родная земля, заповедная природ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ценностного отношения к прекрасному, формирование представлений об</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етических идеалах и ценностя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и: красота, гармония, духовный мир человека, эстетическое развитие, самовыражение в творчестве и искусств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Виды деятельности и формы занятий:</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Ознакомление с историей родного края, с героическими страницами истории  России, жизнью замечательных людей, исполнение патриотического долга (в процессе бесед, экскурсии по историческим местам, сюжетно-ролевых игр гражданского и исторического содержа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обходимо создать творческую среду для выявления особо одаренных ребят.</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еклассникам нужно предоставить возможность обучения в заочных, очно-заочных 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станционных школах, позволяющих им независимо от места проживания осваивать программы  профильной подготовки. Развивать систему олимпиад и конкурсов школьников, практику дополнительного образования, отработать механизмы учета индивидуальных достижений обучающихс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еализации данной программы будет действовать  фольклорный ансамбль, в работе которой, принимают активное участие, как учителя, так и учащиеся нашей школ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историей и культурой родного края, народным творчеством,</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нокультурными традициями, фольклором, особенностями быта народов (в процессе бесед, творческих конкурсов, фестивалей, праздников, экскурсии, путешестви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первоначального опыта межкультурной коммуникации с детьми и взрослы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ями разных народов, знакомство с особенностями их культур и образа жизни (в процессе бесед, народных игр, проведение национальных праздник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представления о ценностях отечественной культуры (в процессе изучения учебных предметов, бесед, экскурсий, участия в творческой деятельности: литературно – музыкальной композиции, художественной выставк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проведении уроков по этике, внеурочных мероприятий, направленных н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морально-нравственного поведе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основными правилами поведения в школе, общественных местах (в процессе бесед, классных час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навыками вежливого, приветливого, внимательного отношения со сверстника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ильное участие в делах благотворительности, милосерд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опыта позитивного взаимодействия в семье (в процессе проведения семейных праздников, выполнение творческих проектов с родителя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изучения учебных дисциплин учащиеся получают представление о роли знаний, труда и значении творчества в жизни человека и общества; учатся творчески применять знания на практике, получают навыки сотрудничества, ролевого взаимодействия со сверстника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ют опыт участия в различных видах общественно полезной деятельности (заняти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ыми промыслами, работа творческих мастерских, деятельность трудовых творческих групп).</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е элементарных представлений об этнокультурных ценностях, о традициях этического отношения к природ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с природой, экологически грамотное поведение на природе (в ход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й, прогулок, туристических поход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месте с родителями в экологической деятельности по месту жительств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элементарных представлений об эстетических идеалах и художественны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я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эстетическими идеалами, традициями художественной культуры родного</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я, с фольклором и народными промысла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видеть прекрасное в окружающем мире, разучивание стихов о родном кра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картинами; обучение понимать красоту окружающего мира через художественные образы, участие в фотовыставка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месте с родителями в проведении выставок семейного художественного творчеств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енк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ультуры здорового и безопасного образа жиз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таких творческих коллективов, как фольклорный  ансамбль «Ая Ганг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ует формированию социальных качеств ребенка, его самовыражению.</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художественно-творческой деятельности раскрываются природные задатки, способности учащихся, расширяются представления об истории, литературе, поэзии бурятского и других народ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ловием организации работы являются сотрудничество с сельским Домом культур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е взаимодействие с близлежащими творческими коллективами через участие в разных формах совместной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редства контроля и достоверность результатов будет подтверждаться в периодических отчетах на школьном совете, Управляющем совете, перед родителями, общественностью села, в СМИ, на сайтах.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textAlignment w:val="baseline"/>
        <w:rPr/>
      </w:pPr>
      <w:r>
        <w:rPr>
          <w:rFonts w:eastAsia="Times New Roman" w:cs="Times New Roman" w:ascii="Times New Roman" w:hAnsi="Times New Roman"/>
          <w:b/>
          <w:sz w:val="24"/>
          <w:szCs w:val="24"/>
          <w:lang w:eastAsia="ru-RU"/>
        </w:rPr>
        <w:t>III. Инновационная образовательная программа   «ИКТ».</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й школьник опережает своего учителя в познании компьютера, поэтому учитель познает ИКТ в сотрудничестве со своим учеником в процессе совместной деятельности. Учитывая способности ученика к быстрому освоению ИКТ, учитель поддерживает его интерес и предлагает разные задания, обращается к нему за помощью, таким образом, происходит взаимное обучение ребенка и учителя. Данный подход способствует повышению мотивации учащихся к учебной деятельности и повышению информационной культуры учител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информационное общество предъявляет новые требования к ученику и учителю школы по активному применению ИКТ в образовательном процессе. ИКТ выступает в качестве мощнейшего средства самообразования учителя, ученика, развития их творческих интересов и ряда  личностных качеств, поэтому современная школа должна иметь богатую медиатеку и библиотеку, высокотехнологичное учебное оборудование, широкополосной Интернет, грамотные учебники и интерактивные учебные пособия. Высокий интерес современных детей к компьютерам, относительная доступность Интернет позволяют использовать его как средство повышения интереса подростков к проблемам охраны природы и изучения родного кра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u w:val="single"/>
          <w:lang w:eastAsia="ru-RU"/>
        </w:rPr>
        <w:t>Цель программы:</w:t>
      </w:r>
      <w:r>
        <w:rPr>
          <w:rFonts w:eastAsia="Times New Roman" w:cs="Times New Roman" w:ascii="Times New Roman" w:hAnsi="Times New Roman"/>
          <w:sz w:val="24"/>
          <w:szCs w:val="24"/>
          <w:lang w:eastAsia="ru-RU"/>
        </w:rPr>
        <w:t xml:space="preserve"> Повысить уровень профессионального мастерства учителя 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коммуникационной культуры учителя и ученика в процессе взаимного обуче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Задачи программ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ние условий для поиска информации в сети Интернет, участия в мультимедийны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х, в виртуальных олимпиадах, конкурсах в сети Интернет и дистанционны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уальных соревнованиях, олимпиадах, конкурса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ние условий для участия педагогов в профессиональных конкурсах, обмена опытом.</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здание условий для сохранения и укрепления здоровья дете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здание собственных сайтов учителями и учащимис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нновационной деятельности: девиз учителя: «Познаю компьютер вместе со</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им учеником!».</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деятельности учителя и ученика по созданию мультимедийных проект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х презентаций к урокам, совместный поиск информации в сети Интернет, овладение умениями по открытию странички школьного сайта. Использование ИКТ в эколого-краеведческой деятельности, а именно в создании электронных презентаций о природных памятниках своего села, священных местах; разработке туристических маршрутов; овладение умением работать в фото-шопе, создавать фоторепортажи, видеоролики о культовых местах, сбор информационного материала, составление базы данных для обновления школьного сайта. Использование ИКТ также поможет выявить особо одаренных ребят, развивать их. Старшеклассникам нужно предоставить возможность обучения в заочных, очно-заочных и дистанционных школах, позволяющих им независимо от места проживания осваивать программы профильной подготовки. Требуется расширить участие в дистанционных олимпиадах и конкурсах школьников, практику дополнительного образова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истеме педагогического образования, переподготовки и повышения квалификации следует  распространять опыт лучших учителей нашей школы  и район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Формы и методы организации инновационной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в виртуальных олимпиадах, конкурсах в сети Интернет;</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нная переписка, общение через чат;</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фото- и видео- ролик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жидаемые результат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медиа-центра на базе школ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МФУ в кабинетах химии,  физики, иностранного языка, бурятского язык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ретение и внедрение электронных средств обучения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электронных версий индивидуальной программы развития ученика и педагог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оянное обновление странички школьной газеты «Мунко Саридак» на сайте школ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электронной базы УМК учител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ем организации работы является поиск партнеров по оказанию техническо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й, информационной, организационной помощи школ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онтроля и достоверность результатов будет обеспечена периодически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ами о реализации программы «ИКТ».</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IV.  Инновационная образовательная программа   «Здоровье наци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Цель программ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ширить самостоятельность школы с привлечением общественности. Содействовать</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ю и укреплению здоровья обучающихся, формированию у школьников навык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здорового образа жизни, системы здоровьесберегающих технологий обучения и формирование у учащихся целостного отношения к своему здоровью.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Задач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аимодействие как с родителями и местным сообществом, так и с учреждениями культуры, здравоохранения, спорта, досуга, другими организациями социальной сфер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щение детей к ценностям Человека через познание истории своей семьи, род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системы поддержки талантливых дете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хранение и укрепление здоровья школьник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занятий одаренных детей творчеством (кружки, студии, центры), для   участия в проектно-исследовательской деятельности, олимпиадах, конкурса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престижа профессии учителя через обобщение материала семейных династий  учителе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сохранения и укрепления здоровья детей, проведение семейных спортивных   мероприяти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орах живут представители нескольких родов и каждый род славен своими делами, именитыми людьми. Торская земля  является родиной прославленных и именитых людей, которых народ оценил за их самоотверженный труд, подвиги, достижения. Все они являются выпускниками нашей школы. На примере изучения их жизни мы должны воспитывать в детях такие ценности, как трудолюбие, уважение и почитание старших, честность, гостеприимство, потому что современная семья, на наш взгляд, является главным носителем и транслятором культуры рода, основным источником формирования у ребенка   установок, направленности, стремления к достижениям.</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Формы и методы организации инновационной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урсы на лучшее сочинение «Моя семья», викторины, игр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седы, интервью со старожилами сел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учение традиций семейных, родовых обрядов, праздник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скурсии в музе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урс среди родовых клан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урс на лучшую электронную презентацию «Моя родословна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дительские конференции, публичный доклад, круглый стол;</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ежегодное проведение мероприятия  «День семь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тавка творческих работ учащихся, посещающих кружк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в конференциях, олимпиадах, конкурсах разного уровня с итогами проектно-</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ой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жидаемые результат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олжение работы по проекту «Вахта памяти», посвященный ветеранам войн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ие галереи знаменитых спортсменов, выходцев из сел нижнего образовательного округ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работы мини-мастерских традиционных ремесел «Уран оёдолшо» для девочек, «Дархан» для мальчик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встреч с представителями семей разных родов нижнего образовательного округа;</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организация и проведение спартакиад по волейболу,  футболу, вольной борьбе, турниров по шахматам в честь героев, орденоносцев, знаменитых людей сел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 и распространение собранного материала в публичных докладах на НПК, на сайтах в сети Интернет, презентация поисково-исследовательской деятельности, создание видеороликов, фото - видео - съемк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м условием реализации программы является повышение интереса родителей к делам  школы, взаимодействие института семьи и школы по вопросам управления и реализации программы, привлечение представителей бизнес-структур, общественных организаций к  актуализации роли семьи в формировании личнос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онтроля и достоверность результатов. Периодическая отчетность перед</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стоящими органами в СМИ.</w:t>
      </w:r>
    </w:p>
    <w:p>
      <w:pPr>
        <w:pStyle w:val="Normal"/>
        <w:shd w:fill="FFFFFF" w:val="clear"/>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 Инновационная образовательная программа   «Түнхэнэй эхин».</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Программа </w:t>
      </w:r>
      <w:r>
        <w:rPr>
          <w:rFonts w:eastAsia="Times New Roman" w:cs="Times New Roman" w:ascii="Times New Roman" w:hAnsi="Times New Roman"/>
          <w:sz w:val="24"/>
          <w:szCs w:val="24"/>
          <w:u w:val="single"/>
          <w:lang w:eastAsia="ru-RU"/>
        </w:rPr>
        <w:t>«Түнхэнэй эхин</w:t>
      </w:r>
      <w:r>
        <w:rPr>
          <w:rFonts w:eastAsia="Times New Roman" w:cs="Times New Roman" w:ascii="Times New Roman" w:hAnsi="Times New Roman"/>
          <w:sz w:val="24"/>
          <w:szCs w:val="24"/>
          <w:lang w:eastAsia="ru-RU"/>
        </w:rPr>
        <w:t>» предусматривает сетевое взаимодействие школ нижнего образовательного округа.  Научное осмысление опыта сетевого взаимодействия и его распространения становится фактором повышения качества образования. При сетевом</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взаимодействии образовательное пространство обогащается новыми ресурсами и контактами, формами и способами учебной деятельности, которыми овладевают ученики. Появляется возможность формировать такие компетенции, как умение действовать в условиях широкого выбора, умение общаться с разными людьми, умение оценивать свои возможности и результаты.</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Программа сетевого взаимодействия  «Түнхэнэй эхин» направлена на:</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новление содержания образования в связи с переходом на новые образовательны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системы поддержки талантливых дете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ршенствование профессионального мастерства учител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хранение и укрепление здоровья школьников.</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йствие направлений способствует совершенствованию профессиональной компетентности учителей начальных классов и совершенствованию образовательного процесса школ сети через реализацию творческих учебных центр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ая работа, организуемая в рамках данной программы, обеспечивает также</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преемственность между дошкольным, начальным и средним общим образованием внутри сети. Практика показывает, что снижение успеваемости и рост проблем – учебных, социально-эмоциональных - особо заметны при переходе учащихся малокомплектных школ в среднюю. Одни дети без особых трудностей переходят из одной школы в другую, для других же детей проблема перехода, встреча с неизвестностью происходит болезненно. Вместе с тем эти проблемы испытывают и их родител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ый проект мы рассматриваем как одно из условий повышения качества знаний 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ваемости учащихся, формирования у них ключевых компетентностей. Кроме этого,</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разработанный нами проект «Түнхэнэй эхин» поможет решить некоторые проблемные вопросы малокомплектных школ.</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Продолжить сетевое взаимодействие с школами нижнего образовательного округа. Обеспечить переход на новые образовательные стандарты; повысить качество образования учащихся и профессиональную компетентность педагога (программа «Түнхэнэй эхин»);</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1. Разработка алгоритма деятельности педагогических коллективов школ по организации работы в се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готовности к переходу на новые ФГОС;</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3. Создание условий для занятий творчеством (кружки, студии, центры), физкультурой (спортзал, спортплощадка), для участия в сетевых проектах и дистанционных интеллектуальных соревнованиях, олимпиадах, конкурсах;</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4. Создание условий для участия педагогов в сетевых профессиональных конкурсах, обмена опытом (мастер-класс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здание условий для сохранения и укрепления здоровья детей.</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ия:</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научно-методическое сопровождение изменений в содержании и организации образовательного процесса, связанных с внедрением ФГОС (создание творческих групп учителей сети, внедряющих  новые образовательные стандарт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 талантливыми детьм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индивидуальных, коллективных, сетевых инновационных проект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хранение и укрепление здоровья учащихс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совместных образовательных событий, воспитательных и спортивно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оздоровительных мероприятий со школьниками, учителями (конференции, олимпиады, концерты, мастер – классы, профессиональные сетевые конкурсы «Учитель года», «Самый классный классны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мониторинговых замеров и оценка академических достижений ученика, его</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компетенций и способностей, организация независимой проверки знаний учащихся школ сети при их переходе из 4-го в 5-й класс);</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поставление качества образования в различных школах сет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оптимальное использование кадровых и материально-технических ресурсов (работа педагога узкой специализации с несколькими школами, возможность использовать компьютерный класс или  другие помещения, а также лабораторное оборудовани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в сети строится на основе следующих принципов</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1. Актуальность – ориентированность на решение наиболее важных для всех школ проблем, решение которых в совокупности может дать максимально полезный эффект.</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2. Прогностичность – соответствие изменяющимся требованиям и условиям, в которых будет реализовываться проект.</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3. Рациональность – определение таких целей и способов их достижения, которые для данного комплекса решаемых проблем позволяют получить максимально полезный результат при имеющихся ресурсах</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4. Целостность – согласованность с администрацией школы, со всеми школами нижнего образовательного округа, с родителями детей.</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5. Контролируемость – промежуточные отчеты о реализации проекта на ежегодной сетевой родительской конференци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крытость – активное взаимодействие с учреждениями дополнительного образования,</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посещение секций и кружков при школе. В нашей школе как базовой функционирует 11 кружков и секци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истемность – объединение комплекса разрозненных мероприятий и событий в единое цело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ариативность и возможность адаптации к разным условиям и типам школ.</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принципом сетевого взаимодействия является сотрудничество, основанное на</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взаимной заинтересованности. Все мероприятия проводятся согласно разработанному плану мероприяти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ми объектами взаимодействия на начальном этапе выступают  МБОУ «Торская СОШ», МБОУ «Зун-Муринская СОШ», МБОУ «Далахайская ООШ», МБОУ «Шулутовская начальная школа - детский сад», МБОУ  «Шанайская начальная школа - детский сад», МБОУ «Гужирская начальная школа - детский сад».</w:t>
      </w:r>
    </w:p>
    <w:p>
      <w:pPr>
        <w:pStyle w:val="Normal"/>
        <w:shd w:fill="FFFFFF" w:val="clear"/>
        <w:spacing w:lineRule="auto" w:line="240" w:before="0" w:after="0"/>
        <w:jc w:val="both"/>
        <w:textAlignment w:val="baseline"/>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 работы</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передвижной методической лаборатори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сетевых проблемных, творческих, временных исследовательских групп;</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проведение общих образовательных событий и воспитательных мероприятий;</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поэтапная организация мероприятий, направленных на поддержку и реализацию инициативы (исследовательские, социальные, медиапроекты, творческие прикладные работы и пр.)</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сетевых образовательных выставок и ярмарок.</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инновационной деятельности в се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реализации программы будет апробироваться модель методической работы</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начальных школ сети, которая предусматривает деятельность трех творческих учебных центров (ТУЦ):</w:t>
      </w:r>
    </w:p>
    <w:p>
      <w:pPr>
        <w:pStyle w:val="Normal"/>
        <w:numPr>
          <w:ilvl w:val="0"/>
          <w:numId w:val="25"/>
        </w:numPr>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учебный центр «Дистанционное обучение»;</w:t>
      </w:r>
    </w:p>
    <w:p>
      <w:pPr>
        <w:pStyle w:val="Normal"/>
        <w:numPr>
          <w:ilvl w:val="0"/>
          <w:numId w:val="25"/>
        </w:numPr>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учебный центр по работе с талантливыми детьми «Умники и умницы»</w:t>
      </w:r>
    </w:p>
    <w:p>
      <w:pPr>
        <w:pStyle w:val="Normal"/>
        <w:numPr>
          <w:ilvl w:val="0"/>
          <w:numId w:val="25"/>
        </w:numPr>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центр по здоровьесберегающим технологиям «Здоровый ду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ебные центры будут организованы на базе МБОУ «Торская СОШ», который будет осуществлять функции ресурсного методического центра по проведению занятий по</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соответствующей программе, предоставлять услуги узких специалистов, привлекать к работе сферу культуры, медицинское учреждение села в рамках сетевого взаимодействия. Кроме того, предусматривается участие родительской  общественности.</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жидаемые результаты реализаци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витие познавательной, информационной, коммуникативной, технологическо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тности учащихся в процессе овладения новыми видами деятельност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2. Увеличение показателей личностного роста ученика, рост качества обученности и воспитанности учащихс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фессионально – личностный рост учителя;</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4. Создание сетевого родительского сообщества повлияет на повышение интереса родителей к делам школы;</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5. Выпускники  школ нижнего образовательного округа безболезненно переходят в среднюю школу и успешно  продолжают обучение;</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6. Учащиеся средней школы имеют возможность сравнивать и оценивать свои результаты с   учащимися других школ се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езентация творческой деятельности коллективов школ;</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частие учащихся малокомплектных школ в районных и республиканских научн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х конференция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величение доли удовлетворенности учащихся, родителей, учителей деятельностью</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ого учрежден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 эффективнос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ост числа учеников, имеющих высокий и средний уровни знаний;</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ост численности выпускников начальной школы, успешно адаптирующихся в основной школ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ост численности школьников, занятых дополнительным образованием;</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ост числа участников среди учащихся и учителей на школьных и районных конкурсах,</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мпиадах, конференциях.</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5. Увеличение доли обучающихся, которым предоставлены все основные виды современных условий обучения.</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здание модели открытой сетевой школы обеспечит:</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ное общение педагогов друг с другом по ведению образовательной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деление, обобщение и распространение значимого опыта на качественном уровн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школ нижнего образовательного округа пользоваться методической, информационной и  технической базой МБОУ «Торская СОШ».</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правление программой сетевого взаимодействия «Түнхэнэй эхин».</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бсуждение программы сетевого взаимодействия на педагогическом совете, </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методическом совете школы, на заседании методического объединении учителей начальных  классов, на заседании родительского комитета школы;</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2. Презентация о приоритетных направлениях содержания программы сетевого взаимодействия  перед гражданской общественностью;</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3. Утверждение программы «Түнхэнэй эхин»;</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воение программы сетевого взаимодейств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межуточные итоги реализации программы сетевого взаимодействия;</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зможности тиражирования результатов.</w:t>
      </w:r>
    </w:p>
    <w:p>
      <w:pPr>
        <w:pStyle w:val="Normal"/>
        <w:shd w:fill="FFFFFF" w:val="clear"/>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ства контроля и достоверность результатов</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т обеспечена публичными отчетами и докладами о реализации данной программы перед родительским сообществом на ежегодной сетевой родительской конференции, перед Управляющим советом  школы.</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е результаты реализации программы «Школа – центр этнокультурной идентичности»:</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1.  Разработка и внедрение инновационных образовательных программ  «Булаг», «Одаренные дети»,  «ИКТ», «Здоровье нации», «Түнхэнэ эхин». Осуществление культурно-средового подхода в образовательном процессе школы способствует усвоению и присвоению учеником ценностей природы родного края, Человека, этнической культуры, ребенок сам становится носителем и созидателем культурных ценностей.</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витие познавательной, информационной, коммуникативной, технологической компетентности учащихся в процессе овладения  новыми видами деятельности: эколого-краеведческая, проектно-исследовательская, художественно-творческая, познавательный туризм.</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озрождение и открытие музея села «Музей – юрта им. Ж.Д. Юбухаева» по инициативе школы, открытие аллеи памяти героев  войны и труда, галереи знаменитых людей, облагораживание культового места «Тоеогой аршаан» способствуют изменению социального  и культурного статуса села, что ведет к формированию позитивного отношения родителей, сельского социума к школе.</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зменение облика школы, школа -  центр творчества и информации, насыщенный интеллектуальной, культурной, спортивной жизнью.</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величение доли удовлетворенности учащихся, родителей, учителей деятельностью образовательного учреждени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азвитие познавательной, информационной, коммуникативной, технологической компетентности учащихся для развития этнокультурной идентичности в процессе овладения новыми видами деятельности.</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офессионально – личностный рост учител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оздание сетевого родительского сообщества нижнего образовательного округа.</w:t>
      </w:r>
    </w:p>
    <w:p>
      <w:pPr>
        <w:pStyle w:val="Normal"/>
        <w:spacing w:lineRule="auto" w:line="240" w:before="0" w:after="0"/>
        <w:ind w:firstLine="54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Обобщение и распространение собранного материала в публичных докладах на НПК, на сайтах в сети Интернет, презентация поисково-исследовательской деятельности, создание видеороликов.</w:t>
      </w: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лан действий по реализации изменений.</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Развитие ресурсной базы и оптимизации  условий осуществления образовательного процесса. </w:t>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рганизационно-методическое обеспечение</w:t>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bl>
      <w:tblPr>
        <w:tblW w:w="10487" w:type="dxa"/>
        <w:jc w:val="left"/>
        <w:tblInd w:w="-146" w:type="dxa"/>
        <w:tblLayout w:type="fixed"/>
        <w:tblCellMar>
          <w:top w:w="139" w:type="dxa"/>
          <w:left w:w="139" w:type="dxa"/>
          <w:bottom w:w="139" w:type="dxa"/>
          <w:right w:w="139" w:type="dxa"/>
        </w:tblCellMar>
      </w:tblPr>
      <w:tblGrid>
        <w:gridCol w:w="565"/>
        <w:gridCol w:w="6378"/>
        <w:gridCol w:w="1418"/>
        <w:gridCol w:w="2126"/>
      </w:tblGrid>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63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ы</w:t>
            </w:r>
          </w:p>
        </w:tc>
        <w:tc>
          <w:tcPr>
            <w:tcW w:w="141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w:t>
            </w:r>
          </w:p>
        </w:tc>
        <w:tc>
          <w:tcPr>
            <w:tcW w:w="2126" w:type="dxa"/>
            <w:tcBorders>
              <w:top w:val="single" w:sz="6" w:space="0" w:color="CFCFCF"/>
              <w:left w:val="single" w:sz="6" w:space="0" w:color="CFCFCF"/>
              <w:bottom w:val="single" w:sz="6" w:space="0" w:color="CFCFCF"/>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е</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w:t>
            </w:r>
          </w:p>
        </w:tc>
        <w:tc>
          <w:tcPr>
            <w:tcW w:w="63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современных нормативных документов, методических рекомендаций, определяющих современные направления совершенствования профессиональной компетенции педагогов (профессиональный стандарт учителя).</w:t>
            </w:r>
          </w:p>
        </w:tc>
        <w:tc>
          <w:tcPr>
            <w:tcW w:w="141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w:t>
            </w:r>
          </w:p>
        </w:tc>
        <w:tc>
          <w:tcPr>
            <w:tcW w:w="63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нормативных документов, регламентирующих повышение квалификации и проведении аттестации педагогических работников.</w:t>
            </w:r>
          </w:p>
        </w:tc>
        <w:tc>
          <w:tcPr>
            <w:tcW w:w="141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в начале года</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w:t>
            </w:r>
          </w:p>
        </w:tc>
        <w:tc>
          <w:tcPr>
            <w:tcW w:w="63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годового плана-графика повышения квалификации педагогических работников.</w:t>
            </w:r>
          </w:p>
        </w:tc>
        <w:tc>
          <w:tcPr>
            <w:tcW w:w="141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в начале года</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w:t>
            </w:r>
          </w:p>
        </w:tc>
        <w:tc>
          <w:tcPr>
            <w:tcW w:w="63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дидактических и методических материалов по формированию ключевых образовательных компетентностей учащихся.</w:t>
            </w:r>
          </w:p>
        </w:tc>
        <w:tc>
          <w:tcPr>
            <w:tcW w:w="141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в начале года</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 руководители МО</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w:t>
            </w:r>
          </w:p>
        </w:tc>
        <w:tc>
          <w:tcPr>
            <w:tcW w:w="63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регламентации деятельности методических объединений. Проводить смотр МО  и кабинетов.</w:t>
            </w:r>
          </w:p>
        </w:tc>
        <w:tc>
          <w:tcPr>
            <w:tcW w:w="141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w:t>
            </w:r>
          </w:p>
        </w:tc>
        <w:tc>
          <w:tcPr>
            <w:tcW w:w="63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систематического обмена опытом учителей, оказания помощи молодым специалистам.(Программа «Түнхэнэй эхин») </w:t>
            </w:r>
          </w:p>
        </w:tc>
        <w:tc>
          <w:tcPr>
            <w:tcW w:w="141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 наставники</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7</w:t>
            </w:r>
          </w:p>
        </w:tc>
        <w:tc>
          <w:tcPr>
            <w:tcW w:w="63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астие в работе совещаний, круглых столах, семинарах различных категорий педагогических работников:</w:t>
            </w:r>
          </w:p>
          <w:p>
            <w:pPr>
              <w:pStyle w:val="Normal"/>
              <w:spacing w:lineRule="auto" w:line="240" w:before="0" w:after="0"/>
              <w:textAlignment w:val="baseline"/>
              <w:rPr/>
            </w:pPr>
            <w:r>
              <w:rPr>
                <w:rFonts w:eastAsia="Times New Roman" w:cs="Times New Roman" w:ascii="Times New Roman" w:hAnsi="Times New Roman"/>
                <w:sz w:val="24"/>
                <w:szCs w:val="24"/>
                <w:lang w:eastAsia="ru-RU"/>
              </w:rPr>
              <w:t>- организация предпрофильной  подготовки и профильного обучения в условиях перехода на ФГОС второго поколения;</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вые образовательные технологии при переходе на ФГОС второго поколения;</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итательная система школы в условиях внедрения ФГОС второго поколения.(« Түнхэнэй эхин»)</w:t>
            </w:r>
          </w:p>
        </w:tc>
        <w:tc>
          <w:tcPr>
            <w:tcW w:w="141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8</w:t>
            </w:r>
          </w:p>
        </w:tc>
        <w:tc>
          <w:tcPr>
            <w:tcW w:w="63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методической помощи в создании портфолио ученика начальной, основной и средней  школы, дошкольных групп.</w:t>
            </w:r>
          </w:p>
        </w:tc>
        <w:tc>
          <w:tcPr>
            <w:tcW w:w="141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9</w:t>
            </w:r>
          </w:p>
        </w:tc>
        <w:tc>
          <w:tcPr>
            <w:tcW w:w="63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ая поддержка учителей по подготовке учащихся и сдаче ЕГЭ и ОГЭ.</w:t>
            </w:r>
          </w:p>
        </w:tc>
        <w:tc>
          <w:tcPr>
            <w:tcW w:w="141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numPr>
                <w:ilvl w:val="0"/>
                <w:numId w:val="3"/>
              </w:numPr>
              <w:spacing w:lineRule="auto" w:line="240" w:before="0" w:after="0"/>
              <w:ind w:left="120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Методическая поддержка школьной библиотеки как необходимое условие внедрения ФГОС:</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нормативной базы деятельности библиотеки;</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вые формы учета и отчетности библиотеки;</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информационно-поисковой системы в школьной библиотеке.</w:t>
            </w:r>
          </w:p>
        </w:tc>
        <w:tc>
          <w:tcPr>
            <w:tcW w:w="141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ланова Н.К.</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numPr>
                <w:ilvl w:val="0"/>
                <w:numId w:val="11"/>
              </w:numPr>
              <w:spacing w:lineRule="auto" w:line="240" w:before="0" w:after="0"/>
              <w:ind w:left="120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едагогов образовательными программами. Разработка  рабочих программ по предметам.</w:t>
            </w:r>
          </w:p>
        </w:tc>
        <w:tc>
          <w:tcPr>
            <w:tcW w:w="141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numPr>
                <w:ilvl w:val="0"/>
                <w:numId w:val="12"/>
              </w:numPr>
              <w:spacing w:lineRule="auto" w:line="240" w:before="0" w:after="0"/>
              <w:ind w:left="120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ониторинга процесса и результата профессиональной деятельности педагогов.</w:t>
            </w:r>
          </w:p>
        </w:tc>
        <w:tc>
          <w:tcPr>
            <w:tcW w:w="141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tc>
      </w:tr>
    </w:tbl>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Реализация конституционного права граждан на образование и по выполнению Федерального закона « Об образовании в Российской Федерации»</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рганизация предшкольного обучения</w:t>
      </w:r>
    </w:p>
    <w:tbl>
      <w:tblPr>
        <w:tblW w:w="10487" w:type="dxa"/>
        <w:jc w:val="left"/>
        <w:tblInd w:w="-146" w:type="dxa"/>
        <w:tblLayout w:type="fixed"/>
        <w:tblCellMar>
          <w:top w:w="139" w:type="dxa"/>
          <w:left w:w="139" w:type="dxa"/>
          <w:bottom w:w="139" w:type="dxa"/>
          <w:right w:w="139" w:type="dxa"/>
        </w:tblCellMar>
      </w:tblPr>
      <w:tblGrid>
        <w:gridCol w:w="565"/>
        <w:gridCol w:w="5670"/>
        <w:gridCol w:w="1842"/>
        <w:gridCol w:w="2410"/>
      </w:tblGrid>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работы</w:t>
            </w:r>
          </w:p>
        </w:tc>
        <w:tc>
          <w:tcPr>
            <w:tcW w:w="1842"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и</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полнения</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полнители</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numPr>
                <w:ilvl w:val="0"/>
                <w:numId w:val="26"/>
              </w:numPr>
              <w:spacing w:lineRule="auto" w:line="240" w:before="0" w:after="0"/>
              <w:ind w:left="120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диагностико-консультативной работы с детьми 5-6 летнего возраста, направленной на выявление уровня  особенностей развития ребенка, необходимой для подготовки к школе.</w:t>
            </w:r>
          </w:p>
        </w:tc>
        <w:tc>
          <w:tcPr>
            <w:tcW w:w="1842"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учителей начальных классов</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numPr>
                <w:ilvl w:val="0"/>
                <w:numId w:val="8"/>
              </w:numPr>
              <w:spacing w:lineRule="auto" w:line="240" w:before="0" w:after="0"/>
              <w:ind w:left="120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о-педагогическое сопровождение дошкольников в процессе подготовительных занятий к школе. Формирование учебных мотивов у будущих первоклассников.</w:t>
            </w:r>
          </w:p>
        </w:tc>
        <w:tc>
          <w:tcPr>
            <w:tcW w:w="1842"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ей начальных классов</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numPr>
                <w:ilvl w:val="0"/>
                <w:numId w:val="20"/>
              </w:numPr>
              <w:spacing w:lineRule="auto" w:line="240" w:before="0" w:after="0"/>
              <w:ind w:left="120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карты-характеристики готовности ребенка к школьному обучению по результатам курсовой подготовки к школе.</w:t>
            </w:r>
          </w:p>
        </w:tc>
        <w:tc>
          <w:tcPr>
            <w:tcW w:w="1842"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О начальных классов</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numPr>
                <w:ilvl w:val="0"/>
                <w:numId w:val="16"/>
              </w:numPr>
              <w:spacing w:lineRule="auto" w:line="240" w:before="0" w:after="0"/>
              <w:ind w:left="120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ониторинга качества "Подготовка детей к школе".</w:t>
            </w:r>
          </w:p>
        </w:tc>
        <w:tc>
          <w:tcPr>
            <w:tcW w:w="1842"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 начальных классов</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numPr>
                <w:ilvl w:val="0"/>
                <w:numId w:val="10"/>
              </w:numPr>
              <w:spacing w:lineRule="auto" w:line="240" w:before="0" w:after="0"/>
              <w:ind w:left="120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нформационного банка данных о детях 5- 7 лет по микроучастку школы.</w:t>
            </w:r>
          </w:p>
        </w:tc>
        <w:tc>
          <w:tcPr>
            <w:tcW w:w="1842"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numPr>
                <w:ilvl w:val="0"/>
                <w:numId w:val="24"/>
              </w:numPr>
              <w:spacing w:lineRule="auto" w:line="240" w:before="0" w:after="0"/>
              <w:ind w:left="120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сихолого-педагогического просвещения родителей.</w:t>
            </w:r>
          </w:p>
        </w:tc>
        <w:tc>
          <w:tcPr>
            <w:tcW w:w="1842"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numPr>
                <w:ilvl w:val="0"/>
                <w:numId w:val="5"/>
              </w:numPr>
              <w:spacing w:lineRule="auto" w:line="240" w:before="0" w:after="0"/>
              <w:ind w:left="120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браний для родителей будущих первоклассников с тематикой:</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товность ребенка к школьному обучению;</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сихологические особенности дошкольников седьмого года жизни;</w:t>
            </w:r>
          </w:p>
          <w:p>
            <w:pPr>
              <w:pStyle w:val="Normal"/>
              <w:spacing w:lineRule="auto" w:line="240" w:before="0" w:after="0"/>
              <w:textAlignment w:val="baseline"/>
              <w:rPr/>
            </w:pPr>
            <w:r>
              <w:rPr>
                <w:rFonts w:eastAsia="Times New Roman" w:cs="Times New Roman" w:ascii="Times New Roman" w:hAnsi="Times New Roman"/>
                <w:sz w:val="24"/>
                <w:szCs w:val="24"/>
                <w:lang w:eastAsia="ru-RU"/>
              </w:rPr>
              <w:t>- знакомство с учебными программами ДОУ "Подготовка детей к школе";</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воение учебного материала детьми-шестилетками;</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режима для учащихся 1 классов, вопросы адаптации;</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с нормативно-правовыми документами МБОУ «Торская СОШ»</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ход на электронную регистрацию при подаче заявки на зачисление в школу (обучение учителей и родителей).</w:t>
            </w:r>
          </w:p>
        </w:tc>
        <w:tc>
          <w:tcPr>
            <w:tcW w:w="1842"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 начальных классов</w:t>
            </w:r>
          </w:p>
        </w:tc>
      </w:tr>
    </w:tbl>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ероприятия по сохранению контингента учащихся школы</w:t>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487" w:type="dxa"/>
        <w:jc w:val="left"/>
        <w:tblInd w:w="-146" w:type="dxa"/>
        <w:tblLayout w:type="fixed"/>
        <w:tblCellMar>
          <w:top w:w="139" w:type="dxa"/>
          <w:left w:w="139" w:type="dxa"/>
          <w:bottom w:w="139" w:type="dxa"/>
          <w:right w:w="139" w:type="dxa"/>
        </w:tblCellMar>
      </w:tblPr>
      <w:tblGrid>
        <w:gridCol w:w="520"/>
        <w:gridCol w:w="5715"/>
        <w:gridCol w:w="1842"/>
        <w:gridCol w:w="2410"/>
      </w:tblGrid>
      <w:tr>
        <w:trPr>
          <w:trHeight w:val="547" w:hRule="atLeast"/>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57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работы</w:t>
            </w:r>
          </w:p>
        </w:tc>
        <w:tc>
          <w:tcPr>
            <w:tcW w:w="1842"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и выполнения</w:t>
            </w:r>
          </w:p>
        </w:tc>
        <w:tc>
          <w:tcPr>
            <w:tcW w:w="2410" w:type="dxa"/>
            <w:vMerge w:val="restart"/>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е</w:t>
            </w:r>
          </w:p>
        </w:tc>
      </w:tr>
      <w:tr>
        <w:trPr>
          <w:trHeight w:val="276" w:hRule="atLeast"/>
        </w:trPr>
        <w:tc>
          <w:tcPr>
            <w:tcW w:w="520" w:type="dxa"/>
            <w:vMerge w:val="restart"/>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15" w:type="dxa"/>
            <w:vMerge w:val="restart"/>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сеобуч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охват обучением всех учащихся в возрасте с 6,5 до 18 лет, проживающих в микрорайоне школы.</w:t>
            </w:r>
          </w:p>
          <w:p>
            <w:pPr>
              <w:pStyle w:val="Normal"/>
              <w:spacing w:lineRule="auto" w:line="240" w:before="0" w:after="0"/>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сти учет детей, проживающих на территории закрепленной за школой  в возрасте от 5 до 18 лет;</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ерять списки детей, находящихся на учете;</w:t>
            </w:r>
          </w:p>
          <w:p>
            <w:pPr>
              <w:pStyle w:val="Normal"/>
              <w:spacing w:lineRule="auto" w:line="240" w:before="0" w:after="0"/>
              <w:textAlignment w:val="baseline"/>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ежегодно выявлять детей, подлежащих обучению в школе по возрасту;</w:t>
            </w:r>
          </w:p>
          <w:p>
            <w:pPr>
              <w:pStyle w:val="Normal"/>
              <w:spacing w:lineRule="auto" w:line="240" w:before="0" w:after="0"/>
              <w:textAlignment w:val="baseline"/>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иметь документы (приказы), подтверждающие зачисление первоклассников, проживающих на территории закрепленной за школой в другие образовательные   учреждения.</w:t>
            </w:r>
          </w:p>
        </w:tc>
        <w:tc>
          <w:tcPr>
            <w:tcW w:w="1842" w:type="dxa"/>
            <w:vMerge w:val="restart"/>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2410" w:type="dxa"/>
            <w:vMerge w:val="continue"/>
            <w:tcBorders>
              <w:top w:val="single" w:sz="6" w:space="0" w:color="CFCFCF"/>
              <w:left w:val="single" w:sz="6" w:space="0" w:color="CFCFCF"/>
              <w:bottom w:val="single" w:sz="6" w:space="0" w:color="CFCFCF"/>
              <w:right w:val="single" w:sz="6" w:space="0" w:color="CFCFCF"/>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0" w:type="dxa"/>
            <w:vMerge w:val="continue"/>
            <w:tcBorders>
              <w:top w:val="single" w:sz="6" w:space="0" w:color="CFCFCF"/>
              <w:left w:val="single" w:sz="6" w:space="0" w:color="CFCFCF"/>
              <w:bottom w:val="single" w:sz="6" w:space="0" w:color="CFCFCF"/>
              <w:right w:val="single" w:sz="6" w:space="0" w:color="CFCFCF"/>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5" w:type="dxa"/>
            <w:vMerge w:val="continue"/>
            <w:tcBorders>
              <w:top w:val="single" w:sz="6" w:space="0" w:color="CFCFCF"/>
              <w:left w:val="single" w:sz="6" w:space="0" w:color="CFCFCF"/>
              <w:bottom w:val="single" w:sz="6" w:space="0" w:color="CFCFCF"/>
              <w:right w:val="single" w:sz="6" w:space="0" w:color="CFCFCF"/>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6" w:space="0" w:color="CFCFCF"/>
              <w:left w:val="single" w:sz="6" w:space="0" w:color="CFCFCF"/>
              <w:bottom w:val="single" w:sz="6" w:space="0" w:color="CFCFCF"/>
              <w:right w:val="single" w:sz="6" w:space="0" w:color="CFCFCF"/>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сдавать отчет ОШ по форме "Сведения о численности детей и подростков в возрасте 7-18 лет, не обучающихся в образовательном учреждении по состоянию на 20 сентября</w:t>
            </w:r>
          </w:p>
        </w:tc>
        <w:tc>
          <w:tcPr>
            <w:tcW w:w="1842"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мониторинг обученности учащихся по уровням образования</w:t>
            </w:r>
          </w:p>
        </w:tc>
        <w:tc>
          <w:tcPr>
            <w:tcW w:w="1842"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мониторинг сдачи экзаменов в форме ОГЭ и ЕГЭ.</w:t>
            </w:r>
          </w:p>
        </w:tc>
        <w:tc>
          <w:tcPr>
            <w:tcW w:w="1842"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bl>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охрана  жизни и здоровья детей и подростков в образовательном процессе</w:t>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bl>
      <w:tblPr>
        <w:tblW w:w="10487" w:type="dxa"/>
        <w:jc w:val="left"/>
        <w:tblInd w:w="-146" w:type="dxa"/>
        <w:tblLayout w:type="fixed"/>
        <w:tblCellMar>
          <w:top w:w="139" w:type="dxa"/>
          <w:left w:w="139" w:type="dxa"/>
          <w:bottom w:w="139" w:type="dxa"/>
          <w:right w:w="139" w:type="dxa"/>
        </w:tblCellMar>
      </w:tblPr>
      <w:tblGrid>
        <w:gridCol w:w="578"/>
        <w:gridCol w:w="5670"/>
        <w:gridCol w:w="1835"/>
        <w:gridCol w:w="2404"/>
      </w:tblGrid>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работы</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и</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е</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астить необходимым оборудованием медицинский   кабинет в соответствии с гигиеническими требованиями. (программа «Здоровье нации»)</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овлять банк данных об уровне физического развития обучающихся школы.</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 работник</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рейды по сохранности школьных учебников. Своевременно списывать учебники в соответствии с нормативными сроками использования.</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ланова Н.К.</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план мероприятий по контролю за техническим и гигиеническим состоянием спортзала, учебных мастерских, кабинетов информатики и пришкольных спортивных площадок.</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ревизию осветительных приборов на соответствие гигиеническим нормам. Обновить и заменить осветительные приборы энергосберегающими.</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хоз</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Обеспечить соблюдение гигиенических требований к режиму учебно-воспитательного процесса в соответствии с санитарно-эпидемиологическими правилами и нормативами (СанПиН 2.4.2. 2821-10).</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подготовительную работу по расширению сети кружков и спортивных секций различного профиля, организации различных спортивных соревнований, конкурсов с целью максимально возможного охвата детей и подростков спортивно-массовой работой.(программа «Здоровье нации»)</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максимально полный охват детей и подростков из неблагополучных семей, групп социального риска в летнее время отдыхом в лагерях при школах с дневным пребыванием, загородных оздоровительных лагерях и трудоустройством в летние трудовые бригады.</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жегодно</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Организовать оздоровление и отдых детей из малоимущих и многодетных семей в летнее каникулярное время.</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Организовать горячее питание обучающихся. Подготовить список обучающихся из многодетных и малообеспеченных семей для получения компенсации на горячее питание за счет средств местного и республиканского бюджета.</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тивопожарную безопасность, антитеррористическую защищенность образовательной организации.</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завхоз</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целевую программу "Совершенствование системы питания в школе".</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ть на базе школьной библиотеки постоянно действующие выставки по профилактике курения, употребления обучающимися наркотиков, алкоголя.</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ланова Н.К.</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Обеспечить реализацию мероприятий, направленных на сохранение, поддержание и корррекцию здоровья обучающихся (требования к режиму занятий и составлению расписаний, двигательная активность, питание, закаливание воспитанников дошкольных групп, антистрессовая стратегия жизни, социально безопасное поведение, использование немедикаментозных методов оздоровления).</w:t>
            </w:r>
          </w:p>
        </w:tc>
        <w:tc>
          <w:tcPr>
            <w:tcW w:w="183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0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bl>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Управление качеством образования.</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совершенствование нормативно-правовой базы школы</w:t>
      </w:r>
    </w:p>
    <w:p>
      <w:pPr>
        <w:pStyle w:val="Normal"/>
        <w:shd w:fill="FFFFFF" w:val="clear"/>
        <w:spacing w:lineRule="auto" w:line="240" w:before="0" w:after="0"/>
        <w:textAlignment w:val="baseline"/>
        <w:rPr/>
      </w:pPr>
      <w:r>
        <w:rPr/>
        <w:t> </w:t>
      </w:r>
    </w:p>
    <w:tbl>
      <w:tblPr>
        <w:tblW w:w="10487" w:type="dxa"/>
        <w:jc w:val="left"/>
        <w:tblInd w:w="-146" w:type="dxa"/>
        <w:tblLayout w:type="fixed"/>
        <w:tblCellMar>
          <w:top w:w="139" w:type="dxa"/>
          <w:left w:w="139" w:type="dxa"/>
          <w:bottom w:w="139" w:type="dxa"/>
          <w:right w:w="139" w:type="dxa"/>
        </w:tblCellMar>
      </w:tblPr>
      <w:tblGrid>
        <w:gridCol w:w="565"/>
        <w:gridCol w:w="5386"/>
        <w:gridCol w:w="2126"/>
        <w:gridCol w:w="2410"/>
      </w:tblGrid>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iCs/>
                <w:sz w:val="24"/>
                <w:szCs w:val="24"/>
                <w:lang w:eastAsia="ru-RU"/>
              </w:rPr>
              <w:t>п/п</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Наименование документа</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Сроки  внесения изменений</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Ответственные</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Разработать новые  локальные акты учреждения:</w:t>
            </w:r>
          </w:p>
          <w:p>
            <w:pPr>
              <w:pStyle w:val="Normal"/>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 годы</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рядок осуществления мониторинга развития школы, а также перечень обязательной информации, подлежащий мониторингу.</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017-2020</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менклатура должностей педагогических и других работников школы.</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017-2020</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лопроизводитель </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3. Порядок организации и осуществления образовательной деятельности по образовательным программам дошкольного, начального, общего, основного общего и среднего общего образования.</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стоянно </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рядок применения школой электронного обучения, дистанционных образовательных технологий при реализации образовательных программ. (Программа «ИКТ») </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стоянно </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5. Утверждение формы договора об образовании по образовательным программам дошкольного, начального,  общего, основного общего и среднего общего образования.</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017</w:t>
            </w:r>
          </w:p>
        </w:tc>
        <w:tc>
          <w:tcPr>
            <w:tcW w:w="241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w:t>
            </w:r>
          </w:p>
        </w:tc>
      </w:tr>
    </w:tbl>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совершенствование нормативно-правовой базы школы в связи с введением  ФГОС</w:t>
      </w:r>
    </w:p>
    <w:p>
      <w:pPr>
        <w:pStyle w:val="Normal"/>
        <w:shd w:fill="FFFFFF" w:val="clear"/>
        <w:spacing w:lineRule="auto" w:line="240" w:before="0" w:after="0"/>
        <w:textAlignment w:val="baseline"/>
        <w:rPr/>
      </w:pPr>
      <w:r>
        <w:rPr/>
        <w:t> </w:t>
      </w:r>
    </w:p>
    <w:tbl>
      <w:tblPr>
        <w:tblW w:w="10345" w:type="dxa"/>
        <w:jc w:val="left"/>
        <w:tblInd w:w="-146" w:type="dxa"/>
        <w:tblLayout w:type="fixed"/>
        <w:tblCellMar>
          <w:top w:w="139" w:type="dxa"/>
          <w:left w:w="139" w:type="dxa"/>
          <w:bottom w:w="139" w:type="dxa"/>
          <w:right w:w="139" w:type="dxa"/>
        </w:tblCellMar>
      </w:tblPr>
      <w:tblGrid>
        <w:gridCol w:w="565"/>
        <w:gridCol w:w="5386"/>
        <w:gridCol w:w="2126"/>
        <w:gridCol w:w="2268"/>
      </w:tblGrid>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работы</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и</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е</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1 </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ти изменения в положение о смотре учебных кабинетов в соответствии с требованиями  к оснащению учебных кабинетов.</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Положение о новой системе оценивания достижений учащихся в связи с переходом на новые ФГОС основной школы.</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3 </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Положение об организации получения образования учащимися с ограниченными возможностями здоровья.</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bl>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кадровое обеспечение</w:t>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bl>
      <w:tblPr>
        <w:tblW w:w="10345" w:type="dxa"/>
        <w:jc w:val="left"/>
        <w:tblInd w:w="-146" w:type="dxa"/>
        <w:tblLayout w:type="fixed"/>
        <w:tblCellMar>
          <w:top w:w="139" w:type="dxa"/>
          <w:left w:w="139" w:type="dxa"/>
          <w:bottom w:w="139" w:type="dxa"/>
          <w:right w:w="139" w:type="dxa"/>
        </w:tblCellMar>
      </w:tblPr>
      <w:tblGrid>
        <w:gridCol w:w="578"/>
        <w:gridCol w:w="5388"/>
        <w:gridCol w:w="2115"/>
        <w:gridCol w:w="2264"/>
      </w:tblGrid>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работы</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и</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е</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у с педагогическими кадрами осуществлять, руководствуясь Федеральным Законом № 273 "Об образовании  в Российской Федерации", Уставом школы и локальными актами, разработанными и утвержденными в школе. </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данова Т.П.</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акцент сделать на диагностику кадрового состава, ежегодно проводить мониторинг по следующим  направления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зраст;</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аттестация;</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град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урсовая подготовк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осещение проблемных курсов в межкурсовой период;</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доля педагогов, постоянно применяющих цифровые образовательные ресурсы в своей деятельности;</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доля педагогов, участвующих в конкурсах различного уровня;</w:t>
            </w:r>
          </w:p>
          <w:p>
            <w:pPr>
              <w:pStyle w:val="Normal"/>
              <w:spacing w:lineRule="auto" w:line="240" w:before="0" w:after="0"/>
              <w:textAlignment w:val="baseline"/>
              <w:rPr/>
            </w:pPr>
            <w:r>
              <w:rPr>
                <w:rFonts w:eastAsia="Times New Roman" w:cs="Times New Roman" w:ascii="Times New Roman" w:hAnsi="Times New Roman"/>
                <w:sz w:val="24"/>
                <w:szCs w:val="24"/>
                <w:lang w:eastAsia="ru-RU"/>
              </w:rPr>
              <w:t>з) наличие публикаций.</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различные способы материального и морального стимулирования учителей, в том числе представление к ведомственным и правительственным наградам.</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квоте</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ПК</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оддержку учителей, участвующих в профессиональных конкурсах различного уровня.</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оптимальной нагрузкой не ниже 18 часов учителей-предметников и учителей начальных классов.</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данова Т.П.</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условия для привлечения и закрепления в школе молодых педагогических кадров (оптимальная нагрузка, условия труда, меры по моральному, материальному стимулированию).</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данова Т.П.</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7</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беспечения преемственности поколений шире привлекать к общественной жизни школы организацию ветеранов педагогического труда.</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данова Т.П.</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8</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Направлять на курсы повышения квалификации (1 раз в 3 года) педагогов школы на основе выявленных проблем осуществления эффективной профессиональной деятельности задач  и развития образовательного учреждения.</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9</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 в 2 года проводить смотр работы МО, скорректировать Положение о проведении смотра.</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проводить диагностику и анализ результатов профессиональной деятельности педагогов.</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1</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работу по привлечению педагогов школы к участию в профессиональных конкурсах.</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2</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ть помощь учителям в проведении педагогических исследований, организации инновационной деятельности в соответствии с Профессиональным стандартом педагога.</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ь работу комиссии по урегулированию споров между  участниками  образовательных отношений школы.</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орова В.С.</w:t>
            </w:r>
          </w:p>
        </w:tc>
      </w:tr>
      <w:tr>
        <w:trPr/>
        <w:tc>
          <w:tcPr>
            <w:tcW w:w="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w:t>
            </w:r>
          </w:p>
        </w:tc>
        <w:tc>
          <w:tcPr>
            <w:tcW w:w="538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работу уполномоченного по защите прав и законных интересов ребёнка.</w:t>
            </w:r>
          </w:p>
        </w:tc>
        <w:tc>
          <w:tcPr>
            <w:tcW w:w="211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26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орова В.С.</w:t>
            </w:r>
          </w:p>
        </w:tc>
      </w:tr>
    </w:tbl>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совершенствование образовательного процесса</w:t>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bl>
      <w:tblPr>
        <w:tblW w:w="10345" w:type="dxa"/>
        <w:jc w:val="left"/>
        <w:tblInd w:w="-146" w:type="dxa"/>
        <w:tblLayout w:type="fixed"/>
        <w:tblCellMar>
          <w:top w:w="139" w:type="dxa"/>
          <w:left w:w="139" w:type="dxa"/>
          <w:bottom w:w="139" w:type="dxa"/>
          <w:right w:w="139" w:type="dxa"/>
        </w:tblCellMar>
      </w:tblPr>
      <w:tblGrid>
        <w:gridCol w:w="520"/>
        <w:gridCol w:w="5431"/>
        <w:gridCol w:w="2126"/>
        <w:gridCol w:w="2268"/>
      </w:tblGrid>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работы</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и</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е</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Организация обучения и воспитания с воспитанниками  учащимися в школе дошкольного, начального, основного и среднего уровней образования</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Организация образовательного процесса с ориентацией на требования  РСОКО (общероссийской, региональной, муниципальной школьной системы  оценки качества образования).</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итоговой аттестации внешними экспертами после 4 класса.</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использование педагогами инновационных образовательных технологий на базе нового учебного и компьютерного оборудования .</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предметники</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школьной медиатеки и созданного на ее базе информационно-методического центра.</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данова И.К.</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электронного журнала как части личностно-ориентированного подхода к обучению учащихся в школе.</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ий состав школы</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леживание единства преподавания, обучения и содержания образования на всех  уровнях образования в связи с ведением ФГОС второго поколения.</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леживание на всех уровнях обучения единства социальной и процессуальной сторон.</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согласно годовому плану работы)</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наряду с классно-урочной других форм обучения, в том числе внеурочной.</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годовому плану работы)</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МО</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учащимся права получать образование в формах, предусмотренных ФЗ №273 "Об образовании  в РФ".</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согласно годового плана работы)</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w:t>
            </w:r>
          </w:p>
        </w:tc>
      </w:tr>
    </w:tbl>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лияние способа организации образовательного процесса на повышение качества образования</w:t>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45" w:type="dxa"/>
        <w:jc w:val="left"/>
        <w:tblInd w:w="-146" w:type="dxa"/>
        <w:tblLayout w:type="fixed"/>
        <w:tblCellMar>
          <w:top w:w="139" w:type="dxa"/>
          <w:left w:w="139" w:type="dxa"/>
          <w:bottom w:w="139" w:type="dxa"/>
          <w:right w:w="139" w:type="dxa"/>
        </w:tblCellMar>
      </w:tblPr>
      <w:tblGrid>
        <w:gridCol w:w="520"/>
        <w:gridCol w:w="5431"/>
        <w:gridCol w:w="2126"/>
        <w:gridCol w:w="2268"/>
      </w:tblGrid>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работы</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и</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е</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ты по направлениям внеурочной деятельности учащихся</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ты  в дифференцированных группах с использованием здоровьесберегающих технологий.</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ты в соответствии  с Федеральным  Законом  № 273 "Об образовании в Российской Федерации" (семейная форма образования, индивидуальный учебный план и другие).</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реемственности между  школами 1,2 и 3 уровней обучения, дошкольными группами.</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ежегодно</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ты по профессиональному самооопределению через усиление профориентационной работы на протяжении  всего периода обучения.</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bl>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инновации в технологиях обучения, воспитания и развития</w:t>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bl>
      <w:tblPr>
        <w:tblW w:w="10345" w:type="dxa"/>
        <w:jc w:val="left"/>
        <w:tblInd w:w="-146" w:type="dxa"/>
        <w:tblLayout w:type="fixed"/>
        <w:tblCellMar>
          <w:top w:w="139" w:type="dxa"/>
          <w:left w:w="139" w:type="dxa"/>
          <w:bottom w:w="139" w:type="dxa"/>
          <w:right w:w="139" w:type="dxa"/>
        </w:tblCellMar>
      </w:tblPr>
      <w:tblGrid>
        <w:gridCol w:w="520"/>
        <w:gridCol w:w="5431"/>
        <w:gridCol w:w="2126"/>
        <w:gridCol w:w="2268"/>
      </w:tblGrid>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работы</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и</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е</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новых технологий развивающего обучения.</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учителей начальных классов</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внедрение технологий организации учебно-воспитательного процесса, ориентированных на формирование социально активной и социально-адаптированной личности.</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постоянно</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МО</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инновационных технологий развивающего обучения. Предупреждение отставания учащихся и создание условий для достижения каждым учащимся базового уровня в зоне ближайшего развития.</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ворческого самостоятельного мышления обучающихся, формирования у них умений и навыков самостоятельного поиска, анализа и оценки информации.</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МО</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ектно-исследовательской деятельности обучающихся с использованием  ИКТ. Программы: «Түнхэнэй эхин», «Булаг», «ИКТ»</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предметники</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нновации в условиях организации образовательного процесса</w:t>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45" w:type="dxa"/>
        <w:jc w:val="left"/>
        <w:tblInd w:w="-146" w:type="dxa"/>
        <w:tblLayout w:type="fixed"/>
        <w:tblCellMar>
          <w:top w:w="139" w:type="dxa"/>
          <w:left w:w="139" w:type="dxa"/>
          <w:bottom w:w="139" w:type="dxa"/>
          <w:right w:w="139" w:type="dxa"/>
        </w:tblCellMar>
      </w:tblPr>
      <w:tblGrid>
        <w:gridCol w:w="520"/>
        <w:gridCol w:w="5431"/>
        <w:gridCol w:w="2126"/>
        <w:gridCol w:w="2268"/>
      </w:tblGrid>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работы</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и</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е</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и методические:</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ствования династии педагогов, учителей-энтузиастов со своими планами и творческими замыслами;</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имулирование педагогов за применение инновационных методик и высокие результаты работ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влечение большего числа учителей в системную исследовательскую работу по совершенствованию содержания и методики преподавания предмет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атическое использование учителями интерактивных форм  обучения учащихся и цифровых образовательных ресурсов сети Интернет;</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имулирование участия учителей в конкурсах федерального, регионального, муниципального уровней;</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атизация методической работы в школе, усиление взаимодействия методических объединений для достижения общей цели;</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дернизация системы образовательной работы в школе;</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и содержательная поддержка самообразовательной работы педагогов;</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построения школьниками индивидуальных программ;</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повышения их профессионального уровня (повышенная профессиональная мобильность). Работа программ.</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вития творческого потенциала учителей и учащихся, получение опыта организаторской деятельности молодыми специалистами, обобщение и распространение опыта работы учителями-наставниками (в т.ч. в сети Интернет).</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Cs/>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20"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w:t>
            </w:r>
          </w:p>
        </w:tc>
        <w:tc>
          <w:tcPr>
            <w:tcW w:w="5431"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мониторинга использования новых технологий в образовательном процессе.</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Основные направления воспитательной системы школы</w:t>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bl>
      <w:tblPr>
        <w:tblW w:w="10345" w:type="dxa"/>
        <w:jc w:val="left"/>
        <w:tblInd w:w="-146" w:type="dxa"/>
        <w:tblLayout w:type="fixed"/>
        <w:tblCellMar>
          <w:top w:w="139" w:type="dxa"/>
          <w:left w:w="139" w:type="dxa"/>
          <w:bottom w:w="139" w:type="dxa"/>
          <w:right w:w="139" w:type="dxa"/>
        </w:tblCellMar>
      </w:tblPr>
      <w:tblGrid>
        <w:gridCol w:w="565"/>
        <w:gridCol w:w="5386"/>
        <w:gridCol w:w="2126"/>
        <w:gridCol w:w="2268"/>
      </w:tblGrid>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п</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роки</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полнители</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традиционных школьных праздников:</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я знаний, праздника последнего звонка выпускников, праздника окончания  начальной школы.</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ое самоуправление</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Дня открытых дверей. Использование разнообразных</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 работы с родителями.</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классных</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ей,</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ое самоуправление</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реализация программы «Булаг»</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ое самоуправление</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Реализация программы «Одаренные дети»</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классных</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ей,</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ое самоуправление</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ы «ИКТ» в рамках проекта «Виртуальная экскурсия по просторам Бурятии»</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классных</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ей,</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ое самоуправление</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ы «Здоровье нации»</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классных</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ей,</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ое самоуправление</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Реализация программы «Түнхэнэй эхин» в рамках проекта «Сетевое взаимодействие»</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классных</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ей,</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ое самоуправление</w:t>
            </w:r>
          </w:p>
        </w:tc>
      </w:tr>
    </w:tbl>
    <w:p>
      <w:pPr>
        <w:pStyle w:val="Normal"/>
        <w:shd w:fill="FFFFFF" w:val="clear"/>
        <w:spacing w:lineRule="auto" w:line="240" w:before="0" w:after="0"/>
        <w:textAlignment w:val="baseline"/>
        <w:rPr/>
      </w:pPr>
      <w:r>
        <w:rPr/>
        <w:t> </w:t>
      </w:r>
    </w:p>
    <w:tbl>
      <w:tblPr>
        <w:tblW w:w="10345" w:type="dxa"/>
        <w:jc w:val="left"/>
        <w:tblInd w:w="-146" w:type="dxa"/>
        <w:tblLayout w:type="fixed"/>
        <w:tblCellMar>
          <w:top w:w="139" w:type="dxa"/>
          <w:left w:w="139" w:type="dxa"/>
          <w:bottom w:w="139" w:type="dxa"/>
          <w:right w:w="139" w:type="dxa"/>
        </w:tblCellMar>
      </w:tblPr>
      <w:tblGrid>
        <w:gridCol w:w="565"/>
        <w:gridCol w:w="5386"/>
        <w:gridCol w:w="2126"/>
        <w:gridCol w:w="2268"/>
      </w:tblGrid>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numPr>
                <w:ilvl w:val="0"/>
                <w:numId w:val="6"/>
              </w:numPr>
              <w:spacing w:lineRule="auto" w:line="240" w:before="0" w:after="0"/>
              <w:ind w:left="120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tc>
        <w:tc>
          <w:tcPr>
            <w:tcW w:w="9780" w:type="dxa"/>
            <w:gridSpan w:val="3"/>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азвитие одаренности учащихся</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80" w:type="dxa"/>
            <w:gridSpan w:val="3"/>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азвитие творческой одаренности. Развитие природных способностей учащихся через учет 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нтересов и возможностей.</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ФГОС через занятия внеурочной деятельности:</w:t>
            </w:r>
          </w:p>
          <w:p>
            <w:pPr>
              <w:pStyle w:val="Normal"/>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класс:</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ортивно-оздоровительное   «Школа здоровья»;</w:t>
            </w:r>
          </w:p>
          <w:p>
            <w:pPr>
              <w:pStyle w:val="Normal"/>
              <w:spacing w:lineRule="auto" w:line="240" w:before="0" w:after="0"/>
              <w:jc w:val="both"/>
              <w:textAlignment w:val="baseline"/>
              <w:rPr/>
            </w:pPr>
            <w:r>
              <w:rPr>
                <w:rFonts w:eastAsia="Times New Roman" w:cs="Times New Roman" w:ascii="Times New Roman" w:hAnsi="Times New Roman"/>
                <w:iCs/>
                <w:sz w:val="24"/>
                <w:szCs w:val="24"/>
                <w:lang w:eastAsia="ru-RU"/>
              </w:rPr>
              <w:t>-общеинтеллектуальное «Умники и умницы»</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матика - заниматика»;</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циокультурное «Риторика»;</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ворческое «Народное творчеств»;</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знавательное «Светофорик».</w:t>
            </w:r>
          </w:p>
          <w:p>
            <w:pPr>
              <w:pStyle w:val="Normal"/>
              <w:spacing w:lineRule="auto" w:line="240" w:before="0" w:after="0"/>
              <w:jc w:val="both"/>
              <w:textAlignment w:val="baseline"/>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 класс:</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ортивно-оздоровительное   «Неболейка»;</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щеинтеллектуальное «Гимнастика ума»;</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циокультурное «Информашка»;</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ворческое «Мастерята»;</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знавательное «Игры в самих себя»;</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уламта»;</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амбаруш».</w:t>
            </w:r>
          </w:p>
          <w:p>
            <w:pPr>
              <w:pStyle w:val="Normal"/>
              <w:spacing w:lineRule="auto" w:line="240" w:before="0" w:after="0"/>
              <w:jc w:val="both"/>
              <w:textAlignment w:val="baseline"/>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 класс:</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ортивно-оздоровительное   «Веселые забавы»;</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щеинтеллектуальное «Умняшка»;</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циокультурное «Играем в сказку»;</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ворческое «Мастерская самоделкина»;</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знавательное «Юные инспектора ПДД».</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уламта»;</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амбаруш».</w:t>
            </w:r>
          </w:p>
          <w:p>
            <w:pPr>
              <w:pStyle w:val="Normal"/>
              <w:spacing w:lineRule="auto" w:line="240" w:before="0" w:after="0"/>
              <w:jc w:val="both"/>
              <w:textAlignment w:val="baseline"/>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4 класс:</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ортивно-оздоровительное   «Час отдыха»;</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щеинтеллектуальное «Математический калейдоскоп»;</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циокультурное «Волшебный скндучок»;</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ворческое «Природная кладовая»;</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знавательное «Мои проекты»;</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уламта»;</w:t>
            </w:r>
          </w:p>
          <w:p>
            <w:pPr>
              <w:pStyle w:val="Normal"/>
              <w:spacing w:lineRule="auto" w:line="240" w:before="0" w:after="0"/>
              <w:jc w:val="both"/>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амбаруш».</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2017- 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 предметники, классные руководители</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w:t>
            </w:r>
          </w:p>
        </w:tc>
        <w:tc>
          <w:tcPr>
            <w:tcW w:w="9780" w:type="dxa"/>
            <w:gridSpan w:val="3"/>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азвитие академической и интеллектуальной одарённости.</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оспитание разносторонне развитой личности, интеллектуально готовой к продолжению непрерывного образования.</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Участие в международных играх: «Кенгуру», «Русский медвежонок», «Золотое руно», «Британский бульдог», КИТ и другие.</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длуева Д.Д.</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интеллектуальных игр во 2-9 классах.</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Участие в районных конкурсах и фестивалях,</w:t>
            </w:r>
          </w:p>
          <w:p>
            <w:pPr>
              <w:pStyle w:val="Normal"/>
              <w:spacing w:lineRule="auto" w:line="240" w:before="0" w:after="0"/>
              <w:textAlignment w:val="baseline"/>
              <w:rPr/>
            </w:pPr>
            <w:r>
              <w:rPr>
                <w:rFonts w:eastAsia="Times New Roman" w:cs="Times New Roman" w:ascii="Times New Roman" w:hAnsi="Times New Roman"/>
                <w:sz w:val="24"/>
                <w:szCs w:val="24"/>
                <w:lang w:eastAsia="ru-RU"/>
              </w:rPr>
              <w:t>способствующих развитию интеллектуальной одарённости.</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Проведение предметных  тематических недель.</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Выдвижение особо отличившихся учащихся школы на получение грантов, премий района и</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и</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стенда в фойе  «Гордость школы».</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780" w:type="dxa"/>
            <w:gridSpan w:val="3"/>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лидерской одарённости.</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спитание личности, способной участвовать в социальных преобразованиях обществ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работы совета старшеклассников, староста, музыкального, спортивного, общественно- информационного центров самоуправления.</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Проведение школьных  конференций актива старшеклассников.</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актива  к реализации общественно- значимых дел, к активной внеурочной деятельности.</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Участие в районных  конкурсах и фестивалях, посвященных развитию лидерской одарённости.</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780" w:type="dxa"/>
            <w:gridSpan w:val="3"/>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спортивной одарённости.</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оружение учащихся знаниями о человеческой природе, о значимости движения в жизни человек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Реализация ФГОС через работу дополнительного образования. Совершенствование работ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х секций.</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Участие в районных, республиканских, региональных  соревнованиях (п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у спорткомитета).</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хоев О.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лассных часов,</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вященных организации здорового образа жизни.</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 классные руководители</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w:t>
            </w:r>
          </w:p>
        </w:tc>
        <w:tc>
          <w:tcPr>
            <w:tcW w:w="9780" w:type="dxa"/>
            <w:gridSpan w:val="3"/>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спитание трудолюб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Побуждение личности учащегося к качественному выполнению деятельности выбору способов ее осуществления.</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Участие в акции «Чистое село».</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озеленению территории школы (уборка, поддержание порядка, содержание цветников, кустов).</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Учитель технологии, классные руководители</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Организация трудовой деятельности учащихся на пришкольном участке и в помещении школы  с письменного разрешения родителей.</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 технологии, классные руководители</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w:t>
            </w:r>
          </w:p>
        </w:tc>
        <w:tc>
          <w:tcPr>
            <w:tcW w:w="9780" w:type="dxa"/>
            <w:gridSpan w:val="3"/>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еятельность общественно-информационного центр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сширение информационного пространства учащихся и включение их в совместную деятельность в освоении этого пространств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школьного сайта. Освещение событий школы.</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школьной газеты «Мунко Саридак»</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буева О.С.</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7</w:t>
            </w:r>
          </w:p>
        </w:tc>
        <w:tc>
          <w:tcPr>
            <w:tcW w:w="9780" w:type="dxa"/>
            <w:gridSpan w:val="3"/>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тие работы по предупреждени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и профилактике асоциального поведения учащихся. Развитие правовых осн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Воздействие различных структур общества на личность учащегося с целью усвоения ею принципов правового государств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Проведение координированной работ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с ПДН района, органами опекунства и</w:t>
            </w:r>
          </w:p>
          <w:p>
            <w:pPr>
              <w:pStyle w:val="Normal"/>
              <w:spacing w:lineRule="auto" w:line="240" w:before="0" w:after="0"/>
              <w:textAlignment w:val="baseline"/>
              <w:rPr/>
            </w:pPr>
            <w:r>
              <w:rPr>
                <w:rFonts w:eastAsia="Times New Roman" w:cs="Times New Roman" w:ascii="Times New Roman" w:hAnsi="Times New Roman"/>
                <w:sz w:val="24"/>
                <w:szCs w:val="24"/>
                <w:lang w:eastAsia="ru-RU"/>
              </w:rPr>
              <w:t>попечительства, учреждениями здравоохранения в целях профилактики асоциального поведения обучающихся.</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и директора</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Проведение дней правовых знаний совместно с</w:t>
            </w:r>
          </w:p>
          <w:p>
            <w:pPr>
              <w:pStyle w:val="Normal"/>
              <w:spacing w:lineRule="auto" w:line="240" w:before="0" w:after="0"/>
              <w:textAlignment w:val="baseline"/>
              <w:rPr/>
            </w:pPr>
            <w:r>
              <w:rPr>
                <w:rFonts w:eastAsia="Times New Roman" w:cs="Times New Roman" w:ascii="Times New Roman" w:hAnsi="Times New Roman"/>
                <w:sz w:val="24"/>
                <w:szCs w:val="24"/>
                <w:lang w:eastAsia="ru-RU"/>
              </w:rPr>
              <w:t>Представителями правоохранительных органов. Проведение тематических классных часов «Закон и ты».</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Организация встреч с работниками  ГИБДД с целью изучения ПДД с учащимися школы</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Организация встреч с врачами по профилактике социально опасных  заболеваний.</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деева Е.С.</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8</w:t>
            </w:r>
          </w:p>
        </w:tc>
        <w:tc>
          <w:tcPr>
            <w:tcW w:w="9780" w:type="dxa"/>
            <w:gridSpan w:val="3"/>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вершенствование работы МО классных руководителей.</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рограмм по реализации ФГОС (внеурочная деятельность).</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Участие в конкурсах разработок педагогических</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 классных часов.</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Разработка, изучение, использование в работе локальных актов, способствующих безопасности проведения школьных мероприятий.</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методической подготовки классных руководителей через регулярные заседания М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х руководителей.</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оложения для проведения школьных конкурсов.</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w:t>
            </w:r>
          </w:p>
        </w:tc>
      </w:tr>
      <w:tr>
        <w:trPr/>
        <w:tc>
          <w:tcPr>
            <w:tcW w:w="565"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38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ортфолио каждого классного коллектива.</w:t>
            </w:r>
          </w:p>
        </w:tc>
        <w:tc>
          <w:tcPr>
            <w:tcW w:w="2126"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pPr>
            <w:r>
              <w:rPr>
                <w:rFonts w:eastAsia="Times New Roman" w:cs="Times New Roman" w:ascii="Times New Roman" w:hAnsi="Times New Roman"/>
                <w:sz w:val="24"/>
                <w:szCs w:val="24"/>
                <w:lang w:eastAsia="ru-RU"/>
              </w:rPr>
              <w:t>2017-2020</w:t>
            </w:r>
          </w:p>
        </w:tc>
        <w:tc>
          <w:tcPr>
            <w:tcW w:w="226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руководители</w:t>
            </w:r>
          </w:p>
        </w:tc>
      </w:tr>
    </w:tbl>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left="360" w:hanging="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14" w:type="dxa"/>
        <w:jc w:val="left"/>
        <w:tblInd w:w="-118" w:type="dxa"/>
        <w:tblLayout w:type="fixed"/>
        <w:tblCellMar>
          <w:top w:w="0" w:type="dxa"/>
          <w:left w:w="108" w:type="dxa"/>
          <w:bottom w:w="0" w:type="dxa"/>
          <w:right w:w="108" w:type="dxa"/>
        </w:tblCellMar>
      </w:tblPr>
      <w:tblGrid>
        <w:gridCol w:w="1242"/>
        <w:gridCol w:w="1461"/>
        <w:gridCol w:w="4636"/>
        <w:gridCol w:w="2975"/>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w:t>
            </w:r>
          </w:p>
        </w:tc>
        <w:tc>
          <w:tcPr>
            <w:tcW w:w="146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выполнения</w:t>
            </w:r>
          </w:p>
        </w:tc>
        <w:tc>
          <w:tcPr>
            <w:tcW w:w="463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я мероприятий</w:t>
            </w:r>
          </w:p>
        </w:tc>
        <w:tc>
          <w:tcPr>
            <w:tcW w:w="297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этап</w:t>
            </w:r>
          </w:p>
          <w:p>
            <w:pPr>
              <w:pStyle w:val="Normal"/>
              <w:spacing w:lineRule="auto" w:line="240" w:before="0" w:after="0"/>
              <w:jc w:val="center"/>
              <w:rPr/>
            </w:pPr>
            <w:r>
              <w:rPr>
                <w:rFonts w:eastAsia="Times New Roman" w:cs="Times New Roman" w:ascii="Times New Roman" w:hAnsi="Times New Roman"/>
                <w:sz w:val="24"/>
                <w:szCs w:val="24"/>
                <w:lang w:eastAsia="ru-RU"/>
              </w:rPr>
              <w:t>(2016-2017 г.)</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17 г.</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едсовета по обсуждению проекта обновления программы развития</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едсовета</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 -март</w:t>
            </w:r>
          </w:p>
        </w:tc>
        <w:tc>
          <w:tcPr>
            <w:tcW w:w="4636"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зработка  инновационных образовательных программ инициативными группами</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овационные образовательные программы</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диагностического обследования ценностных предпочтений учащихся (входная диагностика)</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ценностных предпочтений учащихся</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инновационных образовательных программ на расширенном заседании педагогического совета, Управляющего совета.</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ые инновационные программы</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юнь</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й доклад</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тиражирование</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ведение рефлексивного практикума среди педагогов и учащихся</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я деятельности педагогов, учащихся</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 - декабрь</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обация инновационных образовательных программ</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межуточных результатов и установление их связей с основными целями проекта</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и</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ещение промежуточных результатов реализации программы развития школы в СМИ, Интернете. Публичный отчет</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и и выступления в СМИ</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этап (2017-2018г.)</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четких сроков, отслеживание и корректировка основных шагов реализации программы</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реализации</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 декабрь</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обация инновационных образовательных программ</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 февраль</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еализации ИОП</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тическая справка</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 - апрель</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результатов анализа</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 в ИОП</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уровня развития ценностных ориентаций учащихся</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ческая карта развития ценностных предпочтений учащихся</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юнь</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й доклад</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я на сайте школы</w:t>
            </w:r>
          </w:p>
        </w:tc>
      </w:tr>
      <w:tr>
        <w:trPr/>
        <w:tc>
          <w:tcPr>
            <w:tcW w:w="1242"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III </w:t>
            </w:r>
            <w:r>
              <w:rPr>
                <w:rFonts w:eastAsia="Times New Roman" w:cs="Times New Roman" w:ascii="Times New Roman" w:hAnsi="Times New Roman"/>
                <w:sz w:val="24"/>
                <w:szCs w:val="24"/>
                <w:lang w:eastAsia="ru-RU"/>
              </w:rPr>
              <w:t>этап</w:t>
            </w:r>
          </w:p>
          <w:p>
            <w:pPr>
              <w:pStyle w:val="Normal"/>
              <w:spacing w:lineRule="auto" w:line="240" w:before="0" w:after="0"/>
              <w:jc w:val="center"/>
              <w:rPr/>
            </w:pPr>
            <w:r>
              <w:rPr>
                <w:rFonts w:eastAsia="Times New Roman" w:cs="Times New Roman" w:ascii="Times New Roman" w:hAnsi="Times New Roman"/>
                <w:sz w:val="24"/>
                <w:szCs w:val="24"/>
                <w:lang w:eastAsia="ru-RU"/>
              </w:rPr>
              <w:t>(2018-2019 г.)</w:t>
            </w:r>
          </w:p>
        </w:tc>
        <w:tc>
          <w:tcPr>
            <w:tcW w:w="1461"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ентябрь - декабрь</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ИОП</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ожидаемых результатов</w:t>
            </w:r>
          </w:p>
        </w:tc>
      </w:tr>
      <w:tr>
        <w:trPr/>
        <w:tc>
          <w:tcPr>
            <w:tcW w:w="1242"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IV </w:t>
            </w:r>
            <w:r>
              <w:rPr>
                <w:rFonts w:eastAsia="Times New Roman" w:cs="Times New Roman" w:ascii="Times New Roman" w:hAnsi="Times New Roman"/>
                <w:sz w:val="24"/>
                <w:szCs w:val="24"/>
                <w:lang w:eastAsia="ru-RU"/>
              </w:rPr>
              <w:t>этап 2020г.</w:t>
            </w:r>
          </w:p>
        </w:tc>
        <w:tc>
          <w:tcPr>
            <w:tcW w:w="1461"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май</w:t>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дение итогов реализации инновационного проекта развития школы, анализ достижений и проблем, определение перспектив развития новой школы</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ние поставленных целей-результатов</w:t>
            </w:r>
          </w:p>
        </w:tc>
      </w:tr>
      <w:tr>
        <w:trPr/>
        <w:tc>
          <w:tcPr>
            <w:tcW w:w="124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1"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результатов реализации программы</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тический отчет</w:t>
            </w:r>
          </w:p>
        </w:tc>
      </w:tr>
      <w:tr>
        <w:trPr/>
        <w:tc>
          <w:tcPr>
            <w:tcW w:w="124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1"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ый публичный доклад о реализации программы развития</w:t>
            </w:r>
          </w:p>
        </w:tc>
        <w:tc>
          <w:tcPr>
            <w:tcW w:w="29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и в СМИ, размещение доклада в Интернете.</w:t>
            </w:r>
          </w:p>
        </w:tc>
      </w:tr>
    </w:tbl>
    <w:p>
      <w:pPr>
        <w:pStyle w:val="Normal"/>
        <w:spacing w:lineRule="auto" w:line="240" w:before="0" w:after="0"/>
        <w:ind w:left="90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5"/>
        </w:numPr>
        <w:shd w:fill="FFFFFF" w:val="clear"/>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юджет программы.</w:t>
      </w:r>
    </w:p>
    <w:tbl>
      <w:tblPr>
        <w:tblW w:w="10064" w:type="dxa"/>
        <w:jc w:val="left"/>
        <w:tblInd w:w="137" w:type="dxa"/>
        <w:tblLayout w:type="fixed"/>
        <w:tblCellMar>
          <w:top w:w="0" w:type="dxa"/>
          <w:left w:w="108" w:type="dxa"/>
          <w:bottom w:w="0" w:type="dxa"/>
          <w:right w:w="108" w:type="dxa"/>
        </w:tblCellMar>
      </w:tblPr>
      <w:tblGrid>
        <w:gridCol w:w="2693"/>
        <w:gridCol w:w="1276"/>
        <w:gridCol w:w="1418"/>
        <w:gridCol w:w="1275"/>
        <w:gridCol w:w="1418"/>
        <w:gridCol w:w="1984"/>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360" w:hanging="0"/>
              <w:rPr>
                <w:rFonts w:ascii="Times New Roman" w:hAnsi="Times New Roman" w:cs="Times New Roman"/>
                <w:b/>
                <w:b/>
                <w:sz w:val="24"/>
                <w:szCs w:val="24"/>
              </w:rPr>
            </w:pPr>
            <w:r>
              <w:rPr>
                <w:rFonts w:cs="Times New Roman" w:ascii="Times New Roman" w:hAnsi="Times New Roman"/>
                <w:b/>
                <w:sz w:val="24"/>
                <w:szCs w:val="24"/>
              </w:rPr>
              <w:t>Направления финансирования</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бъем финансирования</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Материально-техническая база (учебное оборуд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2000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ебюдж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Обновление библиотечного фон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rPr>
              <w:t>220400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30000 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 xml:space="preserve">240500 р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 xml:space="preserve">245400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юджет (учебно-наглядные пособ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pPr>
            <w:r>
              <w:rPr>
                <w:rFonts w:cs="Times New Roman" w:ascii="Times New Roman" w:hAnsi="Times New Roman"/>
                <w:sz w:val="24"/>
                <w:szCs w:val="24"/>
              </w:rPr>
              <w:t>Обновление компьютерной и мультимедийной 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szCs w:val="24"/>
              </w:rPr>
              <w:t>35000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000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000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00 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юджет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ебюдж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szCs w:val="24"/>
              </w:rPr>
              <w:t>3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szCs w:val="24"/>
              </w:rPr>
              <w:t>35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szCs w:val="24"/>
              </w:rPr>
              <w:t>4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szCs w:val="24"/>
              </w:rPr>
              <w:t>45 тыс.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небюджет </w:t>
            </w:r>
          </w:p>
        </w:tc>
      </w:tr>
      <w:tr>
        <w:trPr>
          <w:trHeight w:val="90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Капитальный ремонт спортивной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000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внебюджет</w:t>
            </w:r>
          </w:p>
        </w:tc>
      </w:tr>
      <w:tr>
        <w:trPr>
          <w:trHeight w:val="19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Приобретение спортивного инвентаря   для проведения соревнований и уро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000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5000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5000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000 р.</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внебюдж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pPr>
            <w:r>
              <w:rPr>
                <w:rFonts w:cs="Times New Roman" w:ascii="Times New Roman" w:hAnsi="Times New Roman"/>
                <w:sz w:val="24"/>
                <w:szCs w:val="24"/>
              </w:rPr>
              <w:t>Строительство и оснащение школьного музе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50000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0000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000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000 р</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Бюджет </w:t>
            </w:r>
          </w:p>
          <w:p>
            <w:pPr>
              <w:pStyle w:val="Normal"/>
              <w:autoSpaceDE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внебюдж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Поддержка инновационных проектов учащихся, педагогов, родительской обще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szCs w:val="24"/>
              </w:rPr>
              <w:t>3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szCs w:val="24"/>
              </w:rPr>
              <w:t>35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szCs w:val="24"/>
              </w:rPr>
              <w:t>4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szCs w:val="24"/>
              </w:rPr>
              <w:t>45 тыс.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ебюджет</w:t>
            </w:r>
          </w:p>
        </w:tc>
      </w:tr>
    </w:tbl>
    <w:p>
      <w:pPr>
        <w:pStyle w:val="Normal"/>
        <w:shd w:fill="FFFFFF" w:val="clear"/>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5"/>
        </w:numPr>
        <w:shd w:fill="FFFFFF" w:val="clear"/>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ханизмы реализации программы. </w:t>
      </w:r>
    </w:p>
    <w:p>
      <w:pPr>
        <w:pStyle w:val="Normal"/>
        <w:shd w:fill="FFFFFF" w:val="clear"/>
        <w:spacing w:lineRule="auto" w:line="240" w:before="0" w:after="0"/>
        <w:ind w:left="720" w:hanging="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1"/>
        </w:numPr>
        <w:shd w:fill="FFFFFF" w:val="clear"/>
        <w:spacing w:before="0" w:after="0"/>
        <w:jc w:val="both"/>
        <w:textAlignment w:val="baseline"/>
        <w:rPr/>
      </w:pPr>
      <w:r>
        <w:rPr>
          <w:rFonts w:eastAsia="Times New Roman" w:cs="Times New Roman" w:ascii="Times New Roman" w:hAnsi="Times New Roman"/>
          <w:sz w:val="24"/>
          <w:szCs w:val="24"/>
          <w:lang w:eastAsia="ru-RU"/>
        </w:rPr>
        <w:t xml:space="preserve">Разработка проектов и программ «Булаг», «Здоровье нации», «ИКТ», «Одаренные дети», «Түнхэнэй эхин»  для реализации Программы развития школы с учетом основных задач программы, назначение ответственных за их выполнение и ожидаемые результаты. </w:t>
      </w:r>
    </w:p>
    <w:p>
      <w:pPr>
        <w:pStyle w:val="Normal"/>
        <w:numPr>
          <w:ilvl w:val="0"/>
          <w:numId w:val="21"/>
        </w:numPr>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ие всех участников образовательного процесса школы на реализацию Программы развития. Выявление и анализ приоритетных направлений развития, промежуточных результатов ее выполнения на заседаниях научно-методического совета и школьных методических объединений, Управляющего  совета школы, школьного родительского комитета и классных родительских собраний, в средствах школьной информации.</w:t>
      </w:r>
    </w:p>
    <w:p>
      <w:pPr>
        <w:pStyle w:val="Normal"/>
        <w:numPr>
          <w:ilvl w:val="0"/>
          <w:numId w:val="21"/>
        </w:numPr>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системы диагностики и контроля реализации Программы развития .</w:t>
      </w:r>
    </w:p>
    <w:p>
      <w:pPr>
        <w:pStyle w:val="Normal"/>
        <w:numPr>
          <w:ilvl w:val="0"/>
          <w:numId w:val="21"/>
        </w:numPr>
        <w:shd w:fill="FFFFFF" w:val="clear"/>
        <w:spacing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школы ежегодно будет подводить итоги выполнения Программы на заседаниях педагогического совета.</w:t>
      </w:r>
    </w:p>
    <w:p>
      <w:pPr>
        <w:pStyle w:val="Style18"/>
        <w:tabs>
          <w:tab w:val="clear" w:pos="708"/>
          <w:tab w:val="left" w:pos="284" w:leader="none"/>
          <w:tab w:val="left" w:pos="3366" w:leader="none"/>
        </w:tabs>
        <w:spacing w:lineRule="auto" w:line="276"/>
        <w:jc w:val="both"/>
        <w:rPr>
          <w:b/>
          <w:b/>
          <w:bCs/>
          <w:sz w:val="24"/>
          <w:szCs w:val="24"/>
          <w:lang w:val="ru-RU"/>
        </w:rPr>
      </w:pPr>
      <w:r>
        <w:rPr>
          <w:b/>
          <w:bCs/>
          <w:sz w:val="24"/>
          <w:szCs w:val="24"/>
          <w:lang w:val="ru-RU"/>
        </w:rPr>
        <w:t>Критерии и показатели оценки:</w:t>
      </w:r>
    </w:p>
    <w:p>
      <w:pPr>
        <w:pStyle w:val="Normal"/>
        <w:spacing w:before="0" w:after="0"/>
        <w:jc w:val="both"/>
        <w:rPr/>
      </w:pPr>
      <w:r>
        <w:rPr>
          <w:rFonts w:cs="Times New Roman" w:ascii="Times New Roman" w:hAnsi="Times New Roman"/>
          <w:b/>
          <w:sz w:val="24"/>
          <w:szCs w:val="24"/>
        </w:rPr>
        <w:t>Качество образовательного процесса</w:t>
      </w:r>
      <w:r>
        <w:rPr>
          <w:rFonts w:cs="Times New Roman" w:ascii="Times New Roman" w:hAnsi="Times New Roman"/>
          <w:sz w:val="24"/>
          <w:szCs w:val="24"/>
        </w:rPr>
        <w:t xml:space="preserve"> оценивается по следующим показателям:</w:t>
      </w:r>
    </w:p>
    <w:p>
      <w:pPr>
        <w:pStyle w:val="Normal"/>
        <w:widowControl w:val="false"/>
        <w:numPr>
          <w:ilvl w:val="0"/>
          <w:numId w:val="19"/>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езультативность деятельности ОУ согласно программе развития;</w:t>
      </w:r>
    </w:p>
    <w:p>
      <w:pPr>
        <w:pStyle w:val="Normal"/>
        <w:widowControl w:val="false"/>
        <w:numPr>
          <w:ilvl w:val="0"/>
          <w:numId w:val="19"/>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дуктивность и результативность образовательных программ;</w:t>
      </w:r>
    </w:p>
    <w:p>
      <w:pPr>
        <w:pStyle w:val="Normal"/>
        <w:widowControl w:val="false"/>
        <w:numPr>
          <w:ilvl w:val="0"/>
          <w:numId w:val="19"/>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езультаты лицензирования, аттестации и государственной аккре</w:t>
        <w:softHyphen/>
        <w:t>дитации ОУ;</w:t>
      </w:r>
    </w:p>
    <w:p>
      <w:pPr>
        <w:pStyle w:val="Normal"/>
        <w:widowControl w:val="false"/>
        <w:numPr>
          <w:ilvl w:val="0"/>
          <w:numId w:val="19"/>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эффективность механизмов самооценки, оценки достоинств и недо</w:t>
        <w:softHyphen/>
        <w:t>статков в учебной, научно-методической, административной и хозяй</w:t>
        <w:softHyphen/>
        <w:t>ственной деятельности, принятие стратегически значимых решений, представленных в ежегодных публичных докладах.</w:t>
      </w:r>
      <w:r>
        <w:rPr>
          <w:rFonts w:cs="Times New Roman" w:ascii="Times New Roman" w:hAnsi="Times New Roman"/>
          <w:b/>
          <w:bCs/>
          <w:spacing w:val="-11"/>
          <w:sz w:val="24"/>
          <w:szCs w:val="24"/>
        </w:rPr>
        <w:tab/>
        <w:tab/>
      </w:r>
    </w:p>
    <w:p>
      <w:pPr>
        <w:pStyle w:val="Normal"/>
        <w:shd w:fill="FFFFFF" w:val="clear"/>
        <w:tabs>
          <w:tab w:val="clear" w:pos="708"/>
          <w:tab w:val="left" w:pos="0" w:leader="none"/>
        </w:tabs>
        <w:spacing w:before="0" w:after="0"/>
        <w:ind w:right="-67" w:hanging="0"/>
        <w:jc w:val="both"/>
        <w:rPr/>
      </w:pPr>
      <w:r>
        <w:rPr>
          <w:rFonts w:cs="Times New Roman" w:ascii="Times New Roman" w:hAnsi="Times New Roman"/>
          <w:b/>
          <w:bCs/>
          <w:sz w:val="24"/>
          <w:szCs w:val="24"/>
        </w:rPr>
        <w:t xml:space="preserve">Качество образовательных достижений </w:t>
      </w:r>
      <w:r>
        <w:rPr>
          <w:rFonts w:cs="Times New Roman" w:ascii="Times New Roman" w:hAnsi="Times New Roman"/>
          <w:sz w:val="24"/>
          <w:szCs w:val="24"/>
        </w:rPr>
        <w:t>оценива</w:t>
        <w:softHyphen/>
        <w:t>ется по следующим показателям:</w:t>
      </w:r>
    </w:p>
    <w:p>
      <w:pPr>
        <w:pStyle w:val="Style17"/>
        <w:shd w:fill="FFFFFF" w:val="clear"/>
        <w:tabs>
          <w:tab w:val="clear" w:pos="708"/>
          <w:tab w:val="left" w:pos="0" w:leader="none"/>
          <w:tab w:val="left" w:pos="2813" w:leader="none"/>
        </w:tabs>
        <w:suppressAutoHyphens w:val="false"/>
        <w:spacing w:before="0" w:after="0"/>
        <w:ind w:left="0" w:right="-67" w:hanging="0"/>
        <w:contextualSpacing/>
        <w:jc w:val="both"/>
        <w:rPr>
          <w:rFonts w:ascii="Times New Roman" w:hAnsi="Times New Roman" w:cs="Times New Roman"/>
          <w:sz w:val="24"/>
          <w:szCs w:val="24"/>
        </w:rPr>
      </w:pPr>
      <w:r>
        <w:rPr>
          <w:rFonts w:cs="Times New Roman" w:ascii="Times New Roman" w:hAnsi="Times New Roman"/>
          <w:spacing w:val="-1"/>
          <w:sz w:val="24"/>
          <w:szCs w:val="24"/>
        </w:rPr>
        <w:t>результаты:</w:t>
      </w:r>
    </w:p>
    <w:p>
      <w:pPr>
        <w:pStyle w:val="Normal"/>
        <w:widowControl w:val="false"/>
        <w:numPr>
          <w:ilvl w:val="0"/>
          <w:numId w:val="30"/>
        </w:numPr>
        <w:shd w:fill="FFFFFF" w:val="clear"/>
        <w:tabs>
          <w:tab w:val="clear" w:pos="708"/>
          <w:tab w:val="left" w:pos="0" w:leader="none"/>
          <w:tab w:val="left" w:pos="3048" w:leader="none"/>
        </w:tabs>
        <w:autoSpaceDE w:val="false"/>
        <w:spacing w:before="0" w:after="0"/>
        <w:ind w:left="0" w:right="-67" w:hanging="0"/>
        <w:jc w:val="both"/>
        <w:rPr>
          <w:rFonts w:ascii="Times New Roman" w:hAnsi="Times New Roman" w:cs="Times New Roman"/>
          <w:sz w:val="24"/>
          <w:szCs w:val="24"/>
        </w:rPr>
      </w:pPr>
      <w:r>
        <w:rPr>
          <w:rFonts w:cs="Times New Roman" w:ascii="Times New Roman" w:hAnsi="Times New Roman"/>
          <w:sz w:val="24"/>
          <w:szCs w:val="24"/>
        </w:rPr>
        <w:t>государственной (итоговой) аттестации выпускников 11-х и 9-х классов;</w:t>
      </w:r>
    </w:p>
    <w:p>
      <w:pPr>
        <w:pStyle w:val="Normal"/>
        <w:widowControl w:val="false"/>
        <w:numPr>
          <w:ilvl w:val="0"/>
          <w:numId w:val="30"/>
        </w:numPr>
        <w:shd w:fill="FFFFFF" w:val="clear"/>
        <w:tabs>
          <w:tab w:val="clear" w:pos="708"/>
          <w:tab w:val="left" w:pos="0" w:leader="none"/>
          <w:tab w:val="left" w:pos="3048" w:leader="none"/>
        </w:tabs>
        <w:autoSpaceDE w:val="false"/>
        <w:spacing w:before="0" w:after="0"/>
        <w:ind w:left="0" w:right="-67" w:hanging="0"/>
        <w:jc w:val="both"/>
        <w:rPr>
          <w:rFonts w:ascii="Times New Roman" w:hAnsi="Times New Roman" w:cs="Times New Roman"/>
          <w:sz w:val="24"/>
          <w:szCs w:val="24"/>
        </w:rPr>
      </w:pPr>
      <w:r>
        <w:rPr>
          <w:rFonts w:cs="Times New Roman" w:ascii="Times New Roman" w:hAnsi="Times New Roman"/>
          <w:sz w:val="24"/>
          <w:szCs w:val="24"/>
        </w:rPr>
        <w:t>промежуточной и текущей аттестации обучающихся (мониторинг и диагностика обученности);</w:t>
      </w:r>
    </w:p>
    <w:p>
      <w:pPr>
        <w:pStyle w:val="Style17"/>
        <w:shd w:fill="FFFFFF" w:val="clear"/>
        <w:tabs>
          <w:tab w:val="clear" w:pos="708"/>
          <w:tab w:val="left" w:pos="0" w:leader="none"/>
          <w:tab w:val="left" w:pos="2813" w:leader="none"/>
        </w:tabs>
        <w:suppressAutoHyphens w:val="false"/>
        <w:spacing w:before="0" w:after="0"/>
        <w:ind w:left="0" w:right="-67"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ы мониторинговых исследований:</w:t>
      </w:r>
    </w:p>
    <w:p>
      <w:pPr>
        <w:pStyle w:val="Normal"/>
        <w:widowControl w:val="false"/>
        <w:numPr>
          <w:ilvl w:val="0"/>
          <w:numId w:val="30"/>
        </w:numPr>
        <w:shd w:fill="FFFFFF" w:val="clear"/>
        <w:tabs>
          <w:tab w:val="clear" w:pos="708"/>
          <w:tab w:val="left" w:pos="0" w:leader="none"/>
          <w:tab w:val="left" w:pos="3048" w:leader="none"/>
        </w:tabs>
        <w:autoSpaceDE w:val="false"/>
        <w:spacing w:before="0" w:after="0"/>
        <w:ind w:left="0" w:right="-67" w:hanging="0"/>
        <w:jc w:val="both"/>
        <w:rPr>
          <w:rFonts w:ascii="Times New Roman" w:hAnsi="Times New Roman" w:cs="Times New Roman"/>
          <w:sz w:val="24"/>
          <w:szCs w:val="24"/>
        </w:rPr>
      </w:pPr>
      <w:r>
        <w:rPr>
          <w:rFonts w:cs="Times New Roman" w:ascii="Times New Roman" w:hAnsi="Times New Roman"/>
          <w:sz w:val="24"/>
          <w:szCs w:val="24"/>
        </w:rPr>
        <w:t>качества знаний обучающихся 4-х классов по русскому языку, математике и чтению;</w:t>
      </w:r>
    </w:p>
    <w:p>
      <w:pPr>
        <w:pStyle w:val="Normal"/>
        <w:widowControl w:val="false"/>
        <w:numPr>
          <w:ilvl w:val="0"/>
          <w:numId w:val="30"/>
        </w:numPr>
        <w:shd w:fill="FFFFFF" w:val="clear"/>
        <w:tabs>
          <w:tab w:val="clear" w:pos="708"/>
          <w:tab w:val="left" w:pos="0" w:leader="none"/>
          <w:tab w:val="left" w:pos="3048" w:leader="none"/>
        </w:tabs>
        <w:autoSpaceDE w:val="false"/>
        <w:spacing w:before="0" w:after="0"/>
        <w:ind w:left="0" w:right="-67" w:hanging="0"/>
        <w:jc w:val="both"/>
        <w:rPr>
          <w:rFonts w:ascii="Times New Roman" w:hAnsi="Times New Roman" w:cs="Times New Roman"/>
          <w:sz w:val="24"/>
          <w:szCs w:val="24"/>
        </w:rPr>
      </w:pPr>
      <w:r>
        <w:rPr>
          <w:rFonts w:cs="Times New Roman" w:ascii="Times New Roman" w:hAnsi="Times New Roman"/>
          <w:sz w:val="24"/>
          <w:szCs w:val="24"/>
        </w:rPr>
        <w:t>готовности и адаптации к обучению обучающихся 1-х классов;</w:t>
      </w:r>
    </w:p>
    <w:p>
      <w:pPr>
        <w:pStyle w:val="Normal"/>
        <w:widowControl w:val="false"/>
        <w:numPr>
          <w:ilvl w:val="0"/>
          <w:numId w:val="30"/>
        </w:numPr>
        <w:shd w:fill="FFFFFF" w:val="clear"/>
        <w:tabs>
          <w:tab w:val="clear" w:pos="708"/>
          <w:tab w:val="left" w:pos="0" w:leader="none"/>
          <w:tab w:val="left" w:pos="3048" w:leader="none"/>
        </w:tabs>
        <w:autoSpaceDE w:val="false"/>
        <w:spacing w:before="0" w:after="0"/>
        <w:ind w:left="0" w:right="-67" w:hanging="0"/>
        <w:jc w:val="both"/>
        <w:rPr>
          <w:rFonts w:ascii="Times New Roman" w:hAnsi="Times New Roman" w:cs="Times New Roman"/>
          <w:sz w:val="24"/>
          <w:szCs w:val="24"/>
        </w:rPr>
      </w:pPr>
      <w:r>
        <w:rPr>
          <w:rFonts w:cs="Times New Roman" w:ascii="Times New Roman" w:hAnsi="Times New Roman"/>
          <w:sz w:val="24"/>
          <w:szCs w:val="24"/>
        </w:rPr>
        <w:t>обученности и адаптации обучающихся 5-х, 7-х спортивных  и 10-х классов;</w:t>
      </w:r>
    </w:p>
    <w:p>
      <w:pPr>
        <w:pStyle w:val="Normal"/>
        <w:widowControl w:val="false"/>
        <w:shd w:fill="FFFFFF" w:val="clear"/>
        <w:tabs>
          <w:tab w:val="clear" w:pos="708"/>
          <w:tab w:val="left" w:pos="0" w:leader="none"/>
          <w:tab w:val="left" w:pos="2813" w:leader="none"/>
        </w:tabs>
        <w:autoSpaceDE w:val="false"/>
        <w:spacing w:before="0" w:after="0"/>
        <w:ind w:right="-67" w:hanging="0"/>
        <w:jc w:val="both"/>
        <w:rPr/>
      </w:pPr>
      <w:r>
        <w:rPr>
          <w:rFonts w:cs="Times New Roman" w:ascii="Times New Roman" w:hAnsi="Times New Roman"/>
          <w:sz w:val="24"/>
          <w:szCs w:val="24"/>
        </w:rPr>
        <w:t>-участие и результативность работы в школьных, районных. республиканских, предметных олимпиадах, конкурсах, соревнованиях, фестивалях и пр.;</w:t>
      </w:r>
    </w:p>
    <w:p>
      <w:pPr>
        <w:pStyle w:val="Style17"/>
        <w:numPr>
          <w:ilvl w:val="0"/>
          <w:numId w:val="9"/>
        </w:numPr>
        <w:shd w:fill="FFFFFF" w:val="clear"/>
        <w:tabs>
          <w:tab w:val="clear" w:pos="708"/>
          <w:tab w:val="left" w:pos="0" w:leader="none"/>
        </w:tabs>
        <w:suppressAutoHyphens w:val="false"/>
        <w:spacing w:before="0" w:after="0"/>
        <w:ind w:left="0" w:right="-67" w:hanging="0"/>
        <w:contextualSpacing/>
        <w:jc w:val="both"/>
        <w:rPr>
          <w:rFonts w:ascii="Times New Roman" w:hAnsi="Times New Roman" w:cs="Times New Roman"/>
          <w:sz w:val="24"/>
          <w:szCs w:val="24"/>
        </w:rPr>
      </w:pPr>
      <w:r>
        <w:rPr>
          <w:rFonts w:cs="Times New Roman" w:ascii="Times New Roman" w:hAnsi="Times New Roman"/>
          <w:spacing w:val="-8"/>
          <w:sz w:val="24"/>
          <w:szCs w:val="24"/>
        </w:rPr>
        <w:t>В качестве индивидуальных образовательных достижений рассматриваются:</w:t>
      </w:r>
    </w:p>
    <w:p>
      <w:pPr>
        <w:pStyle w:val="Normal"/>
        <w:widowControl w:val="false"/>
        <w:numPr>
          <w:ilvl w:val="0"/>
          <w:numId w:val="32"/>
        </w:numPr>
        <w:shd w:fill="FFFFFF" w:val="clear"/>
        <w:tabs>
          <w:tab w:val="clear" w:pos="708"/>
          <w:tab w:val="left" w:pos="0" w:leader="none"/>
          <w:tab w:val="left" w:pos="2813" w:leader="none"/>
        </w:tabs>
        <w:autoSpaceDE w:val="false"/>
        <w:spacing w:before="0" w:after="0"/>
        <w:ind w:left="0" w:right="-67" w:hanging="0"/>
        <w:jc w:val="both"/>
        <w:rPr>
          <w:rFonts w:ascii="Times New Roman" w:hAnsi="Times New Roman" w:cs="Times New Roman"/>
          <w:sz w:val="24"/>
          <w:szCs w:val="24"/>
        </w:rPr>
      </w:pPr>
      <w:r>
        <w:rPr>
          <w:rFonts w:cs="Times New Roman" w:ascii="Times New Roman" w:hAnsi="Times New Roman"/>
          <w:spacing w:val="-4"/>
          <w:sz w:val="24"/>
          <w:szCs w:val="24"/>
        </w:rPr>
        <w:t>образовательные достижения по отдельным предметам и их динамика;</w:t>
      </w:r>
    </w:p>
    <w:p>
      <w:pPr>
        <w:pStyle w:val="Normal"/>
        <w:widowControl w:val="false"/>
        <w:numPr>
          <w:ilvl w:val="0"/>
          <w:numId w:val="32"/>
        </w:numPr>
        <w:shd w:fill="FFFFFF" w:val="clear"/>
        <w:tabs>
          <w:tab w:val="clear" w:pos="708"/>
          <w:tab w:val="left" w:pos="0" w:leader="none"/>
          <w:tab w:val="left" w:pos="2813" w:leader="none"/>
        </w:tabs>
        <w:autoSpaceDE w:val="false"/>
        <w:spacing w:before="0" w:after="0"/>
        <w:ind w:left="0" w:right="-67" w:hanging="0"/>
        <w:jc w:val="both"/>
        <w:rPr>
          <w:rFonts w:ascii="Times New Roman" w:hAnsi="Times New Roman" w:cs="Times New Roman"/>
          <w:sz w:val="24"/>
          <w:szCs w:val="24"/>
        </w:rPr>
      </w:pPr>
      <w:r>
        <w:rPr>
          <w:rFonts w:cs="Times New Roman" w:ascii="Times New Roman" w:hAnsi="Times New Roman"/>
          <w:sz w:val="24"/>
          <w:szCs w:val="24"/>
        </w:rPr>
        <w:t>отношение к учебным предметам;</w:t>
      </w:r>
    </w:p>
    <w:p>
      <w:pPr>
        <w:pStyle w:val="Normal"/>
        <w:widowControl w:val="false"/>
        <w:numPr>
          <w:ilvl w:val="0"/>
          <w:numId w:val="32"/>
        </w:numPr>
        <w:shd w:fill="FFFFFF" w:val="clear"/>
        <w:tabs>
          <w:tab w:val="clear" w:pos="708"/>
          <w:tab w:val="left" w:pos="0" w:leader="none"/>
          <w:tab w:val="left" w:pos="2813" w:leader="none"/>
        </w:tabs>
        <w:autoSpaceDE w:val="false"/>
        <w:spacing w:before="0" w:after="0"/>
        <w:ind w:left="0" w:right="-67" w:hanging="0"/>
        <w:jc w:val="both"/>
        <w:rPr>
          <w:rFonts w:ascii="Times New Roman" w:hAnsi="Times New Roman" w:cs="Times New Roman"/>
          <w:sz w:val="24"/>
          <w:szCs w:val="24"/>
        </w:rPr>
      </w:pPr>
      <w:r>
        <w:rPr>
          <w:rFonts w:cs="Times New Roman" w:ascii="Times New Roman" w:hAnsi="Times New Roman"/>
          <w:sz w:val="24"/>
          <w:szCs w:val="24"/>
        </w:rPr>
        <w:t>удовлетворенность образованием;</w:t>
      </w:r>
    </w:p>
    <w:p>
      <w:pPr>
        <w:pStyle w:val="Normal"/>
        <w:widowControl w:val="false"/>
        <w:numPr>
          <w:ilvl w:val="0"/>
          <w:numId w:val="31"/>
        </w:numPr>
        <w:shd w:fill="FFFFFF" w:val="clear"/>
        <w:tabs>
          <w:tab w:val="clear" w:pos="708"/>
          <w:tab w:val="left" w:pos="0" w:leader="none"/>
          <w:tab w:val="left" w:pos="2813" w:leader="none"/>
        </w:tabs>
        <w:autoSpaceDE w:val="false"/>
        <w:spacing w:before="0" w:after="0"/>
        <w:ind w:left="0" w:right="-67" w:hanging="0"/>
        <w:jc w:val="both"/>
        <w:rPr>
          <w:rFonts w:ascii="Times New Roman" w:hAnsi="Times New Roman" w:cs="Times New Roman"/>
          <w:sz w:val="24"/>
          <w:szCs w:val="24"/>
        </w:rPr>
      </w:pPr>
      <w:r>
        <w:rPr>
          <w:rFonts w:cs="Times New Roman" w:ascii="Times New Roman" w:hAnsi="Times New Roman"/>
          <w:sz w:val="24"/>
          <w:szCs w:val="24"/>
        </w:rPr>
        <w:t>степень участия в образовательном процессе (активность на уроке, участие во внеурочной работе и т. д.).</w:t>
      </w:r>
    </w:p>
    <w:p>
      <w:pPr>
        <w:pStyle w:val="Normal"/>
        <w:spacing w:before="0" w:after="0"/>
        <w:jc w:val="both"/>
        <w:rPr/>
      </w:pPr>
      <w:r>
        <w:rPr>
          <w:rFonts w:cs="Times New Roman" w:ascii="Times New Roman" w:hAnsi="Times New Roman"/>
          <w:b/>
          <w:sz w:val="24"/>
          <w:szCs w:val="24"/>
        </w:rPr>
        <w:t>Доступность образования</w:t>
      </w:r>
      <w:r>
        <w:rPr>
          <w:rFonts w:cs="Times New Roman" w:ascii="Times New Roman" w:hAnsi="Times New Roman"/>
          <w:sz w:val="24"/>
          <w:szCs w:val="24"/>
        </w:rPr>
        <w:t xml:space="preserve"> оценивается по следующим показателям:</w:t>
      </w:r>
    </w:p>
    <w:p>
      <w:pPr>
        <w:pStyle w:val="Normal"/>
        <w:widowControl w:val="false"/>
        <w:numPr>
          <w:ilvl w:val="0"/>
          <w:numId w:val="2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истема приема обучающихся в школу;</w:t>
      </w:r>
    </w:p>
    <w:p>
      <w:pPr>
        <w:pStyle w:val="Normal"/>
        <w:widowControl w:val="false"/>
        <w:numPr>
          <w:ilvl w:val="0"/>
          <w:numId w:val="28"/>
        </w:numPr>
        <w:autoSpaceDE w:val="false"/>
        <w:spacing w:before="0" w:after="0"/>
        <w:jc w:val="both"/>
        <w:rPr/>
      </w:pPr>
      <w:r>
        <w:rPr>
          <w:rFonts w:cs="Times New Roman" w:ascii="Times New Roman" w:hAnsi="Times New Roman"/>
          <w:sz w:val="24"/>
          <w:szCs w:val="24"/>
        </w:rPr>
        <w:t>конкурентоспособность ОО (отношение количества детей школьного возраста, проживающих в микрорайоне учреждения, но обучающих</w:t>
        <w:softHyphen/>
        <w:t>ся в других ОО, к количеству детей, проживающих в других микро</w:t>
        <w:softHyphen/>
        <w:t>районах, но обучающихся в данном учреждении);</w:t>
      </w:r>
    </w:p>
    <w:p>
      <w:pPr>
        <w:pStyle w:val="Normal"/>
        <w:widowControl w:val="false"/>
        <w:numPr>
          <w:ilvl w:val="0"/>
          <w:numId w:val="2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ткрытость деятельности ОО для родителей и общественных орга</w:t>
        <w:softHyphen/>
        <w:t>низаций.</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Профессиональная компетентность педагогов</w:t>
      </w:r>
      <w:r>
        <w:rPr>
          <w:rFonts w:cs="Times New Roman" w:ascii="Times New Roman" w:hAnsi="Times New Roman"/>
          <w:sz w:val="24"/>
          <w:szCs w:val="24"/>
        </w:rPr>
        <w:t xml:space="preserve"> оценивается по сле</w:t>
        <w:softHyphen/>
        <w:t xml:space="preserve">дующим показателям: </w:t>
      </w:r>
    </w:p>
    <w:p>
      <w:pPr>
        <w:pStyle w:val="Normal"/>
        <w:widowControl w:val="false"/>
        <w:numPr>
          <w:ilvl w:val="0"/>
          <w:numId w:val="7"/>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тношение педагога к инновационной работе; активное применение информационных технологий в своей профессиональной деятельности;</w:t>
      </w:r>
    </w:p>
    <w:p>
      <w:pPr>
        <w:pStyle w:val="Normal"/>
        <w:widowControl w:val="false"/>
        <w:numPr>
          <w:ilvl w:val="0"/>
          <w:numId w:val="7"/>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готовность учителя к повышению педагогического мастерства (си</w:t>
        <w:softHyphen/>
        <w:t>стематичность прохождения курсов повышения квалификации, участие в работе МО, методических советах, педагогических конференциях различных уровней, в научной работе и т. д.);</w:t>
      </w:r>
    </w:p>
    <w:p>
      <w:pPr>
        <w:pStyle w:val="Normal"/>
        <w:widowControl w:val="false"/>
        <w:numPr>
          <w:ilvl w:val="0"/>
          <w:numId w:val="7"/>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знание и использование педагогом современных педагогических методик и технологий;</w:t>
      </w:r>
    </w:p>
    <w:p>
      <w:pPr>
        <w:pStyle w:val="Normal"/>
        <w:widowControl w:val="false"/>
        <w:numPr>
          <w:ilvl w:val="0"/>
          <w:numId w:val="7"/>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зовательные достижения обучающихся (успевающие на "4" и "5", отличники, медалисты, победители олимпиад, конкурсов, смот</w:t>
        <w:softHyphen/>
        <w:t>ров, фестивалей;</w:t>
      </w:r>
    </w:p>
    <w:p>
      <w:pPr>
        <w:pStyle w:val="Normal"/>
        <w:widowControl w:val="false"/>
        <w:numPr>
          <w:ilvl w:val="0"/>
          <w:numId w:val="7"/>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ие педагога в качестве эксперта ЕГЭ, аттестационной комиссии, жюри и т. д.;</w:t>
      </w:r>
    </w:p>
    <w:p>
      <w:pPr>
        <w:pStyle w:val="Style17"/>
        <w:numPr>
          <w:ilvl w:val="0"/>
          <w:numId w:val="7"/>
        </w:numPr>
        <w:suppressAutoHyphens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чные достижения в профессиональных конкурсах разных уровней.</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Качество материально-технического обеспечения</w:t>
      </w:r>
      <w:r>
        <w:rPr>
          <w:rFonts w:cs="Times New Roman" w:ascii="Times New Roman" w:hAnsi="Times New Roman"/>
          <w:sz w:val="24"/>
          <w:szCs w:val="24"/>
        </w:rPr>
        <w:t xml:space="preserve"> образовательно</w:t>
        <w:softHyphen/>
        <w:t>го процесса оценивается по следующим показателям:</w:t>
      </w:r>
    </w:p>
    <w:p>
      <w:pPr>
        <w:pStyle w:val="Normal"/>
        <w:widowControl w:val="false"/>
        <w:numPr>
          <w:ilvl w:val="0"/>
          <w:numId w:val="22"/>
        </w:numPr>
        <w:autoSpaceDE w:val="false"/>
        <w:spacing w:before="0" w:after="0"/>
        <w:jc w:val="both"/>
        <w:rPr/>
      </w:pPr>
      <w:r>
        <w:rPr>
          <w:rFonts w:cs="Times New Roman" w:ascii="Times New Roman" w:hAnsi="Times New Roman"/>
          <w:sz w:val="24"/>
          <w:szCs w:val="24"/>
        </w:rPr>
        <w:t>наличие и в перспективе расширение, а также обновление  мультимедийной и интерактивной техники;</w:t>
      </w:r>
    </w:p>
    <w:p>
      <w:pPr>
        <w:pStyle w:val="Normal"/>
        <w:widowControl w:val="false"/>
        <w:numPr>
          <w:ilvl w:val="0"/>
          <w:numId w:val="2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ограммно-информационное обеспечение, наличие и эффектив</w:t>
        <w:softHyphen/>
        <w:t>ность использования интернет-ресурсов в учебном процессе;</w:t>
      </w:r>
    </w:p>
    <w:p>
      <w:pPr>
        <w:pStyle w:val="Normal"/>
        <w:widowControl w:val="false"/>
        <w:numPr>
          <w:ilvl w:val="0"/>
          <w:numId w:val="2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снащенность учебных кабинетов современным оборудованием, средствами обучения и мебелью;</w:t>
      </w:r>
    </w:p>
    <w:p>
      <w:pPr>
        <w:pStyle w:val="Normal"/>
        <w:widowControl w:val="false"/>
        <w:numPr>
          <w:ilvl w:val="0"/>
          <w:numId w:val="2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еспеченность методической и учебной литературой.</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Комфортность обучения</w:t>
      </w:r>
      <w:r>
        <w:rPr>
          <w:rFonts w:cs="Times New Roman" w:ascii="Times New Roman" w:hAnsi="Times New Roman"/>
          <w:sz w:val="24"/>
          <w:szCs w:val="24"/>
        </w:rPr>
        <w:t xml:space="preserve"> оценивается по следующим показателям:</w:t>
      </w:r>
    </w:p>
    <w:p>
      <w:pPr>
        <w:pStyle w:val="Normal"/>
        <w:widowControl w:val="false"/>
        <w:numPr>
          <w:ilvl w:val="0"/>
          <w:numId w:val="1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оответствие службы охраны труда и обеспечения безопасности (техники безопасности, охраны труда, противопожарной безопасности, антитерро</w:t>
        <w:softHyphen/>
        <w:t>ристической защищенности) требованиям нормативных документов;</w:t>
      </w:r>
    </w:p>
    <w:p>
      <w:pPr>
        <w:pStyle w:val="Normal"/>
        <w:widowControl w:val="false"/>
        <w:numPr>
          <w:ilvl w:val="0"/>
          <w:numId w:val="18"/>
        </w:numPr>
        <w:autoSpaceDE w:val="false"/>
        <w:spacing w:before="0" w:after="0"/>
        <w:jc w:val="both"/>
        <w:rPr/>
      </w:pPr>
      <w:r>
        <w:rPr>
          <w:rFonts w:cs="Times New Roman" w:ascii="Times New Roman" w:hAnsi="Times New Roman"/>
          <w:sz w:val="24"/>
          <w:szCs w:val="24"/>
        </w:rPr>
        <w:t>соответствие условий обучения (размещение ОО, земельный участок, здание, оборудование помещений, воздушно-тепловой режим, искусственное и естественное освещение, водоснабжение и канали</w:t>
        <w:softHyphen/>
        <w:t>зация, режим общеобразовательного процесса, организация меди</w:t>
        <w:softHyphen/>
        <w:t>цинского обслуживания, организация питания) требованиям СанПиН;</w:t>
      </w:r>
    </w:p>
    <w:p>
      <w:pPr>
        <w:pStyle w:val="Normal"/>
        <w:widowControl w:val="false"/>
        <w:numPr>
          <w:ilvl w:val="0"/>
          <w:numId w:val="18"/>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ующий морально-психологический климат. </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Система дополнительного образования</w:t>
      </w:r>
      <w:r>
        <w:rPr>
          <w:rFonts w:cs="Times New Roman" w:ascii="Times New Roman" w:hAnsi="Times New Roman"/>
          <w:sz w:val="24"/>
          <w:szCs w:val="24"/>
        </w:rPr>
        <w:t xml:space="preserve"> оценивается по следующим показателям:</w:t>
      </w:r>
    </w:p>
    <w:p>
      <w:pPr>
        <w:pStyle w:val="Normal"/>
        <w:widowControl w:val="false"/>
        <w:numPr>
          <w:ilvl w:val="0"/>
          <w:numId w:val="1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предоставляемых дополнительных образовательных услуг и охват ими обучающихся;</w:t>
      </w:r>
    </w:p>
    <w:p>
      <w:pPr>
        <w:pStyle w:val="Normal"/>
        <w:widowControl w:val="false"/>
        <w:numPr>
          <w:ilvl w:val="0"/>
          <w:numId w:val="1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аинтересованность родителей и обучающихся в дополнительных образовательных услугах;</w:t>
      </w:r>
    </w:p>
    <w:p>
      <w:pPr>
        <w:pStyle w:val="Normal"/>
        <w:widowControl w:val="false"/>
        <w:numPr>
          <w:ilvl w:val="0"/>
          <w:numId w:val="1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тепень соответствия количества и качества дополнительных об</w:t>
        <w:softHyphen/>
        <w:t>разовательных услуг запросам родителей и обучающихся;</w:t>
      </w:r>
    </w:p>
    <w:p>
      <w:pPr>
        <w:pStyle w:val="Normal"/>
        <w:widowControl w:val="false"/>
        <w:numPr>
          <w:ilvl w:val="0"/>
          <w:numId w:val="1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езультативность предоставляемых образовательных услуг (наличие победителей олимпиад, конкурсов, соревнований, фестивалей и т. д.);</w:t>
      </w:r>
    </w:p>
    <w:p>
      <w:pPr>
        <w:pStyle w:val="Normal"/>
        <w:widowControl w:val="false"/>
        <w:numPr>
          <w:ilvl w:val="0"/>
          <w:numId w:val="1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менимость полученных в результате дополнительного образова</w:t>
        <w:softHyphen/>
        <w:t>ния знаний и умений на практике.</w:t>
      </w:r>
    </w:p>
    <w:p>
      <w:pPr>
        <w:pStyle w:val="Normal"/>
        <w:spacing w:before="0" w:after="0"/>
        <w:jc w:val="both"/>
        <w:rPr/>
      </w:pPr>
      <w:r>
        <w:rPr>
          <w:rFonts w:cs="Times New Roman" w:ascii="Times New Roman" w:hAnsi="Times New Roman"/>
          <w:b/>
          <w:sz w:val="24"/>
          <w:szCs w:val="24"/>
        </w:rPr>
        <w:t>Открытость деятельности ОУ</w:t>
      </w:r>
      <w:r>
        <w:rPr>
          <w:rFonts w:cs="Times New Roman" w:ascii="Times New Roman" w:hAnsi="Times New Roman"/>
          <w:sz w:val="24"/>
          <w:szCs w:val="24"/>
        </w:rPr>
        <w:t xml:space="preserve"> оценивается по следующим показате</w:t>
        <w:softHyphen/>
        <w:t>лям:</w:t>
      </w:r>
    </w:p>
    <w:p>
      <w:pPr>
        <w:pStyle w:val="Normal"/>
        <w:widowControl w:val="false"/>
        <w:numPr>
          <w:ilvl w:val="0"/>
          <w:numId w:val="13"/>
        </w:numPr>
        <w:autoSpaceDE w:val="false"/>
        <w:spacing w:before="0" w:after="0"/>
        <w:jc w:val="both"/>
        <w:rPr/>
      </w:pPr>
      <w:r>
        <w:rPr>
          <w:rFonts w:cs="Times New Roman" w:ascii="Times New Roman" w:hAnsi="Times New Roman"/>
          <w:sz w:val="24"/>
          <w:szCs w:val="24"/>
        </w:rPr>
        <w:t>эффективность взаимодействия ОО с родителями, выпускниками и профессиональным сообществом;</w:t>
      </w:r>
    </w:p>
    <w:p>
      <w:pPr>
        <w:pStyle w:val="Normal"/>
        <w:widowControl w:val="false"/>
        <w:numPr>
          <w:ilvl w:val="0"/>
          <w:numId w:val="13"/>
        </w:numPr>
        <w:autoSpaceDE w:val="false"/>
        <w:spacing w:before="0" w:after="0"/>
        <w:jc w:val="both"/>
        <w:rPr/>
      </w:pPr>
      <w:r>
        <w:rPr>
          <w:rFonts w:cs="Times New Roman" w:ascii="Times New Roman" w:hAnsi="Times New Roman"/>
          <w:sz w:val="24"/>
          <w:szCs w:val="24"/>
        </w:rPr>
        <w:t>репутация (рейтинг) ОО на различных уровнях;</w:t>
      </w:r>
    </w:p>
    <w:p>
      <w:pPr>
        <w:pStyle w:val="Normal"/>
        <w:widowControl w:val="false"/>
        <w:numPr>
          <w:ilvl w:val="0"/>
          <w:numId w:val="1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ачество публичных докладов и их доступность широкой общественности.</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Состояние здоровья обучающихся</w:t>
      </w:r>
      <w:r>
        <w:rPr>
          <w:rFonts w:cs="Times New Roman" w:ascii="Times New Roman" w:hAnsi="Times New Roman"/>
          <w:sz w:val="24"/>
          <w:szCs w:val="24"/>
        </w:rPr>
        <w:t xml:space="preserve"> оценивается по следующим пока</w:t>
        <w:softHyphen/>
        <w:t>зателям:</w:t>
      </w:r>
    </w:p>
    <w:p>
      <w:pPr>
        <w:pStyle w:val="Normal"/>
        <w:widowControl w:val="false"/>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личие медицинского кабинета общего назначения и его оснащен</w:t>
        <w:softHyphen/>
        <w:t>ность в соответствии с современными требованиями;</w:t>
      </w:r>
    </w:p>
    <w:p>
      <w:pPr>
        <w:pStyle w:val="Normal"/>
        <w:widowControl w:val="false"/>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егулярность и качество проведения санитарно-эпидемиологических и гигиенических профилактических мероприятий, медицинских осмотров;</w:t>
      </w:r>
    </w:p>
    <w:p>
      <w:pPr>
        <w:pStyle w:val="Normal"/>
        <w:widowControl w:val="false"/>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частота заболеваемости обучающихся, педагогических и других работников;</w:t>
      </w:r>
    </w:p>
    <w:p>
      <w:pPr>
        <w:pStyle w:val="Normal"/>
        <w:widowControl w:val="false"/>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эффективность оздоровительной работы (оздоровительный компо</w:t>
        <w:softHyphen/>
        <w:t>нент содержания учебных предметов, здоровьесберегающие про</w:t>
        <w:softHyphen/>
        <w:t>граммы, режим дня, организация отдыха и оздоровления детей в каникулярное время и т. д.);</w:t>
      </w:r>
    </w:p>
    <w:p>
      <w:pPr>
        <w:pStyle w:val="Normal"/>
        <w:widowControl w:val="false"/>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остояние физкультурно-оздоровительной работы (распределение школьников по уровню физического развития, группам здоровья, группам физической культуры, результатам  ГТО).</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Качество воспитательной работы</w:t>
      </w:r>
      <w:r>
        <w:rPr>
          <w:rFonts w:cs="Times New Roman" w:ascii="Times New Roman" w:hAnsi="Times New Roman"/>
          <w:sz w:val="24"/>
          <w:szCs w:val="24"/>
        </w:rPr>
        <w:t xml:space="preserve"> оценивается по следующим показа</w:t>
        <w:softHyphen/>
        <w:t>телям:</w:t>
      </w:r>
    </w:p>
    <w:p>
      <w:pPr>
        <w:pStyle w:val="Normal"/>
        <w:widowControl w:val="false"/>
        <w:numPr>
          <w:ilvl w:val="0"/>
          <w:numId w:val="1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тепень вовлеченности педагогического коллектива и родителей в воспитательный процесс;</w:t>
      </w:r>
    </w:p>
    <w:p>
      <w:pPr>
        <w:pStyle w:val="Normal"/>
        <w:widowControl w:val="false"/>
        <w:numPr>
          <w:ilvl w:val="0"/>
          <w:numId w:val="1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емократичность характера планирования воспитательной работы (участие в составлении планов тех, кто планирует, и тех, для кого планируют);</w:t>
      </w:r>
    </w:p>
    <w:p>
      <w:pPr>
        <w:pStyle w:val="Normal"/>
        <w:widowControl w:val="false"/>
        <w:numPr>
          <w:ilvl w:val="0"/>
          <w:numId w:val="1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хват обучающихся деятельностью, соответствующей их интересам</w:t>
        <w:br/>
        <w:t xml:space="preserve"> и потребностям;</w:t>
      </w:r>
    </w:p>
    <w:p>
      <w:pPr>
        <w:pStyle w:val="Normal"/>
        <w:widowControl w:val="false"/>
        <w:numPr>
          <w:ilvl w:val="0"/>
          <w:numId w:val="1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личие детского самоуправления, его соответствие различным на</w:t>
        <w:softHyphen/>
        <w:t>правлениям детской самодеятельности;</w:t>
      </w:r>
    </w:p>
    <w:p>
      <w:pPr>
        <w:pStyle w:val="Normal"/>
        <w:widowControl w:val="false"/>
        <w:numPr>
          <w:ilvl w:val="0"/>
          <w:numId w:val="1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удовлетворенность обучающихся и родителей воспитательным про</w:t>
        <w:softHyphen/>
        <w:t>цессом и наличие положительной динамики результатов воспитания;</w:t>
      </w:r>
    </w:p>
    <w:p>
      <w:pPr>
        <w:pStyle w:val="Normal"/>
        <w:widowControl w:val="false"/>
        <w:numPr>
          <w:ilvl w:val="0"/>
          <w:numId w:val="1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ложительная динамика в оценке обучающимися образовательной среды (удовлетворенность школой, классом, обучением, организа</w:t>
        <w:softHyphen/>
        <w:t>цией досуга, отношениями с родителями, сверстниками и педагога</w:t>
        <w:softHyphen/>
        <w:t>ми);</w:t>
      </w:r>
    </w:p>
    <w:p>
      <w:pPr>
        <w:pStyle w:val="Normal"/>
        <w:widowControl w:val="false"/>
        <w:numPr>
          <w:ilvl w:val="0"/>
          <w:numId w:val="1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личие системы стимулирования участников воспитательного процесса;</w:t>
      </w:r>
    </w:p>
    <w:p>
      <w:pPr>
        <w:pStyle w:val="Normal"/>
        <w:widowControl w:val="false"/>
        <w:numPr>
          <w:ilvl w:val="0"/>
          <w:numId w:val="1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участие классов в школьных мероприятиях;</w:t>
      </w:r>
    </w:p>
    <w:p>
      <w:pPr>
        <w:pStyle w:val="Normal"/>
        <w:widowControl w:val="false"/>
        <w:numPr>
          <w:ilvl w:val="0"/>
          <w:numId w:val="17"/>
        </w:numPr>
        <w:autoSpaceDE w:val="false"/>
        <w:spacing w:before="0" w:after="0"/>
        <w:jc w:val="both"/>
        <w:rPr/>
      </w:pPr>
      <w:r>
        <w:rPr>
          <w:rFonts w:cs="Times New Roman" w:ascii="Times New Roman" w:hAnsi="Times New Roman"/>
          <w:sz w:val="24"/>
          <w:szCs w:val="24"/>
        </w:rPr>
        <w:t xml:space="preserve">участие ОО  в мероприятиях разного уровня. </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Качество финансово-экономической деятельности</w:t>
      </w:r>
      <w:r>
        <w:rPr>
          <w:rFonts w:cs="Times New Roman" w:ascii="Times New Roman" w:hAnsi="Times New Roman"/>
          <w:sz w:val="24"/>
          <w:szCs w:val="24"/>
        </w:rPr>
        <w:t xml:space="preserve"> оценивается по следующим показателям:</w:t>
      </w:r>
    </w:p>
    <w:p>
      <w:pPr>
        <w:pStyle w:val="Normal"/>
        <w:widowControl w:val="false"/>
        <w:numPr>
          <w:ilvl w:val="0"/>
          <w:numId w:val="2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ъективность и открытость введения новой системы оплаты труда;</w:t>
      </w:r>
    </w:p>
    <w:p>
      <w:pPr>
        <w:pStyle w:val="Normal"/>
        <w:widowControl w:val="false"/>
        <w:numPr>
          <w:ilvl w:val="0"/>
          <w:numId w:val="2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ъективность расстановки кадров (анализ штатного расписания);</w:t>
      </w:r>
    </w:p>
    <w:p>
      <w:pPr>
        <w:pStyle w:val="Normal"/>
        <w:widowControl w:val="false"/>
        <w:numPr>
          <w:ilvl w:val="0"/>
          <w:numId w:val="2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аполняемость классов;</w:t>
      </w:r>
    </w:p>
    <w:p>
      <w:pPr>
        <w:pStyle w:val="Normal"/>
        <w:widowControl w:val="false"/>
        <w:numPr>
          <w:ilvl w:val="0"/>
          <w:numId w:val="2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одуктивность использования расходной части сметы по бюджетным ассигнованиям на финансовый год;</w:t>
      </w:r>
    </w:p>
    <w:p>
      <w:pPr>
        <w:pStyle w:val="Normal"/>
        <w:widowControl w:val="false"/>
        <w:numPr>
          <w:ilvl w:val="0"/>
          <w:numId w:val="2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ъективность управленческих решений, принятых по актам про</w:t>
        <w:softHyphen/>
        <w:t>верок и обследований финансово-хозяйственной деятельности вы</w:t>
        <w:softHyphen/>
        <w:t>шестоящими и другими организациями.</w:t>
      </w:r>
    </w:p>
    <w:p>
      <w:pPr>
        <w:pStyle w:val="Style18"/>
        <w:tabs>
          <w:tab w:val="clear" w:pos="708"/>
          <w:tab w:val="left" w:pos="284" w:leader="none"/>
          <w:tab w:val="left" w:pos="3366" w:leader="none"/>
        </w:tabs>
        <w:spacing w:lineRule="auto" w:line="276"/>
        <w:jc w:val="both"/>
        <w:rPr>
          <w:rFonts w:ascii="Times New Roman" w:hAnsi="Times New Roman" w:cs="Times New Roman"/>
          <w:b/>
          <w:b/>
          <w:bCs/>
          <w:sz w:val="24"/>
          <w:szCs w:val="24"/>
          <w:lang w:val="ru-RU"/>
        </w:rPr>
      </w:pPr>
      <w:r>
        <w:rPr>
          <w:rFonts w:cs="Times New Roman"/>
          <w:b/>
          <w:bCs/>
          <w:sz w:val="24"/>
          <w:szCs w:val="24"/>
          <w:lang w:val="ru-RU"/>
        </w:rPr>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ые риски реализации программы</w:t>
      </w:r>
    </w:p>
    <w:p>
      <w:pPr>
        <w:pStyle w:val="Normal"/>
        <w:tabs>
          <w:tab w:val="clear" w:pos="708"/>
          <w:tab w:val="left" w:pos="70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 процессе реализации программы могут возникнуть риски, связанные:</w:t>
      </w:r>
    </w:p>
    <w:p>
      <w:pPr>
        <w:pStyle w:val="Normal"/>
        <w:numPr>
          <w:ilvl w:val="0"/>
          <w:numId w:val="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 неверно выбранными приоритетами развития;</w:t>
      </w:r>
    </w:p>
    <w:p>
      <w:pPr>
        <w:pStyle w:val="Normal"/>
        <w:numPr>
          <w:ilvl w:val="0"/>
          <w:numId w:val="4"/>
        </w:numPr>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дготовкой педагогических кадров к предстоящим изменениям;</w:t>
      </w:r>
    </w:p>
    <w:p>
      <w:pPr>
        <w:pStyle w:val="Normal"/>
        <w:numPr>
          <w:ilvl w:val="0"/>
          <w:numId w:val="4"/>
        </w:numPr>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трудностями  учебно-методического обеспечения;</w:t>
      </w:r>
    </w:p>
    <w:p>
      <w:pPr>
        <w:pStyle w:val="Normal"/>
        <w:numPr>
          <w:ilvl w:val="0"/>
          <w:numId w:val="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 недостатками финансирования;</w:t>
      </w:r>
    </w:p>
    <w:p>
      <w:pPr>
        <w:pStyle w:val="Normal"/>
        <w:numPr>
          <w:ilvl w:val="0"/>
          <w:numId w:val="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 переоценкой перспектив и ошибочностью прогнозов.</w:t>
      </w:r>
    </w:p>
    <w:sectPr>
      <w:footerReference w:type="default" r:id="rId2"/>
      <w:type w:val="nextPage"/>
      <w:pgSz w:w="11906" w:h="16838"/>
      <w:pgMar w:left="1276" w:right="127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0" w:hanging="0"/>
      </w:pPr>
      <w:rPr>
        <w:rFonts w:ascii="Wingdings" w:hAnsi="Wingdings" w:cs="Wingdings" w:hint="default"/>
      </w:r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0"/>
        </w:tabs>
        <w:ind w:left="0" w:hanging="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0" w:hanging="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0"/>
        </w:tabs>
        <w:ind w:left="0" w:hanging="0"/>
      </w:pPr>
      <w:rPr>
        <w:rFonts w:ascii="Wingdings" w:hAnsi="Wingdings" w:cs="Wingdings" w:hint="default"/>
      </w:rPr>
    </w:lvl>
  </w:abstractNum>
  <w:abstractNum w:abstractNumId="28">
    <w:lvl w:ilvl="0">
      <w:start w:val="1"/>
      <w:numFmt w:val="bullet"/>
      <w:lvlText w:val=""/>
      <w:lvlJc w:val="left"/>
      <w:pPr>
        <w:tabs>
          <w:tab w:val="num" w:pos="0"/>
        </w:tabs>
        <w:ind w:left="0" w:hanging="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abstractNum w:abstractNumId="30">
    <w:lvl w:ilvl="0">
      <w:numFmt w:val="bullet"/>
      <w:lvlText w:val="-"/>
      <w:lvlJc w:val="left"/>
      <w:pPr>
        <w:tabs>
          <w:tab w:val="num" w:pos="197"/>
        </w:tabs>
        <w:ind w:left="0" w:hanging="0"/>
      </w:pPr>
      <w:rPr>
        <w:rFonts w:ascii="Arial" w:hAnsi="Arial" w:cs="Arial" w:hint="default"/>
      </w:rPr>
    </w:lvl>
  </w:abstractNum>
  <w:abstractNum w:abstractNumId="31">
    <w:lvl w:ilvl="0">
      <w:numFmt w:val="bullet"/>
      <w:lvlText w:val="•"/>
      <w:lvlJc w:val="left"/>
      <w:pPr>
        <w:tabs>
          <w:tab w:val="num" w:pos="307"/>
        </w:tabs>
        <w:ind w:left="0" w:hanging="0"/>
      </w:pPr>
      <w:rPr>
        <w:rFonts w:ascii="Arial" w:hAnsi="Arial" w:cs="Arial" w:hint="default"/>
      </w:rPr>
    </w:lvl>
  </w:abstractNum>
  <w:abstractNum w:abstractNumId="32">
    <w:lvl w:ilvl="0">
      <w:numFmt w:val="bullet"/>
      <w:lvlText w:val="•"/>
      <w:lvlJc w:val="left"/>
      <w:pPr>
        <w:tabs>
          <w:tab w:val="num" w:pos="30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uppressAutoHyphens w:val="true"/>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51:00Z</dcterms:created>
  <dc:creator>User</dc:creator>
  <dc:description/>
  <cp:keywords/>
  <dc:language>en-US</dc:language>
  <cp:lastModifiedBy>Пользователь Windows</cp:lastModifiedBy>
  <cp:lastPrinted>2017-01-10T20:09:00Z</cp:lastPrinted>
  <dcterms:modified xsi:type="dcterms:W3CDTF">2020-03-31T09:14:00Z</dcterms:modified>
  <cp:revision>4</cp:revision>
  <dc:subject/>
  <dc:title/>
</cp:coreProperties>
</file>