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гулка в осенний ле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Здравствуйте ребята . Посмотрите сегодня к нам пришли гости . Давайте поздороваемся с ними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А теперь давайте поприветствуем друг друга . ( Приветствие . Здравствуйте малыши 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Ребята , скажите,  вы любите путешествовать . (Д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А на чём можно путешествовать ? ( на самолете , вертолете , корабле , велосипеде ) .Молодцы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А вы хотите отправиться в путешествие ? ( Да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 Но сначала вы должны отгадать загадку , и тогда вы поймете , куда мы с вами отправимся 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Загадк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Белки в нем живут и волки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 нем растут дубы и ёлки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ысоченный -  до небес 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зывают его (лес)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Правильно мы отправимся в лес 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 А скажите , какое сейчас время года ? (Осень 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начит мы с вами в какой лес отправимся ? ( В осенний ) . Молодцы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Но , чтобы нам было весело перед путешествием давайте споём песенку про осень . (Песня про осень 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чень хорошо . Вы готовы к путешествию ? ( Да)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Ребята , у меня в руках осенний листик . сейчас он каждого коснётся и в осеннем лесу мы очутимся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з , два, три листочек коснись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И в лесу очутись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от мы и очутились с вами в осеннем лесу ,. Презентация слайд – шоу «Золотая осень»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Ребята , сколько здесь много деревьев и растений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Назовите , какие деревья вы знаете 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Какие листья на деревьях осенью ? ( Какого они цвета ? 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Почему некоторые листья лежат на земле 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Что происходит с листьями осенью 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Как называется это явление ? ( Листопад ) Молодцы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Ребята , а давайте мы с вами отдохнем и поиграем в игру «Погода осенью»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У меня в руках мяч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Мяч волшебный и осенний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Будет в руки к вам скакать и вопросы задавать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Расскажем какая бывает погода осенью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Я буду вам задавать вопрос , а вы должны одним словом отвечать , какая бывает погода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гда идёт дождь – дождливая 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гда дует ветер – ветреная 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Когда на улице холодно – холодная 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Когда на улице пасмурно – пасмурная  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гда на улице сыро – сырая  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гда на улице хмуро – хмурая  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гда на улице ясно – ясная  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гда на улице сухо – сухая  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гда на улице светит солнце – солнечная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тлично . Вы правильно говорите о погоде . Хочется вас похвалить за то , что вы говорили чётко и внятно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ята, посмотрите сколько на земле листиков. Опишите мне их .Какие они?(осенние, красочные, красивые, разноцветные, замечательные, роскошные 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авайте соберем листики, которые похожи друг на друга, найдем пар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идактическая игра «Найди пару».Молодцы, вы все правильно сделал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ята, вы устали, давайте отдохнем и потанцуем с листиками.(танец с листиками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дц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ята, а теперь посмотрите на доск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то здесь изображен?(животные):заяц ,лиса ,волк ,медведь ,белк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кажите, как называют животных, которые живут в лесу?(дикие животные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авильно, этих животных называют дикими. А как вы думаете, почему их так  называют ?(потому что они живут в лесу, сами о себе заботятся, сами добывают пищу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дц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ята, давайте поиграем в игру. Поможем животным найти свой доми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де живет медведь? – в берлог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де живет волк? – в логов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де живет белка? –в дупл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де живет лиса ? – в нор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олодцы, вы все правильно сказали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о нам пора возвращаться в детский сад. Закроем глазки : Раз, два, три листочек коснис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                     </w:t>
      </w:r>
      <w:r>
        <w:rPr>
          <w:sz w:val="40"/>
          <w:szCs w:val="40"/>
        </w:rPr>
        <w:t>В детском саду окажис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ята, вам понравилась наша прогулка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де мы с вами был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Что вам понравилось больше всего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пасибо вам большо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20:00Z</dcterms:created>
  <dc:creator>USER</dc:creator>
  <dc:description/>
  <cp:keywords/>
  <dc:language>en-US</dc:language>
  <cp:lastModifiedBy>USER</cp:lastModifiedBy>
  <dcterms:modified xsi:type="dcterms:W3CDTF">2020-03-30T13:21:00Z</dcterms:modified>
  <cp:revision>1</cp:revision>
  <dc:subject/>
  <dc:title>Прогулка в осенний лес</dc:title>
</cp:coreProperties>
</file>