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bidi="en-US"/>
        </w:rPr>
        <w:t>Семинар - практикум для воспит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bidi="en-US"/>
        </w:rPr>
        <w:t>Тема: «Развитие навыков   звукового анализа и синтеза у дошк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bidi="en-US"/>
        </w:rPr>
        <w:t>Разработала: Берлинг М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bidi="en-US"/>
        </w:rPr>
        <w:t>учитель – логопед МБДОУ №112 «Сибиряч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bidi="en-US"/>
        </w:rPr>
        <w:t xml:space="preserve">Цель: </w:t>
      </w: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>Повышать педагогическую компетентность воспитателей через знакомство с системой работы по формированию звукового анализа и синтеза у детей старшего до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bidi="en-US"/>
        </w:rPr>
        <w:t>Задачи:</w:t>
      </w: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>Уточнить и закрепить знания методи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bidi="en-US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bidi="en-US"/>
        </w:rPr>
        <w:t>формирования звукового анализа и синтеза у детей старшего дошкольного возра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bidi="en-US"/>
        </w:rPr>
        <w:t>Познакомить педагогов с играми и игровыми упражнениями по развитию звукового анализа и синтеза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shd w:fill="FFFFFF" w:val="clear"/>
          <w:lang w:eastAsia="ru-RU"/>
        </w:rPr>
        <w:t xml:space="preserve">Ход семинара 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  <w:lang w:eastAsia="ru-RU"/>
        </w:rPr>
        <w:t>Теоретическая часть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вуковой анализ в отличие от фонематического восприятия (при нормальном речевом развитии) требует планомерного специального обучения.  Подвергаемая звуковому анализу речь из средства общения превращается в объект познания и изучения. Первые попытки сознательного выделения звука из слова, а затем и установление точного места того или иного звука являются необходимыми предпосылками обучения грам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020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>А.Н.Гвоздев отмечает, что «хотя ребёнок замечает разницу в отдельных звуках, но разложение слов на звуки им самостоятельно не производиться».  И действительно, самостоятельно выделить первый или последний звук в слове, несколько гласных звуков одновременно, установить позицию заданного   звука   или количество слогов вряд ли доступно ребёнку без помощи взрослых.  И очень важно, чтобы   эта   помощь    была квалифицированной, обоснованной своеврем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color w:val="20202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>Уважаемые педагоги дайте определения, что такое фонематический слух, фонематическое восприятие, звуковой анализ и синтез с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 xml:space="preserve">Д.Б.Эльконин определяет   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u w:val="single"/>
          <w:lang w:eastAsia="ru-RU"/>
        </w:rPr>
        <w:t>фонематическое   восприятие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 xml:space="preserve">   как «слышание отдельных звуков в слове  и  умение  производить  анализ  звуковой формы слов  при  внутреннем  их  проговаривании».   Он же указывает:  «Под 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u w:val="single"/>
          <w:lang w:eastAsia="ru-RU"/>
        </w:rPr>
        <w:t>звуковым анализом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 xml:space="preserve">  поним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2020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ru-RU"/>
        </w:rPr>
        <w:t xml:space="preserve">    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>1) определение порядка слогов и звуков в сло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2020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ru-RU"/>
        </w:rPr>
        <w:t xml:space="preserve">    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>2) установление различительной роли зву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2020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ru-RU"/>
        </w:rPr>
        <w:t xml:space="preserve">    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 xml:space="preserve">3) выделение качественных основных характеристик звук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 xml:space="preserve">Фонематическое восприятие – первая ступень в поступательном движении  к овладению  грамотой,  звуковой анализ – вторая.   Ещё один   фактор: фонематическое восприятие формируется в  период  от  года  до  четырёх  лет, звуковой анализ  –  в  более  позднем  возрасте. И наконец,  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u w:val="single"/>
          <w:lang w:eastAsia="ru-RU"/>
        </w:rPr>
        <w:t>фонематическое восприятие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 xml:space="preserve"> – способность  различить  особенности  и  порядок  звуков,  чтобы воспроизвести их устно,  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u w:val="single"/>
          <w:lang w:eastAsia="ru-RU"/>
        </w:rPr>
        <w:t>звуковой  анал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>из  –  способность  различить  то  же самое, чтобы воспроизвести звуки в письм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2020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ru-RU"/>
        </w:rPr>
        <w:t xml:space="preserve">    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>Одновременно  с   развитием   фонематического   восприятия у детей   происходит интенсивное  развитие  словаря  и  овладение  произношением.   Уточним,  что чёткие фонематические представления о звуке возможны только  при  правильном его произнесении. По данным С.Бернштейна, «безусловно, правильно  мы  слышим только те звуки, которые умеем правильно произноси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color w:val="2020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eastAsia="ru-RU"/>
        </w:rPr>
        <w:t xml:space="preserve">    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>Только  при  чётком,  правильном  произношении,  возможно,   обеспечить однозначную связь между звуком и соответствующей  буквой.  Заучивание  букв, когда их названия воспроизводятся неправильно,  способствует  закреплению  у ребёнка существующих дефектов речи, а также тормозит усвоение им  письменной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color w:val="20202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Если условно разделить всю работу по общей теме "Звуки речи", то можно выделить в подготовке к обучению грамоте два этап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первом этапе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формируем умение вслушиваться в звучание слова, узнавать, различать и выделять из него отдельные звуки, отрабатываем четкую артикуляцию звуков, уточняем их звучание. Без этих умений невозможно научить детей устанавливать последовательность звуков в слов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втором этапе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развиваем у детей умение последовательно вычленять и сочетать звуки в слова различной слоговой структуры - именно эти процессы лежат в основе формирования навыков письма и чт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Для анализа детям дается ТОЛЬКО ЗВУЧАЩЕЕ СЛОВО! Выделяя звуки в слове, ребенок должен опираться на звучащее слово, а не на записанное. Кто-то из детей знает буквы или уже читает, следовательно, происходит путаница в понятиях звука и букв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>Уважаемые воспитатели, помните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>Звук – мы слышим и произноси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>Буквы мы видим,  пишем и чита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en-US"/>
        </w:rPr>
        <w:t>На какие две группы делятся звуки русского языка?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en-US"/>
        </w:rPr>
        <w:t>Звуки бывают гласными и согласны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bidi="en-US"/>
        </w:rPr>
        <w:t> 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bidi="en-US"/>
        </w:rPr>
        <w:t>Гласные звуки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можно петь голосом, при этом воздух, выходящий изо рта, не встречает преград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bidi="en-US"/>
        </w:rPr>
        <w:t>Согласные звук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звуки, которые нельзя петь, т.к. воздух, выходящий изо рта при их произнесении, встречает преград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bidi="en-US"/>
        </w:rPr>
        <w:t>Гласных звуков шесть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А У О И Э 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bidi="en-US"/>
        </w:rPr>
        <w:t>Гласных букв деся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А У О И Э Ы - соответствуют звукам и четыре йотированные, которые обозначают два звука :  - [Й][А], Ю-[Й][У], Е-[Й][Э], Ё-[Й][О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bidi="en-US"/>
        </w:rPr>
        <w:t> 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bidi="en-US"/>
        </w:rPr>
        <w:t>Согласные звуки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бывают глухими и звонкими. Глухой звук образуется без участия голосовых складок, детям мы объясняем, что когда произносим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глухой звук, голос спит, а при произнесении звонких звуков голос звенит (Положить руку на горлышко или закрыть уши руками). На схеме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>звонкие звуки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бозначаем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олокольчико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Звонкие звуки: Б, В, Г, Д, Ж, З, Й, Л, М, Н, Р.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>Глухие звуки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 К, П, С, Т, Ф, Х, Ц, Ч, Ш, Щ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bidi="en-US"/>
        </w:rPr>
        <w:t>Согласные звуки бывают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bidi="en-US"/>
        </w:rPr>
        <w:t>мягкими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bidi="en-US"/>
        </w:rPr>
        <w:t>и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bidi="en-US"/>
        </w:rPr>
        <w:t>твёрды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bidi="en-US"/>
        </w:rPr>
        <w:t>Всегда твёрд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согласные: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Ж, Ш, Ц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bidi="en-US"/>
        </w:rPr>
        <w:t>Всегда мягки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согласные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Й, Ч, Щ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Обучение в средней группе направлено на развитие фонематического слуха и речевого внимания детей, что подготавливает их к овладению звуковым анализом слов - первому действию по обучению собственно грамоте. Основная задача подготовительного курса - формирование умений интонационно выделять любой звук в слове, что поможет детям обследовать звуковую структуру слова (определить наличие или отсутствие заданного звука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В старшей группе дети приобретают навыки звукового анализа слов различной звуковой конструкции, дифференциации гласных и согласных звуков (возможна дифференциация согласных звуков по звонкости-глухости, мягкости-твердости, также возможно первичное ознакомление со слоговой структурой слова и словесным ударением). Основная задача - формирование у детей общей ориентировки в звуковой системе языка, обучение их звуковому анализу слов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В подготовительной группе навыки звукового анализа и синтеза слов совершенствуются, дети знакомятся с буквами русского алфавита и правилами их печатного начертания, начинают овладевать слоговым способом чтения, строят схемы по следам звукового анализа, выкладывают слова из букв разрезной азбуки (возможно обучение и слитному способу чтения, выкладывание простейших предложений из букв разрезной азбуки). Основная задача - анализ и синтез слов и предложений разной конструкци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риступая к играм и упражнениям по формированию звукового анализа, надо чётко представлять себе последовательность работы и не перескакивать через этапы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Общие правила по формированию навыков звукового анализа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1. Соблюдение строгой последовательности в предъявлении 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eastAsia="ru-RU"/>
        </w:rPr>
        <w:t>форм звукового анализа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выделение звука из слова; 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720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определение первого звука; 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720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определение последнего звука; 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720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установление места звука в слове (начало, конец, середина слова); 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720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анализ и синтез обратных слогов типа АП, ОК;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720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выделение ударных гласных из положения после согласных (дом);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720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анализ и синтез прямого слога типа МА, МИ;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720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лный звуковой анализ сло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деление слов на слог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2. Соблюдение порядка формирования умственных действий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с опорой на наглядные средства (картинки, символы, фишки и т.д.); </w:t>
      </w:r>
    </w:p>
    <w:p>
      <w:pPr>
        <w:pStyle w:val="Normal"/>
        <w:numPr>
          <w:ilvl w:val="0"/>
          <w:numId w:val="5"/>
        </w:numPr>
        <w:spacing w:lineRule="auto" w:line="240" w:before="0" w:after="160"/>
        <w:ind w:left="720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в речевом плане (проговаривание)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по представлению - в уме (самое трудное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3. Соблюдение последовательности предъявления слов для звукового анализа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лова из двух гласных (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eastAsia="ru-RU"/>
        </w:rPr>
        <w:t>ау, уа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лова из двух звуков (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eastAsia="ru-RU"/>
        </w:rPr>
        <w:t>ум, ах, ус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720" w:firstLine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лова из трех звуков (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eastAsia="ru-RU"/>
        </w:rPr>
        <w:t>дым, кот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720" w:firstLine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лова из двух открытых слогов (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eastAsia="ru-RU"/>
        </w:rPr>
        <w:t>ваза, сани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720" w:firstLine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лова из одного слога со стечением согласных в конце (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eastAsia="ru-RU"/>
        </w:rPr>
        <w:t>куст, лист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720" w:firstLine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лова из одного слога со стечением согласных вначале (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eastAsia="ru-RU"/>
        </w:rPr>
        <w:t>стул, стук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720" w:firstLine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лова из двух слогов со стечением согласных на стыке слогов (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eastAsia="ru-RU"/>
        </w:rPr>
        <w:t>галка, сумка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лова из трех открытых слогов (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eastAsia="ru-RU"/>
        </w:rPr>
        <w:t>Лариса, работа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4. Подача для звукового анализа слов, написание которых не расходится с их произношением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Весь процесс усвоения навыков звукового анализа можно разделить на два больших период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формирование навыков элементарного анализ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бучение последовательному анализу с установлением точного места звуков в слове по отношению друг к другу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Первый период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, в свою очередь состоит из част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>Формирование понятий и овладение терминами, их обозначающими:  слово,      предложение, слог, звук,  согласный  и  гласный,  глухой  и  звонкий,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202020"/>
          <w:sz w:val="24"/>
          <w:szCs w:val="24"/>
          <w:lang w:eastAsia="ru-RU"/>
        </w:rPr>
        <w:t>твёрдый и мягкий зву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выделение звука из слова, т.е. определение наличия данного звука в слове (есть такой звук в слове или нет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пределение первого звука в слове,  определение последнего звука в слове   (на отработанных в произношении гласных и согласных звуках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нахождение места звука в слове, исходя из трёх позиций (начало, середина, конец слова)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 количеству операций первый период является более развернутым, но       предлагаемые далее упражнения необходимы, т.к. с их помощью можно подвести ребёнка к умению проводить полный звуковой анализ слова любой структуры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следовательность  формирования умственных действий при обучении звуковому анализу следующая: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сначала ребёнку говорят слова и выделяют голосом нужный звук, а ребёнок слушает слово и поднимает условный сигнал (флажок, хлопает в ладоши), когда услышит слово с нужным звуком;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далее он должен выделить этот утрированно произнесенный звук и назвать его изолированно, вне слова (утка - У);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затем умственное действие переходит в речевой план – ребёнок сам произносит слово и выделяет из него заданный звук;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и, наконец, происходит действие по представлению, в умственном плане, когда слово не произносится, а ребёнок откладывает картинки с заданным звуком или придумывает слова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Данный порядок умственных действий применяется на этапе формирования элементарных форм звукового анализа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Когда ребёнок будет осваивать последовательный анализ слова, вначале ему придётся опираться на дополнительные вспомогательные средства: звуковую схему слова и фишки. Звуковые схемы слогов и слов рисуются цветными карандашами или составляются с помощью цветных фишек, состоящих из квадратиков, равных по количеству звукам в слове. Фишки: синяя - твёрдые согласные, зелёная – мягкие согласные, красная - гласные звуки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С целью научить выкладывать слоги с помощью цветных фишек и читать их проводятся следующие упражнения. </w:t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Arial Unicode MS" w:cs="Times New Roman" w:ascii="Times New Roman" w:hAnsi="Times New Roman"/>
          <w:b/>
          <w:i/>
          <w:color w:val="C00000"/>
          <w:sz w:val="24"/>
          <w:szCs w:val="24"/>
          <w:lang w:eastAsia="ru-RU"/>
        </w:rPr>
        <w:t>Звуковой анализ обратных слогов.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Детям предлагается выложить обратный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слог, например, АТ (объясняется, что квадратики выкладываются слева направо); сначала кладется красный квадратик – это звук А, а затем - синий – это звук Т. Дети водят пальцами и  «читают» слог АТ. При этом может быть использован игровой приём «живые звуки». Два ребёнка становятся на некотором расстоянии друг от друга – это «звуки» А и Т, затем  сближаются – это слог АТ. Остальные дети кладут красный и синий квадратики на расстоянии один от другого, соединяют их и «читают» слог. 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Вслед за этим проводятся различные преобразования слогов путем замены звуков: «Какой слог вы выложили? А если вместо звука А будет звук У, какой получится слог?» аналогично заменяются согласные звуки: «Если вместо звука Т будет звук П, какой получится слог?» </w:t>
      </w:r>
    </w:p>
    <w:p>
      <w:pPr>
        <w:pStyle w:val="Normal"/>
        <w:spacing w:lineRule="auto" w:line="240" w:before="0" w:after="0"/>
        <w:ind w:right="-136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ледующий этап – замена фишек буквами и чтение получившихся слогов (подготовительная группа)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06045</wp:posOffset>
                </wp:positionV>
                <wp:extent cx="431800" cy="431800"/>
                <wp:effectExtent l="5080" t="5080" r="5080" b="5080"/>
                <wp:wrapNone/>
                <wp:docPr id="1" name="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3" fillcolor="#c00000" stroked="t" o:allowincell="f" style="position:absolute;margin-left:207pt;margin-top:8.35pt;width:33.95pt;height:33.95pt;mso-wrap-style:none;v-text-anchor:middle">
                <v:fill o:detectmouseclick="t" type="solid" color2="#3f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06045</wp:posOffset>
                </wp:positionV>
                <wp:extent cx="431800" cy="431800"/>
                <wp:effectExtent l="5080" t="5080" r="5080" b="5080"/>
                <wp:wrapNone/>
                <wp:docPr id="2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#0070c0" stroked="t" o:allowincell="f" style="position:absolute;margin-left:243pt;margin-top:8.35pt;width:33.95pt;height:33.9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А    Т</w:t>
      </w:r>
    </w:p>
    <w:p>
      <w:pPr>
        <w:pStyle w:val="Normal"/>
        <w:spacing w:lineRule="auto" w:line="240" w:before="0" w:after="0"/>
        <w:ind w:right="-136" w:firstLine="284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Аналогично проводится </w:t>
      </w:r>
      <w:r>
        <w:rPr>
          <w:rFonts w:eastAsia="Arial Unicode MS" w:cs="Times New Roman" w:ascii="Times New Roman" w:hAnsi="Times New Roman"/>
          <w:b/>
          <w:i/>
          <w:color w:val="C00000"/>
          <w:sz w:val="24"/>
          <w:szCs w:val="24"/>
          <w:lang w:eastAsia="ru-RU"/>
        </w:rPr>
        <w:t>звуковой анализ прямых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слогов типа МА: дети называют слог, определяют количество звуков в слоге, называют первый, второй звук; выкладывают схему слога, преобразуют слог. 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0505</wp:posOffset>
                </wp:positionH>
                <wp:positionV relativeFrom="paragraph">
                  <wp:posOffset>31750</wp:posOffset>
                </wp:positionV>
                <wp:extent cx="431800" cy="431800"/>
                <wp:effectExtent l="5080" t="5080" r="5080" b="5080"/>
                <wp:wrapNone/>
                <wp:docPr id="3" name="Прямоугольник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2" fillcolor="#0070c0" stroked="t" o:allowincell="f" style="position:absolute;margin-left:218.15pt;margin-top:2.5pt;width:33.95pt;height:33.9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2305</wp:posOffset>
                </wp:positionH>
                <wp:positionV relativeFrom="paragraph">
                  <wp:posOffset>31750</wp:posOffset>
                </wp:positionV>
                <wp:extent cx="431800" cy="431800"/>
                <wp:effectExtent l="5080" t="5080" r="5080" b="5080"/>
                <wp:wrapNone/>
                <wp:docPr id="4" name="Прямоугольник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1" fillcolor="#c00000" stroked="t" o:allowincell="f" style="position:absolute;margin-left:252.15pt;margin-top:2.5pt;width:33.95pt;height:33.95pt;mso-wrap-style:none;v-text-anchor:middle">
                <v:fill o:detectmouseclick="t" type="solid" color2="#3ff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 xml:space="preserve">М  А  </w:t>
      </w:r>
    </w:p>
    <w:p>
      <w:pPr>
        <w:pStyle w:val="Normal"/>
        <w:spacing w:lineRule="auto" w:line="240" w:before="0" w:after="0"/>
        <w:ind w:right="-136" w:firstLine="284"/>
        <w:jc w:val="both"/>
        <w:rPr/>
      </w:pPr>
      <w:r>
        <w:rPr>
          <w:rFonts w:eastAsia="Arial Unicode MS" w:cs="Times New Roman" w:ascii="Times New Roman" w:hAnsi="Times New Roman"/>
          <w:b/>
          <w:i/>
          <w:color w:val="C00000"/>
          <w:sz w:val="24"/>
          <w:szCs w:val="24"/>
          <w:lang w:eastAsia="ru-RU"/>
        </w:rPr>
        <w:t>Звуковой анализ слова типа МА</w:t>
      </w:r>
      <w:r>
        <w:rPr>
          <w:rFonts w:eastAsia="Arial Unicode MS" w:cs="Times New Roman" w:ascii="Times New Roman" w:hAnsi="Times New Roman"/>
          <w:b/>
          <w:color w:val="C00000"/>
          <w:sz w:val="24"/>
          <w:szCs w:val="24"/>
          <w:lang w:eastAsia="ru-RU"/>
        </w:rPr>
        <w:t>К.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Дети произносят слово, последовательно интонационно выделяя каждый звук. Воспитатель спрашивает: «Какой первый звук в слове?» (М) «А второй?» (А) «А третий?» (К) Выкладывают звуковую схему. «Посчитайте сколько звуков в слове?» (3)  «Назовите гласный звук» (А). «Сколько согласных звуков в слове?» (2 – М, К) «Назовите звуки по порядку». 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4605</wp:posOffset>
                </wp:positionH>
                <wp:positionV relativeFrom="paragraph">
                  <wp:posOffset>187325</wp:posOffset>
                </wp:positionV>
                <wp:extent cx="431800" cy="431800"/>
                <wp:effectExtent l="5080" t="5080" r="5080" b="5080"/>
                <wp:wrapNone/>
                <wp:docPr id="5" name="Прямоуголь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8" fillcolor="#0070c0" stroked="t" o:allowincell="f" style="position:absolute;margin-left:201.15pt;margin-top:14.75pt;width:33.95pt;height:33.9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6405</wp:posOffset>
                </wp:positionH>
                <wp:positionV relativeFrom="paragraph">
                  <wp:posOffset>187325</wp:posOffset>
                </wp:positionV>
                <wp:extent cx="431800" cy="431800"/>
                <wp:effectExtent l="5080" t="5080" r="5080" b="5080"/>
                <wp:wrapNone/>
                <wp:docPr id="6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fillcolor="#c00000" stroked="t" o:allowincell="f" style="position:absolute;margin-left:235.15pt;margin-top:14.75pt;width:33.95pt;height:33.95pt;mso-wrap-style:none;v-text-anchor:middle">
                <v:fill o:detectmouseclick="t" type="solid" color2="#3f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8205</wp:posOffset>
                </wp:positionH>
                <wp:positionV relativeFrom="paragraph">
                  <wp:posOffset>187325</wp:posOffset>
                </wp:positionV>
                <wp:extent cx="431800" cy="431800"/>
                <wp:effectExtent l="5080" t="5080" r="5080" b="5080"/>
                <wp:wrapNone/>
                <wp:docPr id="7" name="Прямоуголь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0" fillcolor="#0070c0" stroked="t" o:allowincell="f" style="position:absolute;margin-left:269.15pt;margin-top:14.75pt;width:33.95pt;height:33.9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bidi="en-US"/>
        </w:rPr>
        <w:t>М         А         К</w:t>
      </w:r>
    </w:p>
    <w:p>
      <w:pPr>
        <w:pStyle w:val="Normal"/>
        <w:spacing w:lineRule="auto" w:line="240" w:before="0" w:after="0"/>
        <w:ind w:firstLine="284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Arial Unicode MS" w:cs="Times New Roman" w:ascii="Times New Roman" w:hAnsi="Times New Roman"/>
          <w:b/>
          <w:i/>
          <w:color w:val="C00000"/>
          <w:sz w:val="24"/>
          <w:szCs w:val="24"/>
          <w:lang w:bidi="en-US"/>
        </w:rPr>
        <w:t>Звуко-слоговой анализ двусложных, трёхсложных слов</w:t>
      </w:r>
      <w:r>
        <w:rPr>
          <w:rFonts w:eastAsia="Arial Unicode MS" w:cs="Times New Roman" w:ascii="Times New Roman" w:hAnsi="Times New Roman"/>
          <w:i/>
          <w:sz w:val="24"/>
          <w:szCs w:val="24"/>
          <w:lang w:bidi="en-US"/>
        </w:rPr>
        <w:t>.</w:t>
      </w: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 xml:space="preserve"> Дети произносят слово, определяют количество слогов в слове, называют их и выкладывают схему из полосок. Затем проводится анализ каждого из слогов: сосчитывается количество звуков  и определяется, какие именно это звуки, в схему добавляют фишки, обозначающие звуки. Внимание детей обращается на то, что в каждом слоге один гласный звук. Называются последовательно все звуки, указывается, где в слове находится изучаемый зву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sz w:val="24"/>
          <w:szCs w:val="24"/>
          <w:lang w:val="en-US"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27605</wp:posOffset>
                </wp:positionH>
                <wp:positionV relativeFrom="paragraph">
                  <wp:posOffset>88265</wp:posOffset>
                </wp:positionV>
                <wp:extent cx="1663700" cy="88900"/>
                <wp:effectExtent l="5080" t="5080" r="5080" b="5080"/>
                <wp:wrapNone/>
                <wp:docPr id="8" name="Прямоуголь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7" fillcolor="white" stroked="t" o:allowincell="f" style="position:absolute;margin-left:191.15pt;margin-top:6.95pt;width:13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sz w:val="24"/>
          <w:szCs w:val="24"/>
          <w:lang w:val="en-US"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4705</wp:posOffset>
                </wp:positionH>
                <wp:positionV relativeFrom="paragraph">
                  <wp:posOffset>99060</wp:posOffset>
                </wp:positionV>
                <wp:extent cx="736600" cy="160655"/>
                <wp:effectExtent l="5080" t="5715" r="5080" b="4445"/>
                <wp:wrapNone/>
                <wp:docPr id="9" name="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6" fillcolor="white" stroked="t" o:allowincell="f" style="position:absolute;margin-left:264.15pt;margin-top:7.8pt;width:57.95pt;height:1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7605</wp:posOffset>
                </wp:positionH>
                <wp:positionV relativeFrom="paragraph">
                  <wp:posOffset>99060</wp:posOffset>
                </wp:positionV>
                <wp:extent cx="736600" cy="160655"/>
                <wp:effectExtent l="5080" t="5715" r="5080" b="4445"/>
                <wp:wrapNone/>
                <wp:docPr id="10" name="Прямоугольник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5" fillcolor="white" stroked="t" o:allowincell="f" style="position:absolute;margin-left:191.15pt;margin-top:7.8pt;width:57.95pt;height:1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sz w:val="24"/>
          <w:szCs w:val="24"/>
          <w:lang w:val="en-US"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7605</wp:posOffset>
                </wp:positionH>
                <wp:positionV relativeFrom="paragraph">
                  <wp:posOffset>146050</wp:posOffset>
                </wp:positionV>
                <wp:extent cx="431800" cy="431800"/>
                <wp:effectExtent l="5080" t="5080" r="5080" b="5080"/>
                <wp:wrapNone/>
                <wp:docPr id="11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#0070c0" stroked="t" o:allowincell="f" style="position:absolute;margin-left:191.15pt;margin-top:11.5pt;width:33.95pt;height:33.9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9405</wp:posOffset>
                </wp:positionH>
                <wp:positionV relativeFrom="paragraph">
                  <wp:posOffset>146050</wp:posOffset>
                </wp:positionV>
                <wp:extent cx="431800" cy="431800"/>
                <wp:effectExtent l="5080" t="5080" r="5080" b="5080"/>
                <wp:wrapNone/>
                <wp:docPr id="12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#c00000" stroked="t" o:allowincell="f" style="position:absolute;margin-left:225.15pt;margin-top:11.5pt;width:33.95pt;height:33.95pt;mso-wrap-style:none;v-text-anchor:middle">
                <v:fill o:detectmouseclick="t" type="solid" color2="#3f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1205</wp:posOffset>
                </wp:positionH>
                <wp:positionV relativeFrom="paragraph">
                  <wp:posOffset>146050</wp:posOffset>
                </wp:positionV>
                <wp:extent cx="431800" cy="431800"/>
                <wp:effectExtent l="5080" t="5080" r="5080" b="5080"/>
                <wp:wrapNone/>
                <wp:docPr id="13" name="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" fillcolor="#0070c0" stroked="t" o:allowincell="f" style="position:absolute;margin-left:259.15pt;margin-top:11.5pt;width:33.95pt;height:33.9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3005</wp:posOffset>
                </wp:positionH>
                <wp:positionV relativeFrom="paragraph">
                  <wp:posOffset>146050</wp:posOffset>
                </wp:positionV>
                <wp:extent cx="431800" cy="431800"/>
                <wp:effectExtent l="5080" t="5080" r="5080" b="5080"/>
                <wp:wrapNone/>
                <wp:docPr id="14" name="Прямоуголь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4" fillcolor="#c00000" stroked="t" o:allowincell="f" style="position:absolute;margin-left:293.15pt;margin-top:11.5pt;width:33.95pt;height:33.95pt;mso-wrap-style:none;v-text-anchor:middle">
                <v:fill o:detectmouseclick="t" type="solid" color2="#3ff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                                           </w:t>
      </w:r>
      <w:r>
        <w:rPr>
          <w:rFonts w:eastAsia="Arial Unicode MS" w:cs="Times New Roman" w:ascii="Times New Roman" w:hAnsi="Times New Roman"/>
          <w:b/>
          <w:sz w:val="24"/>
          <w:szCs w:val="24"/>
          <w:lang w:bidi="en-US"/>
        </w:rPr>
        <w:t>С        А       Н        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bidi="en-US"/>
        </w:rPr>
        <w:t>Практическая часть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Arial Unicode MS" w:cs="Times New Roman"/>
          <w:sz w:val="24"/>
          <w:szCs w:val="24"/>
          <w:lang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bidi="en-US"/>
        </w:rPr>
        <w:t>Уважаемые коллеги, я вам предлагаю  перейти к практической части и поиграть в игры (проводится игры с воспитателями по звуковому анализу слов)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eastAsia="ru-RU"/>
        </w:rPr>
        <w:t>Выделение первого и последнего звука в словах.</w:t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u w:val="single"/>
          <w:lang w:eastAsia="ru-RU"/>
        </w:rPr>
        <w:t>Назови первый звук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 (игра с мячом).</w:t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Цель: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учить выделять первый ударный гласный звук в слове.</w:t>
      </w:r>
    </w:p>
    <w:p>
      <w:pPr>
        <w:pStyle w:val="Normal"/>
        <w:spacing w:lineRule="auto" w:line="240" w:before="0" w:after="0"/>
        <w:ind w:right="-13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Воспитатель называет слово (показывает картинку), интонационно  выделяя первый звук,  и просит детей назвать звук, который слышится в начале слова.</w:t>
      </w:r>
    </w:p>
    <w:p>
      <w:pPr>
        <w:pStyle w:val="Normal"/>
        <w:spacing w:lineRule="auto" w:line="240" w:before="0" w:after="0"/>
        <w:ind w:right="-13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«Я назову слово, а вы мне скажите, какой первый  звук слышите : утка – у, аист – а, окна – о и т.д. (проводится игра).</w:t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Аналогично проводятся игры: «</w:t>
      </w:r>
      <w:r>
        <w:rPr>
          <w:rFonts w:eastAsia="Arial Unicode MS" w:cs="Times New Roman" w:ascii="Times New Roman" w:hAnsi="Times New Roman"/>
          <w:i/>
          <w:sz w:val="24"/>
          <w:szCs w:val="24"/>
          <w:u w:val="single"/>
          <w:lang w:eastAsia="ru-RU"/>
        </w:rPr>
        <w:t>Назови последний звук»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(такси – и, кот –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Цель: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учить выделять  последний гласный (согласный) звук в слове.</w:t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Arial Unicode MS" w:cs="Times New Roman" w:ascii="Times New Roman" w:hAnsi="Times New Roman"/>
          <w:i/>
          <w:sz w:val="24"/>
          <w:szCs w:val="24"/>
          <w:u w:val="single"/>
          <w:lang w:eastAsia="ru-RU"/>
        </w:rPr>
        <w:t>Сосчитай и   назови звуки»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(АУ, ИА, АУИ) </w:t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Цель: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учить определять  количество и последовательность гласных звуков .</w:t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2.«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u w:val="single"/>
          <w:lang w:eastAsia="ru-RU"/>
        </w:rPr>
        <w:t>Умная машина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- игрушечная машина останавливается     возле картинки и сигналит        пешеходам первым звуком в их имени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Улитка – у, Аня – А, Оля – О, Индеец – И; кот – к, муха - м 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u w:val="single"/>
          <w:lang w:eastAsia="ru-RU"/>
        </w:rPr>
        <w:t>Вагончик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(картинка вагон, предметные картинки).</w:t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Цель: учить определять начальный и конечный гласный (согласный) звук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   -  в начале или в конце вагона поедет например звук А ( А)? Где слышно данный звук в слове? (аист, машина, антенна, лиса и т.д.)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38015</wp:posOffset>
            </wp:positionH>
            <wp:positionV relativeFrom="paragraph">
              <wp:posOffset>553085</wp:posOffset>
            </wp:positionV>
            <wp:extent cx="1285875" cy="628650"/>
            <wp:effectExtent l="0" t="0" r="0" b="0"/>
            <wp:wrapNone/>
            <wp:docPr id="1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2614" r="-4" b="28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0" cy="134239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75080" cy="112966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u w:val="single"/>
          <w:lang w:eastAsia="ru-RU"/>
        </w:rPr>
        <w:t>Собираем звуки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»-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на звуковой полянке находятся картинки с отработанными в произношении гласными (согласными) звуками, детям дается символ гласного звука и предлагается найти предметы.</w:t>
      </w:r>
    </w:p>
    <w:p>
      <w:pPr>
        <w:pStyle w:val="Normal"/>
        <w:spacing w:lineRule="auto" w:line="276" w:before="0" w:after="0"/>
        <w:ind w:right="-13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Например: У        - улитка, удочка, утюг, утка; А        - альбом, апельсин, автомат.</w:t>
      </w:r>
    </w:p>
    <w:p>
      <w:pPr>
        <w:pStyle w:val="Normal"/>
        <w:spacing w:lineRule="auto" w:line="276" w:before="0" w:after="0"/>
        <w:ind w:right="-136" w:hanging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u w:val="single"/>
          <w:lang w:eastAsia="ru-RU"/>
        </w:rPr>
        <w:t>Доктор Звуков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- прописывает «лекарство» - 5 -10 слов со звуком (…)</w:t>
      </w:r>
    </w:p>
    <w:p>
      <w:pPr>
        <w:pStyle w:val="Normal"/>
        <w:spacing w:lineRule="auto" w:line="276" w:before="0" w:after="0"/>
        <w:ind w:right="-136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Например со звуком [Р].  Назовите слова. 9воспитатели называют слова..</w:t>
      </w:r>
    </w:p>
    <w:p>
      <w:pPr>
        <w:pStyle w:val="Normal"/>
        <w:spacing w:lineRule="auto" w:line="276" w:before="0" w:after="0"/>
        <w:ind w:right="-13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7. Назови картинки, определи первый звук в слове. Напиши в квадратике под картинкой соответствующую букву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475740" cy="127508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825500" cy="113284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43635" cy="143446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030" t="-25" r="236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1205</wp:posOffset>
                </wp:positionH>
                <wp:positionV relativeFrom="paragraph">
                  <wp:posOffset>30480</wp:posOffset>
                </wp:positionV>
                <wp:extent cx="482600" cy="508000"/>
                <wp:effectExtent l="5080" t="5080" r="5080" b="5080"/>
                <wp:wrapNone/>
                <wp:docPr id="21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0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stroked="t" o:allowincell="f" style="position:absolute;margin-left:59.15pt;margin-top:2.4pt;width:37.95pt;height:3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8105</wp:posOffset>
                </wp:positionH>
                <wp:positionV relativeFrom="paragraph">
                  <wp:posOffset>30480</wp:posOffset>
                </wp:positionV>
                <wp:extent cx="482600" cy="508000"/>
                <wp:effectExtent l="5080" t="5080" r="5080" b="5080"/>
                <wp:wrapNone/>
                <wp:docPr id="22" name="Прямо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8" fillcolor="white" stroked="t" o:allowincell="f" style="position:absolute;margin-left:206.15pt;margin-top:2.4pt;width:37.9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58005</wp:posOffset>
                </wp:positionH>
                <wp:positionV relativeFrom="paragraph">
                  <wp:posOffset>30480</wp:posOffset>
                </wp:positionV>
                <wp:extent cx="482600" cy="508000"/>
                <wp:effectExtent l="5080" t="5080" r="5080" b="5080"/>
                <wp:wrapNone/>
                <wp:docPr id="23" name="Прямо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" fillcolor="white" stroked="t" o:allowincell="f" style="position:absolute;margin-left:343.15pt;margin-top:2.4pt;width:37.9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eastAsia="ru-RU"/>
        </w:rPr>
        <w:t>Определение места звука в слове.</w:t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u w:val="single"/>
          <w:lang w:eastAsia="ru-RU"/>
        </w:rPr>
        <w:t>Снегири на веточках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 xml:space="preserve">» -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на веточке наклеены 3 кружка, 1-начало слова, 2 –середина, 3 - конец слова. Если звук К слышится в начале слова, снегирь сядет на первый кружок, если звук  слышится в середине слова- снегирь сядет на второй кружок, если слышится в конце слова- посадите снегиря на 3 кружок.</w:t>
      </w:r>
    </w:p>
    <w:p>
      <w:pPr>
        <w:pStyle w:val="Normal"/>
        <w:spacing w:lineRule="auto" w:line="240" w:before="0" w:after="0"/>
        <w:ind w:right="-136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Давайте с вами поиграем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. (кот, мак, сумка, бак…)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u w:val="single"/>
          <w:lang w:eastAsia="ru-RU"/>
        </w:rPr>
        <w:t>Вагончики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- помогите пассажирам сесть правильно в вагоны. В зависимости от положения заданного звука дети расселяют картинки по вагонам: в первый со звукам (..) в начале слова, во второй со звуком (…) в середине слова, в последний со звуком (..) в конце слова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У вас на столах лежат картинки, назовите картинку, определите, где в слове слышится звук [Л], помогите пассажиру занять своё место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2565" cy="580390"/>
            <wp:effectExtent l="0" t="0" r="0" b="0"/>
            <wp:docPr id="2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Аналогично проводятся игры: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u w:val="single"/>
          <w:lang w:eastAsia="ru-RU"/>
        </w:rPr>
        <w:t>Домики для слов</w:t>
      </w:r>
      <w:r>
        <w:rPr>
          <w:rFonts w:eastAsia="Arial Unicode MS" w:cs="Times New Roman" w:ascii="Times New Roman" w:hAnsi="Times New Roman"/>
          <w:b/>
          <w:sz w:val="24"/>
          <w:szCs w:val="24"/>
          <w:u w:val="single"/>
          <w:lang w:eastAsia="ru-RU"/>
        </w:rPr>
        <w:t>», «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u w:val="single"/>
          <w:lang w:eastAsia="ru-RU"/>
        </w:rPr>
        <w:t>Светофор</w:t>
      </w:r>
      <w:r>
        <w:rPr>
          <w:rFonts w:eastAsia="Arial Unicode MS" w:cs="Times New Roman" w:ascii="Times New Roman" w:hAnsi="Times New Roman"/>
          <w:b/>
          <w:sz w:val="24"/>
          <w:szCs w:val="24"/>
          <w:u w:val="single"/>
          <w:lang w:eastAsia="ru-RU"/>
        </w:rPr>
        <w:t>», «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u w:val="single"/>
          <w:lang w:eastAsia="ru-RU"/>
        </w:rPr>
        <w:t>Почтовые ящики</w:t>
      </w:r>
      <w:r>
        <w:rPr>
          <w:rFonts w:eastAsia="Arial Unicode MS" w:cs="Times New Roman" w:ascii="Times New Roman" w:hAnsi="Times New Roman"/>
          <w:b/>
          <w:sz w:val="24"/>
          <w:szCs w:val="24"/>
          <w:u w:val="single"/>
          <w:lang w:eastAsia="ru-RU"/>
        </w:rPr>
        <w:t>»</w:t>
      </w:r>
    </w:p>
    <w:p>
      <w:pPr>
        <w:pStyle w:val="Normal"/>
        <w:spacing w:lineRule="auto" w:line="240" w:before="0" w:after="0"/>
        <w:ind w:right="-13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3. Назовите картинки. Определите место звука (…) в названии каждого предмета и нарисуйте синий квадрат в прямоугольнике в соответствующем месте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727960</wp:posOffset>
            </wp:positionH>
            <wp:positionV relativeFrom="paragraph">
              <wp:posOffset>342900</wp:posOffset>
            </wp:positionV>
            <wp:extent cx="575310" cy="704850"/>
            <wp:effectExtent l="0" t="0" r="0" b="0"/>
            <wp:wrapNone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62050" cy="981710"/>
            <wp:effectExtent l="0" t="0" r="0" b="0"/>
            <wp:docPr id="2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4715" cy="1053465"/>
            <wp:effectExtent l="0" t="0" r="0" b="0"/>
            <wp:docPr id="2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755</wp:posOffset>
                </wp:positionH>
                <wp:positionV relativeFrom="paragraph">
                  <wp:posOffset>43815</wp:posOffset>
                </wp:positionV>
                <wp:extent cx="403225" cy="358775"/>
                <wp:effectExtent l="5715" t="5715" r="4445" b="4445"/>
                <wp:wrapNone/>
                <wp:docPr id="28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25.65pt;margin-top:3.45pt;width:31.7pt;height:2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8980</wp:posOffset>
                </wp:positionH>
                <wp:positionV relativeFrom="paragraph">
                  <wp:posOffset>43815</wp:posOffset>
                </wp:positionV>
                <wp:extent cx="403225" cy="358775"/>
                <wp:effectExtent l="5715" t="5715" r="4445" b="4445"/>
                <wp:wrapNone/>
                <wp:docPr id="29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57.4pt;margin-top:3.45pt;width:31.7pt;height:2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2205</wp:posOffset>
                </wp:positionH>
                <wp:positionV relativeFrom="paragraph">
                  <wp:posOffset>43815</wp:posOffset>
                </wp:positionV>
                <wp:extent cx="403225" cy="358775"/>
                <wp:effectExtent l="5715" t="5715" r="4445" b="4445"/>
                <wp:wrapNone/>
                <wp:docPr id="30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0070c0" stroked="t" o:allowincell="f" style="position:absolute;margin-left:89.15pt;margin-top:3.45pt;width:31.7pt;height:28.2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1755</wp:posOffset>
                </wp:positionH>
                <wp:positionV relativeFrom="paragraph">
                  <wp:posOffset>43815</wp:posOffset>
                </wp:positionV>
                <wp:extent cx="403225" cy="358775"/>
                <wp:effectExtent l="5715" t="5715" r="4445" b="4445"/>
                <wp:wrapNone/>
                <wp:docPr id="31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#0070c0" stroked="t" o:allowincell="f" style="position:absolute;margin-left:205.65pt;margin-top:3.45pt;width:31.7pt;height:28.2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4980</wp:posOffset>
                </wp:positionH>
                <wp:positionV relativeFrom="paragraph">
                  <wp:posOffset>43815</wp:posOffset>
                </wp:positionV>
                <wp:extent cx="403225" cy="358775"/>
                <wp:effectExtent l="5715" t="5715" r="4445" b="4445"/>
                <wp:wrapNone/>
                <wp:docPr id="32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237.4pt;margin-top:3.45pt;width:31.7pt;height:2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18205</wp:posOffset>
                </wp:positionH>
                <wp:positionV relativeFrom="paragraph">
                  <wp:posOffset>43815</wp:posOffset>
                </wp:positionV>
                <wp:extent cx="403225" cy="358775"/>
                <wp:effectExtent l="5715" t="5715" r="4445" b="4445"/>
                <wp:wrapNone/>
                <wp:docPr id="33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269.15pt;margin-top:3.45pt;width:31.7pt;height:2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7855</wp:posOffset>
                </wp:positionH>
                <wp:positionV relativeFrom="paragraph">
                  <wp:posOffset>43815</wp:posOffset>
                </wp:positionV>
                <wp:extent cx="403225" cy="358775"/>
                <wp:effectExtent l="5715" t="5715" r="4445" b="4445"/>
                <wp:wrapNone/>
                <wp:docPr id="34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348.65pt;margin-top:3.45pt;width:31.7pt;height:2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31080</wp:posOffset>
                </wp:positionH>
                <wp:positionV relativeFrom="paragraph">
                  <wp:posOffset>43815</wp:posOffset>
                </wp:positionV>
                <wp:extent cx="403225" cy="358775"/>
                <wp:effectExtent l="5715" t="5715" r="4445" b="4445"/>
                <wp:wrapNone/>
                <wp:docPr id="35" name="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4" fillcolor="#0070c0" stroked="t" o:allowincell="f" style="position:absolute;margin-left:380.4pt;margin-top:3.45pt;width:31.7pt;height:28.2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34305</wp:posOffset>
                </wp:positionH>
                <wp:positionV relativeFrom="paragraph">
                  <wp:posOffset>43815</wp:posOffset>
                </wp:positionV>
                <wp:extent cx="403225" cy="358775"/>
                <wp:effectExtent l="5715" t="5715" r="4445" b="4445"/>
                <wp:wrapNone/>
                <wp:docPr id="36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412.15pt;margin-top:3.45pt;width:31.7pt;height:2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4.  Назови картинки. Определи место звука (..) в названиях нарисованных предметов и соедини картинку с соответствующей схемой.</w:t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5. Подбери слова на определенный слог (например: МУ- мука, муха, музей, мусор, мул).</w:t>
      </w:r>
    </w:p>
    <w:p>
      <w:pPr>
        <w:pStyle w:val="Normal"/>
        <w:spacing w:lineRule="auto" w:line="240" w:before="0" w:after="0"/>
        <w:ind w:right="-1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6.Подбери картинки (слова) к заданной звуковой модели. На доске звуковая схема. Дети должны подобрать как можно больше слов  (мысленно «подгонять» слова к схеме). 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2805</wp:posOffset>
                </wp:positionH>
                <wp:positionV relativeFrom="paragraph">
                  <wp:posOffset>155575</wp:posOffset>
                </wp:positionV>
                <wp:extent cx="431800" cy="431800"/>
                <wp:effectExtent l="5080" t="5080" r="5080" b="5080"/>
                <wp:wrapNone/>
                <wp:docPr id="37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#0070c0" stroked="t" o:allowincell="f" style="position:absolute;margin-left:167.15pt;margin-top:12.25pt;width:33.95pt;height:33.9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4605</wp:posOffset>
                </wp:positionH>
                <wp:positionV relativeFrom="paragraph">
                  <wp:posOffset>155575</wp:posOffset>
                </wp:positionV>
                <wp:extent cx="431800" cy="431800"/>
                <wp:effectExtent l="5080" t="5080" r="5080" b="5080"/>
                <wp:wrapNone/>
                <wp:docPr id="38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fillcolor="#c00000" stroked="t" o:allowincell="f" style="position:absolute;margin-left:201.15pt;margin-top:12.25pt;width:33.95pt;height:33.95pt;mso-wrap-style:none;v-text-anchor:middle">
                <v:fill o:detectmouseclick="t" type="solid" color2="#3f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6405</wp:posOffset>
                </wp:positionH>
                <wp:positionV relativeFrom="paragraph">
                  <wp:posOffset>155575</wp:posOffset>
                </wp:positionV>
                <wp:extent cx="431800" cy="431800"/>
                <wp:effectExtent l="5080" t="5080" r="5080" b="5080"/>
                <wp:wrapNone/>
                <wp:docPr id="39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#0070c0" stroked="t" o:allowincell="f" style="position:absolute;margin-left:235.15pt;margin-top:12.25pt;width:33.95pt;height:33.9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650" cy="932815"/>
            <wp:effectExtent l="0" t="0" r="0" b="0"/>
            <wp:docPr id="4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9675" cy="885825"/>
            <wp:effectExtent l="0" t="0" r="0" b="0"/>
            <wp:docPr id="4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61415" cy="1161415"/>
            <wp:effectExtent l="0" t="0" r="0" b="0"/>
            <wp:docPr id="4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1915" cy="1019175"/>
            <wp:effectExtent l="0" t="0" r="0" b="0"/>
            <wp:docPr id="4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7.Подбор слов (картинок) к слоговым схемам. Назвать слова, состоящие из одного, двух-трех слогов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8.Замена в слове одного звука (буквы) для получения нового слова. Например: зайка-майка-гайка.</w:t>
      </w:r>
    </w:p>
    <w:p>
      <w:pPr>
        <w:pStyle w:val="Normal"/>
        <w:spacing w:lineRule="auto" w:line="240" w:before="0" w:after="0"/>
        <w:ind w:right="-136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 xml:space="preserve">«Составь слово».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слушайте внимательно. Я назову звуки, а вы скажите, какое слово получилось.  Д, Ы, М,         Р,У, К, 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Зашифрованные слов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Рассмотрите    картинки, назовите их, определите, с какого звука начинается название каждой картинки.</w:t>
        <w:br/>
        <w:t>Запомни звуки,  назови их в том порядке, в   котором картинки лежат на столе. Какое слово получилось?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1-ый вариа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Из названия каждой  картинки   запомни   первый звук. Можно записать, соответствующие букв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 xml:space="preserve">               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669290"/>
            <wp:effectExtent l="0" t="0" r="0" b="0"/>
            <wp:docPr id="4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913130" cy="78994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840" cy="695325"/>
            <wp:effectExtent l="0" t="0" r="0" b="0"/>
            <wp:docPr id="4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0" cy="628650"/>
            <wp:effectExtent l="0" t="0" r="0" b="0"/>
            <wp:docPr id="4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МУ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2-ый вариа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Из    названия    каждой картинки   запомни  последний звук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346960</wp:posOffset>
            </wp:positionH>
            <wp:positionV relativeFrom="paragraph">
              <wp:posOffset>348615</wp:posOffset>
            </wp:positionV>
            <wp:extent cx="544195" cy="666750"/>
            <wp:effectExtent l="0" t="0" r="0" b="0"/>
            <wp:wrapNone/>
            <wp:docPr id="4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 xml:space="preserve">                      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340" cy="942340"/>
            <wp:effectExtent l="0" t="0" r="0" b="0"/>
            <wp:docPr id="4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42925" cy="79502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На занятиях рекомендую использовать индивидуальные карточки с заданиями. Все задания на карточках должны сопровождаться яркими иллюстрациями, и защищены специальной пленкой (заламинированные), что дает возможность детям использовать фломастеры при выполнении заданий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римерные задани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4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оставьте звуковые модели слов, сравни их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4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оставьте звуковую модель слова, гласные звуки обозначь буквами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4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колько всего звуков в слове? Напиши цифру в квадрате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4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оедини картинку со звуковой моделью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4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оедини картинки и звуковые модели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4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Исправь ошибки в звуковой модели слов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4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дбери по одному  слову к каждой звуковой модели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4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оставь слово по первым звукам картинок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40"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оставь слово по последним звукам картинок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10.Соедини картинку со слоговой схемой или соедини между собой картинки и слоговые схемы.</w:t>
      </w:r>
    </w:p>
    <w:p>
      <w:pPr>
        <w:pStyle w:val="Normal"/>
        <w:spacing w:lineRule="auto" w:line="240" w:before="0" w:after="0"/>
        <w:ind w:right="-136" w:firstLine="284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Памятка для звуко-слогового анализа.</w:t>
      </w:r>
    </w:p>
    <w:p>
      <w:pPr>
        <w:pStyle w:val="Normal"/>
        <w:spacing w:lineRule="auto" w:line="240" w:before="0" w:after="0"/>
        <w:ind w:right="-13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роизнеси слово вслух. Начерти схему слова (длинная полоска)</w:t>
      </w:r>
    </w:p>
    <w:p>
      <w:pPr>
        <w:pStyle w:val="Normal"/>
        <w:spacing w:lineRule="auto" w:line="240" w:before="0" w:after="0"/>
        <w:ind w:right="-13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Раздели слово на слоги (устно). Составь слоговую схему (коротки полоски).</w:t>
      </w:r>
    </w:p>
    <w:p>
      <w:pPr>
        <w:pStyle w:val="Normal"/>
        <w:spacing w:lineRule="auto" w:line="240" w:before="0" w:after="0"/>
        <w:ind w:right="-13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роизнеси первый слог: определи количество звуков в слоге. Назови каждый звук, определи, какой это звук (гласный, согласный, согласный твёрдый или мягкий) и обозначь его фишкой (цветным кружком или квадратом). Синий круг -твёрдый согласный, зелёный-  мягкий согласный, красный- гласный звук.</w:t>
      </w:r>
    </w:p>
    <w:p>
      <w:pPr>
        <w:pStyle w:val="Normal"/>
        <w:spacing w:lineRule="auto" w:line="240" w:before="0" w:after="0"/>
        <w:ind w:right="-13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Аналогично проанализируй другие слоги.</w:t>
      </w:r>
    </w:p>
    <w:p>
      <w:pPr>
        <w:pStyle w:val="Normal"/>
        <w:spacing w:lineRule="auto" w:line="240" w:before="0" w:after="0"/>
        <w:ind w:right="-136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«Позови» слово – найди ударный гласный звук. Поставь знак ударения над ударным гласным. Посчитай сколько звуков в слове. Сколько гласных звуков, сколько согласных звуков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2.jpeg"/><Relationship Id="rId17" Type="http://schemas.openxmlformats.org/officeDocument/2006/relationships/image" Target="media/image15.jpeg"/><Relationship Id="rId18" Type="http://schemas.openxmlformats.org/officeDocument/2006/relationships/image" Target="media/image11.png"/><Relationship Id="rId19" Type="http://schemas.openxmlformats.org/officeDocument/2006/relationships/image" Target="media/image16.jpeg"/><Relationship Id="rId20" Type="http://schemas.openxmlformats.org/officeDocument/2006/relationships/image" Target="media/image8.jpeg"/><Relationship Id="rId21" Type="http://schemas.openxmlformats.org/officeDocument/2006/relationships/image" Target="media/image13.jpeg"/><Relationship Id="rId22" Type="http://schemas.openxmlformats.org/officeDocument/2006/relationships/image" Target="media/image1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48:00Z</dcterms:created>
  <dc:creator>Marina</dc:creator>
  <dc:description/>
  <cp:keywords/>
  <dc:language>en-US</dc:language>
  <cp:lastModifiedBy>Марина</cp:lastModifiedBy>
  <dcterms:modified xsi:type="dcterms:W3CDTF">2020-03-24T01:55:00Z</dcterms:modified>
  <cp:revision>2</cp:revision>
  <dc:subject/>
  <dc:title/>
</cp:coreProperties>
</file>