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36"/>
          <w:szCs w:val="36"/>
        </w:rPr>
        <w:t>Консультация для родителей подготовительной группы:</w:t>
      </w:r>
    </w:p>
    <w:p>
      <w:pPr>
        <w:pStyle w:val="C3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36"/>
          <w:szCs w:val="36"/>
        </w:rPr>
        <w:t>«Семья в подготовке к школ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Что означает готовность ребенка к школе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ж очень мы хотим видеть наше обожаемое дитя умным, развитым не по го- дам и никогда не задумываемся, что даем детям неимоверную нагрузку, нес- воевременные знания. А ведь неправильными действиями, неумелыми прие- мами можно навсегда лишить маленького человека желания учиться. Если у ребенка нет такого желания, это говорит о его неготовности к обучению в школе. Путь развития каждого ребенка разный, поэтому дети приходят в шко лу с разным багажом знаний и умений. Каждый из детей научится и читать, и писать, но к моменту поступления в школу важно иметь способность воспри нимать и усваивать новый материал, то есть быть готовым к обучени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чень важно, чтобы ребенок был физически готов к школе. То есть все пара- метры его развития не должны иметь отрицательных отклонений от нормы и даже иногда несколько опережать ее. Появление полезных двигательных качеств (ловкости, быстроты, точности и др.), развитие грудной клетки, мел- кой мускулатуры пальцев рук. Это служит гарантией овладения письм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важна психологическая готовность ребенка к школе. Ее содержание определяется системой требований, которые школа предъявляет ребенку. Эти требования заключаются в желании малыша учиться, умении преодолевать препятствия, управлять своим поведением, установлении взаимоотношений со взрослыми и сверстниками, сформированности таких качеств, как трудо- любие, самостоятельность, усидчивость, настойчивость. Психологическая готовность ребенка к школе предполагает сформированность памяти, внима- ния, мышления, познавательной активности, познавательных интересов. Пос тарайтесь научить ребенка не бояться трудностей. Расскажите ему, что труд- ное порой бывает очень интересным и познавательным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Что еще нужно для подготовки ребенка к школе?</w:t>
      </w:r>
      <w:r>
        <w:rPr>
          <w:rStyle w:val="C0"/>
          <w:color w:val="000000"/>
          <w:sz w:val="28"/>
          <w:szCs w:val="28"/>
        </w:rPr>
        <w:t> Будущий школьник дол- жен хорошо владеть навыками и привычками культурного поведения: уметь вести себя с незнакомыми людьми, не стесняясь отвечать на вопросы и само му задавать их взрослым и товарищам. Ребенок должен владеть также элемен тарными навыками самообслуживания и личной гигиены. Научиться всему этому помогают строгий режим дня и выполнение постоянных обязанностей по дому. Чем старше ребенок, тем внимательнее он следит за постоянством и обоснованностью предъявляемых ему требований. И, если отношение к ним складывается недостаточно уважительное, оно легко переносится и на требо- вания, предъявляемые школ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 подготовке к школе ребенку важно знать, для чего он должен учиться чи тать, писать, считать. Если цель временная ( получение хороших оценок, одобрение взрослых), то желание ребенка тоже временное. Если же цель про должительная ( стать умнее, научиться чему - либо, достичь чего - либо), то и желание будет превращаться в жизненную цел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сталось только подготовить ребенка к школе интеллектуально. Многие ро- дители считают, что именно это является главной составляющей в подготовке к школе, а основа ее - обучение детей навыкам письма, чтения, счета. Это убеждение, дорогие родители, и является причиной ошибок мно- гих при подготовке детей и разочарований при отборе в школу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последние несколько десятилетий мы наблюдаем повальное увлечение ран ним обучением детей чтению. Ребенок, рано научившийся читать, обычно для родителей предмет гордости. Число детей, у которых нет интереса к чте нию, растет. Возникает парадокс: начинаем учить читать все раньше и рань ше, а любителей книги все меньше и меньше. Знакомству и работе ребенка с буквами должен предшествовать добуквенный, чисто звуковой период обуче ния. Дошкольнику необходимо понять, что существуют определенные знаки ( рисунки, чертежи, цифры, буквы ), которые замещают реальные предметы. Постепенно такие рисунки - чертежи становятся все более условными, и у де тей возникает та самая знаковая функция сознания, о которой мы с вами гово рим. Эти символы помогают перейти к буквенному периоду обучения, но сна чала звуковой анализ слова - когда дети сознательно, намеренно определяют место звука в слов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ап добуквенного обучения грамоте требует много времени и сил. Его не следует стремиться сократить - ведь от этого этапа зависит успешность даль нейшего формирования навыка чт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истему знаний ребенку предстоит усвоить при помощи речи. </w:t>
      </w:r>
      <w:r>
        <w:rPr>
          <w:rStyle w:val="C2"/>
          <w:b/>
          <w:bCs/>
          <w:color w:val="000000"/>
          <w:sz w:val="28"/>
          <w:szCs w:val="28"/>
        </w:rPr>
        <w:t>Поэтому обра тите внимание на речь сына или дочери, в первую очередь на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правильность произношения звуков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умение различать звуки на слух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владение элементарными навыками звукового анализа слов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словарный запас ребенка ( примерно 2000 слов )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грамматически правильный строй речи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умение пересказывать тексты;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. умение отвечать на вопросы и задавать и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дети очень любознательны, их интересует все новое, они задают много вопросов, порой рассудительны не по годам. Как важно нам взрослым, не погасить эту искорку интереса к окружающему, неизвестному миру, а поддер жать ее своим живым участием. Поэтому рассказывайте своему ребенку инте ресные истории, читайте познавательную литературу, объясняйте различные явления природ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Это способствует расширению кругозора, развитию любознательности, вос питанию интересов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рассказывайте ребенку о школе, об учителях и , самое главное, о зна ниях, которыми он овладеет в школе. Все это вызовет желание учиться, сфор мирует положительное отношение к школ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е забывайте, что даже хорошо подготовленные дети нуждаются в помощи родителей. Дошкольнику по - прежнему нужны мама, ее любовь, ласка, по мощь и совет. Ему также хочется погулять с друзьями во дворе, поиграть с любимыми игрушками, посмотреть мультфильмы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усть ваш ребенок больше общается с детьми, играет в игры с правилами, больше рисует, конструирует из любых материалов, складывает мозаики, пазлы, кубики. Не ограничивайте деятельность малыша запретами, а направ ляйте ее в нужное русло. Дайте возможность наиграться, побыть ребенком, заслуженно, в отведенное, природой, время. Так он быстрее приготовиться к учебной деятельнос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адавайте ребенку как можно больше вопросов. Не давайте ему готовых отве тов, потому что они убивают стремление к познани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обретите кубики с буквами, цифрами, дидактические тетради, но не заста вляйте ребенка заниматься по ним, как на уроке, - выполняйте задания вмес 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главное - поддержите в будущем первокласснике уверенность в себе, обес печьте необходимый ему эмоциональный комфорт. Счастливые дети лучше учатся, быстрее приспосабливаются к новым условиям, да и взрослым с ними во много раз легче.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Не жалейте время для детей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Разглядите взрослых в них людей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Перестаньте ссориться и злиться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Попытайтесь с ними подружиться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Постарайтесь их не упрекать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Научитесь слушать, понимать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Обогрейте их своим теплом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Крепостью для них пусть станет дом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Вместе с ними пробуйте, ищите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Обо всем на свете говорите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Их всегда незримо направляйте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И во всех делах им помогайте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Научитесь детям доверять -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Каждый шаг не нужно проверять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Мненье и совет их уважайте,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Дети - мудрецы, не забывайт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13:00Z</dcterms:created>
  <dc:creator>olga</dc:creator>
  <dc:description/>
  <cp:keywords/>
  <dc:language>en-US</dc:language>
  <cp:lastModifiedBy>Олег</cp:lastModifiedBy>
  <dcterms:modified xsi:type="dcterms:W3CDTF">2020-03-31T17:13:00Z</dcterms:modified>
  <cp:revision>2</cp:revision>
  <dc:subject/>
  <dc:title>Консультация для родителей подготовительной группы:</dc:title>
</cp:coreProperties>
</file>