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 xml:space="preserve">Сценарий митинга Дня Побед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Формирование у учащихся чувства сопереживания с трагической судьбой героев Отечественной войны, восхищения и гордости за народ, проявивший стойкость и мужество в схватке с врагом. Формирование гуманистического мировоззрения, способности к нравственному саморазвитию. Воспитание учащихся на примере массового подвига народа в годы ВОВ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глубление знаний учащихся о Великой Отечественной Войн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будить интерес у учащихся к изучению истории Отечества, истории своего народ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оспитывать уважительное отношение к участникам Великой Отечественной Войны, к истории и культуре своей стран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высить гражданское самосознание и патриотизм учащихс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звивать у учащихся осознание ответственности за сохранение культурно-исторических ценностей нашей страны, посвящённые народу в борьбе с фашизм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До начала митинга звучат песни военных л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 (вступление песни День побед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 записи голос Левитана о Побед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йский вальс» (исполняет колл-в «Созвезд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заходят на сцен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фон на текст ведущих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 xml:space="preserve">Время — странная вещь, минуло 73 года с той Великой Победы. Для мировой истории прошел крохотный миг, а для людей — целая жизнь. Смолкли звуки взрывов, давно стихла стрельба, закончились кровопролитные бои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Время течет, словно река, проходят годы, затягивая, словно пеленой, былое. Но память остается, мир не должен забывать о страшной трагедии, затронувшей миллионы. Чтобы завтра не повторилась страшная война, мы должны помнить о ней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Флаг  Российской федерации, Знамена города Верхняя Салда и корпорации ВСМПО «АВИСМА»,  внест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несение флагов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«Марш Преображенского полка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Митинг, посвященный 73-й годовщине Дня Победы, объявляется открыты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с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 xml:space="preserve">Слово предоставляется: </w:t>
      </w:r>
    </w:p>
    <w:p>
      <w:pPr>
        <w:pStyle w:val="Normal"/>
        <w:rPr>
          <w:rStyle w:val="Emphasis"/>
          <w:b/>
          <w:b/>
          <w:bCs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bCs/>
          <w:iCs w:val="false"/>
          <w:sz w:val="28"/>
          <w:szCs w:val="28"/>
          <w:shd w:fill="FFFFFF" w:val="clear"/>
        </w:rPr>
      </w:pPr>
      <w:r>
        <w:rPr>
          <w:rStyle w:val="Emphasis"/>
          <w:b/>
          <w:bCs/>
          <w:iCs w:val="false"/>
          <w:sz w:val="28"/>
          <w:szCs w:val="28"/>
          <w:shd w:fill="FFFFFF" w:val="clear"/>
        </w:rPr>
        <w:t>-  2  -</w:t>
      </w:r>
    </w:p>
    <w:p>
      <w:pPr>
        <w:pStyle w:val="Normal"/>
        <w:rPr>
          <w:rStyle w:val="Emphasis"/>
          <w:b/>
          <w:b/>
          <w:bCs/>
          <w:i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е Верхнесалдинского городского округа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ю думы городского округа –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/>
        <w:t>Муз. фон на текст ведущих</w:t>
      </w:r>
    </w:p>
    <w:p>
      <w:pPr>
        <w:pStyle w:val="Style15"/>
        <w:spacing w:before="0" w:after="0"/>
        <w:ind w:right="22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1:  </w:t>
      </w:r>
      <w:r>
        <w:rPr>
          <w:bCs/>
          <w:sz w:val="28"/>
          <w:szCs w:val="28"/>
        </w:rPr>
        <w:t>Чтоб снова на земной планете </w:t>
        <w:br/>
        <w:t>Не повторилось той войны, </w:t>
        <w:br/>
        <w:t>Нам нужно, чтобы наши дети </w:t>
        <w:br/>
        <w:t>Об этом помнили, как мы!</w:t>
      </w:r>
    </w:p>
    <w:p>
      <w:pPr>
        <w:pStyle w:val="Style15"/>
        <w:spacing w:before="0" w:after="0"/>
        <w:ind w:right="225" w:hanging="0"/>
        <w:rPr>
          <w:sz w:val="28"/>
          <w:szCs w:val="28"/>
        </w:rPr>
      </w:pPr>
      <w:r>
        <w:rPr>
          <w:bCs/>
          <w:sz w:val="28"/>
          <w:szCs w:val="28"/>
        </w:rPr>
        <w:t>Я не напрасно беспокоюсь, </w:t>
        <w:br/>
        <w:t>Чтоб не забылась та война: </w:t>
        <w:br/>
        <w:t>Ведь эта память — наша совесть. </w:t>
        <w:br/>
        <w:t>Она, как сила нам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iCs w:val="fals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 xml:space="preserve">Слово предоставляется военному комиссару города Верхняя Салда и Верхнесалдинского района Свердловской области 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Этот славный день не только день всеобщего праздника, радости и ликования, но и день скорби, печали. Многие наши земляки сложили свои головы, чтобы приблизить Великую Победу. Мы помним о них, мы не забыли!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Почтим светлую память погибших минутой молчания!</w:t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ута молчания (метроном)</w:t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ужейный зал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фон на текст ведущ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В майский светлый день заветны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семь десятков ле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рширует полк Бессмертный –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мять доблестных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 Строем правнуки и внук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бедителей войны –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овно знамя, держат рук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то воинов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:   </w:t>
      </w:r>
      <w:r>
        <w:rPr>
          <w:sz w:val="28"/>
          <w:szCs w:val="28"/>
        </w:rPr>
        <w:t>Мы – наследники Победы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м связь времён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им родных за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забудем их имё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ессмертный полк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дети коллективов ЦДТ выходят с фото погибших)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фон на текст ведущих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3  -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Сегодня праздник входит в каждый до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 радость к людям с ним приходит следо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>Мы поздравляем вас с Великим Днем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 днем вашей славы! С Днем Побед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1: </w:t>
      </w:r>
      <w:r>
        <w:rPr>
          <w:sz w:val="28"/>
          <w:szCs w:val="28"/>
        </w:rPr>
        <w:t>Четвертый год учащиеся школы №6 проводят акцию «</w:t>
      </w:r>
      <w:r>
        <w:rPr>
          <w:b/>
          <w:i/>
          <w:sz w:val="28"/>
          <w:szCs w:val="28"/>
        </w:rPr>
        <w:t xml:space="preserve">«Спасибо, за счастье жить!». </w:t>
      </w:r>
      <w:r>
        <w:rPr>
          <w:sz w:val="28"/>
          <w:szCs w:val="28"/>
        </w:rPr>
        <w:t>Они дарят подарки ветеранам войны, тыла и детям войны!</w:t>
      </w:r>
    </w:p>
    <w:p>
      <w:pPr>
        <w:pStyle w:val="Normal"/>
        <w:shd w:fill="FFFFFF" w:val="clear"/>
        <w:tabs>
          <w:tab w:val="clear" w:pos="708"/>
          <w:tab w:val="left" w:pos="3945" w:leader="none"/>
        </w:tabs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5" w:leader="none"/>
        </w:tabs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И все о той войне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я «Спасибо, за счастье жить!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День победы»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/>
          <w:sz w:val="28"/>
          <w:szCs w:val="28"/>
        </w:rPr>
        <w:t>В небо запускаются воздушные шары!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Митинг, посвященный 73-й годовщине Дня Победы, объявляется закрыт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Флаг  Российской федерации, Знамена города Верхняя Салда и корпорации ВСМПО «АВИСМА»,  вынести!</w:t>
      </w:r>
    </w:p>
    <w:p>
      <w:pPr>
        <w:pStyle w:val="Normal"/>
        <w:shd w:fill="FFFFFF" w:val="clear"/>
        <w:spacing w:before="0" w:after="75"/>
        <w:ind w:left="-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нос флагов («Марш Преображенского»)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1: </w:t>
      </w:r>
      <w:r>
        <w:rPr>
          <w:sz w:val="28"/>
          <w:szCs w:val="28"/>
        </w:rPr>
        <w:t xml:space="preserve">Поклонимся великим тем годам, </w:t>
      </w:r>
    </w:p>
    <w:p>
      <w:pPr>
        <w:pStyle w:val="Normal"/>
        <w:shd w:fill="FFFFFF" w:val="clear"/>
        <w:spacing w:before="0" w:after="75"/>
        <w:ind w:left="-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 славным командирам и бойцам,</w:t>
      </w:r>
    </w:p>
    <w:p>
      <w:pPr>
        <w:pStyle w:val="Normal"/>
        <w:shd w:fill="FFFFFF" w:val="clear"/>
        <w:spacing w:before="0" w:after="75"/>
        <w:ind w:left="-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 маршалам страны и рядовым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лонимся и мертвым и живым!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60" w:hanging="0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Всем тем, которых забывать нельзя,</w:t>
      </w:r>
    </w:p>
    <w:p>
      <w:pPr>
        <w:pStyle w:val="Normal"/>
        <w:shd w:fill="FFFFFF" w:val="clear"/>
        <w:spacing w:before="0" w:after="75"/>
        <w:ind w:left="-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лонимся! Поклонимся друзья!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миром! Всем народом! Всей Землей!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лонимся за тот великий бой!</w:t>
      </w:r>
    </w:p>
    <w:p>
      <w:pPr>
        <w:pStyle w:val="Normal"/>
        <w:shd w:fill="FFFFFF" w:val="clear"/>
        <w:spacing w:before="0" w:after="75"/>
        <w:ind w:left="-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оклонимся великим тем годам»</w:t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ложение венков и цветов</w:t>
      </w:r>
    </w:p>
    <w:p>
      <w:pPr>
        <w:pStyle w:val="Normal"/>
        <w:shd w:fill="FFFFFF" w:val="clear"/>
        <w:spacing w:before="0" w:after="75"/>
        <w:ind w:left="-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песни военных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40:00Z</dcterms:created>
  <dc:creator>маришкин</dc:creator>
  <dc:description/>
  <cp:keywords/>
  <dc:language>en-US</dc:language>
  <cp:lastModifiedBy>15-069</cp:lastModifiedBy>
  <cp:lastPrinted>2018-04-24T09:06:00Z</cp:lastPrinted>
  <dcterms:modified xsi:type="dcterms:W3CDTF">2020-03-23T05:58:00Z</dcterms:modified>
  <cp:revision>66</cp:revision>
  <dc:subject/>
  <dc:title/>
</cp:coreProperties>
</file>