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пект НОД по рисованию «Светофор»</w:t>
      </w:r>
    </w:p>
    <w:p>
      <w:pPr>
        <w:pStyle w:val="Style15"/>
        <w:spacing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 первой младшей группе </w:t>
      </w:r>
    </w:p>
    <w:p>
      <w:pPr>
        <w:pStyle w:val="Style15"/>
        <w:spacing w:before="0" w:after="200"/>
        <w:jc w:val="both"/>
        <w:rPr/>
      </w:pPr>
      <w:r>
        <w:rPr>
          <w:b/>
          <w:bCs/>
          <w:sz w:val="28"/>
          <w:szCs w:val="28"/>
        </w:rPr>
        <w:t>Программное содержание:</w:t>
      </w:r>
      <w:r>
        <w:rPr>
          <w:sz w:val="28"/>
          <w:szCs w:val="28"/>
        </w:rPr>
        <w:t> Научить детей закрашивать ограниченную поверхность красками. Учить держать кисть тремя пальцами, набирать краску на кисть. Продолжать развивать интерес к рисованию. Понимать значение красного, жёлтого, зелёного цветов светофора.</w:t>
      </w:r>
    </w:p>
    <w:p>
      <w:pPr>
        <w:pStyle w:val="Style15"/>
        <w:spacing w:before="0" w:after="200"/>
        <w:jc w:val="both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> листы формата А5 с изображением светофора, магнитная доска, игрушечная машинка в коробке, макет светофора, кисти, баночки для воды, акварельные краски (красная, желтая, зеленая) по количеству детей.</w:t>
      </w:r>
    </w:p>
    <w:p>
      <w:pPr>
        <w:pStyle w:val="Style15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3724275" cy="280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2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tbl>
      <w:tblPr>
        <w:tblW w:w="9570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88"/>
        <w:gridCol w:w="5067"/>
        <w:gridCol w:w="2315"/>
      </w:tblGrid>
      <w:tr>
        <w:trPr>
          <w:trHeight w:val="195" w:hRule="atLeast"/>
        </w:trPr>
        <w:tc>
          <w:tcPr>
            <w:tcW w:w="218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lineRule="atLeast" w:line="195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506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lineRule="atLeast" w:line="195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23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lineRule="atLeast" w:line="195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340" w:hRule="atLeast"/>
        </w:trPr>
        <w:tc>
          <w:tcPr>
            <w:tcW w:w="218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часть</w:t>
            </w:r>
          </w:p>
        </w:tc>
        <w:tc>
          <w:tcPr>
            <w:tcW w:w="506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т стихотворение:</w:t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очень просто, дети,</w:t>
              <w:br/>
              <w:t>Все нарисовать на свете.</w:t>
              <w:br/>
              <w:t>Нам понадобится с вами</w:t>
              <w:br/>
              <w:t>Карандаш и лист бумаги.</w:t>
              <w:br/>
              <w:t>Ну и глазки, безусловно.</w:t>
              <w:br/>
              <w:t>Ведь они, дружок, помогут</w:t>
              <w:br/>
              <w:t>Увидать любой предмет,</w:t>
              <w:br/>
              <w:t>Форму рассмотреть и цвет,</w:t>
              <w:br/>
              <w:t>Мы сегодня целый мир</w:t>
              <w:br/>
              <w:t>На бумаге создадим!</w:t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осмотрите, в этой коробке что-то спрятано! Загадывает загадку:</w:t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лестящая такая</w:t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, конечно, легковая,</w:t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роге мчусь стрелой-</w:t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гнаться вам за мной!</w:t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есть руль и шины,</w:t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овут меня?...</w:t>
            </w:r>
          </w:p>
          <w:p>
            <w:pPr>
              <w:pStyle w:val="Style15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, ребята, это машина! Давайте мы с вами представим себя машинками, сделаем из рук невидимый руль и «поедем» за столы.</w:t>
            </w:r>
          </w:p>
        </w:tc>
        <w:tc>
          <w:tcPr>
            <w:tcW w:w="23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ют в круг</w:t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и отгадывают загадку</w:t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ятся за стол</w:t>
            </w:r>
          </w:p>
        </w:tc>
      </w:tr>
      <w:tr>
        <w:trPr>
          <w:trHeight w:val="5190" w:hRule="atLeast"/>
        </w:trPr>
        <w:tc>
          <w:tcPr>
            <w:tcW w:w="218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</w:tc>
        <w:tc>
          <w:tcPr>
            <w:tcW w:w="506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машина ездит по дороге, а помогает регулировать движение на дороге – светофор! Посмотрите, какой он яркий! </w:t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цветных три кружочка: </w:t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ый светит - подожди, </w:t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желтый – стой, дружочек, </w:t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елёный свет иди! </w:t>
            </w:r>
          </w:p>
          <w:p>
            <w:pPr>
              <w:pStyle w:val="Style15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егодня мы с вами будем раскрашивать светофор! (раздает детям образцы светофора с не закрашенными кругами), но для начала давайте разомнем наши пальчики:</w:t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пальчики сгибать -</w:t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жимают и разжимают пальчики.</w:t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транспорт называть:</w:t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и вертолет,</w:t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мвай, метро и самолет.</w:t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очередно разжимают пальчики,</w:t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чиная с мизинца.</w:t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пальцев мы в кулак зажали,</w:t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видов транспорта назвали.</w:t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жимают пальцы в кулачок,</w:t>
            </w:r>
          </w:p>
          <w:p>
            <w:pPr>
              <w:pStyle w:val="Style15"/>
              <w:spacing w:before="0" w:after="20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начиная с большог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воспитатель показывает детям, как правильно и в какой последовательности раскрасить круги, предлагает детям выполнить такой же рисунок самостоятельно, обращает внимание на то, правильно ли дети держат кисти, сидят за столом во время занятия.</w:t>
            </w:r>
          </w:p>
        </w:tc>
        <w:tc>
          <w:tcPr>
            <w:tcW w:w="23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макет светофора</w:t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пальчиковую гимнастику вместе с педагогом</w:t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шивают круги акварельными красками</w:t>
            </w:r>
          </w:p>
        </w:tc>
      </w:tr>
      <w:tr>
        <w:trPr>
          <w:trHeight w:val="1575" w:hRule="atLeast"/>
        </w:trPr>
        <w:tc>
          <w:tcPr>
            <w:tcW w:w="218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</w:t>
            </w:r>
          </w:p>
        </w:tc>
        <w:tc>
          <w:tcPr>
            <w:tcW w:w="506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что мы с вами сегодня рисовали?</w:t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цветов у светофора?</w:t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кажите, на какой свет светофора может проезжать машина, на какой ей проезжать нельзя?</w:t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, ребята! У вас получились очень красивые и яркие рисунки!</w:t>
            </w:r>
          </w:p>
        </w:tc>
        <w:tc>
          <w:tcPr>
            <w:tcW w:w="23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</w:tc>
      </w:tr>
    </w:tbl>
    <w:p>
      <w:pPr>
        <w:pStyle w:val="Style15"/>
        <w:spacing w:before="0" w:after="200"/>
        <w:rPr/>
      </w:pPr>
      <w:r>
        <w:rPr/>
        <w:br/>
        <w:t xml:space="preserve">                   </w:t>
      </w:r>
    </w:p>
    <w:p>
      <w:pPr>
        <w:pStyle w:val="Style15"/>
        <w:spacing w:before="0" w:after="200"/>
        <w:rPr/>
      </w:pPr>
      <w:r>
        <w:rPr/>
        <w:t xml:space="preserve">                          </w:t>
      </w:r>
      <w:r>
        <w:rPr/>
        <w:b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4:51:00Z</dcterms:created>
  <dc:creator>RRR</dc:creator>
  <dc:description/>
  <cp:keywords/>
  <dc:language>en-US</dc:language>
  <cp:lastModifiedBy>RRR</cp:lastModifiedBy>
  <dcterms:modified xsi:type="dcterms:W3CDTF">2020-03-31T15:14:00Z</dcterms:modified>
  <cp:revision>5</cp:revision>
  <dc:subject/>
  <dc:title/>
</cp:coreProperties>
</file>