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ологическая карта уро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 xml:space="preserve">Предмет: </w:t>
      </w:r>
      <w:r>
        <w:rPr>
          <w:bCs/>
        </w:rPr>
        <w:t>Математика</w:t>
      </w:r>
    </w:p>
    <w:p>
      <w:pPr>
        <w:pStyle w:val="Style15"/>
        <w:shd w:fill="FFFFFF" w:val="clear"/>
        <w:spacing w:before="0" w:after="0"/>
        <w:jc w:val="both"/>
        <w:rPr>
          <w:bCs/>
        </w:rPr>
      </w:pPr>
      <w:r>
        <w:rPr>
          <w:b/>
          <w:bCs/>
        </w:rPr>
        <w:t xml:space="preserve">Класс: </w:t>
      </w:r>
      <w:r>
        <w:rPr>
          <w:bCs/>
        </w:rPr>
        <w:t>3 класс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 xml:space="preserve">Тема: </w:t>
      </w:r>
      <w:r>
        <w:rPr>
          <w:bCs/>
        </w:rPr>
        <w:t>Таблица умножения. Закрепление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Учитель: </w:t>
      </w:r>
      <w:r>
        <w:rPr>
          <w:bCs/>
        </w:rPr>
        <w:t>Тоглохинова Анна Сергеевна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334"/>
        <w:gridCol w:w="12846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ая цель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оздать условия для проверки сформированности знаний таблицы умножения и деления, вычислительных умений и навыков в пределах 100, нахождения периметра и площади прямоугольника, решения задач.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, вид урока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Закрепление знаний.</w:t>
            </w:r>
          </w:p>
        </w:tc>
      </w:tr>
      <w:tr>
        <w:trPr>
          <w:trHeight w:val="201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деятельности учителя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разовательн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извести актуализацию ранее полученных знан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ершенствовать вычислительные навыки; умение решать задачи на нахождение четвертого пропорционального; умение решать задачи на кратное сравне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ершенствовать навыки нахождения периметра и площади прямоугольни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u w:val="single"/>
              </w:rPr>
              <w:t xml:space="preserve">Развивающие: </w:t>
            </w:r>
            <w:r>
              <w:rPr/>
              <w:t>развивать логическое мышление, внимание, память, речь обучающихс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u w:val="single"/>
              </w:rPr>
              <w:t>Воспитательные</w:t>
            </w:r>
            <w:r>
              <w:rPr>
                <w:b/>
                <w:bCs/>
              </w:rPr>
              <w:t xml:space="preserve">: </w:t>
            </w:r>
            <w:r>
              <w:rPr/>
              <w:t>воспитывать трудолюбие, самостоятельность, интерес к предмету, умение работать в коллективе, дружбу и взаимопомощь.</w:t>
            </w:r>
          </w:p>
        </w:tc>
      </w:tr>
      <w:tr>
        <w:trPr>
          <w:trHeight w:val="9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разовательные результаты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Предметные: </w:t>
            </w:r>
            <w:r>
              <w:rPr/>
              <w:t>распознавать, называть геометрические фигуры; использовать свойства прямоугольника для решения задач; вычислять периметр и площадь прямоугольника; анализировать задачу, устанавливать взаимосвязь между условием и вопросом задачи, определять количество и порядок действий для решения задачи, объяснять выбор действий; читать, записывать, сравнивать числа; выполнять устно сложение, вычитание, умножение и деление чисел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егулятивные УУД:</w:t>
            </w:r>
            <w:r>
              <w:rPr/>
              <w:t xml:space="preserve"> понимать учебную задачу урока и стремиться её выполнить; планировать своё действие с поставленной задачей; осознанно и прочно овладевать математическими умения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Познавательные УУД: </w:t>
            </w:r>
            <w:r>
              <w:rPr/>
              <w:t>устанавливать причинно-следственные связи; учиться осуществлять поиск необходимой информации для выполнения учебных заданий; развивать логическое мышление; воспитывать интерес к математике, стремление использовать математические умения в повседневной жизн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Коммуникативные УУД:</w:t>
            </w:r>
            <w:r>
              <w:rPr/>
              <w:t xml:space="preserve"> формировать собственное мнение; договариваться и приходить к общему решению в совместной деятельности; строить понятные для партнёра высказыван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Личностные УУД: </w:t>
            </w:r>
            <w:r>
              <w:rPr/>
              <w:t>развивать образное и логическое мышление; формировать предметные умения и навыки, необходимые для успешного решения учебных и практических задач; закладывать основы математических знаний.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бучения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i/>
                <w:iCs/>
              </w:rPr>
              <w:t xml:space="preserve">Формы: </w:t>
            </w:r>
            <w:r>
              <w:rPr/>
              <w:t>фронтальная, индивидуальная.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</w:rPr>
              <w:t xml:space="preserve">Методы: </w:t>
            </w:r>
            <w:r>
              <w:rPr/>
              <w:t>словесный, наглядный, практический</w:t>
            </w:r>
          </w:p>
        </w:tc>
      </w:tr>
      <w:tr>
        <w:trPr>
          <w:trHeight w:val="52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ресурсы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Математика 3 класс: поурочные планы по программе «Школа России» электронный диск.</w:t>
            </w:r>
          </w:p>
        </w:tc>
      </w:tr>
      <w:tr>
        <w:trPr>
          <w:trHeight w:val="55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Мультимедийное оборудование: проектор, интерактивная доска, компьютер, карточки с заданиями перфокарты с таблицей умножения, снеговики с примерами(конструкторы)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ые образовательные технологии</w:t>
            </w:r>
          </w:p>
        </w:tc>
        <w:tc>
          <w:tcPr>
            <w:tcW w:w="1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ИКТ, технология обучения в сотрудничестве; игровые технологии.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/>
      </w:pPr>
      <w:r>
        <w:rPr/>
      </w:r>
    </w:p>
    <w:tbl>
      <w:tblPr>
        <w:tblW w:w="151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65"/>
        <w:gridCol w:w="2041"/>
        <w:gridCol w:w="4730"/>
        <w:gridCol w:w="1920"/>
        <w:gridCol w:w="2314"/>
        <w:gridCol w:w="1710"/>
      </w:tblGrid>
      <w:tr>
        <w:trPr>
          <w:trHeight w:val="103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, ц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 и развивающие компоненты, задания и упражн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мения (универсальные учебные действ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</w:t>
            </w:r>
          </w:p>
        </w:tc>
      </w:tr>
      <w:tr>
        <w:trPr>
          <w:trHeight w:val="15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.Организационный момент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и оборудования; эмоциональный настрой на урок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тстви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тка чистописания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Style15"/>
              <w:spacing w:before="0" w:after="0"/>
              <w:rPr/>
            </w:pPr>
            <w:r>
              <w:rPr/>
              <w:t>Ну-ка проверь, дружок,</w:t>
            </w:r>
          </w:p>
          <w:p>
            <w:pPr>
              <w:pStyle w:val="Style15"/>
              <w:spacing w:before="0" w:after="0"/>
              <w:rPr/>
            </w:pPr>
            <w:r>
              <w:rPr/>
              <w:t>Ты готов начать урок?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ё ль на мест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ё ль в порядк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Ручка, книжки и тетрадка?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 ли правильно сидят?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е ль внимательно глядят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Желаю вам, чтобы на уроке математики у вас все сегодня получилось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Сегодня на уроке мы отправляемся в гости к красавице зиме. По народному календарю сегодня день Ивана Милостливого, в старину люди наблюдали, если в это день снег, то быть оттепели. (Запись числа в тетради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 минутке чистописания мы вспомним таблицу умножения на 9 и запишем ответы, писать цифры нужно ….? Как?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правильности записанных ответ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Слушают учителя. Демонстрируют готовность к урок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лыбаются друг другу и желают успешной работы на урок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являют эмоциональную отзывчивость к вопросам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описывают числа, классная работа, ответы на таблицу 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К</w:t>
            </w:r>
            <w:r>
              <w:rPr/>
              <w:t>: доносят свой позитивный настрой до других детей, планируют учебное сотрудничество с учителем и одноклассник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Л</w:t>
            </w:r>
            <w:r>
              <w:rPr/>
              <w:t>: самостоятельно создают ситуацию успеха, имеют желание учиться, проявляют интерес к изучаемому предмету, понимают его важность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Наблюдение учителя за организацией учащимися рабочего места</w:t>
            </w:r>
          </w:p>
        </w:tc>
      </w:tr>
      <w:tr>
        <w:trPr>
          <w:trHeight w:val="63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II. Целеполаг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суждение затруднений, проговаривание цели урока в виде вопроса, на который предстоит ответить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бы определить тему урока, давайте послушаем стихотворение С.Маршак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умножения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йна уважения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на всегда во всём права: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тоб ни случилось в мире,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 А всё же будет дважды два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-прежнему четыр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то догадался? Определите цель урок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годня на уроке мы будем закреплять знания таблицы умножения и деления, повторим решение задач на кратное сравнение, на нахождение четвертого пропорционального, повторим нахождение периметра и площади прямоугольни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пределяют тему, цель урок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Ставят себе прогностическую оценку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</w:t>
            </w:r>
            <w:r>
              <w:rPr/>
              <w:t>: ставят себе прогностическую оценку; составляют план решения проблемы (задачи) совместно с учителе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</w:t>
            </w:r>
            <w:r>
              <w:rPr/>
              <w:t>: Осуществляют поиск и выделение необходимой информа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К</w:t>
            </w:r>
            <w:r>
              <w:rPr/>
              <w:t>: отвечает на вопросы учителя; соблюдает простейшие нормы речевого этикет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Л</w:t>
            </w:r>
            <w:r>
              <w:rPr/>
              <w:t>: Проявляют познавательный интерес к математике; положительное и адекватное представление об учебной деятель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III. Актуализация знан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еспечение мотивации и принятие учащимися цели учебно-познавательной деятельност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тный счет «Зимние забавы»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Снеговик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Взаимопроверк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Снежинк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Коньки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Style15"/>
              <w:spacing w:before="0" w:after="0"/>
              <w:rPr/>
            </w:pPr>
            <w:r>
              <w:rPr/>
              <w:t>-С приходом зимы нас ждут всевозможные зимние забавы. Давайте поиграем в одну из зимних забав - слепим снеговика. У каждой группы будет свой снеговик, но для того чтобы его слепить вам придется решить примеры. Проведём соревнование, кто быстрее его слепит. С каждой группы выходят по цепочке по одному человеку, решили пример - прикрепили одну деталь снеговика. Выиграет тот ряд - кто быстрее и правильнее решит и соберёт снегови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82-22=80 56:7=8</w:t>
            </w:r>
          </w:p>
          <w:p>
            <w:pPr>
              <w:pStyle w:val="Style15"/>
              <w:spacing w:before="0" w:after="0"/>
              <w:rPr/>
            </w:pPr>
            <w:r>
              <w:rPr/>
              <w:t>59+11=70 42+17=59</w:t>
            </w:r>
          </w:p>
          <w:p>
            <w:pPr>
              <w:pStyle w:val="Style15"/>
              <w:spacing w:before="0" w:after="0"/>
              <w:rPr/>
            </w:pPr>
            <w:r>
              <w:rPr/>
              <w:t>40-13=27 9:3=3</w:t>
            </w:r>
          </w:p>
          <w:p>
            <w:pPr>
              <w:pStyle w:val="Style15"/>
              <w:spacing w:before="0" w:after="0"/>
              <w:rPr/>
            </w:pPr>
            <w:r>
              <w:rPr/>
              <w:t>64:8=8 84+14=98</w:t>
            </w:r>
          </w:p>
          <w:p>
            <w:pPr>
              <w:pStyle w:val="Style15"/>
              <w:spacing w:before="0" w:after="0"/>
              <w:rPr/>
            </w:pPr>
            <w:r>
              <w:rPr/>
              <w:t>7</w:t>
            </w:r>
            <w:r>
              <w:rPr/>
              <w:t xml:space="preserve">۰ </w:t>
            </w:r>
            <w:r>
              <w:rPr/>
              <w:t>9=63 6+75=81</w:t>
            </w:r>
          </w:p>
          <w:p>
            <w:pPr>
              <w:pStyle w:val="Style15"/>
              <w:spacing w:before="0" w:after="0"/>
              <w:rPr/>
            </w:pPr>
            <w:r>
              <w:rPr/>
              <w:t>6</w:t>
            </w:r>
            <w:r>
              <w:rPr/>
              <w:t>۰</w:t>
            </w:r>
            <w:r>
              <w:rPr/>
              <w:t>7=42 8</w:t>
            </w:r>
            <w:r>
              <w:rPr/>
              <w:t>۰</w:t>
            </w:r>
            <w:r>
              <w:rPr/>
              <w:t>5=40</w:t>
            </w:r>
          </w:p>
          <w:p>
            <w:pPr>
              <w:pStyle w:val="Style15"/>
              <w:spacing w:before="0" w:after="0"/>
              <w:rPr/>
            </w:pPr>
            <w:r>
              <w:rPr/>
              <w:t>35+24=59 7</w:t>
            </w:r>
            <w:r>
              <w:rPr/>
              <w:t>۰</w:t>
            </w:r>
            <w:r>
              <w:rPr/>
              <w:t>4=28</w:t>
            </w:r>
          </w:p>
          <w:p>
            <w:pPr>
              <w:pStyle w:val="Style15"/>
              <w:spacing w:before="0" w:after="0"/>
              <w:rPr/>
            </w:pPr>
            <w:r>
              <w:rPr/>
              <w:t>36:4=9 39-18=21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оверка. Результат работы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 Работа в парах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рилетели к нам снежинки, да не простые, а с числами. Но они закрыли числа. Смахни снежинку. Открой число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tbl>
            <w:tblPr>
              <w:tblW w:w="4605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1649"/>
              <w:gridCol w:w="489"/>
              <w:gridCol w:w="489"/>
              <w:gridCol w:w="489"/>
              <w:gridCol w:w="489"/>
              <w:gridCol w:w="489"/>
              <w:gridCol w:w="511"/>
            </w:tblGrid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множитель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множитель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произведение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90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(даны листы с табличным)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с таблицами: множитель, множитель, произведение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Еще одна зимняя забава – катание на конька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Где мы катаемся на коньках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смотрите, какой наш каток красивый. Какую геометрическую фигуру он напоминает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ужно найти периметр и площадь кат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найти периметр прямоугольника? Как найти площадь прямоугольника? Проверяе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пишите решение задачи в тетрад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С каждого ряда выходят по цепочке по одному человеку решают пример и собирают снегови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заимоконтроль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Заполняют в таблице окошечки снежинками с нужным числом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чают на вопросы учителя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Записывают решение задачи в тетрадь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ют и сохраняют учебные задания, планируют, контролируют учебные действия, замечают допущенные ошибки, осознают правило контроля и успешно используют его в решении учебной задач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Проводят анализ, синтез, обобщение, аналогию, классификацию. Используют знаково-символические средства для решения практических задач, осознанно и произвольно строят речевое высказывание, владеют способами творческого и поискового характер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К: </w:t>
            </w:r>
            <w:r>
              <w:rPr/>
              <w:t>Обмениваются мнениями, умеют слушать друг друга, строить понятные по коммуникации речевые высказывания, задают вопросы с целью получения необходимой информации, могут работать в коллективе, уважают мнения других, признают возможность существования различных точек зрения на обсуждаемую проблему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Л: </w:t>
            </w:r>
            <w:r>
              <w:rPr/>
              <w:t>Осознают свои возможности в учении, рассуждают о причинах своего успеха или неуспеха, проявляют познавательный интере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Наблюдения учител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аблюдение и контрол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аблюдение. Ответы и вопрос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V. Провер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ройденного материала.</w:t>
            </w:r>
            <w:r>
              <w:rPr/>
              <w:t>Выявление качества и уровня овладения знаниями и способами действий, обеспечение их коррекци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ключение в систему знаний и закрепление пройденного  материала Самоконтроль и самопроверка по эталону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«Катание на санях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проверка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а катке мы покатались, а на санках ещё нет. Но у нас нет горки. Давайте слепим горку из необычных материалов - примеров. Откройте учебник на с.68. Вот горка. Наложите трафарет и впишите ответы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меняйтесь листочками и проверьте, правильно ли всё сделано, там, где правильный пример ставим +, где неправильный пример ставим -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от какая это горка получилась, прочная или нет покажет время. Знание таблицы умножения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ешают самостоятельно (Знание таблицы умножение и деления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пара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заимопроверка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ередают снежные комочки цепочкой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ланирование и контроль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едлагает выполнить движе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льс снежинок. (П И Чайковский тема композиции «Вальс цветов»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ыполняют физминутку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</w:t>
            </w:r>
            <w:r>
              <w:rPr/>
              <w:t>: Принимают и сохраняют учебную задачу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К: </w:t>
            </w:r>
            <w:r>
              <w:rPr/>
              <w:t>Проявляют готовность слуша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Л:</w:t>
            </w:r>
            <w:r>
              <w:rPr/>
              <w:t xml:space="preserve"> Имеют установку на здоровый образ жиз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Выполнение движений согласно инструкции</w:t>
            </w:r>
          </w:p>
        </w:tc>
      </w:tr>
      <w:tr>
        <w:trPr>
          <w:trHeight w:val="21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V. Практическая деятельность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ь применять полученные знания при решении выражений, задач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задач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Карлики – великаны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лые задания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ебником с. 68. Задача. 2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 хорошо вернутся домой после зимней прогулки. Не плохо бы и попить чаю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 чём эта задача? Сколько ? знаков. Прочитайте первое предложе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нам известно? - Что мы узнаем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им действием будем находит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Теперь мы можем ответить на первый вопрос задач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колько получится наборов из 60 чашек, если в 1 набор входит 6 чаше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шите задачу в тетради, запишите ответ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читайте задач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 чём эта задача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нам известно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надо найт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Можем мы сразу ответить на вопрос задачи? (Нам неизвестно, сколько кг свеклы в одном ящик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им действием будем находит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Теперь мы можем ответить на вопрос задач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им действием будем находит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шите задачу в тетради, запишите ответ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 Работа с учебником с. 68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должим играть, но уже в помещении. Вспомним чётные и нечётные числа. </w:t>
            </w:r>
            <w:r>
              <w:rPr>
                <w:i/>
                <w:iCs/>
              </w:rPr>
              <w:t xml:space="preserve">Играем в игру: “Карлики-Великаны”. </w:t>
            </w:r>
            <w:r>
              <w:rPr/>
              <w:t>Я называю число, если оно чётное - вы Карлики, садитесь на корточки, а если нечётное - вы Великаны, подпрыгивает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3, х, 4, 5, 8, у, 10, 11, 13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должим игру, но поможет нам уже учебник. Смотрим задание с. 68. Прочитайте. Каждое чётное число уменьши в 2 раза. А нечётное увеличь в 9 раз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Весёлые задания. Слушаем внимательно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Лисица учила своих малыше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овить под куста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сёлых мыше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и услышали злую лис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спрятались вс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 ёлкой в лесу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ек же было всего только 5,</w:t>
            </w:r>
          </w:p>
          <w:p>
            <w:pPr>
              <w:pStyle w:val="Style15"/>
              <w:spacing w:before="0" w:after="0"/>
              <w:rPr/>
            </w:pPr>
            <w:r>
              <w:rPr/>
              <w:t>У каждой мышки по 9 мышат,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к сколько скажит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Мышей и мышат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д елью ветвистой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ихо сидят? (45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Бабка внукам рукавич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село вяза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 связала 8 штук</w:t>
            </w:r>
          </w:p>
          <w:p>
            <w:pPr>
              <w:pStyle w:val="Style15"/>
              <w:spacing w:before="0" w:after="0"/>
              <w:rPr/>
            </w:pPr>
            <w:r>
              <w:rPr/>
              <w:t>И нам показала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Ну-ка, внуки, ну-ка, вну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тяните ко мне руки,</w:t>
            </w:r>
          </w:p>
          <w:p>
            <w:pPr>
              <w:pStyle w:val="Style15"/>
              <w:spacing w:before="0" w:after="0"/>
              <w:rPr/>
            </w:pPr>
            <w:r>
              <w:rPr/>
              <w:t>Рукавички надевайт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Дров, водички натаскайте!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, ребятки, не зевайте,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колько внуков,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чайте? (4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3 бельчонка маму-белк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Ждали около дуп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 на завтрак мама-белка</w:t>
            </w:r>
          </w:p>
          <w:p>
            <w:pPr>
              <w:pStyle w:val="Style15"/>
              <w:spacing w:before="0" w:after="0"/>
              <w:rPr/>
            </w:pPr>
            <w:r>
              <w:rPr/>
              <w:t>9 шишек принес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делила на троих —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колько каждому из них? (3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Читают задачу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чают на вопросы учителя (анализ условия задачи и варианты решения)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Составление таблицы по условию. Решение задачи в тетрад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Чтение задач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ешение задачи в тетрад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Игра на внимани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Выполняют задания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</w:t>
            </w:r>
            <w:r>
              <w:rPr/>
              <w:t>: Осуществляют планирование, контроль, коррекцию, оценку, волевую саморегуляцию в ситуации затруднения, отличают верно выполненное задание от неверного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П</w:t>
            </w:r>
            <w:r>
              <w:rPr/>
              <w:t>: Владеют логическими действиями, выдвигают гипотезы и их обосновывают, используют знаково-символические средства, осуществляют моделирование, устанавливают причинно-следственные связи, строят логическую цепочку рассуждени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К</w:t>
            </w:r>
            <w:r>
              <w:rPr/>
              <w:t>: слушают и вступают в диалог, участвуют в коллективном обсуждении, формулируют и аргументируют свое мнение и позицию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Л</w:t>
            </w:r>
            <w:r>
              <w:rPr/>
              <w:t>: дают оценку ответам одноклассников на основе заданных критериев успешности учебной деятельнос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Наблюдение. Ответы и вопрос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аблюдение. Ответы и вопросы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Наблюдение и контроль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VI. Рефлекс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сознание учащимися своей учебной деятельности, самооценка результатов своей и всего класса деятельност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полученных на уроке сведений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Style15"/>
              <w:spacing w:before="0" w:after="0"/>
              <w:rPr/>
            </w:pPr>
            <w:r>
              <w:rPr/>
              <w:t>-Какие задачи мы ставили в начале урока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Кто считает, что знает таблицу хорошо?</w:t>
            </w:r>
          </w:p>
          <w:p>
            <w:pPr>
              <w:pStyle w:val="Style15"/>
              <w:spacing w:before="0" w:after="0"/>
              <w:rPr/>
            </w:pPr>
            <w:r>
              <w:rPr/>
              <w:t>-Кто смог решить все примеры и задачи без ошибок?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Учащиеся высказывают свое мне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ормулируют полные ответы на вопрос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Р</w:t>
            </w:r>
            <w:r>
              <w:rPr/>
              <w:t>: самостоятельно оценивают правильность выполнения действий на уроке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К</w:t>
            </w:r>
            <w:r>
              <w:rPr/>
              <w:t>: слушают и вступают в диалог; участвовать в коллективном обсужден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Л</w:t>
            </w:r>
            <w:r>
              <w:rPr/>
              <w:t>: дают оценку своей работе на уро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Дают развернутые ответы</w:t>
            </w:r>
          </w:p>
        </w:tc>
      </w:tr>
      <w:tr>
        <w:trPr>
          <w:trHeight w:val="63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VII. Домашнее зад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мментирование задан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таж по выполнению домашнего задания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олодцы, ребята, но чтобы не забыть, что мы сегодня делали, дома надо тоже тренироваться. Откройте дневники и запишите домашнее зада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ебник, стр. 68 № 4-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аписывают в дневники домашнее зад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Принимают и сохраняют учебную задачу, осуществляют поиск средств для ее выполн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Наблюдение и контроль учителя</w:t>
            </w:r>
          </w:p>
        </w:tc>
      </w:tr>
      <w:tr>
        <w:trPr>
          <w:trHeight w:val="61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VIII. Итог уро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ализ и оценка успешности достижения цели и перспектива последующей работы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бесед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ление оценок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Какие задания мы выполнял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запомнилос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было трудным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Что понравилось?</w:t>
            </w:r>
          </w:p>
          <w:p>
            <w:pPr>
              <w:pStyle w:val="Style15"/>
              <w:spacing w:before="0" w:after="0"/>
              <w:rPr/>
            </w:pPr>
            <w:r>
              <w:rPr/>
              <w:t>- Хорошо потрудились сегодня …. Молодц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Учащиеся высказывают свое мнени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ормулируют полные ответы на вопрос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Р: </w:t>
            </w:r>
            <w:r>
              <w:rPr/>
              <w:t>Оценивают собственную деятельность на уроке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П: </w:t>
            </w:r>
            <w:r>
              <w:rPr/>
              <w:t>Ориентируются в своей системе знаний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 xml:space="preserve">Л: </w:t>
            </w:r>
            <w:r>
              <w:rPr/>
              <w:t>Проявляют интерес к предмету, стремятся к приобретению новых зна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Дают развернутые ответы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tbl>
      <w:tblPr>
        <w:tblW w:w="145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147"/>
        <w:gridCol w:w="2063"/>
        <w:gridCol w:w="2062"/>
        <w:gridCol w:w="2062"/>
        <w:gridCol w:w="2062"/>
        <w:gridCol w:w="2062"/>
        <w:gridCol w:w="2062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ножите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ножите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оизвед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/>
        <w:br/>
      </w:r>
    </w:p>
    <w:tbl>
      <w:tblPr>
        <w:tblW w:w="145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147"/>
        <w:gridCol w:w="2063"/>
        <w:gridCol w:w="2062"/>
        <w:gridCol w:w="2062"/>
        <w:gridCol w:w="2062"/>
        <w:gridCol w:w="2062"/>
        <w:gridCol w:w="2062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ножите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ножите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оизвед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.</w:t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tbl>
      <w:tblPr>
        <w:tblW w:w="145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88"/>
        <w:gridCol w:w="908"/>
        <w:gridCol w:w="908"/>
        <w:gridCol w:w="908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2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3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3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4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4 </w:t>
            </w:r>
            <w:r>
              <w:rPr/>
              <w:t>۰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4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</w:t>
            </w:r>
            <w:r>
              <w:rPr>
                <w:b/>
                <w:bCs/>
              </w:rPr>
              <w:t>5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 </w:t>
            </w:r>
            <w:r>
              <w:rPr>
                <w:b/>
                <w:bCs/>
              </w:rPr>
              <w:t>5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5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8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8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9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/>
        <w:br/>
      </w:r>
    </w:p>
    <w:tbl>
      <w:tblPr>
        <w:tblW w:w="145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88"/>
        <w:gridCol w:w="908"/>
        <w:gridCol w:w="908"/>
        <w:gridCol w:w="908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2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3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3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4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4 </w:t>
            </w:r>
            <w:r>
              <w:rPr/>
              <w:t>۰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4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5 </w:t>
            </w:r>
            <w:r>
              <w:rPr/>
              <w:t>۰</w:t>
            </w:r>
            <w:r>
              <w:rPr>
                <w:b/>
                <w:bCs/>
              </w:rPr>
              <w:t>5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 </w:t>
            </w:r>
            <w:r>
              <w:rPr>
                <w:b/>
                <w:bCs/>
              </w:rPr>
              <w:t>5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6 </w:t>
            </w:r>
            <w:r>
              <w:rPr/>
              <w:t>۰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5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7 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8 </w:t>
            </w:r>
            <w:r>
              <w:rPr/>
              <w:t>۰ </w:t>
            </w:r>
            <w:r>
              <w:rPr>
                <w:b/>
                <w:bCs/>
              </w:rPr>
              <w:t>8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2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3 =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4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6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7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8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</w:rPr>
              <w:t>9 </w:t>
            </w:r>
            <w:r>
              <w:rPr/>
              <w:t>۰ </w:t>
            </w:r>
            <w:r>
              <w:rPr>
                <w:b/>
                <w:bCs/>
              </w:rPr>
              <w:t>9 =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3:21:00Z</dcterms:created>
  <dc:creator>Андрей Чертов</dc:creator>
  <dc:description/>
  <cp:keywords/>
  <dc:language>en-US</dc:language>
  <cp:lastModifiedBy>Ольга</cp:lastModifiedBy>
  <dcterms:modified xsi:type="dcterms:W3CDTF">2020-03-31T04:20:00Z</dcterms:modified>
  <cp:revision>7</cp:revision>
  <dc:subject/>
  <dc:title/>
</cp:coreProperties>
</file>