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ужебные  части речи, междометие, звукоподражательные слов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7 класс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 Найди соответствия: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бы, ни, ведь, лишь.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8815</wp:posOffset>
                </wp:positionH>
                <wp:positionV relativeFrom="paragraph">
                  <wp:posOffset>222250</wp:posOffset>
                </wp:positionV>
                <wp:extent cx="204724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14.7pt;mso-wrap-distance-left:9.05pt;mso-wrap-distance-right:9.05pt;mso-wrap-distance-top:0pt;mso-wrap-distance-bottom:0pt;margin-top:17.5pt;mso-position-vertical-relative:text;margin-left:8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когда, не только-но и, чтоб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по, в связи, из-за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ах, ой, тьфу-тьфу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ар-кар, ко-ко-ко, гав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юзы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логи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ждометия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астицы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вукоподражательные слова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Укажи слитное написание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 (в)следствие непогоды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)  (в)связи с морозам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  как(бы) успе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едва(л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Выдели предложения с частиц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едь выполнили мы эту сложную работу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)  Не только он, но и  я см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аже ночью светлы берёзы-самоц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Что бы ты посоветов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Что нужно сделать, чтобы вместе с вами отправиться в поход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  Отметь предложения, в которых во всех случаях пишется  тольк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н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Я н__чуть н__испугал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) На небе н__обла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умане н__были видны н__строения, н__сады, н__люд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) Кто бы н__входил, всех встречали приветлив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) Чего только н__было на стол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а небе н__одного прос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Мне н_ разу н__удалось съездить в го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  Определи ряд, в котором тольк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е» пише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__мог н__сказать; н__сколько ле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__с кем н__знаком; н__чего иска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ет н__конца, н__краю; н…нуждался в помощ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__раз убеждался в этом; н__у кого н__бр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  Выбери предложение, в котором употребле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частиц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н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колько волка н__корми, он всё в лес смотр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__исследованная до сих пор местность привлекала внимание учё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__чем тебе похвали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н был н__рыба и__мяс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  В каких из предложений использовано междомет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х успе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усть они сами рассуд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 за прелесть эти сказк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Ах! Шёпот опя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каком из предложений нет междомет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х, как душн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иск, знаешь ли, очень вел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абаш, хватит труди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Все эти хи-хи да ха-ха мне порядком надое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Определи тип союза по строе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ши соответствия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, и, что, хотя, как, словн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ак будто, с тех пор как, потому что, до тех пор по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Простые союз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Составные союзы. 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Назови тип союза и определи, что он связыва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ши соответствия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Лев Павлович на ходу, расстёгивая шубу, вынимал билет, чтобы предъявить его перронному контролёру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ш хлеб окончательно чёрен и чёрств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 дне озера толстым слоем лежали истлевшие листья, и в воде плавали коряг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Сочинительный союз, связывающий однородные член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Сочинительный союз, связывающий части сложносочинённого предлож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Подчинительный союз, связывающий части сложноподчинённого предлож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9925</wp:posOffset>
                </wp:positionH>
                <wp:positionV relativeFrom="paragraph">
                  <wp:posOffset>443230</wp:posOffset>
                </wp:positionV>
                <wp:extent cx="1685290" cy="1056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3.2pt;mso-wrap-distance-left:9.05pt;mso-wrap-distance-right:9.05pt;mso-wrap-distance-top:0pt;mso-wrap-distance-bottom:0pt;margin-top:34.9pt;mso-position-vertical-relative:text;margin-left:45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какому разряду относятся указанные сочинительные союзы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ши соответ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, но, зато, одна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, да, тоже, так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ли, либо, то ... 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оедини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. Раздели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. Противительные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предели предложения, в которых употреблены производные предло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ы шли след в сле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еслись навстречу поезду огонь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Благодаря компасу туристы хорошо ориентировани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) Разногласия были устранены путём переговор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Имел в виду это событ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Выбери предлоги, которые пишутся раздельн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(в)следств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(в)теч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(на)счё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 (в)связ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 (по)мер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 (в)виду.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Отметь словосочетания, в которых встречается слитное написание наречий и предлого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(в)последствии поня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отрел (в)ни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(не)смотря на радость;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(по)братски поцеловалис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 (в)продолжение получас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роизошло (по)причине отключения электроэнерг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взял (на)всегда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Укажи дефисные напис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кажи(ка), дяд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нал(бы)- соломки подлож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Тьфу(тьфу), чтоб не сглаз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Из(за) тебя расстроился наш пл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ак(бы) успет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567" w:footer="0" w:bottom="85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6:22:00Z</dcterms:created>
  <dc:creator>Tata</dc:creator>
  <dc:description/>
  <cp:keywords/>
  <dc:language>en-US</dc:language>
  <cp:lastModifiedBy>9</cp:lastModifiedBy>
  <dcterms:modified xsi:type="dcterms:W3CDTF">2020-03-31T16:22:00Z</dcterms:modified>
  <cp:revision>2</cp:revision>
  <dc:subject/>
  <dc:title/>
</cp:coreProperties>
</file>