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8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способностей ребёнка дошкольника. Тесты</w:t>
      </w:r>
    </w:p>
    <w:p>
      <w:pPr>
        <w:pStyle w:val="Heading3"/>
        <w:spacing w:before="178" w:after="36"/>
        <w:rPr/>
      </w:pPr>
      <w:r>
        <w:rPr>
          <w:sz w:val="24"/>
          <w:szCs w:val="34"/>
        </w:rPr>
        <w:t>1. Тест на выявление гуманитарных способностей ребенка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ля определения гуманитарных способностей, которые лежат, например, в основе литературного творчества, мы предлагаем записать впечатления ребенка о каком-либо значимом событии. Гуманитарные способности могут проявиться в следующих признаках: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эмоциональность рассказа, т. е. любое событие в жизни ребенка-гуманитария вызывает эмоциональный отклик, яркое, глубокое переживание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образность впечатлений: рассказывая о событии, ребенок хорошо его представляет, как бы видит в пространстве, передает внешние признаки — цвет, детали и т. д.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гуманистичность, доброжелательность по отношению к окружающему миру; ребенок хочет, чтобы мир стал лучше, отношения добрее, не было войны, не умирали и не болели люди, животные и т. д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Предложите ребенку сочинить рассказ «Как я ходил в зоопарк». Для того чтобы рассказ получился подробным и помог проявиться всем указанным выше признакам, предлагаем вам вопросы для составления рассказ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. Когда и с кем ты ходил в зоопарк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. Какое настроение было у тебя в этот день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. Каких животных ты увидел в зоопарке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. Какое животное ты запомнил особенно хорошо и почему?</w:t>
      </w:r>
    </w:p>
    <w:p>
      <w:pPr>
        <w:pStyle w:val="Style12"/>
        <w:tabs>
          <w:tab w:val="clear" w:pos="708"/>
          <w:tab w:val="left" w:pos="2916" w:leader="none"/>
        </w:tabs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. Опиши его.</w:t>
        <w:tab/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Какое оно по размеру, цвету?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Каково его строение?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Каким было его поведение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. Если бы животные в зоопарке могли говорить, о чем бы они попросили тебя?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. Вспомни случай, когда ты или другой человек помогал животным.</w:t>
      </w:r>
    </w:p>
    <w:p>
      <w:pPr>
        <w:pStyle w:val="Heading4"/>
        <w:spacing w:before="0" w:after="0"/>
        <w:rPr>
          <w:rStyle w:val="StrongEmphasis"/>
          <w:b w:val="false"/>
          <w:b w:val="false"/>
          <w:bCs w:val="false"/>
          <w:szCs w:val="28"/>
        </w:rPr>
      </w:pPr>
      <w:r>
        <w:rPr>
          <w:rFonts w:cs="Arial"/>
          <w:szCs w:val="27"/>
        </w:rPr>
      </w:r>
    </w:p>
    <w:p>
      <w:pPr>
        <w:pStyle w:val="Heading4"/>
        <w:spacing w:before="0" w:after="0"/>
        <w:rPr>
          <w:b w:val="false"/>
          <w:b w:val="false"/>
          <w:szCs w:val="28"/>
        </w:rPr>
      </w:pPr>
      <w:r>
        <w:rPr>
          <w:rStyle w:val="StrongEmphasis"/>
          <w:b w:val="false"/>
          <w:bCs w:val="false"/>
          <w:szCs w:val="28"/>
        </w:rPr>
        <w:t>2. Анализ рассказа</w:t>
      </w:r>
    </w:p>
    <w:p>
      <w:pPr>
        <w:pStyle w:val="Style12"/>
        <w:spacing w:before="0" w:after="0"/>
        <w:ind w:firstLine="533"/>
        <w:jc w:val="both"/>
        <w:rPr/>
      </w:pPr>
      <w:r>
        <w:rPr>
          <w:rFonts w:cs="Arial"/>
          <w:szCs w:val="27"/>
        </w:rPr>
        <w:t>1. Выявление</w:t>
      </w:r>
      <w:r>
        <w:rPr>
          <w:rStyle w:val="StrongEmphasis"/>
          <w:rFonts w:cs="Arial"/>
          <w:b w:val="false"/>
          <w:szCs w:val="27"/>
        </w:rPr>
        <w:t> эмоциональности</w:t>
      </w:r>
      <w:r>
        <w:rPr>
          <w:rFonts w:cs="Arial"/>
          <w:szCs w:val="27"/>
        </w:rPr>
        <w:t> производится на основе второго, четвертого и шестого предло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о втором предложении ребенок описывает свое настроение не одним словом (веселое), а более подробно, глубоко (я радовался, волновался, очень ждал этого дня..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четвертом предложении значимыми будут слова, отражающие чувства, эмоциональный отклик ребенка (смешной, страшный, веселый, игривый, хитрый), а не описание (лохматый, с хвостом, большой..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шестом предложении значимыми будут высказывания, показывающие стремление ребенка взаимодействовать с животными как с людьми (поиграй со мной, обними меня, давай с тобой дружить...).</w:t>
      </w:r>
    </w:p>
    <w:p>
      <w:pPr>
        <w:pStyle w:val="Style12"/>
        <w:spacing w:before="0" w:after="0"/>
        <w:ind w:firstLine="533"/>
        <w:jc w:val="both"/>
        <w:rPr/>
      </w:pPr>
      <w:r>
        <w:rPr>
          <w:rFonts w:cs="Arial"/>
          <w:szCs w:val="27"/>
        </w:rPr>
        <w:t>2. Диагностика </w:t>
      </w:r>
      <w:r>
        <w:rPr>
          <w:rStyle w:val="StrongEmphasis"/>
          <w:rFonts w:cs="Arial"/>
          <w:b w:val="false"/>
          <w:szCs w:val="27"/>
        </w:rPr>
        <w:t>образности</w:t>
      </w:r>
      <w:r>
        <w:rPr>
          <w:rFonts w:cs="Arial"/>
          <w:szCs w:val="27"/>
        </w:rPr>
        <w:t> представлений ребенка производится на основе анализа первого, третьего и пятого предло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первом предложении засчитывается не односложный ответ (летом с мамой), а подробный (описание времени года, погоды, дороги, природы, маршрута следования к зоопарку и т. д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третьем предложении также положительно оценивается не просто перечисление животных, а подробное их описание. Можно стимулировать ребенка к описанию дополнительными вопросами. Учитываются слова-признаки, которые делают образ животного четким, детальны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пятом предложении ответы типа «большой», «серый», «с лапами» не являются признаками образности. Значимыми будут признаки, о которых говорилось выше. Также засчитываются слова-сравнения (похож на..., как..., такой же, как...).</w:t>
      </w:r>
    </w:p>
    <w:p>
      <w:pPr>
        <w:pStyle w:val="Style12"/>
        <w:spacing w:before="0" w:after="0"/>
        <w:ind w:firstLine="533"/>
        <w:jc w:val="both"/>
        <w:rPr/>
      </w:pPr>
      <w:r>
        <w:rPr>
          <w:rFonts w:cs="Arial"/>
          <w:szCs w:val="27"/>
        </w:rPr>
        <w:t>3. Вывод о </w:t>
      </w:r>
      <w:r>
        <w:rPr>
          <w:rStyle w:val="StrongEmphasis"/>
          <w:rFonts w:cs="Arial"/>
          <w:b w:val="false"/>
          <w:szCs w:val="27"/>
        </w:rPr>
        <w:t>гуманистичности</w:t>
      </w:r>
      <w:r>
        <w:rPr>
          <w:rFonts w:cs="Arial"/>
          <w:szCs w:val="27"/>
        </w:rPr>
        <w:t> установок ребенка делается на основе анализа ответов на шестой и седьмой вопрос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В шестом и седьмом предложении учитывается доброжелательное, гуманное, жалостливое отношение к животны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Ребенок может даже заплакать, вспоминая страдания животных. Он будет говорить, что животным хочется, чтобы их выпустили на свободу, что у них там остались мама, папа или дети. И в жизни ребенок отличается любовью к животным, он не может не только проявить агрессию, жестокость в отношении них, но и наблюдать, как это делают друг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iCs/>
          <w:szCs w:val="27"/>
        </w:rPr>
        <w:t>Обработка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Если в двух предложениях из трех есть признаки эмоциональности, образности, а также в одном предложении из двух — признаки гуманистичности, то у ребенка есть качества, которые лежат в основе гуманитарных способностей.</w:t>
      </w:r>
    </w:p>
    <w:p>
      <w:pPr>
        <w:pStyle w:val="Heading3"/>
        <w:spacing w:before="178" w:after="36"/>
        <w:rPr>
          <w:rFonts w:cs="Arial"/>
          <w:sz w:val="24"/>
          <w:szCs w:val="34"/>
        </w:rPr>
      </w:pPr>
      <w:r>
        <w:rPr>
          <w:rFonts w:cs="Arial"/>
          <w:sz w:val="24"/>
          <w:szCs w:val="34"/>
        </w:rPr>
      </w:r>
    </w:p>
    <w:p>
      <w:pPr>
        <w:pStyle w:val="Heading3"/>
        <w:spacing w:before="178" w:after="36"/>
        <w:rPr/>
      </w:pPr>
      <w:r>
        <w:rPr>
          <w:sz w:val="24"/>
          <w:szCs w:val="34"/>
        </w:rPr>
        <w:t>3. Диагностика способностей к изобразительному творчеству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ля определения художественных способностей у 6—7-летних детей можно предложить им два задания: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тест «Круги» — на выявление творческих способностей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тест «Домик» — на зрительно-моторную координацию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szCs w:val="27"/>
        </w:rPr>
        <w:t>Тест «Круги»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Ребенку предлагается лист с 20 нарисованными кружочками диаметром не менее 2 см и дается задание: «Преврати кружочки в какие-нибудь необычные предметы (нарисуй их, используя эти круги)». На выполнение задания дается 5 мину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drawing>
          <wp:inline distT="0" distB="0" distL="0" distR="0">
            <wp:extent cx="3810000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iCs/>
          <w:szCs w:val="27"/>
        </w:rPr>
        <w:t>Обработка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Творческие способности проявляются в оригинальности, гибкости, бегл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ригинальность изображения проявляется в том, что у ребенка возникают новые, нестандартные идеи рисунков предметов, имеющих форму круг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бычными, т. е. стандартными, будут изображения, которые часто встречаются в детских рисунках (яблоко, мячик, солнышко, лицо человека, мордочка зайчика, тарелка, колесо, воздушный шарик, цветок и т. п.). За такие рисунки присваивается 0 балл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ригинальными можно считать изображения предметов, которые не так часто рисуют дети (кнопка звонка, торт, пуговица, ежик, свернувшийся в клубочек, Колобок, смайлик, планета Марс, зеркальце, хоккейная шайба, вишенка и т. п.). Каждый оригинальный рисунок оценивается в 1 балл. Если ребенок объединяет в одну композицию 2 кружочка и более, то можно добавить ему за оригинальность по 1 баллу за каждое объединение.</w:t>
      </w:r>
    </w:p>
    <w:p>
      <w:pPr>
        <w:pStyle w:val="Style12"/>
        <w:spacing w:before="0" w:after="0"/>
        <w:ind w:firstLine="533"/>
        <w:jc w:val="both"/>
        <w:rPr/>
      </w:pPr>
      <w:r>
        <w:rPr>
          <w:rStyle w:val="StrongEmphasis"/>
          <w:rFonts w:cs="Arial"/>
          <w:b w:val="false"/>
          <w:szCs w:val="27"/>
        </w:rPr>
        <w:t>Гибкость</w:t>
      </w:r>
      <w:r>
        <w:rPr>
          <w:rFonts w:cs="Arial"/>
          <w:szCs w:val="27"/>
        </w:rPr>
        <w:t> — это способность ребенка выдвигать разнообразные идеи рисунков, обращаясь к различным областям знаний, используя широкий круг предметов и явлений. Для оценки гибкости подсчитывается количество обобщающих слов-понятий, которые могут включать в себя сразу несколько нарисованных предметов и явл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Например, рисунки человека или только головы (лица) можно объединить общим понятием «человек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ругие слова-понятия объединяют иные предметы, например: «небесные тела» (Луна, Солнце, планета), «фрукты и овощи» (яблоко, вишня, помидор, арбуз). Так, вы можете включить нарисованные ребенком предметы в группы «животные», «растения», «посуда», «аксессуары» и др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Количество групп, которые могут включать несколько предметов или даже один, подсчитывается и оценивается — по 1 баллу за каждую группу. Обращаем ваше внимание, что при анализе и подсчете групп учитываются все изображения, а не только оригинальные.</w:t>
      </w:r>
    </w:p>
    <w:p>
      <w:pPr>
        <w:pStyle w:val="Style12"/>
        <w:spacing w:before="0" w:after="0"/>
        <w:ind w:firstLine="533"/>
        <w:jc w:val="both"/>
        <w:rPr/>
      </w:pPr>
      <w:r>
        <w:rPr>
          <w:rStyle w:val="StrongEmphasis"/>
          <w:rFonts w:cs="Arial"/>
          <w:b w:val="false"/>
          <w:szCs w:val="27"/>
        </w:rPr>
        <w:t>Беглость</w:t>
      </w:r>
      <w:r>
        <w:rPr>
          <w:rFonts w:cs="Arial"/>
          <w:szCs w:val="27"/>
        </w:rPr>
        <w:t> — это скорость, продуктивность изобразительной деятельности ребенка, т. е. это способность за ограниченное количество времени (5 минут) выполнить большой объем работы, нарисовать много круглых предметов. В нашем тесте подсчитывается количество кружочков, которые использовал ребенок для изображения предметов. За каждый кружок-рисунок дается 1 балл.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iCs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/>
      </w:pPr>
      <w:r>
        <w:rPr>
          <w:rStyle w:val="StrongEmphasis"/>
          <w:rFonts w:cs="Arial"/>
          <w:b w:val="false"/>
          <w:iCs/>
          <w:szCs w:val="27"/>
        </w:rPr>
        <w:t>Интерпретация результатов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89" w:type="dxa"/>
          <w:right w:w="0" w:type="dxa"/>
        </w:tblCellMar>
      </w:tblPr>
      <w:tblGrid>
        <w:gridCol w:w="3607"/>
        <w:gridCol w:w="1836"/>
        <w:gridCol w:w="1950"/>
        <w:gridCol w:w="1978"/>
      </w:tblGrid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Критерии творческих способносте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Низкий уровен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редний уровен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Высокий уровень</w:t>
            </w:r>
          </w:p>
        </w:tc>
      </w:tr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Оригинальность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—2 балл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—6 балло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выше 8 баллов</w:t>
            </w:r>
          </w:p>
        </w:tc>
      </w:tr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Гибкость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—2 балл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—4 балл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выше 5 баллов</w:t>
            </w:r>
          </w:p>
        </w:tc>
      </w:tr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Беглость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—9 балл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—13 балло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свыше 14 баллов</w:t>
            </w:r>
          </w:p>
        </w:tc>
      </w:tr>
    </w:tbl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Результаты теста не отражают полноту творческого потенциала ребенка. Наблюдайте за ребенком: если он все время что-то придумывает, сочиняет, фантазирует — то его творческий потенциал очевиден, если предпочитает действовать по образцу, инструкции, шаблону, боится проявлять инициативу, помогите почувствовать ребенку радость творчества.</w:t>
      </w:r>
    </w:p>
    <w:p>
      <w:pPr>
        <w:pStyle w:val="Style12"/>
        <w:spacing w:before="0" w:after="0"/>
        <w:jc w:val="both"/>
        <w:rPr>
          <w:rStyle w:val="StrongEmphasis"/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jc w:val="both"/>
        <w:rPr>
          <w:rFonts w:cs="Arial"/>
          <w:szCs w:val="27"/>
        </w:rPr>
      </w:pPr>
      <w:r>
        <w:rPr>
          <w:rStyle w:val="StrongEmphasis"/>
          <w:rFonts w:cs="Arial"/>
          <w:szCs w:val="27"/>
        </w:rPr>
        <w:t>4. Тест «Домик»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анное задание используется для исследования согласованности действий в системе «глаз—рука». Тест показывает, насколько глаз управляет движениями руки, ведь художественные способности проявляются не только в оригинальности идеи, но и в технике исполнения, в умении точно, ясно эту идею передать, сделать замысел понятным другим. Также в рисовании важны твердость руки, точность проведенной линии, умение правильно передать размер и пропорции объекта. Ребенку предлагается образец рисунка домика и предлагается нарисовать точно такой же домик, глядя на образец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drawing>
          <wp:inline distT="0" distB="0" distL="0" distR="0">
            <wp:extent cx="5715000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iCs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iCs/>
          <w:szCs w:val="27"/>
        </w:rPr>
        <w:t>Обработка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За каждую ошибку начисляется по 1 баллу (штрафному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. Отсутствие какой-либо детали рисунка. На рисунке могут отсутствовать забор (одна или обе половины), дым, труба, крыша, штриховка на крыше, окно, линия, изображающая основание домика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. Увеличение отдельных деталей рисунка более чем в 2 раза (окошка, забора, крыши) при относительно правильном сохранении пропорций рисунка в целом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. Неправильное расположение деталей в пространстве рисунка. Расположение забора выше линии основания домика, смещение трубы влево, размещение окна не по центру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. Значительное отклонение линий от заданного направления, из-за чего домик, например, заваливается, забор перекашивается, крыша становится прямоугольной, а дым из трубы идет вверх — 1 бал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. Неправильно изображенный элемент рисунка: неверное изображение колечек дыма, штриховки на крыше, неверно нарисованы элементы забора — 1 балл. Ошибки в передаче количества элементов не считаютс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iCs/>
          <w:szCs w:val="27"/>
        </w:rPr>
        <w:t>Интерпретация результатов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0—1 балл — высокий уровень зрительно-моторной координации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2—3 балла — средний уровень;</w:t>
      </w:r>
    </w:p>
    <w:p>
      <w:pPr>
        <w:pStyle w:val="Style12"/>
        <w:spacing w:before="0" w:after="0"/>
        <w:ind w:firstLine="533"/>
        <w:jc w:val="both"/>
        <w:rPr>
          <w:szCs w:val="27"/>
        </w:rPr>
      </w:pPr>
      <w:r>
        <w:rPr>
          <w:rFonts w:cs="Arial"/>
          <w:szCs w:val="27"/>
        </w:rPr>
        <w:t>•</w:t>
      </w:r>
      <w:r>
        <w:rPr>
          <w:rFonts w:cs="Times New Roman"/>
          <w:szCs w:val="27"/>
        </w:rPr>
        <w:t xml:space="preserve"> </w:t>
      </w:r>
      <w:r>
        <w:rPr>
          <w:rFonts w:cs="Arial"/>
          <w:szCs w:val="27"/>
        </w:rPr>
        <w:t>свыше 4 баллов — низкий уровен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Ниже дан пример рисунка 7-летнего ребенка с низким уровнем зрительно-моторной координаци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drawing>
          <wp:inline distT="0" distB="0" distL="0" distR="0">
            <wp:extent cx="5713730" cy="416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Если рисунок сильно отличается от образца, как в этом случае, необходимо проконсультироваться со специалистом — детским психологом, психоневрологом.</w:t>
      </w:r>
    </w:p>
    <w:p>
      <w:pPr>
        <w:pStyle w:val="Heading3"/>
        <w:spacing w:before="178" w:after="36"/>
        <w:rPr/>
      </w:pPr>
      <w:r>
        <w:rPr>
          <w:sz w:val="24"/>
          <w:szCs w:val="34"/>
        </w:rPr>
        <w:t>5. Диагностика специальных способностей детей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Для диагностики выраженности у ребенка различных специальных способностей можно использовать опросник «Карта способностей». Предлагаемый тест разработан американскими учеными-психологами, специалистами в области детской психологии А. де Хааном и Г. Кафом и получил распространение в США. Опросник адресован родителям, а также педагогам и психологам. С его помощью они могут оценить способности своих дет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b w:val="false"/>
          <w:szCs w:val="27"/>
        </w:rPr>
        <w:t>Инструкция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Перед вами 80 утверждений, которые касаются особенностей поведения и деятельности ребенка. В конце теста перечислены 10 областей деятельности, в которых ребенок может проявить свои таланты. Не забегайте вперед и не читайте их, пока не заполните таблицу ответов. Внимательно изучите утверждения и оцените своего ребенка, пользуясь следующей шкалой: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++ — оцениваемое свойство развито хорошо, четко выражено, проявляется часто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+ — свойство заметно выражено, но проявляется непостоянно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0 — оцениваемое свойство выражено нечетко, проявляется редко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ценки ставьте в таблице ответов. Оценку по первому утверждению помещаем в клетку с цифрой 1, оценку по второму — с цифрой 2 и т. д. Если вы затрудняетесь дать оценку способностям ребенка, потому что у вас нет достаточных для этого сведений, оставьте соответствующую клетку пустой.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szCs w:val="27"/>
        </w:rPr>
      </w:pPr>
      <w:r>
        <w:rPr>
          <w:rStyle w:val="StrongEmphasis"/>
          <w:rFonts w:cs="Arial"/>
          <w:b w:val="false"/>
          <w:szCs w:val="27"/>
        </w:rPr>
        <w:t>Таблица ответов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b w:val="false"/>
          <w:b w:val="false"/>
          <w:szCs w:val="27"/>
        </w:rPr>
      </w:pPr>
      <w:r>
        <w:rPr/>
      </w:r>
    </w:p>
    <w:tbl>
      <w:tblPr>
        <w:tblW w:w="6420" w:type="dxa"/>
        <w:jc w:val="left"/>
        <w:tblInd w:w="-15" w:type="dxa"/>
        <w:tblLayout w:type="fixed"/>
        <w:tblCellMar>
          <w:top w:w="0" w:type="dxa"/>
          <w:left w:w="0" w:type="dxa"/>
          <w:bottom w:w="89" w:type="dxa"/>
          <w:right w:w="0" w:type="dxa"/>
        </w:tblCellMar>
      </w:tblPr>
      <w:tblGrid>
        <w:gridCol w:w="611"/>
        <w:gridCol w:w="611"/>
        <w:gridCol w:w="611"/>
        <w:gridCol w:w="625"/>
        <w:gridCol w:w="611"/>
        <w:gridCol w:w="625"/>
        <w:gridCol w:w="705"/>
        <w:gridCol w:w="785"/>
        <w:gridCol w:w="625"/>
        <w:gridCol w:w="611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I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II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V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II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VIII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X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X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8" w:right="178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 </w:t>
            </w:r>
          </w:p>
        </w:tc>
      </w:tr>
    </w:tbl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szCs w:val="27"/>
        </w:rPr>
        <w:t>Утверждения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. Ребенок склонен к логическим рассуждениям, способен оперировать не только конкретными, но и абстрактными понятия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. Нестандартно мыслит и часто предлагает неожиданные, оригинальные реш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. Учится новым знаниям очень быстро, все «схватывает на лету»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. Оригинален в выборе сюжетов. В рисунках обычно изображает много разных предметов, людей, ситуаций. Избегает однообраз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. Проявляет большой интерес к музыкальным занятия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. Любит сочинять (писать) рассказы или стих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. Легко входит в роль какого-либо персонажа: человека, животного и др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8. Интересуется механизмами и машина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9. Инициативен в общении со сверстника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0. Энергичен, производит впечатление ребенка, нуждающегося в большом объеме дви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1. Проявляет большой интерес и исключительные способности к классификации предметов, устанавливая их принадлежность к какой-либо групп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2. Не боится новых видов деятельности, новых идей, приемов, способов, действ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3. 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4. Становится вдумчивым и очень серьезным, когда видит картину, слышит музыку, видит необычную скульптуру, красивую (художественно выполненную) вещ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5. Чутко реагирует на характер и настроение музык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6. Может легко построить рассказ, начиная от завязки сюжета и кончая разрешением какого-либо конфликт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7. Интересуется актерской игро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8. Может использовать различные детали конструктора, мелкие предметы (прищепки, катушки, шурупы, желуди и др.) для создания новых поделок, игрушек, приспособл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9. Сохраняет уверенность в окружении незнакомых люд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0. Любит участвовать в спортивных играх и состязаниях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1. Умеет хорошо излагать свои мысли, имеет большой словарный запас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2. Изобретателен в использовании различных предметов для организации игры (устройства штаба, шалаша), может использовать мебель, предметы быта, природные материал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3. Знает много о таких событиях и проблемах, о которых его сверстники обычно не знаю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4. Способен составлять оригинальные композиции из цветов, рисунков, камней, марок, открыток и т. д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5. Хорошо пое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6. Рассказывая о чем-то, умеет хорошо придерживаться выбранного сюжета, не теряет основную мысл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7. Меняет тональность и выражение голоса, когда изображает другого человек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8. Любит разбираться в причинах неисправности механизм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29. Легко общается с детьми и взрослым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0. Часто выигрывает в разных спортивных играх у сверстник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1. Хорошо улавливает связь между одним событием и другим, между причиной и следствие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2. Способен увлечься, «уйти с головой» в интересующее его занят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3. Обгоняет своих сверстников по знаниям, учебным умениям на год или на д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4. Любит использовать какой-либо новый материал для изготовления игрушек, создания коллажей, рисунк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5. В игру на музыкальном инструменте, в песню или танец вкладывает много энергии и чувст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6. 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7. Разыгрывая драматическую сцену, способен понять и изобразить переживания герое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8. Любит рисовать чертежи и схемы (план комнаты, электропроводки; схему мотора, карты с указанием места тайника и др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39. Улавливает причины поступков других людей, мотивы их поведения. Хорошо понимает мимику и жест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0. Бегает быстрее своих сверстник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1. Любит решать сложные задачи, требующие умственного усил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2. Способен предложить разные способы решения одной и той же проблемы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3. Проявляет ярко выраженную, разностороннюю любознательност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4. Охотно рисует, лепит, создает композиции, имеющие художественное назначение (украшения для дома, одежды и т. д.), в свободное время, без побуждения взрослых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5. Любит музыкальные записи. Стремится пойти на концерт или туда, где можно слушать музыку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6. Выбирает в своих рассказах такие слова, которые хорошо передают эмоциональное состояние героев, их переживания и чувст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7. Склонен передавать чувства через мимику, жесты, движ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8. Читает (любит, когда ему читают) рассказы о создании новых приборов, машин, механизм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49. Часто руководит играми и занятиями других дет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0. Движется легко, грациозно. Имеет хорошую координацию движ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1. Наблюдателен, любит анализировать события и явл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2. Способен не только предлагать новые идеи, но и претворять их в жизнь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3. Читает энциклопедии, художественную литературу, опережая своих сверстников на год или д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4. Обращается к рисунку или лепке для того, чтобы выразить свои чувства и настроен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5. Быстро обучается игре на музыкальном инструмент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6. Умеет передавать в рассказах такие детали, которые важны для понимания событий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7. Стремится вызывать эмоциональные реакции у других людей, когда о чем-то с увлечением рассказывает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8. С удовольствием слушает или сам читает детскую популярную литературу, посвященную техническим изобретениям, знает фамилии известных изобретателе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9. Склонен брать на себя ответственность, выходящую за рамки его возраст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0. Любит ходить в походы, играть на открытых спортивных площадках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1. Способен долго удерживать в памяти символы, буквы, слова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2. Любит пробовать новые способы решения повседневных жизненных задач, не любит уже испытанных вариант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3. Умеет делать выводы и обобщ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4. Любит создавать объемные изображения, работать с глиной, пластилином, бумагой и клее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5. В пении и музыке стремится выразить свои чувства и настроени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6. 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7. С большой легкостью передает чувства и эмоциональные пережива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8. Любит собирать из деталей конструктора самолеты, автомобили, корабли и т. д., может придумывать свои оригинальные модел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69. Другие дети предпочитают выбирать его в качестве партнера по играм и занятия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0. Предпочитает проводить свободное время, играя в подвижные игры (хоккей, баскетбол, футбол и т. д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1. Имеет широкий круг интересов, задает много вопросов о происхождении и назначении предметов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2. Продуктивен, чем бы ни занимался (рисование, придумывание историй, конструирование и др.), способен предложить большое количество самых разных идей и решений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3. В свободное время любит читать научно-популярные издания (детские энциклопедии и справочники), читает их с большим интересом, чем художественные книги (сказки, детективы и др.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4. Может дать свою собственную оценку произведениям искусства, пытается воспроизвести то, что ему понравилось, в собственном рисунке или поделке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5. Сочиняет собственные, оригинальные мелоди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6. Умеет в рассказе изобразить своих героев очень живыми, передает их характер, чувства, настроения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7. Любит игры-драматизаци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8. Быстро и легко осваивает компьютер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79. Обладает даром убеждения, способен внушать свои идеи другим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80. Физически выносливее сверстников.</w:t>
      </w:r>
    </w:p>
    <w:p>
      <w:pPr>
        <w:pStyle w:val="Style12"/>
        <w:spacing w:before="0" w:after="0"/>
        <w:ind w:firstLine="533"/>
        <w:jc w:val="both"/>
        <w:rPr>
          <w:rStyle w:val="StrongEmphasis"/>
          <w:rFonts w:cs="Arial"/>
          <w:iCs/>
          <w:szCs w:val="27"/>
        </w:rPr>
      </w:pPr>
      <w:r>
        <w:rPr>
          <w:rFonts w:cs="Arial"/>
          <w:szCs w:val="27"/>
        </w:rPr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Style w:val="StrongEmphasis"/>
          <w:rFonts w:cs="Arial"/>
          <w:iCs/>
          <w:szCs w:val="27"/>
        </w:rPr>
        <w:t>Обработка и анализ результатов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Сосчитайте количество плюсов по вертикали. Результаты подсчетов напишите внизу, под каждым столбцом. Каждый столбик соответствует той или иной области деятель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. Интеллектуальные, познаватель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I. Творческие, креатив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II. Академические, учеб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V. Способности к художественному творчеству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. Музыкальные, вокальные и исполнитель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I. Литератур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II. Артистиче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VIII. Технические, конструктор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IX. Лидерские, коммуникативны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X. Спортивные, физические способности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Оценка степени выраженности способностей имеет четыре уровня: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0—4 балла — низкий уровень (способности не выражены)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5—8 баллов — средний уровень (способности выражены слабо)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9—12 баллов — уровень выше среднего (выраженные способности);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13—16 баллов — высокий уровень (ярко выраженные способности, которые отмечают даже посторонние люди).</w:t>
      </w:r>
    </w:p>
    <w:p>
      <w:pPr>
        <w:pStyle w:val="Style12"/>
        <w:spacing w:before="0" w:after="0"/>
        <w:ind w:firstLine="533"/>
        <w:jc w:val="both"/>
        <w:rPr>
          <w:rFonts w:cs="Arial"/>
          <w:szCs w:val="27"/>
        </w:rPr>
      </w:pPr>
      <w:r>
        <w:rPr>
          <w:rFonts w:cs="Arial"/>
          <w:szCs w:val="27"/>
        </w:rPr>
        <w:t>С помощью этого теста можно определить сильные стороны вашего ребенка, понять, какие способности следует развивать.</w:t>
      </w:r>
    </w:p>
    <w:p>
      <w:pPr>
        <w:pStyle w:val="Heading2"/>
        <w:spacing w:before="0" w:after="75"/>
        <w:rPr/>
      </w:pPr>
      <w:hyperlink r:id="rId5" w:tgtFrame="_blank">
        <w:r>
          <w:rPr>
            <w:rStyle w:val="InternetLink"/>
            <w:color w:val="D27586"/>
            <w:shd w:fill="48729E" w:val="clear"/>
          </w:rPr>
          <w:br/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sharebtnwrap">
    <w:name w:val="b-share-btn__wrap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share.yandex.net/go.xml?service=vkontakte&amp;url=http%3A%2F%2Fwww.alegri.ru%2Fdeti%2Fvospitanie-i-razvitie-rebenka%2Fdiagnostika-sposobnostei-detei-doshkolnogo-vozrasta.html&amp;title=&#1044;&#1080;&#1072;&#1075;&#1085;&#1086;&#1089;&#1090;&#1080;&#1082;&#1072; &#1089;&#1087;&#1086;&#1089;&#1086;&#1073;&#1085;&#1086;&#1089;&#1090;&#1077;&#1081; &#1076;&#1077;&#1090;&#1077;&#1081; &#1076;&#1086;&#1096;&#1082;&#1086;&#1083;&#1100;&#1085;&#1086;&#1075;&#1086; &#1074;&#1086;&#1079;&#1088;&#1072;&#1089;&#1090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52:00Z</dcterms:created>
  <dc:creator>Намдак</dc:creator>
  <dc:description/>
  <cp:keywords/>
  <dc:language>en-US</dc:language>
  <cp:lastModifiedBy>Пользователь</cp:lastModifiedBy>
  <dcterms:modified xsi:type="dcterms:W3CDTF">2020-03-02T03:36:00Z</dcterms:modified>
  <cp:revision>2</cp:revision>
  <dc:subject/>
  <dc:title>Определение способностей ребёнка дошкольника</dc:title>
</cp:coreProperties>
</file>