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Ф.И. _____________________________________________________, дата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«ПРИРОДА» (неживая природа)              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 Что такое природа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A) Все, что создал человек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Б) Все, что окружает человек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B) Все, что окружает человека и не создано им.</w:t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Найди группу, в которой все предметы относятся к неживой природ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A) Солнце, вода, земля, камн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Б) Луна, воздух, луноход, звёзды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B) Лед, земля, вода, корабль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sz w:val="28"/>
          <w:szCs w:val="28"/>
        </w:rPr>
        <w:t xml:space="preserve">3.    Что называется природными явлениями?                 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A) Снег, дождь, град, ветер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Б) Все изменения, происходящие в природ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B) Все изменения, происходящие вокруг нас.</w:t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 Как называется прибор для измерения температуры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) Градусник.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)Термометр.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) Барометр.</w:t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Что такое погода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A) То, что сообщают по радио и телевидению.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Б) Температура, которая изменяется в природ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B) Сочетание температуры воздуха, облачности, осадков, ветра.</w:t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Что не относится к явлениям природы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A) Листопад.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Б) Облачно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B) Гроза.</w:t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Какой ученый предсказывает погоду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A) Наблюдатель.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Б) Метеоролог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B) Синоптик.</w:t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Меняется ли температура воздуха с приходом осени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A) Нет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Б) Да, она становится ниж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B) Да, она становится выше.                 </w:t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Как называется явление природы, при котором все водоёмы покры</w:t>
        <w:softHyphen/>
        <w:t>ваются льдом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A) Обледенение.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Б) Ледоход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B) Ледостав.</w:t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Какое изменение в неживой природе осенью является главным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A) Похолодание.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Б) Дожд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B) Заморо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, дата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7"/>
          <w:szCs w:val="27"/>
        </w:rPr>
        <w:t xml:space="preserve">РАЗДЕЛ «ПРИРОДА» </w:t>
      </w:r>
      <w:r>
        <w:rPr>
          <w:b/>
          <w:sz w:val="27"/>
          <w:szCs w:val="27"/>
        </w:rPr>
        <w:t>(живая природа)</w:t>
      </w:r>
    </w:p>
    <w:p>
      <w:pPr>
        <w:pStyle w:val="Normal"/>
        <w:shd w:fill="FFFFFF" w:val="clear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   Найди неверное высказыва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A) Осенью у деревьев и кустарников начинается листопа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Осенью у деревьев и кустарников меняется окраска листье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B) Осенью деревья и кустарники умирают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   Какие птицы улетают из наших краев первыми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A) Растительноядные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Насекомоядные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B) Всеядны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3.    У каких растений несколько довольно тонких стеблей-стволиков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A) У деревье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Б) У кустарник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B) У трав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4.    Как называются животные, тело которых покрыто перьями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A) Птицы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Б) Рыб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B) Насекомы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5.    Пресмыкающиеся получили свое название за то, что они ..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A) Бегают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Б) Прыгаю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B)  Ползают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6.    Как называются растения, которые люди выращивают в саду, поле и огороде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A) Домашние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Б) Культурны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B) Уличны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7.    В какой группе перечислены плодовые растения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A)  Груша, яблоня, сли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Б) Крыжовник, смородина, рябин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B)  Помидор, огурец, картофель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8.    Как называются животные, которые сами добывают пищу, строят жилье и выводят потомство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A) Самостоятельные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Б) Домаш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B) Дики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9.    От какого домашнего животного человек получает мясо, кожу, шерсть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A) От курицы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Б) От коровы.</w:t>
      </w:r>
    </w:p>
    <w:p>
      <w:pPr>
        <w:pStyle w:val="Normal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B) От овцы.</w:t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10. К каким рыбам относятся сомики, гуппи, меченосцы?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bCs/>
          <w:sz w:val="27"/>
          <w:szCs w:val="27"/>
        </w:rPr>
        <w:t>A) К прудовым.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bCs/>
          <w:sz w:val="27"/>
          <w:szCs w:val="27"/>
        </w:rPr>
        <w:t>б) К аквариумным.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bCs/>
          <w:sz w:val="27"/>
          <w:szCs w:val="27"/>
        </w:rPr>
        <w:t>B)  К речным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, дата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«ЖИЗНЬ ГОРОДА И СЕЛА»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   Что не относится к небольшим населенным пунктам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 Город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Сел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)  Поселок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   Как называется искусство ведения хозяйства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Хозяйствование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Экономи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)  Руководство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   Какая отрасль дает нам мясо, хлеб, молоко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A) Торговл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Промышленн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) Сельское хозяйство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   Из чего сделаны нож, сковорода, вилка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A)  Из металл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Из древеси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)  Из глины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 Какой материал делают из древесины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Ткань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Бумаг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) Полиэтилен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Какая отрасль экономики возводит дома, дороги, мосты?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Транспорт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Промышленность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Строительство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.    Какая машина не относится к строительным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Панелевоз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Като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) Пожарная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8.    К какому транспорту относится моторная лодка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 К водному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К наземном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)  К подземному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9.    К какому виду транспорта относятся машины милиции, пожарных, скорой помощи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A)  К грузовому транспорт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К пассажирскому транспорт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)  К специальному транспорту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0.  Что не относится к учреждениям культуры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A) Муз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) Библиотека.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) Школа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, дата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«ЗДОРОВЬЕ И БЕЗОПАСНОСТЬ»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  <w:bCs/>
        </w:rPr>
        <w:t>1.    Какой орган управляет работой всего организма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 xml:space="preserve">A) Сердце. 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>Б) Мозг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>B) Легки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  <w:bCs/>
        </w:rPr>
        <w:t>2.    Какой орган заставляет кровь двигаться по всему телу человека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>A) Сердце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 xml:space="preserve">Б) Желудок.      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B) Мозг.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  <w:bCs/>
        </w:rPr>
        <w:t>3.   Найди неверное высказывание.</w:t>
      </w:r>
    </w:p>
    <w:p>
      <w:pPr>
        <w:pStyle w:val="Normal"/>
        <w:shd w:fill="FFFFFF" w:val="clear"/>
        <w:autoSpaceDE w:val="false"/>
        <w:ind w:firstLine="540"/>
        <w:rPr>
          <w:bCs/>
        </w:rPr>
      </w:pPr>
      <w:r>
        <w:rPr>
          <w:bCs/>
        </w:rPr>
        <w:t xml:space="preserve">A) Чтобы не болеть, надо соблюдать правила личной гигиены. </w:t>
      </w:r>
    </w:p>
    <w:p>
      <w:pPr>
        <w:pStyle w:val="Normal"/>
        <w:shd w:fill="FFFFFF" w:val="clear"/>
        <w:autoSpaceDE w:val="false"/>
        <w:ind w:firstLine="540"/>
        <w:rPr>
          <w:bCs/>
        </w:rPr>
      </w:pPr>
      <w:r>
        <w:rPr>
          <w:bCs/>
        </w:rPr>
        <w:t>Б) Чтобы не болеть, надо соблюдать режим дня.</w:t>
      </w:r>
    </w:p>
    <w:p>
      <w:pPr>
        <w:pStyle w:val="Normal"/>
        <w:shd w:fill="FFFFFF" w:val="clear"/>
        <w:autoSpaceDE w:val="false"/>
        <w:ind w:firstLine="540"/>
        <w:rPr>
          <w:bCs/>
        </w:rPr>
      </w:pPr>
      <w:r>
        <w:rPr>
          <w:bCs/>
        </w:rPr>
        <w:t>B) Чтобы не болеть, надо есть только овощи и фрукты.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  <w:bCs/>
        </w:rPr>
        <w:t>4.    Признаки какой болезни перечислены: боли в горле, слезящиеся глаза, температура?</w:t>
      </w:r>
    </w:p>
    <w:p>
      <w:pPr>
        <w:pStyle w:val="Normal"/>
        <w:shd w:fill="FFFFFF" w:val="clear"/>
        <w:autoSpaceDE w:val="false"/>
        <w:ind w:firstLine="540"/>
        <w:rPr>
          <w:bCs/>
        </w:rPr>
      </w:pPr>
      <w:r>
        <w:rPr>
          <w:bCs/>
        </w:rPr>
        <w:t>A) Аппендицит.</w:t>
      </w:r>
    </w:p>
    <w:p>
      <w:pPr>
        <w:pStyle w:val="Normal"/>
        <w:shd w:fill="FFFFFF" w:val="clear"/>
        <w:autoSpaceDE w:val="false"/>
        <w:ind w:firstLine="540"/>
        <w:rPr>
          <w:bCs/>
        </w:rPr>
      </w:pPr>
      <w:r>
        <w:rPr>
          <w:bCs/>
        </w:rPr>
        <w:t>Б) Расстройство желудка.</w:t>
      </w:r>
    </w:p>
    <w:p>
      <w:pPr>
        <w:pStyle w:val="Normal"/>
        <w:shd w:fill="FFFFFF" w:val="clear"/>
        <w:autoSpaceDE w:val="false"/>
        <w:ind w:firstLine="540"/>
        <w:rPr>
          <w:bCs/>
        </w:rPr>
      </w:pPr>
      <w:r>
        <w:rPr>
          <w:bCs/>
        </w:rPr>
        <w:t>B) Простуда.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  <w:bCs/>
        </w:rPr>
        <w:t>5.    Как называется этот знак?</w:t>
      </w:r>
    </w:p>
    <w:p>
      <w:pPr>
        <w:pStyle w:val="Normal"/>
        <w:autoSpaceDE w:val="false"/>
        <w:ind w:firstLine="1440"/>
        <w:rPr/>
      </w:pPr>
      <w:r>
        <w:rPr/>
        <w:drawing>
          <wp:inline distT="0" distB="0" distL="0" distR="0">
            <wp:extent cx="999490" cy="100838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rPr>
          <w:bCs/>
        </w:rPr>
      </w:pPr>
      <w:r>
        <w:rPr>
          <w:bCs/>
        </w:rPr>
        <w:t xml:space="preserve">A) Движение пешеходов запрещено. </w:t>
      </w:r>
    </w:p>
    <w:p>
      <w:pPr>
        <w:pStyle w:val="Normal"/>
        <w:shd w:fill="FFFFFF" w:val="clear"/>
        <w:autoSpaceDE w:val="false"/>
        <w:ind w:firstLine="540"/>
        <w:rPr>
          <w:bCs/>
        </w:rPr>
      </w:pPr>
      <w:r>
        <w:rPr>
          <w:bCs/>
        </w:rPr>
        <w:t>Б) Подземный пешеходный переход.</w:t>
      </w:r>
    </w:p>
    <w:p>
      <w:pPr>
        <w:pStyle w:val="Normal"/>
        <w:shd w:fill="FFFFFF" w:val="clear"/>
        <w:autoSpaceDE w:val="false"/>
        <w:ind w:firstLine="540"/>
        <w:rPr>
          <w:bCs/>
        </w:rPr>
      </w:pPr>
      <w:r>
        <w:rPr>
          <w:bCs/>
        </w:rPr>
        <w:t>B)  Пешеходный переход.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  <w:bCs/>
        </w:rPr>
        <w:t>6.    Какое транспортное средство не обходят сзади?</w:t>
      </w:r>
    </w:p>
    <w:p>
      <w:pPr>
        <w:pStyle w:val="Normal"/>
        <w:shd w:fill="FFFFFF" w:val="clear"/>
        <w:autoSpaceDE w:val="false"/>
        <w:ind w:firstLine="540"/>
        <w:rPr>
          <w:bCs/>
        </w:rPr>
      </w:pPr>
      <w:r>
        <w:rPr>
          <w:bCs/>
        </w:rPr>
        <w:t xml:space="preserve">А) Автобус.            </w:t>
      </w:r>
    </w:p>
    <w:p>
      <w:pPr>
        <w:pStyle w:val="Normal"/>
        <w:shd w:fill="FFFFFF" w:val="clear"/>
        <w:autoSpaceDE w:val="false"/>
        <w:ind w:firstLine="540"/>
        <w:rPr>
          <w:bCs/>
        </w:rPr>
      </w:pPr>
      <w:r>
        <w:rPr>
          <w:bCs/>
        </w:rPr>
        <w:t xml:space="preserve">Б)Троллейбус. </w:t>
      </w:r>
    </w:p>
    <w:p>
      <w:pPr>
        <w:pStyle w:val="Normal"/>
        <w:shd w:fill="FFFFFF" w:val="clear"/>
        <w:autoSpaceDE w:val="false"/>
        <w:ind w:firstLine="540"/>
        <w:rPr>
          <w:bCs/>
        </w:rPr>
      </w:pPr>
      <w:r>
        <w:rPr>
          <w:bCs/>
        </w:rPr>
        <w:t>В)Трамвай.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  <w:bCs/>
        </w:rPr>
        <w:t>7.    Какое вещество на кухне является опасным?</w:t>
      </w:r>
    </w:p>
    <w:p>
      <w:pPr>
        <w:pStyle w:val="Normal"/>
        <w:shd w:fill="FFFFFF" w:val="clear"/>
        <w:autoSpaceDE w:val="false"/>
        <w:ind w:firstLine="540"/>
        <w:rPr>
          <w:bCs/>
        </w:rPr>
      </w:pPr>
      <w:r>
        <w:rPr>
          <w:bCs/>
        </w:rPr>
        <w:t xml:space="preserve">A) Соль. </w:t>
      </w:r>
    </w:p>
    <w:p>
      <w:pPr>
        <w:pStyle w:val="Normal"/>
        <w:shd w:fill="FFFFFF" w:val="clear"/>
        <w:autoSpaceDE w:val="false"/>
        <w:ind w:firstLine="540"/>
        <w:rPr>
          <w:bCs/>
        </w:rPr>
      </w:pPr>
      <w:r>
        <w:rPr>
          <w:bCs/>
        </w:rPr>
        <w:t>Б) Уксус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B)  Крахмал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8.    По какому телефону вызывают пожарных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 xml:space="preserve">A) 01. 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>Б) 02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>B) 03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9.    Где нельзя собирать грибы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 xml:space="preserve">А) В парке. 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 xml:space="preserve">Б) В лесу. 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>В) У дорог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10.  Какое высказывание является верным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>A) Купаться лучше в одиночку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>Б) Нельзя купаться в незнакомом месте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>B) Хорошо купаться в холодной вод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, дата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ОБЩЕНИЕ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   Юлино отчество — Игоревна, а ее дедушку зовут Иван Петрович. Как зовут Юлиного папу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Игорь Петрович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Игорь Иванович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) Петр Игоревич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   Сколько поколений живет в семье, в состав которой входят бабушка дедушка, мама, папа, дядя, тетя и четверо детей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6 поколений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4 поко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) 3 поко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   Кого называют твоими ровесниками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Детей, которые учатся с тобой в одном классе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Детей, которые родились весной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B) Детей, которым столько же лет, как и теб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   Что делает дежурный по классу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A) Подметает по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Складывает в портфели вещи одноклассник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) Проверяет сданные тетрад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   Каким слово надо приветствовать взрослых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«Привет!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«Здравствуйте!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«Здорово!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   Кто из детей ведет себя за столом не правильно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Вера, размешав чай, положила ложку на блюдце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Олег ест и разговаривае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) Дима передает хлеб в хлебниц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   Кто из детей ведет себя за столом правильно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A) Лена после еды положила вилку и нож на тарелк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Кирилл выплевывает косточки от компота прямо на блюдц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) Аня читает за едо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   Чем надо вытирать губы после еды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A)  Рука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Салфетко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) Полотенц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    Что нельзя делать в кинотеатре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Класть ноги на соседние сиденья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Спокойно смотреть кинофиль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) Сходить в буфет до начала фильм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Что обязательно надо сделать, войдя в транспорт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Занять себе место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Оплатить проезд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) Удобно разместить свой багаж.</w:t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, дата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«ПУТЕШЕСТВИЯ»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1.    Как называется земная поверхность, которую мы видим вокруг себя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A) Окрестност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Б) Линия горизонт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B)  Горизонт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2.    Какое направление показывает синий конец стрелки компаса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A) Север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 xml:space="preserve">Б) Юг.                                  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B)  Восток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3.    Как называется ровный участок земли, занимающий большую площадь и имеющий небольшие различия по высоте?</w:t>
      </w:r>
    </w:p>
    <w:p>
      <w:pPr>
        <w:pStyle w:val="Normal"/>
        <w:shd w:fill="FFFFFF" w:val="clear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Луг.      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Б) Пол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B) Равнин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4.   До какой высоты возвышенности считаются холмами?</w:t>
      </w:r>
    </w:p>
    <w:p>
      <w:pPr>
        <w:pStyle w:val="Normal"/>
        <w:shd w:fill="FFFFFF" w:val="clear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До 100 м.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Б) До 200 м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B) До 500 м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5.    Что является естественным водоемом?</w:t>
      </w:r>
    </w:p>
    <w:p>
      <w:pPr>
        <w:pStyle w:val="Normal"/>
        <w:shd w:fill="FFFFFF" w:val="clear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 Пруд.                                          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Б) Канал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Cs/>
          <w:sz w:val="28"/>
          <w:szCs w:val="28"/>
        </w:rPr>
        <w:t>B) Мор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6.    Меняется ли температура воздуха с приходом весны?</w:t>
      </w:r>
    </w:p>
    <w:p>
      <w:pPr>
        <w:pStyle w:val="Normal"/>
        <w:shd w:fill="FFFFFF" w:val="clear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Нет.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Б) Да, становится выш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B) Да, становится ниж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7.    Каким цветом на карте отмечают низменности?</w:t>
      </w:r>
    </w:p>
    <w:p>
      <w:pPr>
        <w:pStyle w:val="Normal"/>
        <w:shd w:fill="FFFFFF" w:val="clear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Зеленым.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Б) Желтым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) Коричневы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  Кто считается основателем Москвы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Юрий Долгорукий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Дмитрий Донско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B)  Петр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    Кто основал Санкт-Петербург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Юрий Долгорукий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Иван Грозны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B)  Петр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 На какой реке находятся города: Нижний Новгород, Рязань, Серпу</w:t>
        <w:softHyphen/>
        <w:t>хов, Коломна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A) На Волге.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На Оке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) На Оби.</w:t>
      </w:r>
    </w:p>
    <w:p>
      <w:pPr>
        <w:pStyle w:val="Normal"/>
        <w:rPr/>
      </w:pPr>
      <w:r>
        <w:rPr>
          <w:sz w:val="27"/>
          <w:szCs w:val="27"/>
        </w:rPr>
        <w:t>Ф.И. ________________________________________________________, дата 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Заглянем в кладовые Земли           </w:t>
      </w:r>
    </w:p>
    <w:p>
      <w:pPr>
        <w:pStyle w:val="Normal"/>
        <w:shd w:fill="FFFFFF" w:val="clear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7"/>
          <w:szCs w:val="27"/>
        </w:rPr>
        <w:t xml:space="preserve">1. </w:t>
      </w:r>
      <w:r>
        <w:rPr>
          <w:b/>
          <w:sz w:val="27"/>
          <w:szCs w:val="27"/>
        </w:rPr>
        <w:t xml:space="preserve">Предметами  какой  природы  являются горные породы и минералы?                              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Cs/>
          <w:sz w:val="27"/>
          <w:szCs w:val="27"/>
        </w:rPr>
        <w:t>1) не</w:t>
      </w:r>
      <w:r>
        <w:rPr>
          <w:sz w:val="27"/>
          <w:szCs w:val="27"/>
        </w:rPr>
        <w:t xml:space="preserve">живой природы                                             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2) неживой природы                                        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3) не относятся к природе                                </w:t>
      </w:r>
    </w:p>
    <w:p>
      <w:pPr>
        <w:pStyle w:val="Normal"/>
        <w:shd w:fill="FFFFFF" w:val="clear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   Как называются твёрдые вещества с одни родным составом?                  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7"/>
          <w:szCs w:val="27"/>
        </w:rPr>
        <w:t xml:space="preserve">1) камни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7"/>
          <w:szCs w:val="27"/>
        </w:rPr>
        <w:t xml:space="preserve">2) полезные ископаемые                                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7"/>
          <w:szCs w:val="27"/>
        </w:rPr>
        <w:t xml:space="preserve">3) минералы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  Какое ископаемое не является минералом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7"/>
          <w:szCs w:val="27"/>
        </w:rPr>
        <w:t xml:space="preserve">1) поваренная соль                                        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7"/>
          <w:szCs w:val="27"/>
        </w:rPr>
        <w:t xml:space="preserve">2) гранит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7"/>
          <w:szCs w:val="27"/>
        </w:rPr>
        <w:t xml:space="preserve">3) графит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4.   Какой камень не является драгоценным? 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изумруд                                                    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сапфир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3) мрамор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sz w:val="27"/>
          <w:szCs w:val="27"/>
        </w:rPr>
        <w:t>5. Какого цвета малахит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7"/>
          <w:szCs w:val="27"/>
        </w:rPr>
        <w:t>1) зелёного цвета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7"/>
          <w:szCs w:val="27"/>
        </w:rPr>
        <w:t>2) синего цвета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7"/>
          <w:szCs w:val="27"/>
        </w:rPr>
        <w:t>3) красного цвета</w:t>
      </w:r>
    </w:p>
    <w:p>
      <w:pPr>
        <w:pStyle w:val="Normal"/>
        <w:shd w:fill="FFFFFF" w:val="clear"/>
        <w:autoSpaceDE w:val="false"/>
        <w:rPr/>
      </w:pPr>
      <w:r>
        <w:rPr>
          <w:b/>
          <w:sz w:val="27"/>
          <w:szCs w:val="27"/>
        </w:rPr>
        <w:t>6. Что делают из руды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7"/>
          <w:szCs w:val="27"/>
        </w:rPr>
        <w:t>1) пластмассу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7"/>
          <w:szCs w:val="27"/>
        </w:rPr>
        <w:t>2) металл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7"/>
          <w:szCs w:val="27"/>
        </w:rPr>
        <w:t>3) стекло</w:t>
      </w:r>
    </w:p>
    <w:p>
      <w:pPr>
        <w:pStyle w:val="Normal"/>
        <w:shd w:fill="FFFFFF" w:val="clear"/>
        <w:autoSpaceDE w:val="false"/>
        <w:rPr/>
      </w:pPr>
      <w:r>
        <w:rPr>
          <w:b/>
          <w:sz w:val="27"/>
          <w:szCs w:val="27"/>
        </w:rPr>
        <w:t>7. Найди минерал, который не входит в соста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гранита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7"/>
          <w:szCs w:val="27"/>
        </w:rPr>
        <w:t>1) полевой шпат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7"/>
          <w:szCs w:val="27"/>
        </w:rPr>
        <w:t>2) кварц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7"/>
          <w:szCs w:val="27"/>
        </w:rPr>
        <w:t>3) графит</w:t>
      </w:r>
    </w:p>
    <w:p>
      <w:pPr>
        <w:pStyle w:val="Normal"/>
        <w:shd w:fill="FFFFFF" w:val="clear"/>
        <w:autoSpaceDE w:val="false"/>
        <w:rPr/>
      </w:pPr>
      <w:r>
        <w:rPr>
          <w:b/>
          <w:sz w:val="27"/>
          <w:szCs w:val="27"/>
        </w:rPr>
        <w:t>8. Как называется наука, изучающая камни?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археология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минералогия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астрологи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9.    Найди группу, в которой перечислены полезные ископаемые, используемые в строительстве.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бирюза, аметист, сапфир, изумруд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кварц, поваренная соль, известняк, серебро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гранит, мрамор, глина, песок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7"/>
          <w:szCs w:val="27"/>
        </w:rPr>
        <w:t xml:space="preserve">10.  Найди группу, в которой перечислены полезные ископаемые, используемые для изготовления украшений. </w:t>
      </w:r>
      <w:r>
        <w:rPr>
          <w:sz w:val="27"/>
          <w:szCs w:val="27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алмаз, малахит, лазурит, изумруд    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гранит, мрамор, известняк, кремень  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серебро, золото, мрамор, гранит 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Ф.И. ________________________________________________________, дата 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воздух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От чего воздушная оболочка защищает Землю?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учей Солнц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ждей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град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2. Чего больше всего в составе воздуха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азот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кислород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углекислого газ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3. Что человек вдыхает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азот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кислород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углекислый газ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4. Что человек выдыхает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зот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кислород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углекислый газ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5. Что растения вдыхают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азот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кислоро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глекислый газ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  Что растения выдыхают?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зот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ислород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глекислый газ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Найди неверное высказыва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 помещении   надо   регулярно   делать влажную уборку.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льзя открывать окна, чтобы в помещение не попала пыль.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Пылесос помогает собирать в помещении пыль.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  Найди верное высказывание.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урящий человек загрязняет воздух.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тения загрязняют воздух.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Животные загрязняют воздух.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  Найди верное высказывание.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воды и фабрики выбрасывают в атмосферу сажу и углекислый газ.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воды и фабрики выбрасывают в атмосферу кислород.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воды и фабрики своими выбросами портят воздух.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ие транспортные средства не загрязняют воздух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втобус, машин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елосипед, самока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амолет, вертолет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>Ф.И. ________________________________________________________, дата 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воду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.   </w:t>
      </w:r>
      <w:r>
        <w:rPr>
          <w:b/>
          <w:sz w:val="28"/>
          <w:szCs w:val="28"/>
        </w:rPr>
        <w:t>Что такое пар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вода в твёрдом состояни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вода в жидком состояни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вода в газообразном состоянии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 Какое  время  человек  может  прожить   без воды?  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сколько минут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есколько часов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есколько дней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Продолжи определение: «Родник — это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онкая струйка воды, текущая по земле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ход   подземных   вод   на   поверхность земли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чало реки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акого цвета вода?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ез цвета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голубого цвета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белого цвет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то  не  помогает естественному очищению водоёмов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моллюск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раст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люди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де чаще всего образуются источники (родники)?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вершинах холмов и гор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ровной поверхно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склонах гор и холмов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 Что такое лёд?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вода в твёрдом состояни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вода в жидком состояни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вода в газообразном состоянии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Найди верное высказыва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Воду в реках загрязняют животные, об тающие в ни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оду в реках загрязняют растения, растущие по берегам рек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Воду в реках загрязняют выбросы с заводов и фабрик.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Что в природе не пропускает воду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почв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лина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песок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Найди верное высказывание.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Безопасно пить воду из реки.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езопасно пить кипяченую вод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Безопасно пить воду из-под кра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>Ф.И. ________________________________________________________, дата 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очная работа 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Найди предмет, который не относится к неживой природе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лнце</w:t>
        <w:tab/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берёз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к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акое явление  природы   можно наблюдать только осенью?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ждь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листопад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рад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Какой значок ставится при записи температуры вместо слова «градус»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реугольник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ружок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вадрат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Что мы характеризуем словами «ясно», «облачно», «пасмурно»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емпературу воздух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адки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лачность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то не пропускает воду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сок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чв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лин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кое время Солнце в течение года «гостит» у каждого созвездия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делю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есяц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3 месяц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 называется явление природы, при котором реки, озёра, пруды покрываются льдом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едоход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ледостав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заморозки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 К какой группе относятся растения, у которых от корня отходят несколько тонких стеблей - стволиков?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кустарник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равы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деревья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К какой группе животных относятся лягушки и жабы?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звер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пресмыкающиес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земноводные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Найди неверное высказыва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Птицы, питающиеся насекомыми, осенью улетают на юг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Крупные  животные  впадают  на  зиму в спячку.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ногие насекомые осенью прячутся под кору деревьев и в опавшую листву.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 __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видимые ни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6"/>
          <w:szCs w:val="26"/>
        </w:rPr>
        <w:t xml:space="preserve">1.   </w:t>
      </w:r>
      <w:r>
        <w:rPr>
          <w:b/>
          <w:sz w:val="26"/>
          <w:szCs w:val="26"/>
        </w:rPr>
        <w:t>О каких связях  говорится   в  предложении: «Сова охотится на полевых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ышей»?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еживой и живой природы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растений и животных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различных животных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  О каких связях говорится в предложении: «Человек занимается рыбной ловлей»?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тений и животных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зличных растений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ироды и человека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 О каких связях говорится в предложении «Белка на зиму запасает орехи и грибы»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еживой и живой природы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тений и животных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3) различных животных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4. О каких связях говорится в предложении: «Насекомые опыляют растения»?</w:t>
      </w:r>
      <w:r>
        <w:rPr>
          <w:sz w:val="26"/>
          <w:szCs w:val="26"/>
        </w:rPr>
        <w:t xml:space="preserve">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еживой и живой природ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тений и животных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различных животных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 каких связях  говорится  в  предложении: «Солнце служит источником тепла и света для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живых существ»?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еживой и живой природы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тений и животных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3) природы и человек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 каких связях говорится в предложении «Воздух необходим растениям, животным и человеку»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1) неживой и живой природ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тений и животных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3) различных животны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6"/>
          <w:szCs w:val="26"/>
        </w:rPr>
        <w:t>7. О каких связях говорится в предложении «На зиму птицы улетают в тёплые края, где много корма»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еживой и живой природы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тений и животных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3) различных животных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О каких связях говорится в предложении «Птицы разносят семена растений и помо</w:t>
        <w:softHyphen/>
        <w:t>гают им расселяться»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1) неживой и живой природ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тений и животных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различных животны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6"/>
          <w:szCs w:val="26"/>
        </w:rPr>
        <w:t>9. О каких связях говорится в предложении «Человек использует полезные ископаемые для строительства»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еживой и живой природ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тений и животных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рироды и человек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 каких связях говорится в предложении «С приходом осени у деревьев и кустарников начинается листопад»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еживой и живой природ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тений и животных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рироды и человека</w:t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корастущие и культурные растения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ак называют растения, которые никто не сажал и за которыми никто не ухаживает?  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) уличные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 дикие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дикорастущие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 называют растения,  которые человек выращивает в саду, поле, огороде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) уличные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домашние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культурные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йди    кустарник,    который   не   является культурным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) крыжовник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 орешник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облепиха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Найди группу, в которой перечислены только плодовые деревья.                                 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 xml:space="preserve">1) абрикос, персик, слива, вишня            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 xml:space="preserve">2) яблоня, рябина, смородина, малина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3) груша, вишня, каштан, клён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йди травянистое растение, которое не является культурным.                                       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 xml:space="preserve">1) крапива     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кукуруза       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) овёс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акое декоративное растение в народе называют сабля-трава и шпажник?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лил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ладиолус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астра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7. Найди группу, в которой перечислены только овощные культуры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1) малина, смородина, крыжовник, земляника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лук, помидор, редис, щавель 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3) рожь, чеснок, огурец, рис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8. Найди группу, в которой перечислены только зерновые культуры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1) облепиха, рябина, рис, кукуруза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 лён, хлопок, малина, пшеница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3) рожь, ячмень, овёс, просо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9. Название, какого декоративного растения в переводе    с    греческого    языка    означает «звезда»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астра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 пион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3) флокс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10. Найди   растение,   которое не  относится   к прядильным культурам: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) камыш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 лен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хлопчатник</w:t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кие и домашние животны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Как называют животных, которых люди разводят и используют в хозяйстве?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комнатные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домашние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sz w:val="28"/>
          <w:szCs w:val="28"/>
        </w:rPr>
        <w:t xml:space="preserve">3) </w:t>
      </w:r>
      <w:r>
        <w:rPr>
          <w:sz w:val="28"/>
          <w:szCs w:val="28"/>
        </w:rPr>
        <w:t xml:space="preserve">культурные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2.   Как называют животных, которые сами добывают себе пищу, устраивают жильё, выводят потомство?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амостоятельные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лесные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икие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3.   Найди животное, от которого человек не получает шер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вц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з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лошад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4. Найди группу, в которой названы продукты, которые человек получает от ку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яйца, мясо, пух, перь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мясо, шкуры, шерсть, яйц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яйца, мясо, молоко, перь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5. Найди группу, в которой назван только рогатый скот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лошадь, верблюд, корова, овц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лень, корова, овца, коза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коза, овца, осёл, лошадь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йди группу, в которой названы продукты, получаемые человеком от коров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олоко, сыр, пух, шкуры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ворог, сметана, сало, перья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мясо, молоко, шкуры, кефир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7. Найди дикую птиц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ворона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куриц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индейк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Найди домашнее насекомо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чела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ос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3) </w:t>
      </w:r>
      <w:r>
        <w:rPr>
          <w:sz w:val="28"/>
          <w:szCs w:val="28"/>
        </w:rPr>
        <w:t>шмель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Каких декоративных птиц разводят люди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воробьев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голубей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рон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10. Найди домашнее животное, которое человек не запрягает в сани.</w:t>
      </w:r>
      <w:r>
        <w:rPr>
          <w:rFonts w:cs="Arial" w:ascii="Arial" w:hAnsi="Arial"/>
          <w:b/>
          <w:sz w:val="44"/>
          <w:szCs w:val="44"/>
        </w:rPr>
        <w:t xml:space="preserve">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лен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рова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) лошадь</w:t>
      </w:r>
      <w:r>
        <w:rPr>
          <w:rFonts w:cs="Arial" w:ascii="Arial" w:hAnsi="Arial"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книг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1. Закончи   определение:   «Красная  книга  - книга, которая содержит </w:t>
      </w:r>
      <w:r>
        <w:rPr>
          <w:b/>
          <w:sz w:val="26"/>
          <w:szCs w:val="26"/>
        </w:rPr>
        <w:t>сведения..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 редких растениях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б исчезнувших растениях и животных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 редких и исчезнувших растениях и животных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чему  для   этой   книги   выбран   красный цвет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это красивый цвет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это яркий сигнал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это сигнал опасно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 xml:space="preserve">Найди растение, которое занесено в </w:t>
      </w:r>
      <w:r>
        <w:rPr>
          <w:b/>
          <w:sz w:val="26"/>
          <w:szCs w:val="26"/>
          <w:lang w:val="en-US"/>
        </w:rPr>
        <w:t>Kpa</w:t>
      </w:r>
      <w:r>
        <w:rPr>
          <w:b/>
          <w:sz w:val="26"/>
          <w:szCs w:val="26"/>
        </w:rPr>
        <w:t xml:space="preserve">сную книгу.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лотос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камыш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3) </w:t>
      </w:r>
      <w:r>
        <w:rPr>
          <w:sz w:val="26"/>
          <w:szCs w:val="26"/>
        </w:rPr>
        <w:t>осока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4. На страницах какого цвета в Красной книге помещены редкие виды растений и животных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) белого цвет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2) жёлтого цвет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3) красного цве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6"/>
          <w:szCs w:val="26"/>
        </w:rPr>
        <w:t>5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йди зверя,  который занесён  в Красную </w:t>
      </w:r>
      <w:r>
        <w:rPr>
          <w:b/>
          <w:sz w:val="26"/>
          <w:szCs w:val="26"/>
        </w:rPr>
        <w:t>книг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ло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зубр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лен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6"/>
          <w:szCs w:val="26"/>
        </w:rPr>
        <w:t>6. На страницах какого цвета в Красной книге помещены восстанавливающиеся виды рас</w:t>
        <w:softHyphen/>
        <w:t>тений и животных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белого цвет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елёного цвета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3) жёлтого цвет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 Найди группу, в которой дана правильная классификация страниц книги.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исчезнувшие,    сохранившиеся,    редкие, неопределённые, восстанавливающиеся 2) исчезнувшие, редкие, вымершие, сохранившиеся, восстанавливающиеся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исчезнувшие,  редкие,  неизвестные, </w:t>
      </w:r>
      <w:r>
        <w:rPr>
          <w:i/>
          <w:iCs/>
          <w:sz w:val="26"/>
          <w:szCs w:val="26"/>
        </w:rPr>
        <w:t>вы</w:t>
      </w:r>
      <w:r>
        <w:rPr>
          <w:sz w:val="26"/>
          <w:szCs w:val="26"/>
        </w:rPr>
        <w:t xml:space="preserve">мершие, сохранившиеся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  На страницах какого цвета в Красной книги помещены исчезающие виды растений и животных?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зелёного цвета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жёлтого цвета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красного цвета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Найди птицу, которая занесена в Красную книгу.                                  </w:t>
      </w:r>
      <w:r>
        <w:rPr>
          <w:b/>
          <w:i/>
          <w:iCs/>
          <w:sz w:val="26"/>
          <w:szCs w:val="26"/>
        </w:rPr>
        <w:t xml:space="preserve">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Утка-кряква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еликан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3) белый журавль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Найди насекомое, которое занесено в Красную книг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божья коровка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стрекоз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дровосек реликтовый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чего что сделано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46"/>
          <w:szCs w:val="46"/>
        </w:rPr>
      </w:pPr>
      <w:r>
        <w:rPr>
          <w:rFonts w:cs="Arial" w:ascii="Arial" w:hAnsi="Arial"/>
          <w:b/>
          <w:sz w:val="46"/>
          <w:szCs w:val="4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зови отрасль экономики, в которой глина превращается в вазу.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мышленность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ельское хозяйство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торговл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2. Из чего сделаны ножницы, ложка, кастрюля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металл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лины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древесин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3. Найди  материал,  который  не получают от раст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бумаг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кань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желез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4. Найди материал, из которого не делают кухонную посуд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умаг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екло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алюминий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Из чего сделаны шкаф, стол, карандаш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металл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гли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древесины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Найди материал,   из которого сделана тетрадь.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ластмасса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древесина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метал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Из чего сделаны шарф, шапка, варежки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умаги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шерсти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лин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8. Найди материал, который человек получает от живой природ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ревесин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екло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метал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9. Найди материал, который человек получает от неживой природ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шер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лина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кож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10. Из чего сделаны тарелка, кирпич, ваза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металл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глин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ревесин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образовани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46"/>
          <w:szCs w:val="46"/>
        </w:rPr>
      </w:pPr>
      <w:r>
        <w:rPr>
          <w:rFonts w:cs="Arial" w:ascii="Arial" w:hAnsi="Arial"/>
          <w:b/>
          <w:sz w:val="46"/>
          <w:szCs w:val="4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 К каким учреждениям относят музей, театр выставочный зал?                                         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образования                                                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культуры  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) развлечения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 К каким учреждениям относят школу, гимназию, университет?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образования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культуры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развлечения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Какое учебное заведение даёт профессию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) школа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библиотека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колледж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Какое учебное заведение не даёт профессию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) школа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 училищ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ниверсите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5. Какое  учреждение культуры может находиться в селе?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цирк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библиотек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выставочный за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6. Какое учреждение образования может находиться в сел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школа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лицей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3) университе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7. Назовите первый русский муз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Эрмитаж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Кунсткамер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Третьяковская галере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В каком музее не находятся чучела животных и коллекции насекомых?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геологическом музее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зоологическом музее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биологическом музее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кой музей рассказывает об истории города, края, области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1) геологический музей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политехнический музей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3) краеведческий музей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ой музей находится в Москве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1) Эрмитаж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 xml:space="preserve">2) Русский музей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Музей изобразительных искусств им. А.С. Пушкина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за 2 четверть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46"/>
          <w:szCs w:val="46"/>
        </w:rPr>
      </w:pPr>
      <w:r>
        <w:rPr>
          <w:rFonts w:cs="Arial" w:ascii="Arial" w:hAnsi="Arial"/>
          <w:b/>
          <w:sz w:val="46"/>
          <w:szCs w:val="4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К какой группе растений относятся флокс гладиолус и астра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1) овощные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2) декоративные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3) прядильные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 Какой предмет сделан из древесины?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кастрюля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тетрадь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3) шарф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Найди растение, которое не является комнатным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 xml:space="preserve">1) бальзамин                           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2) нарцисс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) традесканция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йди животное, которое не является обитателем живого уголка.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левая мыш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орская свинк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золотистый хомячо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5. В какой отрасли экономики работают стале</w:t>
        <w:softHyphen/>
        <w:t>вар, шахтёр, энергетик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сельское хозяйство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ранспорт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промышленнос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6. Найди группу, в которой перечислены толь</w:t>
        <w:softHyphen/>
        <w:t>ко дикие звер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ворона, сова, дяте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шка, собака, заяц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бобр, олень, рыс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7. Какой транспорт не является наземным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электричк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роллейбус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еплоход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Что не относится к строительному транспорту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тономешалк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втобус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ульдозер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кая вывеска должна быть на магазине, в котором продают хлеб, молоко, колбасу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«Обувь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«Книги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«Продукты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Что не относится к учреждениям образования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библиотек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чилище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школ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профессии важны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Найди профессию, которая не относится к сельскому хозяйству.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комбайнёр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агроном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библиотекарь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йди профессию, которая не относится к сфере культур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учител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библиотекар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экскурсовод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йди профессию, которая не относится к  промышлен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качих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исатель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сталевар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В какой отрасли работают лётчик, шофёр, кондуктор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троительство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мышленность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анспорт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Найди профессию, которая не относится строительств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маляр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врач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каменщик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В какой отрасли работают доярка, овоще</w:t>
        <w:softHyphen/>
        <w:t>вод, пчеловод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промышленност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сельское хозяйство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транспорт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В какой отрасли работают продавец, кассир, менеджер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строительство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мышленность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орговл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В какой отрасли работают кузнец, шахтёр, сталевар?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мышленность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тельство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сельское хозяйств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  <w:sz w:val="28"/>
          <w:szCs w:val="28"/>
        </w:rPr>
        <w:t xml:space="preserve">9. </w:t>
      </w:r>
      <w:r>
        <w:rPr>
          <w:b/>
          <w:sz w:val="28"/>
          <w:szCs w:val="28"/>
        </w:rPr>
        <w:t>Человек какой профессии может работать в сельском    хозяйстве,    промышленности и строительстве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давец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ассир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водитель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айди группу, в которой перечислены профессии людей, работающих только в сфере культур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учитель, воспитатель, библиотекарь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экскурсовод, клоун, артист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исатель, художник, маляр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тела человек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1. К чему  относятся   голова,   шея,  туловище конечности?                                                     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1) внутренние органы                                   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2) внешние органы                                       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3) части тела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2.   Найди неправильное определение строения человека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наружное строение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внешнее строение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внутреннее строение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3.   Что не относится к внешнему строению человека?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голова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шея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3) головной мозг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4.   Какой орган непрерывно гонит кровь по сосудам?                               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1) мозг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2) желудок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3) сердце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5. Какой орган управляет всем организмом человека?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1198880" cy="77025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661670" cy="84391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034415" cy="88455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    </w:t>
      </w:r>
      <w:r>
        <w:rPr/>
        <w:t>желудок                          сердце                           мозг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6. Какой орган располагается в грудной клетке человека?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) мозг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) лёгки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) печен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7. С помощью какого органа человек дышит?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891540" cy="97091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021715" cy="73533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491615" cy="42862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   </w:t>
      </w:r>
      <w:r>
        <w:rPr/>
        <w:t>лёгкие                         печень                      кишечник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8.   Какой орган вырабатывает кислый сок, переваривающий пищу в прозрачные растворы?     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1) печень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2) желудок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3) кишечник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9.   Какой длинный извилистый орган превращает пищу в прозрачные растворы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1) печень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) желудок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) кишечни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10. Какой орган располагается в животе человека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) кишечник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2) сердце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) мозг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говорим о болезнях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Закончи определение: «Повальная болезнь, когда заболело очень много людей — это...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вирус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эпидемия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инфекция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2. Закончи определение: «Временная изоляция людей, общавшихся с заразным больным — это...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инфекц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эпидемия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карантин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3. Признаками какой болезни являются высокая температура и сильные боли в мышцах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грипп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простуд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аппендици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4. Что должно быть у больного гриппом?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индивидуальная посуда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индивидуальные продукты питания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дивидуальный повар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каком случае будет болеть живот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если ты регулярно питаешьс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если ты ешь свежие продукты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если ты переедаешь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кое заболевание не передаётся по воздуху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ангин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грипп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расстройство желудк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Найди ошибочный совет человеку, заболевшему грипп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Не вставай с постели, пока у тебя высокая температу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й больше жидкости.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Сходи к однокласснику и возьми домашнее задание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кой врач оказывает помощь при зубной боли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отоларинголог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стоматолог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кулист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кой врач корректирует плохое зрение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отоларинголог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стоматолог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кулист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ой врач оказывает помощь при гриппе» простуде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терапевт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хирург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томатолог </w:t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школ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Какую травму можно нанести человеку, поставив ему подножку?                      </w:t>
      </w:r>
    </w:p>
    <w:p>
      <w:pPr>
        <w:pStyle w:val="Normal"/>
        <w:shd w:fill="FFFFFF" w:val="clear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жог </w:t>
      </w:r>
    </w:p>
    <w:p>
      <w:pPr>
        <w:pStyle w:val="Normal"/>
        <w:shd w:fill="FFFFFF" w:val="clear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порез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3) перелом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 Как называют детей, занимающихся с тобой в классе?</w:t>
      </w:r>
    </w:p>
    <w:p>
      <w:pPr>
        <w:pStyle w:val="Normal"/>
        <w:shd w:fill="FFFFFF" w:val="clear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ровесники </w:t>
      </w:r>
    </w:p>
    <w:p>
      <w:pPr>
        <w:pStyle w:val="Normal"/>
        <w:shd w:fill="FFFFFF" w:val="clear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дноклассники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3) одношкольники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 Какой   предмет   не   изучают  в   начальной школе?</w:t>
      </w:r>
    </w:p>
    <w:p>
      <w:pPr>
        <w:pStyle w:val="Normal"/>
        <w:shd w:fill="FFFFFF" w:val="clear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русский язык </w:t>
      </w:r>
    </w:p>
    <w:p>
      <w:pPr>
        <w:pStyle w:val="Normal"/>
        <w:shd w:fill="FFFFFF" w:val="clear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математику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3) физику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В какую игру нельзя играть на перемене в классе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1) прятки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2) морской бой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крестики-нолики</w:t>
      </w: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его не должен делать дежурный по классу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тирать с доски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отовить к урокам своих одноклассников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подметать пол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Как должен поступить твой друг, если ты не можешь решить задачу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дать её списат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сказать об этом учителю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объяснить, как решается эта задач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Какого животного не может быть в классном живом уголке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пугая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ак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ыбки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Где в школе можно бегать, прыгать, кувыркаться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коридор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класс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портивном зале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кое поведение может привести к травме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сидение за партой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атание с перил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говор в коридоре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Что не находится в помещении школы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) </w:t>
      </w:r>
      <w:r>
        <w:rPr>
          <w:sz w:val="28"/>
          <w:szCs w:val="28"/>
        </w:rPr>
        <w:t xml:space="preserve">стадион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иблиотек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узыкальный кабинет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мотри вокруг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одолжи определение: «Земная поверхность, которую мы видим вокруг себя, называется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горизонт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небо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линия горизонт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 Что будет справа от тебя, если ты станешь лицом на юг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евер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апад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осток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 Какая сторона горизонта будет противопо</w:t>
        <w:softHyphen/>
        <w:t>ложна юго-западу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евер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юго-восто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северо-восток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 На какой стороне горизонта встаёт солнце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а юге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западе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на восток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6"/>
          <w:szCs w:val="26"/>
        </w:rPr>
        <w:t>5. Продолжи определение: «Граница, где небо как бы сходится с земной поверхностью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горизонт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ерспектив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линия горизонт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Какая сторона горизонта сокращена буквами СЗ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север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апад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еверо-запад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В какой  части  плана и карты обозначают север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верху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низу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слев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6"/>
          <w:szCs w:val="26"/>
        </w:rPr>
        <w:t>8. Изменится  ли   обзор  территории,  если  ты поднимешься на гору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1) не изменитс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2) станет больше видно вокруг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3) станет меньше видно вокруг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6"/>
          <w:szCs w:val="26"/>
        </w:rPr>
        <w:t>9.   Какие  стороны   горизонта   обозначены   на схеме?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95885</wp:posOffset>
            </wp:positionV>
            <wp:extent cx="869315" cy="869315"/>
            <wp:effectExtent l="0" t="0" r="0" b="0"/>
            <wp:wrapTight wrapText="bothSides">
              <wp:wrapPolygon edited="0">
                <wp:start x="-183" y="0"/>
                <wp:lineTo x="-183" y="21408"/>
                <wp:lineTo x="21600" y="21408"/>
                <wp:lineTo x="21600" y="0"/>
                <wp:lineTo x="-183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) главные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) основные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) промежуточны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Какие   стороны   горизонта   обозначены  на схеме?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850900" cy="825500"/>
            <wp:effectExtent l="0" t="0" r="0" b="0"/>
            <wp:wrapTight wrapText="bothSides">
              <wp:wrapPolygon edited="0">
                <wp:start x="-239" y="0"/>
                <wp:lineTo x="-239" y="21348"/>
                <wp:lineTo x="21598" y="21348"/>
                <wp:lineTo x="21598" y="0"/>
                <wp:lineTo x="-239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) главны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) основные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промежуточные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46"/>
          <w:szCs w:val="46"/>
        </w:rPr>
      </w:pPr>
      <w:r>
        <w:rPr>
          <w:b/>
          <w:sz w:val="28"/>
          <w:szCs w:val="28"/>
        </w:rPr>
        <w:t>Для чего нужен компас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йди группу, в которой правильно названы основные стороны горизонта.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север, запад, юго-восто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) северо-запад, северо-восток, юго-запад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юг, запад, восток</w:t>
      </w:r>
    </w:p>
    <w:p>
      <w:pPr>
        <w:pStyle w:val="Normal"/>
        <w:shd w:fill="FFFFFF" w:val="clear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Для чего нужен компас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Для того, чтобы находить дорогу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) Для того, чтобы определять стороны го</w:t>
        <w:softHyphen/>
        <w:t xml:space="preserve">ризонта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Для того, чтобы не заблудиться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С какой буквой должен совпадать синий ко</w:t>
        <w:softHyphen/>
        <w:t xml:space="preserve">нец стрелки? </w:t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1) С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92075</wp:posOffset>
            </wp:positionV>
            <wp:extent cx="800100" cy="604520"/>
            <wp:effectExtent l="0" t="0" r="0" b="0"/>
            <wp:wrapTight wrapText="bothSides">
              <wp:wrapPolygon edited="0">
                <wp:start x="-174" y="0"/>
                <wp:lineTo x="-174" y="21358"/>
                <wp:lineTo x="21600" y="21358"/>
                <wp:lineTo x="21600" y="0"/>
                <wp:lineTo x="-174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) Ю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З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С какой стороны чаще растут мхи и лишай</w:t>
        <w:softHyphen/>
        <w:t>ники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на север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) на северо-запад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на востоке</w:t>
      </w:r>
    </w:p>
    <w:p>
      <w:pPr>
        <w:pStyle w:val="Normal"/>
        <w:shd w:fill="FFFFFF" w:val="clear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 Предметы  из  какого материала  влияют на точность показаний компаса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из дерев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из металл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из камн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7"/>
          <w:szCs w:val="27"/>
        </w:rPr>
        <w:t>6.   Человеку, какой профессии необходим ком</w:t>
        <w:softHyphen/>
        <w:t>пас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лётчику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инженеру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агроному</w:t>
      </w:r>
    </w:p>
    <w:p>
      <w:pPr>
        <w:pStyle w:val="Normal"/>
        <w:shd w:fill="FFFFFF" w:val="clear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  Представь, что ты пошел в лес за грибами. Твой путь шёл на запад. В каком направле</w:t>
        <w:softHyphen/>
        <w:t>нии ты должен вернуться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на север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на юг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на восток</w:t>
      </w:r>
    </w:p>
    <w:p>
      <w:pPr>
        <w:pStyle w:val="Normal"/>
        <w:shd w:fill="FFFFFF" w:val="clear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8. В какой стране изобрели компас?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1) в Индии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2) в Америке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3) в Китае</w:t>
      </w:r>
    </w:p>
    <w:p>
      <w:pPr>
        <w:pStyle w:val="Normal"/>
        <w:shd w:fill="FFFFFF" w:val="clear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   На какой стороне склона снег весной тает быстрее?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1) на севере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2) на юге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3) на западе</w:t>
      </w:r>
    </w:p>
    <w:p>
      <w:pPr>
        <w:pStyle w:val="Normal"/>
        <w:shd w:fill="FFFFFF" w:val="clear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0.  С какой стороны кора берёзы белее и чище?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1) на севере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2) на востоке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3) на юге</w:t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46"/>
          <w:szCs w:val="46"/>
        </w:rPr>
      </w:pPr>
      <w:r>
        <w:rPr>
          <w:b/>
          <w:sz w:val="28"/>
          <w:szCs w:val="28"/>
        </w:rPr>
        <w:t>Проверочная работа за 3 четверть</w:t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ой орган гонит кровь по сосудам?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0415" cy="6985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593090" cy="80454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645795" cy="72898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1) мозг          2) сердце         3) лёгкие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Как ты должен покупать лекарства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1) по совету знакомых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2) по рекомендации телерекламы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3) по рекомендации врача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По какому телефону надо звонить, если начался пожар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) 01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 02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03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Каким   предметом   может  пользоваться  вся семья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убная щетк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отенц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шампунь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Кто из детей правильно ведёт себя за сто</w:t>
        <w:softHyphen/>
        <w:t>лом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ля читает за столом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горь вытирает губы салфеткой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Ваня выплёвывает косточки от вишен на блюдце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Какой продукт вреден для зубов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хлеб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яблоко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ахар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Какой гриб является ядовитым?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ыроежк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желчный гриб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пёнок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 xml:space="preserve">. Что можно делать в кинотеатре?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траивать «театр теней»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ходить по рядам лицом к сидящим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упираться ногами в спинку стоящего впе</w:t>
        <w:softHyphen/>
        <w:t>реди кресл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кая сторона горизонта является промежу</w:t>
        <w:softHyphen/>
        <w:t>точной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северо-восто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евер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восток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одолжи фразу: «Компас надо повернуть так, чтобы красный конец стрелки совпал с буквой..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28700</wp:posOffset>
            </wp:positionH>
            <wp:positionV relativeFrom="paragraph">
              <wp:posOffset>53975</wp:posOffset>
            </wp:positionV>
            <wp:extent cx="666115" cy="666115"/>
            <wp:effectExtent l="0" t="0" r="0" b="0"/>
            <wp:wrapTight wrapText="bothSides">
              <wp:wrapPolygon edited="0">
                <wp:start x="-167" y="0"/>
                <wp:lineTo x="-167" y="21433"/>
                <wp:lineTo x="21600" y="21433"/>
                <wp:lineTo x="21600" y="0"/>
                <wp:lineTo x="-167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) С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Ю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З</w:t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46"/>
          <w:szCs w:val="46"/>
        </w:rPr>
      </w:pPr>
      <w:r>
        <w:rPr>
          <w:b/>
          <w:sz w:val="28"/>
          <w:szCs w:val="28"/>
        </w:rPr>
        <w:t>Формы земной поверхност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 называется ровный участок земли, за</w:t>
        <w:softHyphen/>
        <w:t>нимающий большую площадь и имеющий небольшие различия по высоте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пол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луг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равнин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Какие горы  разделяют Восточно-Европейс</w:t>
        <w:softHyphen/>
        <w:t>кую и Западно-Сибирскую равнины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Кавказ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рал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Алтай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По какой территории протекает река Обь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по Восточно-Европейской равнин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о Средне-Сибирскому плоскогорью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по Западно-Сибирской равнине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Как называется углубление в земле с кру</w:t>
        <w:softHyphen/>
        <w:t>тыми склонами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ям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рытвин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) овраг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 называется место, где начинаются гора и холм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клон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ножие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вершин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Чем гора отличается от холма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стом расположения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занимаемой площадью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высотой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их равнин не бывает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лоских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вражных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холмистых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кой высоты могут достигать холмы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до 200 метров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до 500 метров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до 1000 метров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9.   На какой территории располагается столица нашей страны — Москва?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на Восточно-Европейской равнине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на Средне-Сибирском плоскогорье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на Западно-Сибирской равнине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0. В каких горах находится самая высокая го</w:t>
        <w:softHyphen/>
        <w:t>ра — Эльбрус?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в Саянах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на Кавказе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на Урале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46"/>
          <w:szCs w:val="46"/>
        </w:rPr>
      </w:pPr>
      <w:r>
        <w:rPr>
          <w:b/>
          <w:sz w:val="28"/>
          <w:szCs w:val="28"/>
        </w:rPr>
        <w:t>Водоемы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46"/>
          <w:szCs w:val="46"/>
          <w:vertAlign w:val="subscript"/>
        </w:rPr>
      </w:pPr>
      <w:r>
        <w:rPr>
          <w:rFonts w:cs="Arial" w:ascii="Arial" w:hAnsi="Arial"/>
          <w:sz w:val="46"/>
          <w:szCs w:val="46"/>
          <w:vertAlign w:val="subscript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  <w:vertAlign w:val="subscript"/>
        </w:rPr>
        <w:t xml:space="preserve">1. </w:t>
      </w:r>
      <w:r>
        <w:rPr>
          <w:b/>
          <w:sz w:val="28"/>
          <w:szCs w:val="28"/>
        </w:rPr>
        <w:t>Что не относится к естественным водоёмам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к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кеан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пруд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Куда не может впадать река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озеро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море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в пруд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Какая река впадает в Каспийское море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олг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ь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Лен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Как  называется   углубление,  по  которому течёт река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ток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усло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сток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йди название озе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нисей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Байка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Дон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к называется начало реки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сток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ье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приток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то не относится   к искусственным водоемам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нал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ре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дохранилище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  Как называется место где река впадает в другой водоём?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исто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ье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русло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Как  называется  река,   которая  впадает в другую реку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то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ток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ответвление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ой водоём самый большой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к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ор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оке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ости к весн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.  </w:t>
      </w:r>
      <w:r>
        <w:rPr>
          <w:b/>
          <w:sz w:val="28"/>
          <w:szCs w:val="28"/>
        </w:rPr>
        <w:t>Как называют самое начало весны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сна света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сна воды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весна зелени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На какое число приходится день весеннего равноденствия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21 март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21 апреля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21 ма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Какое явление  природы  можно  наблюдать только весной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снегопад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вьюгу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ледоход           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Как называется явление, когда весной река переполняется водой и выходит из берегов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ледоход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половодье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3)паводок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Как изменилась температура воздуха с при</w:t>
        <w:softHyphen/>
        <w:t>ходом весны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стала выше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стала ниже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3) не изменилась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родолжи  фразу:   «Раннецветущим травам не требуется много...»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света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тепла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влаги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7. Какое изменение в природе происходит не весной?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Заяц меняет цвет своей шкурки с серого на белый.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Птицы выводят потомство.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Ярче светит солнце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Какое   растение   не  является   раннецветущим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хохлатк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мать-и-мачех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ландыш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Какое дерево опыляется с помощью ветра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в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лён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берёз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ая птица прилетает в наши края первой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асточк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ч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кворец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тешествие по родной стране. Что такое карта и как ее читать?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ая сторона горизонта находится в верх</w:t>
        <w:softHyphen/>
        <w:t>ней части карты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север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юг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3) восток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им цветом на карте обозначены водо</w:t>
        <w:softHyphen/>
        <w:t>ёмы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жёлтым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зелёным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синим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им цветом на карте обозначены горы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жёлтым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ричневым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елёны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4. Каким цветом на карте обозначены </w:t>
      </w:r>
      <w:r>
        <w:rPr>
          <w:b/>
          <w:bCs/>
          <w:sz w:val="28"/>
          <w:szCs w:val="28"/>
        </w:rPr>
        <w:t>возвы</w:t>
      </w:r>
      <w:r>
        <w:rPr>
          <w:b/>
          <w:sz w:val="28"/>
          <w:szCs w:val="28"/>
        </w:rPr>
        <w:t>шенности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жёлтым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ричневым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зелёны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Названиями  чего  являются  Ямал,  Таймыр, Камчатка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городов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островов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уостровов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акие   водоёмы   не   изображают   на   карте страны? 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оря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уды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озёр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Какое море не находится  в северной части нашей страны?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Карское море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море Лаптевых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Чёрное море</w:t>
      </w:r>
      <w:r>
        <w:rPr>
          <w:rFonts w:cs="Arial" w:ascii="Arial" w:hAnsi="Arial"/>
          <w:sz w:val="42"/>
          <w:szCs w:val="42"/>
        </w:rPr>
        <w:t xml:space="preserve">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Названиями   чего   являются   Новосибирск, Анадырь, Курск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морей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гор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городов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Названиями  чего являются  Колыма, Лена, Амур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к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ородов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озёр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Что обозначает данный условный знак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ка                          ___   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оре                       ___     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болото                        ____  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утешествие по планет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о изображено на физической карте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равнины, горы, мор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города, деревни, сёл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страны, их столицы и границы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Какой материк самый большой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Африк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Северная Америк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Евразия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Какой материк самый маленький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Австрал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Антарктид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Южная Америк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ой материк самый холодный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еверная Америка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Антарктид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вразия 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зови континент, на котором водятся пингвины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Северная Америка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Евразия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Антарктида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6. Назови континент, на котором водятся к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нгур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Южная Америк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фрик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Австралия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7. Назови   континент,   на   котором   протекает самая длинная река мира — Нил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Австралия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Африка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3) Евразия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Как  называются   огромные  участки   суши, окружённые со всех сторон водой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1) острова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2) полуострова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3) материки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Назови континент, на котором располагает</w:t>
        <w:softHyphen/>
        <w:t>ся наша стран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Африка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Евразия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Австралия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10. Назови континент, на котором располагают</w:t>
        <w:softHyphen/>
        <w:t>ся СШ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Северная Америка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2) Южная Америк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Австрал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аны мир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>1.   Ч</w:t>
      </w:r>
      <w:r>
        <w:rPr>
          <w:b/>
          <w:sz w:val="28"/>
          <w:szCs w:val="28"/>
        </w:rPr>
        <w:t>то изображено на политической карте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1) равнины, горы, моря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2) города, деревни, сёла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3) страны, их столицы и границы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2.   В какой стране находятся  огромные часы Биг Бен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1) во Франции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2) в Великобритании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 xml:space="preserve">3) в США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Назови столицу Франции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1) Париж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Лондон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3) Дели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Назови столицу Япон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ели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кио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екин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5. Назови столицу СШ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147320</wp:posOffset>
            </wp:positionV>
            <wp:extent cx="571500" cy="1358900"/>
            <wp:effectExtent l="0" t="0" r="0" b="0"/>
            <wp:wrapTight wrapText="bothSides">
              <wp:wrapPolygon edited="0">
                <wp:start x="-354" y="0"/>
                <wp:lineTo x="-354" y="21446"/>
                <wp:lineTo x="21600" y="21446"/>
                <wp:lineTo x="21600" y="0"/>
                <wp:lineTo x="-354" y="0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5" r="-3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) Вашингтон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ью-Йорк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Токи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6. В какой стране стоит статуя Свободы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оссии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Китае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в СШ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7. Назови столицу Великобритан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ариж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21590</wp:posOffset>
            </wp:positionV>
            <wp:extent cx="596900" cy="1181100"/>
            <wp:effectExtent l="0" t="0" r="0" b="0"/>
            <wp:wrapTight wrapText="bothSides">
              <wp:wrapPolygon edited="0">
                <wp:start x="-336" y="0"/>
                <wp:lineTo x="-336" y="21424"/>
                <wp:lineTo x="21600" y="21424"/>
                <wp:lineTo x="21600" y="0"/>
                <wp:lineTo x="-336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) Лондон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Токи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8. В какой стране стоит Эйфелева башня?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Великобритании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 Франции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Японии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В какой стране слон считается домашним животным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в Китае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 xml:space="preserve">2) в Индии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3) в Японии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В какой стране изобрели компас, фарфор, бумагу и порох?                                              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 xml:space="preserve">1) в Китае                                                        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) в Индии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Японии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утешествие в космос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7"/>
          <w:szCs w:val="27"/>
        </w:rPr>
        <w:t xml:space="preserve">1.  </w:t>
      </w:r>
      <w:r>
        <w:rPr>
          <w:b/>
          <w:sz w:val="27"/>
          <w:szCs w:val="27"/>
        </w:rPr>
        <w:t>Как называется космический дом, в котором космонавты живут и работают много меся</w:t>
        <w:softHyphen/>
        <w:t>це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ракет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орбитальная станция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межпланетная станци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 В каком году человек впервые полетел в космос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в 1957 году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 1961 году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600700</wp:posOffset>
            </wp:positionH>
            <wp:positionV relativeFrom="paragraph">
              <wp:posOffset>60960</wp:posOffset>
            </wp:positionV>
            <wp:extent cx="558800" cy="1168400"/>
            <wp:effectExtent l="0" t="0" r="0" b="0"/>
            <wp:wrapTight wrapText="bothSides">
              <wp:wrapPolygon edited="0">
                <wp:start x="-361" y="0"/>
                <wp:lineTo x="-361" y="21420"/>
                <wp:lineTo x="21599" y="21420"/>
                <wp:lineTo x="21599" y="0"/>
                <wp:lineTo x="-361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3) в 1963 году</w:t>
      </w:r>
    </w:p>
    <w:p>
      <w:pPr>
        <w:pStyle w:val="Normal"/>
        <w:shd w:fill="FFFFFF" w:val="clear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 Как назывался корабль, на борту которого человек впервые полетел в космос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«Восток»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«Союз»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«Восход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7"/>
          <w:szCs w:val="27"/>
        </w:rPr>
        <w:t xml:space="preserve">4. Какой Формы  был  первый  искусственный </w:t>
      </w:r>
      <w:r>
        <w:rPr>
          <w:b/>
          <w:sz w:val="27"/>
          <w:szCs w:val="27"/>
        </w:rPr>
        <w:t>спутник Земли?</w:t>
      </w:r>
      <w:r>
        <w:rPr>
          <w:sz w:val="27"/>
          <w:szCs w:val="27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шар 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цилиндр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куб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5.   Как называется место, где готовят и откуда запускают космические ракеты?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аэродром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космодром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аэропорт</w:t>
      </w:r>
    </w:p>
    <w:p>
      <w:pPr>
        <w:pStyle w:val="Normal"/>
        <w:shd w:fill="FFFFFF" w:val="clear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  Как называется космическая ракета, выводящая на нужный маршрут космический корабль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орбитальная станц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межпланетная станция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ракета-носитель</w:t>
      </w:r>
    </w:p>
    <w:p>
      <w:pPr>
        <w:pStyle w:val="Normal"/>
        <w:shd w:fill="FFFFFF" w:val="clear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Какой отсек космического корабля возвра</w:t>
        <w:softHyphen/>
        <w:t>щается на Землю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рбитальный отсек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кабина космонавтов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отсек с приборами</w:t>
      </w:r>
    </w:p>
    <w:p>
      <w:pPr>
        <w:pStyle w:val="Normal"/>
        <w:shd w:fill="FFFFFF" w:val="clear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8. Как называется путь, по которому движется планета или летит спутник?                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1) маршрут 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2) орбита 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3) зодиак</w:t>
      </w:r>
    </w:p>
    <w:p>
      <w:pPr>
        <w:pStyle w:val="Normal"/>
        <w:shd w:fill="FFFFFF" w:val="clear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 Как называется космический костюм?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1) гидрокостюм 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2) камуфляж 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3) скафандр</w:t>
      </w:r>
    </w:p>
    <w:p>
      <w:pPr>
        <w:pStyle w:val="Normal"/>
        <w:shd w:fill="FFFFFF" w:val="clear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0. Назови фамилию первого космонавта.</w:t>
      </w:r>
    </w:p>
    <w:p>
      <w:pPr>
        <w:pStyle w:val="Normal"/>
        <w:shd w:fill="FFFFFF" w:val="clear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1) Гагари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Попов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итов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______________________________________________________, дата _________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окружающему миру для 2 класс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очная работа за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Каким цветом на карте обозначают низмен</w:t>
        <w:softHyphen/>
        <w:t>ности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зелёным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жёлтым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коричневым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Где на карте находится юг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верху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низу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слев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йди группу, в которой перечислены толь</w:t>
        <w:softHyphen/>
        <w:t>ко искусственные водоём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пруд, канал, озеро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) водохранилище, канал, мор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канал, пруд, водохранилище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то был основателем Москвы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Юрий Долгорукий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митрий Донской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ётр </w:t>
      </w:r>
      <w:r>
        <w:rPr>
          <w:sz w:val="28"/>
          <w:szCs w:val="28"/>
          <w:lang w:val="en-US"/>
        </w:rPr>
        <w:t>I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должи фразу «Очень неровные участки земной поверхности, которые сильно возвышаются над окружающей местностью, называются...»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холмы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горы  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овраги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зменяется ли  весной  высота  солнца  над горизонтом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не изменяетс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лнце поднимается выше, чем зимой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солнце поднимается не так высоко, как зимой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з какого материала возведены стены со</w:t>
        <w:softHyphen/>
        <w:t xml:space="preserve">временного московского Кремля?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из дерев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 известняка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из кирпич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8. Какой из городов, расположенных на Оке, самый большой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Калуг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ижний Новгород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язань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Какой материк — самый маленький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Африк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встралия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) Еврази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ой материк — самый холодный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) Северная Америк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нтарктида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Евраз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51:00Z</dcterms:created>
  <dc:creator>Homeless</dc:creator>
  <dc:description/>
  <cp:keywords/>
  <dc:language>en-US</dc:language>
  <cp:lastModifiedBy>sd</cp:lastModifiedBy>
  <cp:lastPrinted>2010-04-11T16:38:00Z</cp:lastPrinted>
  <dcterms:modified xsi:type="dcterms:W3CDTF">2010-09-07T04:03:00Z</dcterms:modified>
  <cp:revision>78</cp:revision>
  <dc:subject/>
  <dc:title>Ф</dc:title>
</cp:coreProperties>
</file>