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b/>
          <w:color w:val="0000FF"/>
          <w:sz w:val="28"/>
          <w:szCs w:val="26"/>
        </w:rPr>
        <w:t>Урок 5 (ОНЗ)</w:t>
      </w:r>
    </w:p>
    <w:p>
      <w:pPr>
        <w:pStyle w:val="Normal"/>
        <w:spacing w:before="120" w:after="120"/>
        <w:rPr>
          <w:b/>
          <w:b/>
          <w:color w:val="0000FF"/>
          <w:sz w:val="28"/>
          <w:szCs w:val="26"/>
        </w:rPr>
      </w:pPr>
      <w:r>
        <w:rPr>
          <w:b/>
          <w:color w:val="0000FF"/>
          <w:sz w:val="28"/>
          <w:szCs w:val="26"/>
        </w:rPr>
        <w:t>Тема: «Транспортир»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Основные цели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Метапредметные</w:t>
      </w:r>
    </w:p>
    <w:p>
      <w:pPr>
        <w:pStyle w:val="Normal"/>
        <w:autoSpaceDE w:val="false"/>
        <w:rPr>
          <w:sz w:val="28"/>
          <w:szCs w:val="22"/>
        </w:rPr>
      </w:pPr>
      <w:r>
        <w:rPr>
          <w:szCs w:val="22"/>
        </w:rPr>
        <w:t>1) Тренировать умение применять правила в позиции «организатор» при коммуникации в учебной деятельности и опыт самооценки этого умения на основе применения эталона.</w:t>
      </w:r>
    </w:p>
    <w:p>
      <w:pPr>
        <w:pStyle w:val="Normal"/>
        <w:autoSpaceDE w:val="false"/>
        <w:rPr>
          <w:sz w:val="28"/>
        </w:rPr>
      </w:pPr>
      <w:r>
        <w:rPr>
          <w:szCs w:val="22"/>
        </w:rPr>
        <w:t>2) Тренировать умение применять правила ведения дискуссии и опыт самооценки этого умения на основе применения эталона.</w:t>
      </w:r>
    </w:p>
    <w:p>
      <w:pPr>
        <w:pStyle w:val="Normal"/>
        <w:autoSpaceDE w:val="false"/>
        <w:rPr/>
      </w:pPr>
      <w:r>
        <w:rPr/>
        <w:t>3) Тренировать умение выполнять шаги по построению и реализации проекта в учебной деятельности и опыт самооценки этого умения на основе применения эталона.</w:t>
      </w:r>
    </w:p>
    <w:p>
      <w:pPr>
        <w:pStyle w:val="Normal"/>
        <w:autoSpaceDE w:val="false"/>
        <w:rPr/>
      </w:pPr>
      <w:r>
        <w:rPr/>
        <w:t>4) Тренировать умение включаться в командную работу с одноклассниками с помощью согласованных правил и осуществлять самооценку этого умения на основе применения эталон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едметные</w:t>
      </w:r>
    </w:p>
    <w:p>
      <w:pPr>
        <w:pStyle w:val="Normal"/>
        <w:jc w:val="both"/>
        <w:rPr/>
      </w:pPr>
      <w:r>
        <w:rPr/>
        <w:t>1) Сформировать представление о приборе для измерения углов – транспортире.</w:t>
      </w:r>
    </w:p>
    <w:p>
      <w:pPr>
        <w:pStyle w:val="Normal"/>
        <w:jc w:val="both"/>
        <w:rPr/>
      </w:pPr>
      <w:r>
        <w:rPr/>
        <w:t>2) Сформировать умение определять величину угла с помощью транспортир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8505</wp:posOffset>
            </wp:positionH>
            <wp:positionV relativeFrom="paragraph">
              <wp:posOffset>37465</wp:posOffset>
            </wp:positionV>
            <wp:extent cx="561340" cy="6883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Тренировать глазомер, умение решать задачи на нахождение числа по дроби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  <w:lang w:val="en-US" w:eastAsia="en-US"/>
        </w:rPr>
      </w:pPr>
      <w:r>
        <w:rPr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29210</wp:posOffset>
                </wp:positionV>
                <wp:extent cx="6483350" cy="56934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5693400"/>
                        </a:xfrm>
                        <a:prstGeom prst="roundRect">
                          <a:avLst>
                            <a:gd name="adj" fmla="val 33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Заметки на поля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роке 5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знакомятся с транспортиром и выводят соответствующий алгоритм измерения угл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уроке учащиеся выполняют следующие виды математических действий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меря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лы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помощью транспортира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позн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ображ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ернутый угол, смежные угл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следу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йства фигур с помощью простейших построений и измерений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елиру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нообразные ситуации расположения углов в пространстве и на плоскости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исыв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х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авнив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лы на глаз, непосредственным наложением и с помощью различных мерок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виг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ипотезы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лают вывод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сутствии пока метода их обоснования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образовывают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авнив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олня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ифметические действия с именованными числами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ш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числительные примеры, текстовые задачи, уравнения и неравенства изученных типов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тавля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жения, формулы зависимости между величинами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олня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ния поискового и творческого характе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структурные элементы уро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53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Новое знание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лгоритм измерения углов с помощью транспорти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робное действие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дание в конвертах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Фиксация затруднения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Я пока не могу измерить величину угла  с помощью транспортира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Фиксация причины затруднения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ы пока не знаем алгоритм измерения углов с помощью транспорти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Цель деятельности учащихся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знать алгоритм измерения углов с помощью транспортира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Фиксация нового зн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алгоритм измерения углов с помощью транспорти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ы использования ЭФ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плывающее окно с образцом выполнения заданий на этапе повторения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мотр видео файл как средство проверки правильности открытия нового зн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5pt;margin-top:2.3pt;width:510.45pt;height:4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Заметки на поля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роке 5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знакомятся с транспортиром и выводят соответствующий алгоритм измерения углов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уроке учащиеся выполняют следующие виды математических действий: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меря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глы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помощью транспортира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позн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ображ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ернутый угол, смежные угл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следу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йства фигур с помощью простейших построений и измерений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елиру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нообразные ситуации расположения углов в пространстве и на плоскости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исыв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х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авнив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глы на глаз, непосредственным наложением и с помощью различных мерок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виг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ипотезы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лают вывод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сутствии пока метода их обоснования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образовывают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авнив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олня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ифметические действия с именованными числами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ш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числительные примеры, текстовые задачи, уравнения и неравенства изученных типов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тавля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жения, формулы зависимости между величинами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олня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ния поискового и творческого характера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структурные элементы урока:</w:t>
                      </w:r>
                    </w:p>
                    <w:p>
                      <w:pPr>
                        <w:overflowPunct w:val="false"/>
                        <w:bidi w:val="0"/>
                        <w:ind w:right="153" w:firstLine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Новое знание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лгоритм измерения углов с помощью транспортира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робное действие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дание в конвертах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Фиксация затруднения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Я пока не могу измерить величину угла  с помощью транспортира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Фиксация причины затруднения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ы пока не знаем алгоритм измерения углов с помощью транспортира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Цель деятельности учащихся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знать алгоритм измерения углов с помощью транспортира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Фиксация нового зн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алгоритм измерения углов с помощью транспортира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ы использования ЭФ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плывающее окно с образцом выполнения заданий на этапе повторения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мотр видео файл как средство проверки правильности открытия нового знания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b/>
          <w:b/>
          <w:color w:val="0000FF"/>
        </w:rPr>
      </w:pPr>
      <w:r>
        <w:rPr>
          <w:b/>
          <w:color w:val="0000FF"/>
        </w:rPr>
        <w:t>Оборудо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Демонстрационный материал</w:t>
      </w:r>
    </w:p>
    <w:p>
      <w:pPr>
        <w:pStyle w:val="Normal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2</w:t>
      </w:r>
      <w:r>
        <w:rPr/>
        <w:t xml:space="preserve"> Понятие развёрнутого угла.</w:t>
      </w:r>
    </w:p>
    <w:p>
      <w:pPr>
        <w:pStyle w:val="Normal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3</w:t>
      </w:r>
      <w:r>
        <w:rPr/>
        <w:t xml:space="preserve"> Понятия острого, тупого угла.</w:t>
      </w:r>
    </w:p>
    <w:p>
      <w:pPr>
        <w:pStyle w:val="Normal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4</w:t>
      </w:r>
      <w:r>
        <w:rPr/>
        <w:t xml:space="preserve"> Градусная мера разных видов углов.</w:t>
      </w:r>
    </w:p>
    <w:p>
      <w:pPr>
        <w:pStyle w:val="Normal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5</w:t>
      </w:r>
      <w:r>
        <w:rPr/>
        <w:t xml:space="preserve"> Эталон </w:t>
      </w:r>
      <w:r>
        <w:rPr>
          <w:bCs/>
        </w:rPr>
        <w:t>с правилом нахождения цены деления шкалы.</w:t>
      </w:r>
    </w:p>
    <w:p>
      <w:pPr>
        <w:pStyle w:val="Normal"/>
        <w:rPr>
          <w:b/>
          <w:b/>
        </w:rPr>
      </w:pPr>
      <w:r>
        <w:rPr>
          <w:b/>
          <w:bCs/>
          <w:i/>
        </w:rPr>
        <w:t>Д</w:t>
      </w:r>
      <w:r>
        <w:rPr>
          <w:rFonts w:eastAsia="Symbol" w:cs="Symbol" w:ascii="Symbol" w:hAnsi="Symbol"/>
          <w:b/>
          <w:bCs/>
          <w:i/>
        </w:rPr>
        <w:t></w:t>
      </w:r>
      <w:r>
        <w:rPr>
          <w:b/>
          <w:bCs/>
          <w:i/>
        </w:rPr>
        <w:t>6.6</w:t>
      </w:r>
      <w:r>
        <w:rPr>
          <w:bCs/>
        </w:rPr>
        <w:t xml:space="preserve"> Эталон нахождения расстояния между точками, заданными координатами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7</w:t>
      </w:r>
      <w:r>
        <w:rPr/>
        <w:t xml:space="preserve"> Алгоритм измерения углов с помощью транспортира.</w:t>
      </w:r>
    </w:p>
    <w:p>
      <w:pPr>
        <w:pStyle w:val="Normal"/>
        <w:jc w:val="both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8</w:t>
      </w:r>
      <w:r>
        <w:rPr/>
        <w:t xml:space="preserve"> Образец выполнения задания в парах.</w:t>
      </w:r>
    </w:p>
    <w:p>
      <w:pPr>
        <w:pStyle w:val="Normal"/>
        <w:jc w:val="both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9</w:t>
      </w:r>
      <w:r>
        <w:rPr/>
        <w:t xml:space="preserve"> Образец для самопроверки самостоятельной работы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) Раздаточный материал</w:t>
      </w:r>
    </w:p>
    <w:p>
      <w:pPr>
        <w:pStyle w:val="Normal"/>
        <w:rPr/>
      </w:pPr>
      <w:r>
        <w:rPr>
          <w:b/>
          <w:bCs/>
          <w:i/>
        </w:rPr>
        <w:t>Р</w:t>
      </w:r>
      <w:r>
        <w:rPr>
          <w:rFonts w:eastAsia="Symbol" w:cs="Symbol" w:ascii="Symbol" w:hAnsi="Symbol"/>
          <w:b/>
          <w:bCs/>
          <w:i/>
        </w:rPr>
        <w:t></w:t>
      </w:r>
      <w:r>
        <w:rPr>
          <w:b/>
          <w:bCs/>
          <w:i/>
        </w:rPr>
        <w:t>6.1</w:t>
      </w:r>
      <w:r>
        <w:rPr>
          <w:bCs/>
        </w:rPr>
        <w:t xml:space="preserve"> Таблица для этапа рефлексии.</w:t>
      </w:r>
    </w:p>
    <w:p>
      <w:pPr>
        <w:pStyle w:val="Normal"/>
        <w:spacing w:before="120" w:after="120"/>
        <w:jc w:val="both"/>
        <w:rPr/>
      </w:pPr>
      <w:r>
        <w:rPr>
          <w:b/>
          <w:bCs/>
          <w:i/>
        </w:rPr>
        <w:t xml:space="preserve">4) Презентация к уроку 6: </w:t>
      </w:r>
      <w:r>
        <w:rPr>
          <w:bCs/>
        </w:rPr>
        <w:t>слайды 1−16.</w:t>
      </w:r>
    </w:p>
    <w:p>
      <w:pPr>
        <w:pStyle w:val="Normal"/>
        <w:spacing w:before="120" w:after="120"/>
        <w:jc w:val="both"/>
        <w:rPr/>
      </w:pPr>
      <w:r>
        <w:rPr>
          <w:b/>
          <w:i/>
        </w:rPr>
        <w:t xml:space="preserve">5) Учебник-тетрадь на печатной основе и электронная форма   </w:t>
      </w:r>
      <w:r>
        <w:rPr/>
        <w:t>(4 класс, часть 3).</w:t>
      </w:r>
    </w:p>
    <w:p>
      <w:pPr>
        <w:pStyle w:val="Normal"/>
        <w:spacing w:before="120" w:after="120"/>
        <w:jc w:val="both"/>
        <w:rPr/>
      </w:pPr>
      <w:r>
        <w:rPr/>
        <w:t>6) Транспортир демонстрационный и раздаточный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>ЛОГИЧЕСКАЯ ОСНОВА УРОКА «ТРАНСПОРТИР»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Предмет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тематика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Тема: </w:t>
      </w:r>
      <w:r>
        <w:rPr>
          <w:sz w:val="28"/>
          <w:szCs w:val="28"/>
        </w:rPr>
        <w:t>транспортир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Основные цели:</w:t>
      </w:r>
      <w:r>
        <w:rPr>
          <w:sz w:val="28"/>
          <w:szCs w:val="28"/>
        </w:rPr>
        <w:t xml:space="preserve"> познакомить обучающихся с транспортиром как прибором для измерения величины угла, научиться измерять углы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70C0"/>
          <w:sz w:val="28"/>
          <w:szCs w:val="28"/>
        </w:rPr>
        <w:t>Дидактические материал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, сценарий уроков.</w:t>
      </w:r>
    </w:p>
    <w:p>
      <w:pPr>
        <w:pStyle w:val="Normal"/>
        <w:rPr/>
      </w:pPr>
      <w:r>
        <w:rPr>
          <w:color w:val="0070C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монстрационный материал, раздаточный материал, ИКТ, учебник – тетрадь на печатной основе.</w:t>
      </w:r>
    </w:p>
    <w:p>
      <w:pPr>
        <w:pStyle w:val="Normal"/>
        <w:spacing w:before="120" w:after="1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ЛОГИЧЕСКАЯ ОСНОВА УРОКА</w:t>
      </w:r>
    </w:p>
    <w:p>
      <w:pPr>
        <w:pStyle w:val="Normal"/>
        <w:spacing w:before="120" w:after="12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Style18"/>
        <w:numPr>
          <w:ilvl w:val="0"/>
          <w:numId w:val="4"/>
        </w:numPr>
        <w:spacing w:before="0" w:after="120"/>
        <w:ind w:left="714" w:hanging="357"/>
        <w:contextualSpacing/>
        <w:rPr>
          <w:b/>
          <w:b/>
          <w:sz w:val="28"/>
        </w:rPr>
      </w:pPr>
      <w:r>
        <w:rPr>
          <w:b/>
          <w:sz w:val="28"/>
        </w:rPr>
        <w:t xml:space="preserve">НОВОЕ ЗНАНИЕ, </w:t>
      </w:r>
      <w:r>
        <w:rPr>
          <w:sz w:val="28"/>
        </w:rPr>
        <w:t>которое дети будут открывать сами на уроке. Алгоритм измерения углов с помощью транспортира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8"/>
        </w:rPr>
        <w:t xml:space="preserve">ПРОБНОЕ ДЕЙСТВИЕ </w:t>
      </w:r>
      <w:r>
        <w:rPr>
          <w:sz w:val="28"/>
        </w:rPr>
        <w:t>. Измерить величину угла с помощью транспортира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8"/>
        </w:rPr>
        <w:t xml:space="preserve">ФИКСАЦИЯ  ЗАТРУДНЕНИЯ , </w:t>
      </w:r>
      <w:r>
        <w:rPr>
          <w:sz w:val="28"/>
        </w:rPr>
        <w:t>Я пока не могу измерить величину угла с помощью транспортира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ПРИЧИНА  ЗАТРУДНЕНИЯ .  </w:t>
      </w:r>
      <w:r>
        <w:rPr>
          <w:sz w:val="28"/>
        </w:rPr>
        <w:t>.Я пока не знаю алгоритм измерения углов с помощью транспортира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ФОРМУЛИРОВКА ЦЕЛИ. </w:t>
      </w:r>
      <w:r>
        <w:rPr>
          <w:sz w:val="28"/>
        </w:rPr>
        <w:t>Узнать</w:t>
      </w:r>
      <w:r>
        <w:rPr>
          <w:b/>
          <w:sz w:val="28"/>
        </w:rPr>
        <w:t xml:space="preserve"> </w:t>
      </w:r>
      <w:r>
        <w:rPr>
          <w:sz w:val="28"/>
        </w:rPr>
        <w:t>алгоритм измерения углов с помощью транспортира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ФИКСАЦИЯ НОВОГО ЗНАПИЯ, ЭТАЛОН  </w:t>
      </w:r>
      <w:r>
        <w:rPr>
          <w:sz w:val="28"/>
        </w:rPr>
        <w:t xml:space="preserve"> Алгоритм измерения углов с помощью транспортира.</w:t>
      </w:r>
    </w:p>
    <w:p>
      <w:pPr>
        <w:pStyle w:val="Style18"/>
        <w:spacing w:lineRule="auto" w:line="240" w:before="120" w:after="12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Ход урока 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1. Организационный момент. 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егодня у нас на уроке много гостей. Давайте повернемся к гостям и поздороваемся.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Что мы можем пожелать нашим гостям?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ернитесь ко мне.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А что мы должны делать, чтобы гостям урок понравился?</w:t>
      </w:r>
    </w:p>
    <w:p>
      <w:pPr>
        <w:pStyle w:val="22"/>
        <w:spacing w:before="120" w:after="0"/>
        <w:rPr/>
      </w:pPr>
      <w:r>
        <w:rPr>
          <w:b w:val="false"/>
          <w:i w:val="false"/>
          <w:sz w:val="28"/>
          <w:szCs w:val="28"/>
        </w:rPr>
        <w:t>-А какое еще нужно иметь качество ,мы с вами узнаем, прочитав высказывание на слайде.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>2.Мотивация к учеб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color w:val="0000FF"/>
          <w:sz w:val="28"/>
          <w:szCs w:val="28"/>
        </w:rPr>
        <w:t xml:space="preserve">Учитель предлагает прочитать высказывание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 Слайд 2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40970</wp:posOffset>
                </wp:positionV>
                <wp:extent cx="4331335" cy="3657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11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атематику нельзя изучить, наблюдая, как это делает сосед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65pt;margin-top:11.1pt;width:341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атематику нельзя изучить, наблюдая, как это делает сосед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ы понимаете смысл этой пословицы?  (Стараться самостоятельно узнавать, открывать новые знания.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инаем наш урок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какими геометрическими фигурами мы начали  на прошлом уроке математики? (С углами.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 уже узнали об углах? </w:t>
      </w:r>
    </w:p>
    <w:p>
      <w:pPr>
        <w:pStyle w:val="Normal"/>
        <w:jc w:val="both"/>
        <w:rPr/>
      </w:pPr>
      <w:r>
        <w:rPr>
          <w:sz w:val="28"/>
          <w:szCs w:val="28"/>
        </w:rPr>
        <w:t>- Чему научились? (Узнали виды углов, научились сравнивать углы методом наложения, узнали единицу измерения углов, научились выполнять арифметические действия с углами, заданными градусными мер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эталоны для повт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у нас урок ОНЗ. Расшифруйте. Назовите этапы урока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3. Актуализация знаний и фиксация индивидуального затруднения в пробном действ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FF"/>
          <w:sz w:val="20"/>
          <w:szCs w:val="20"/>
        </w:rPr>
        <w:t xml:space="preserve">На доске эталоны: </w:t>
      </w:r>
      <w:r>
        <w:rPr>
          <w:b/>
          <w:i/>
          <w:color w:val="000000"/>
          <w:sz w:val="20"/>
          <w:szCs w:val="20"/>
        </w:rPr>
        <w:t>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2, 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3, 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4, 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5, 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6</w:t>
      </w:r>
      <w:r>
        <w:rPr>
          <w:color w:val="0000FF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sz w:val="28"/>
          <w:szCs w:val="28"/>
        </w:rPr>
        <w:t xml:space="preserve">Начнем урок с повторения, с математической разминки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ойте учебники на стр. 17 и прочитайте задание  </w:t>
      </w:r>
      <w:r>
        <w:rPr>
          <w:b/>
          <w:sz w:val="28"/>
          <w:szCs w:val="28"/>
        </w:rPr>
        <w:t>№ 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эталон  вы  будете использовать при выполнении задания? (проговариваем эталон) </w:t>
      </w:r>
      <w:r>
        <w:rPr>
          <w:color w:val="00B050"/>
          <w:sz w:val="28"/>
          <w:szCs w:val="28"/>
        </w:rPr>
        <w:t xml:space="preserve"> Все эталоны открыты на доске и пронумеров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FF"/>
          <w:sz w:val="28"/>
          <w:szCs w:val="28"/>
        </w:rPr>
        <w:t>Учащиеся   самостоятельно  выполняют задание, проверка проводится фронталь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3 ед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42),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= 4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5 = 27 (ед.)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 Слайд 3</w:t>
      </w:r>
      <w:r>
        <w:rPr>
          <w:color w:val="000000"/>
          <w:sz w:val="28"/>
          <w:szCs w:val="28"/>
        </w:rPr>
        <w:t>).Сверь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выполните задание </w:t>
      </w:r>
      <w:r>
        <w:rPr>
          <w:b/>
          <w:sz w:val="28"/>
          <w:szCs w:val="28"/>
        </w:rPr>
        <w:t>№ 1 на лис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FF"/>
          <w:sz w:val="28"/>
          <w:szCs w:val="28"/>
        </w:rPr>
        <w:t>Учащиеся в парах  выполняют задание, проверка проводится фронталь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ния:</w:t>
      </w:r>
    </w:p>
    <w:p>
      <w:pPr>
        <w:pStyle w:val="Normal"/>
        <w:rPr>
          <w:rStyle w:val="Text2"/>
          <w:b/>
          <w:b/>
          <w:sz w:val="28"/>
          <w:szCs w:val="28"/>
        </w:rPr>
      </w:pPr>
      <w:r>
        <w:rPr>
          <w:b/>
          <w:i/>
          <w:color w:val="66666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83185</wp:posOffset>
                </wp:positionV>
                <wp:extent cx="5730240" cy="1019175"/>
                <wp:effectExtent l="8255" t="8255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1019160"/>
                          <a:chOff x="0" y="0"/>
                          <a:chExt cx="5730120" cy="1019160"/>
                        </a:xfrm>
                      </wpg:grpSpPr>
                      <wpg:grpSp>
                        <wpg:cNvGrpSpPr/>
                        <wpg:grpSpPr>
                          <a:xfrm>
                            <a:off x="1014840" y="589320"/>
                            <a:ext cx="9284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44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80" y="20880"/>
                              <a:ext cx="89280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ней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86184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840" cy="391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10080"/>
                              <a:ext cx="7466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6920" y="589320"/>
                            <a:ext cx="96156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56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20880"/>
                              <a:ext cx="87624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лет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0422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20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19080"/>
                              <a:ext cx="9568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ощад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3600" y="610920"/>
                            <a:ext cx="75132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32400"/>
                              <a:ext cx="7074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ас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9480" y="10080"/>
                            <a:ext cx="82116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160" cy="358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00" y="19080"/>
                              <a:ext cx="709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ем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6440" y="19800"/>
                            <a:ext cx="85392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392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9360"/>
                              <a:ext cx="80208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7720"/>
                            <a:ext cx="7974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740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20880"/>
                              <a:ext cx="72072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с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57360" y="589320"/>
                            <a:ext cx="12758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584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" y="20880"/>
                              <a:ext cx="123948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спорти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59400" y="10080"/>
                            <a:ext cx="117108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1080" cy="37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40" y="19080"/>
                              <a:ext cx="10972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р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934200" y="341640"/>
                            <a:ext cx="286560" cy="20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3000" y="344160"/>
                            <a:ext cx="661320" cy="22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31520" y="308520"/>
                            <a:ext cx="1796760" cy="22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0640" y="335160"/>
                            <a:ext cx="1057320" cy="2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68360" y="341640"/>
                            <a:ext cx="490680" cy="18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6.55pt;width:451.2pt;height:80.25pt" coordorigin="126,131" coordsize="9024,1605">
                <v:group id="shape_0" style="position:absolute;left:1724;top:1059;width:1462;height:676">
                  <v:roundrect id="shape_0" fillcolor="white" stroked="t" o:allowincell="f" style="position:absolute;left:1724;top:1059;width:1461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80;top:1092;width:1405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ней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1;top:131;width:1357;height:632">
                  <v:roundrect id="shape_0" fillcolor="white" stroked="t" o:allowincell="f" style="position:absolute;left:231;top:131;width:1356;height:615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326;top:147;width:117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059;width:1514;height:676">
                  <v:roundrect id="shape_0" fillcolor="white" stroked="t" o:allowincell="f" style="position:absolute;left:3554;top:1059;width:1513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 id="shape_0" stroked="f" o:allowincell="f" style="position:absolute;left:3623;top:1092;width:1379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лет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52;top:131;width:1641;height:606">
                  <v:roundrect id="shape_0" fillcolor="white" stroked="t" o:allowincell="f" style="position:absolute;left:1952;top:131;width:1640;height:575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2046;top:161;width:150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ощад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5;top:1093;width:1183;height:643">
                  <v:roundrect id="shape_0" fillcolor="white" stroked="t" o:allowincell="f" style="position:absolute;left:7785;top:1093;width:1182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 id="shape_0" stroked="f" o:allowincell="f" style="position:absolute;left:7854;top:1144;width:1113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с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1;top:147;width:1293;height:594">
                  <v:roundrect id="shape_0" fillcolor="white" stroked="t" o:allowincell="f" style="position:absolute;left:5621;top:147;width:1292;height:563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5664;top:177;width:111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ем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26;top:162;width:1345;height:609">
                  <v:roundrect id="shape_0" fillcolor="white" stroked="t" o:allowincell="f" style="position:absolute;left:4026;top:162;width:1344;height:593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4107;top:177;width:1262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;top:1025;width:1256;height:676">
                  <v:roundrect id="shape_0" fillcolor="white" stroked="t" o:allowincell="f" style="position:absolute;left:126;top:1025;width:1255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 id="shape_0" stroked="f" o:allowincell="f" style="position:absolute;left:246;top:1058;width:1134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с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3;top:1059;width:2009;height:676">
                  <v:roundrect id="shape_0" fillcolor="white" stroked="t" o:allowincell="f" style="position:absolute;left:5413;top:1059;width:2008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 id="shape_0" stroked="f" o:allowincell="f" style="position:absolute;left:5444;top:1092;width:1951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спорти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6;top:147;width:1844;height:615">
                  <v:roundrect id="shape_0" fillcolor="white" stroked="t" o:allowincell="f" style="position:absolute;left:7306;top:147;width:1843;height:584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7422;top:177;width:1727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ра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97;top:669;width:450;height:32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85;top:673;width:1040;height:35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8;top:617;width:2827;height:34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4;top:659;width:1664;height:3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33;top:669;width:771;height:296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Style w:val="Text2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 xml:space="preserve">- Какие пары вы составили?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 Слайд 4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>-Какой принцип вы использовали?</w:t>
      </w:r>
    </w:p>
    <w:p>
      <w:pPr>
        <w:pStyle w:val="Normal"/>
        <w:rPr>
          <w:rStyle w:val="Text2"/>
          <w:color w:val="FF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>-Какое слово вам незнакомо?</w:t>
      </w:r>
      <w:r>
        <w:rPr>
          <w:rStyle w:val="Text2"/>
          <w:color w:val="FF0000"/>
          <w:sz w:val="28"/>
          <w:szCs w:val="28"/>
        </w:rPr>
        <w:t xml:space="preserve"> (Транспортир)</w:t>
      </w:r>
    </w:p>
    <w:p>
      <w:pPr>
        <w:pStyle w:val="Normal"/>
        <w:rPr>
          <w:rStyle w:val="Text2"/>
          <w:i/>
          <w:i/>
          <w:color w:val="00B050"/>
          <w:sz w:val="28"/>
          <w:szCs w:val="28"/>
        </w:rPr>
      </w:pPr>
      <w:r>
        <w:rPr>
          <w:rStyle w:val="Text2"/>
          <w:i/>
          <w:color w:val="00B050"/>
          <w:sz w:val="28"/>
          <w:szCs w:val="28"/>
        </w:rPr>
        <w:t xml:space="preserve">Открыть на доске карточку со словом </w:t>
      </w:r>
    </w:p>
    <w:p>
      <w:pPr>
        <w:pStyle w:val="Normal"/>
        <w:rPr>
          <w:rStyle w:val="Text2"/>
          <w:i/>
          <w:i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395</wp:posOffset>
                </wp:positionH>
                <wp:positionV relativeFrom="paragraph">
                  <wp:posOffset>5080</wp:posOffset>
                </wp:positionV>
                <wp:extent cx="1490980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РАНСПОРТ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25.5pt;mso-wrap-distance-left:9.05pt;mso-wrap-distance-right:9.05pt;mso-wrap-distance-top:0pt;mso-wrap-distance-bottom:0pt;margin-top:0.4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ТРАНСПОРТ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>- Предположите, что оно означает.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 xml:space="preserve"> Слайд 5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те транспортиры на слай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Что общего у всех транспортиров? </w:t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мой транспортир.</w:t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 xml:space="preserve"> </w:t>
      </w:r>
      <w:r>
        <w:rPr>
          <w:rStyle w:val="Text2"/>
          <w:color w:val="000000"/>
          <w:sz w:val="28"/>
          <w:szCs w:val="28"/>
        </w:rPr>
        <w:t>У вас на столах лежат конверты, откройте их и достаньте транспортир.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>Рассмотрите транспортир.</w:t>
      </w:r>
    </w:p>
    <w:p>
      <w:pPr>
        <w:pStyle w:val="Normal"/>
        <w:rPr>
          <w:rStyle w:val="Text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2"/>
          <w:i/>
          <w:color w:val="000000"/>
          <w:sz w:val="28"/>
          <w:szCs w:val="28"/>
        </w:rPr>
        <w:t>Прочитайте задание №2 на листе. Выполняем задание по частям.</w:t>
      </w:r>
      <w:r>
        <w:rPr>
          <w:rStyle w:val="Text2"/>
          <w:color w:val="000000"/>
          <w:sz w:val="28"/>
          <w:szCs w:val="28"/>
        </w:rPr>
        <w:t xml:space="preserve"> .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 xml:space="preserve"> Слайд 6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rStyle w:val="Text2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 xml:space="preserve">-Найдите </w:t>
      </w:r>
      <w:r>
        <w:rPr>
          <w:rStyle w:val="Text2"/>
          <w:i/>
          <w:color w:val="000000"/>
          <w:sz w:val="28"/>
          <w:szCs w:val="28"/>
        </w:rPr>
        <w:t>внешнюю шкалу</w:t>
      </w:r>
      <w:r>
        <w:rPr>
          <w:rStyle w:val="Text2"/>
          <w:color w:val="000000"/>
          <w:sz w:val="28"/>
          <w:szCs w:val="28"/>
        </w:rPr>
        <w:t xml:space="preserve"> на своем транспортире. Обведите на листе. Определите цену деления каждой шкалы.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>-Какой эталон понадобиться?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 xml:space="preserve">-Найдите </w:t>
      </w:r>
      <w:r>
        <w:rPr>
          <w:rStyle w:val="Text2"/>
          <w:i/>
          <w:color w:val="000000"/>
          <w:sz w:val="28"/>
          <w:szCs w:val="28"/>
        </w:rPr>
        <w:t>внутреннюю</w:t>
      </w:r>
      <w:r>
        <w:rPr>
          <w:rStyle w:val="Text2"/>
          <w:color w:val="000000"/>
          <w:sz w:val="28"/>
          <w:szCs w:val="28"/>
        </w:rPr>
        <w:t xml:space="preserve"> шкалу на своем транспортире. Обведите на листе. Определите цену деления каждой шкалы.</w:t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>-На какой вид угла похож транспортир? (развернутый)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>-Чем тогда является центр транспортира?( вершиной развернутого угла)</w:t>
      </w:r>
    </w:p>
    <w:p>
      <w:pPr>
        <w:pStyle w:val="Normal"/>
        <w:jc w:val="both"/>
        <w:rPr/>
      </w:pPr>
      <w:r>
        <w:rPr>
          <w:sz w:val="28"/>
          <w:szCs w:val="28"/>
          <w:shd w:fill="F2F2F2" w:val="clear"/>
        </w:rPr>
        <w:t>- Так для чего же нужен транспортир?</w:t>
      </w:r>
    </w:p>
    <w:p>
      <w:pPr>
        <w:pStyle w:val="Normal"/>
        <w:jc w:val="both"/>
        <w:rPr>
          <w:b/>
          <w:b/>
          <w:sz w:val="28"/>
          <w:szCs w:val="28"/>
          <w:shd w:fill="F2F2F2" w:val="clear"/>
        </w:rPr>
      </w:pPr>
      <w:r>
        <w:rPr>
          <w:b/>
          <w:sz w:val="28"/>
          <w:szCs w:val="28"/>
          <w:shd w:fill="F2F2F2" w:val="clear"/>
        </w:rPr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b/>
          <w:sz w:val="28"/>
          <w:szCs w:val="28"/>
        </w:rPr>
        <w:t>Задание на пробное действие</w:t>
      </w:r>
      <w:r>
        <w:rPr>
          <w:color w:val="00B05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shd w:fill="F2F2F2" w:val="clear"/>
        </w:rPr>
      </w:pPr>
      <w:r>
        <w:rPr>
          <w:sz w:val="28"/>
          <w:szCs w:val="28"/>
          <w:shd w:fill="F2F2F2" w:val="clear"/>
        </w:rPr>
        <w:t>- Выполняем пробное дей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аньте из конверта карточку с изображением угла. Попробуйте транспортиром измерить его величину.</w:t>
      </w:r>
      <w:r>
        <w:rPr>
          <w:strike/>
          <w:color w:val="FF0000"/>
          <w:sz w:val="28"/>
          <w:szCs w:val="28"/>
        </w:rPr>
        <w:t>.</w:t>
      </w:r>
      <w:r>
        <w:rPr>
          <w:sz w:val="28"/>
          <w:szCs w:val="28"/>
          <w:shd w:fill="F2F2F2" w:val="clear"/>
        </w:rPr>
        <w:t xml:space="preserve"> (1 мин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ого нет от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ого он есть? Назовите ответы.(записать 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ожете ли вы обосновать свой ответ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Назвать алгоритм измерения углов с помощью транспортир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С каким затруднением вы столкнулись, выполняя задание?</w:t>
      </w:r>
      <w:r>
        <w:rPr>
          <w:sz w:val="28"/>
          <w:szCs w:val="28"/>
          <w:lang w:val="en-US" w:eastAsia="en-US"/>
        </w:rPr>
        <w:t xml:space="preserve"> (Мы пока не можем измерить угол с помощью транспортира, мы не можем пользоваться транспортиром, не может обосновать, что правильно измерили угол с помощью транспортир</w:t>
      </w:r>
      <w:r>
        <w:rPr>
          <w:color w:val="00B050"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</w:rPr>
        <w:t>4.  Выявление места и причины затруднения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аком месте возникло затруднение? (Не знаем, как приложить транспортир…. Не знаем, как определить величину угл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чему вы не смогли измерить угол с помощью транспортира? (Мы не знаем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как измерить угол с помощью транспортира)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5 Построение проекта выхода из затруднения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-Какую цель вы перед собой поставите? (Узнать, как измерить угол с помощью транспортира)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улируйте цель деятельности на сегодняшнем уроке. (Построить способ измерения углов транспортиром, научиться измерять углы.)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 Слайд 7 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2410" w:hanging="142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улируйте тему урока. </w:t>
      </w:r>
      <w:r>
        <w:rPr>
          <w:sz w:val="28"/>
          <w:szCs w:val="28"/>
          <w:u w:val="single"/>
        </w:rPr>
        <w:t>(Измерение углов с помощью транспортира)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 xml:space="preserve"> Слайд 8 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 xml:space="preserve">Цель </w:t>
      </w:r>
      <w:r>
        <w:rPr>
          <w:color w:val="0000FF"/>
          <w:sz w:val="28"/>
          <w:szCs w:val="28"/>
        </w:rPr>
        <w:t>и тема фиксируется на доск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выйти из затруднения? ( нам надо составить алгоритм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Шаги алгоритма измерения углов транспортиром на доске, но они все перепутались у мен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шаг уже известен, как выдумаете, какой второй шаг?</w:t>
      </w:r>
    </w:p>
    <w:p>
      <w:pPr>
        <w:pStyle w:val="Normal"/>
        <w:spacing w:before="12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вайте сверим наш эталон с учебником в №4, стр.19.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Реализация построенного проек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еперь работаем с углом из конвер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ой угол получился?  (60 градусов, это острый угол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 А может быть 120 градусов?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Физкультминутка для глаз, для рук и туловища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7.Первичное закрепление с проговариванием во внешней реч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en-US" w:eastAsia="en-US"/>
        </w:rPr>
        <w:t>6  измерить величину углов. (фронтальная работа с проговариванием во внешней речи)</w:t>
      </w:r>
    </w:p>
    <w:p>
      <w:pPr>
        <w:pStyle w:val="Normal"/>
        <w:spacing w:before="120" w:after="0"/>
        <w:ind w:left="360" w:hanging="0"/>
        <w:rPr/>
      </w:pPr>
      <w:r>
        <w:rPr>
          <w:b/>
          <w:i/>
          <w:sz w:val="28"/>
          <w:szCs w:val="28"/>
        </w:rPr>
        <w:t>8.Самостоятельная работа с самопроверкой по эталону.</w:t>
      </w:r>
    </w:p>
    <w:p>
      <w:pPr>
        <w:pStyle w:val="Normal"/>
        <w:spacing w:before="12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en-US" w:eastAsia="en-US"/>
        </w:rPr>
        <w:t>7 измерить 1и 2 угол в парах , а третий самостоятельно.</w:t>
      </w:r>
    </w:p>
    <w:p>
      <w:pPr>
        <w:pStyle w:val="Normal"/>
        <w:spacing w:before="120" w:after="0"/>
        <w:ind w:left="720" w:hanging="0"/>
        <w:rPr/>
      </w:pPr>
      <w:r>
        <w:rPr>
          <w:sz w:val="28"/>
          <w:szCs w:val="28"/>
        </w:rPr>
        <w:t>- С какой целью вы будет выполнять сам. Работу? (чтобы проверить себя, как мы можем пользоваться алгоритмом измерения углов с помощью транспортира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.(Проверка по эталону для самопроверки)</w:t>
      </w:r>
    </w:p>
    <w:p>
      <w:pPr>
        <w:pStyle w:val="Normal"/>
        <w:spacing w:before="8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Включение в систему знаний и повт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, стр.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дание выполняется у доски с комментар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2 =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  <w:t>б)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 = 10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  <w:tab/>
        <w:t>в) 6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1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 = 16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, стр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FF"/>
          <w:sz w:val="28"/>
          <w:szCs w:val="28"/>
        </w:rPr>
        <w:t>Задание выполняется у доски с комментарие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шение задания:</w:t>
      </w:r>
    </w:p>
    <w:p>
      <w:pPr>
        <w:pStyle w:val="Normal"/>
        <w:rPr/>
      </w:pPr>
      <w:r>
        <w:rPr>
          <w:sz w:val="28"/>
          <w:szCs w:val="28"/>
        </w:rPr>
        <w:t>а) 7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5 =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  <w:t>б)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 =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  <w:t>в) 2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 = 1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9.Домашнее задание с 20 №8, №14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10. Рефлексия учебной деятельности на урок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цель ставили перед собой в начале урока? ( построить алгоритм измерения углов, научиться измерять углы с помощью транспорти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стигли цели урока? (Да.)</w:t>
      </w:r>
    </w:p>
    <w:p>
      <w:pPr>
        <w:pStyle w:val="Normal"/>
        <w:rPr/>
      </w:pPr>
      <w:r>
        <w:rPr>
          <w:sz w:val="28"/>
          <w:szCs w:val="28"/>
        </w:rPr>
        <w:t>Как вы это поняли? (выполнили самостоятельно рабо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шаги алгоритма измерения углов транспортиром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остались вопросы на конец урока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будете действовать дальше? (На следующем уроке и дома потренируемся.)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хорошо разобрался в теме?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девиз урока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сегодня удалось на уроке, не наблюдать со стороны, а действовать самостоятельно?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из вас на парте лежат таблички (</w:t>
      </w:r>
      <w:r>
        <w:rPr>
          <w:b/>
          <w:i/>
          <w:sz w:val="28"/>
          <w:szCs w:val="28"/>
        </w:rPr>
        <w:t>Р</w:t>
      </w:r>
      <w:r>
        <w:rPr>
          <w:rFonts w:eastAsia="Symbol" w:cs="Symbol" w:ascii="Symbol" w:hAnsi="Symbol"/>
          <w:b/>
          <w:i/>
          <w:sz w:val="28"/>
          <w:szCs w:val="28"/>
        </w:rPr>
        <w:t></w:t>
      </w:r>
      <w:r>
        <w:rPr>
          <w:b/>
          <w:i/>
          <w:sz w:val="28"/>
          <w:szCs w:val="28"/>
        </w:rPr>
        <w:t>6.1</w:t>
      </w:r>
      <w:r>
        <w:rPr>
          <w:sz w:val="28"/>
          <w:szCs w:val="28"/>
        </w:rPr>
        <w:t>), используя эту таблицу, оцените свою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3335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Утвержде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Поставь знак «+» или «?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1) Тема урока мне понятна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2) Я достиг цели урока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3) Я знаю, как измерять углы с помощью транспортир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/>
            </w:pPr>
            <w:r>
              <w:rPr>
                <w:szCs w:val="22"/>
              </w:rPr>
              <w:t>4) Я могу измерить угол с помощью транспортир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5) Мне необходимо поработать над…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перечисли темы для доработки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vanish/>
        </w:rPr>
      </w:pPr>
      <w:r>
        <w:rPr/>
        <w:t xml:space="preserve">        </w:t>
      </w:r>
      <w:r>
        <w:rPr/>
        <w:t>Кто хочет рассказать о своей самооценке?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Text2">
    <w:name w:val="text2"/>
    <w:qFormat/>
    <w:rPr>
      <w:color w:val="666666"/>
      <w:sz w:val="21"/>
      <w:szCs w:val="21"/>
    </w:rPr>
  </w:style>
  <w:style w:type="character" w:styleId="A2">
    <w:name w:val="A2"/>
    <w:qFormat/>
    <w:rPr>
      <w:rFonts w:cs="PragmaticaC;Courier New"/>
      <w:color w:val="00000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357" w:right="96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2."/>
    <w:basedOn w:val="Normal"/>
    <w:qFormat/>
    <w:pPr>
      <w:tabs>
        <w:tab w:val="clear" w:pos="708"/>
        <w:tab w:val="left" w:pos="-2880" w:leader="none"/>
        <w:tab w:val="left" w:pos="363" w:leader="none"/>
      </w:tabs>
      <w:spacing w:before="120" w:after="60"/>
      <w:jc w:val="both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;Courier New" w:hAnsi="PragmaticaC;Courier New" w:eastAsia="Times New Roman" w:cs="PragmaticaC;Courier New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8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33:00Z</dcterms:created>
  <dc:creator>Лиля</dc:creator>
  <dc:description/>
  <cp:keywords/>
  <dc:language>en-US</dc:language>
  <cp:lastModifiedBy>asus</cp:lastModifiedBy>
  <cp:lastPrinted>2019-04-09T20:46:00Z</cp:lastPrinted>
  <dcterms:modified xsi:type="dcterms:W3CDTF">2020-03-31T14:33:00Z</dcterms:modified>
  <cp:revision>2</cp:revision>
  <dc:subject/>
  <dc:title>Урок 6 (ОНЗ)</dc:title>
</cp:coreProperties>
</file>