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textAlignment w:val="baseline"/>
        <w:rPr>
          <w:rFonts w:eastAsia="Times New Roman"/>
          <w:kern w:val="2"/>
          <w:sz w:val="44"/>
          <w:szCs w:val="28"/>
        </w:rPr>
      </w:pPr>
      <w:r>
        <w:rPr>
          <w:rFonts w:eastAsia="Times New Roman"/>
          <w:kern w:val="2"/>
          <w:sz w:val="40"/>
          <w:szCs w:val="28"/>
        </w:rPr>
        <w:t>Верботональная система развития речи детей с нарушенной слуховой функцией</w:t>
      </w:r>
    </w:p>
    <w:p>
      <w:pPr>
        <w:pStyle w:val="Normal"/>
        <w:spacing w:lineRule="auto" w:line="276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32"/>
          <w:szCs w:val="28"/>
        </w:rPr>
        <w:t>Подготовила: учитель-дефектолог</w:t>
      </w:r>
    </w:p>
    <w:p>
      <w:pPr>
        <w:pStyle w:val="Normal"/>
        <w:spacing w:lineRule="auto" w:line="276"/>
        <w:jc w:val="center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                                                               </w:t>
      </w:r>
      <w:r>
        <w:rPr>
          <w:rFonts w:eastAsia="Times New Roman"/>
          <w:sz w:val="32"/>
          <w:szCs w:val="28"/>
        </w:rPr>
        <w:t>Мошкина И.Б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left="705" w:hanging="345"/>
        <w:jc w:val="right"/>
        <w:rPr>
          <w:sz w:val="28"/>
          <w:szCs w:val="28"/>
        </w:rPr>
      </w:pPr>
      <w:r>
        <w:rPr>
          <w:sz w:val="28"/>
          <w:szCs w:val="28"/>
        </w:rPr>
        <w:t>«Самая большая роскошь на земле - роскошь человеческого общения»</w:t>
      </w:r>
    </w:p>
    <w:p>
      <w:pPr>
        <w:pStyle w:val="Normal"/>
        <w:spacing w:lineRule="auto" w:line="360"/>
        <w:ind w:left="705" w:hanging="345"/>
        <w:jc w:val="right"/>
        <w:rPr>
          <w:sz w:val="28"/>
          <w:szCs w:val="28"/>
        </w:rPr>
      </w:pPr>
      <w:r>
        <w:rPr>
          <w:sz w:val="28"/>
          <w:szCs w:val="28"/>
        </w:rPr>
        <w:t>(Антуан де Сент-Экзюпери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дной из актуальных социально-экономических и демографических проблем современного российского общества является образование и включение детей с ограниченными возможностями здоровья в социу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использованием традиционных подходов в обучении неслышащих и слабослышащих детей, а также опытом, накопленным российской сурдопедагогикой, специалисты, работающие с данной категорией детей, в том числе и нашего образовательного учреждения, все больше пытаются расширить круг знаний в области реабилитации и обучении детей с нарушением слуха и речи, обращаясь к современным технологиям, используя опыт мировой специальной педагог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вестно, что без специального обучения речь глухих детей не развивается, а это, в свою очередь, вызывает отставание и особенности в познании окружающего мира и развитии мышления. Базой для формирования мышления является произношение. Для того, чтобы произношение осуществляло функцию общения, оно должно быть доступным, понятным для окружающих, внятным, членораздельным и наиболее полно отражать все фонетические элементы, используемые для выражения и различения смысла. Обучение разговорной, а затем связной речи решает основную задачу – формирование речи как средства об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лухого ребёнка необходимо научить пользоваться устной речью, чтобы он смог найти своё место в жизни. Важно внушить ему уверенность в своих силах, он должен уважать себя, знать, что может достичь мног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глухих словесной речи – специальная задача, от решения которой в значительной мере зависит интеграция глухого человека в обществе слышащи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жения в области формирования у глухих детей произносительной стороны устной речи, в большинстве случаев качество произношения не удовлетворяет специалистов. Устная речь детей, имеющих нарушение слуха, часто оказывается малопонятной из-за недостаточности произносительных навыков, интонационной окрашенности, эмоционально-экспрессивной выразительности, что отмечается многими сурдопедагогами: И.Г. Багровой, В.И. Бельтюковым, К.А. Волковой, Э.И. Леонгард, Ф.Ф. Рау, Н.Ф. Слезиной, Е.З. Яхниной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успешной социализации глухого ребёнка в обществе необходимо научить детей различным видам речевой коммуникации т.е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имать обращения и выполнять приказания, просьбы, пор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бщать о своём желании, состоянии, отношении к чему-либ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чать на вопросы и уметь обратиться с просьбой (вопрос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бщать о предстоящей и выполненной рабо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вовать в диалоге и уметь составлять монол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жное место в коммуникационной системе обучения языку занимает верботональный метод, основанный не только на новой технологии педагогической работы с глухими детьми, но и предполагающий использование оригинальной слуховой аппаратуры нового поколения, учитывающей значительные поражения слуха глухих не только по силе звука, но и по частотному диапазону. Верботональный метод разработал академик доктор Петер Губерина (Хорватия) в 1951 году. Верботональный метод – это реабилитация человека, реабилитация в первую очередь остаточного слухового восприятия с активизацией всех сохранных анализаторов, потенциальных возможностей челове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 метод основывается на том, что глухие дети начинают говорить только тогда, когда они смогут слушать и когда будет развито слуховое восприятие. Многие методики обучения глухих исходят из того, что слуховое восприятие у глухих детей поражено и восстановить его невозможно. Поэтому за основу при обучении и реабилитации людей с нарушениями слуха брали зрение, тактильное восприятие, жес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ет вопрос: как же развивать слушание у глухого человека? Во-первых, научные исследования показали, что у значительной части глухих детей имеются те или иные остатки слуховых ощущений. При этом звуки на низких частотах могут слышать большинство глухи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ля стимуляции слухового восприятия используют уникальную акустическую аппаратуру «Верботон», разработанную в Центре «СУВАГ». Аппаратура позволяет неслышащим детям воспринимать речь через вибрацию и через наушники. Она позволяет эффективно развивать слушание неслышащего человека, используя звуки низких частот. Отметим, что в верботональном методе используется термин «слушание» - это развитие слуха в речевой зоне. Т.е. «верботональщики» ориентируют неслышащего ребенка воспринимать звуки разговорной речи людей. В верботональной системе для формирования устной речи у детей с нарушениями слуха огромное внимание уделяют развитию вестибулярного аппарата, моторики тела и ориентации в пространстве – учат детей слушать всем тел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ботональный метод исходит также из того, что развитие речи и слушания у детей с нарушениями слуха должно идти через все стадии развития формирования речи у слышащего ребён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лгий путь реабилитации, образования и дальнейшей интеграции ребенка с нарушением слуха складывается из следующих этап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невербальной коммуникации к вербаль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соматосенсорного пути до слухового вос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стимуляции движения к свободному  общению без 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сопряженного проговаривания к свободному высказыва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кратких слов к развернутым высказыва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диалога к моноло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речевого высказывания к письменной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реабилитации к образова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образования к интегр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метода является возможность интеграции детей с проблемами слуха и речи в здоровые массовые коллективы. Критериями готовности ребёнка с нарушениями слуха и речи к интеграции являются: слухопротезирование, слуховосприятие, общение речью, усвоение программы, психологическая зрелость, социальная адаптация и коммуникабель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ерботонального метода в развитии речевой коммуникации педагог сможет достигнуть следующих целе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у ученика потребность и желание общаться словесной речь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сформировать у ученика самоконтроль за звучанием собственного голоса, реч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пособствовать развитию выразительной, эмоциональной, интонированной реч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обратить большее внимание ребёнка на речь и меньшее на мимику и жес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 научить правильно повторять любую речевую фразу, самостоятельно объединять известные слова в предложен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развитием речи, педагог совершенствует все её стороны: содержание и правильное оформление высказывания, точность слухозрительного восприятия, правильность произносительной стороны (дыхание, голос, ударение, произнесение звуков и их сочетаний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им образом, верботональный метод ставит акцент на интенсивном использовании различных форм реабилитации. У детей развивается разборчивая речь, которая даёт возможность включаться в широкое речевое общение. Большинство таких детей достаточно легко адаптируется в социуме и использует свои слуховые способности для общения со слышащими.</w:t>
      </w:r>
    </w:p>
    <w:p>
      <w:pPr>
        <w:pStyle w:val="Normal"/>
        <w:spacing w:lineRule="auto" w:line="360"/>
        <w:ind w:firstLine="567"/>
        <w:jc w:val="both"/>
        <w:rPr>
          <w:vanish/>
        </w:rPr>
      </w:pPr>
      <w:r>
        <w:rPr>
          <w:sz w:val="28"/>
          <w:szCs w:val="28"/>
        </w:rPr>
        <w:t>Следует также отметить, что использование верботонального метода оказывает благотворное влияние на психо-эмоциональное состояние ребенка, что очень важно на этапе обучения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08"/>
        </w:tabs>
        <w:ind w:left="0" w:firstLine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0:16:00Z</dcterms:created>
  <dc:creator>Admin</dc:creator>
  <dc:description/>
  <cp:keywords/>
  <dc:language>en-US</dc:language>
  <cp:lastModifiedBy>Admin</cp:lastModifiedBy>
  <dcterms:modified xsi:type="dcterms:W3CDTF">2020-03-31T08:31:00Z</dcterms:modified>
  <cp:revision>15</cp:revision>
  <dc:subject/>
  <dc:title>Перспективы применения верботонального метода в развитии речевой коммуникации обучающихся с нарушениями слуха</dc:title>
</cp:coreProperties>
</file>