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Упражнение-сказка  ЛОШАДКА</w:t>
      </w:r>
      <w:r>
        <w:rPr>
          <w:sz w:val="28"/>
          <w:szCs w:val="28"/>
        </w:rPr>
        <w:br/>
        <w:t xml:space="preserve">Жила-была маленькая Лошадка. Она очень любила бегать. Вот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ыстро “щелкают” языком на полуулыбке (высоко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шадка жила со своей мамой - доброй и красивой Лошадью. Ходила она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медленно “щелкают” языком, вытянув губы (низко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чень часто Лошадка любила бегать с мамой наперего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чередно высоко-низко, быстро-медленно “щелкать” языко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днажды подул сильный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ый долгий выдох через рот 4 раз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шадка подошла к своей маме и спросила: “Можно мне погулять?” “Щелкать” высоко. </w:t>
        <w:br/>
        <w:t>От нижнего звука “у” до верхнего “о” - “у – о”?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а куда же ты пойдешь? - ответила мама, - на улице сильный ветер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ерхнего “о” к нижнему “у” </w:t>
        <w:br/>
        <w:t>“о – у”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Лошадка не послушалась и побеж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Щелкать” высоко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она увидела на полянке красивый цветок. “Ах, какая прелесть”, - подумала Лошадка, подбежала к цветки и стала его нюх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через нос – легкий, бесшумный, выдох – через рот со звуком “а”, медленно 4 раз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это был не цветок, а красивая бабочка. Она вспорхнула и улетела. А лошадка поскакала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Щелкать” высоко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Лошадка услыхала странный зв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ий звук “ш-ш-ш”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дойду-ка я поближе”, - решила Лоша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Щелкать” высоко</w:t>
        <w:br/>
      </w:r>
    </w:p>
    <w:p>
      <w:pPr>
        <w:pStyle w:val="Normal"/>
        <w:rPr/>
      </w:pPr>
      <w:r>
        <w:rPr>
          <w:sz w:val="28"/>
          <w:szCs w:val="28"/>
        </w:rPr>
        <w:t>Это была большая змея, которая ползла по дереву, она очень напугала Лош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 “ш” короткий по 4 раз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прогулки Лошадка слышала множество необычных звуков. Вот пробежал ежик. </w:t>
        <w:br/>
        <w:t>Звук “ф” по 4 раз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рекотал кузнеч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“ц” по 4 раза</w:t>
        <w:br/>
      </w:r>
    </w:p>
    <w:p>
      <w:pPr>
        <w:pStyle w:val="Normal"/>
        <w:rPr/>
      </w:pPr>
      <w:r>
        <w:rPr>
          <w:sz w:val="28"/>
          <w:szCs w:val="28"/>
        </w:rPr>
        <w:t>Пролетел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 “ж” продолжительный</w:t>
        <w:br/>
      </w:r>
    </w:p>
    <w:p>
      <w:pPr>
        <w:pStyle w:val="Normal"/>
        <w:rPr/>
      </w:pPr>
      <w:r>
        <w:rPr>
          <w:sz w:val="28"/>
          <w:szCs w:val="28"/>
        </w:rPr>
        <w:t>За ним –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 “з” продолжительный</w:t>
        <w:br/>
      </w:r>
    </w:p>
    <w:p>
      <w:pPr>
        <w:pStyle w:val="Normal"/>
        <w:rPr/>
      </w:pPr>
      <w:r>
        <w:rPr>
          <w:sz w:val="28"/>
          <w:szCs w:val="28"/>
        </w:rPr>
        <w:t>А ветер дул все сильнее и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ый выдох</w:t>
        <w:br/>
      </w:r>
    </w:p>
    <w:p>
      <w:pPr>
        <w:pStyle w:val="Normal"/>
        <w:rPr/>
      </w:pPr>
      <w:r>
        <w:rPr>
          <w:sz w:val="28"/>
          <w:szCs w:val="28"/>
        </w:rPr>
        <w:t>Лошадка замер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 “брр” 4 раза</w:t>
        <w:br/>
      </w:r>
    </w:p>
    <w:p>
      <w:pPr>
        <w:pStyle w:val="Normal"/>
        <w:rPr/>
      </w:pPr>
      <w:r>
        <w:rPr>
          <w:sz w:val="28"/>
          <w:szCs w:val="28"/>
        </w:rPr>
        <w:t>И побежала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Щелкать” высоко</w:t>
        <w:br/>
      </w:r>
    </w:p>
    <w:p>
      <w:pPr>
        <w:pStyle w:val="Normal"/>
        <w:rPr/>
      </w:pPr>
      <w:r>
        <w:rPr>
          <w:sz w:val="28"/>
          <w:szCs w:val="28"/>
        </w:rPr>
        <w:t>Навстречу Лошадке вышла ее добра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Щелкать” низко медленно</w:t>
        <w:br/>
      </w:r>
    </w:p>
    <w:p>
      <w:pPr>
        <w:pStyle w:val="Normal"/>
        <w:rPr/>
      </w:pPr>
      <w:r>
        <w:rPr>
          <w:sz w:val="28"/>
          <w:szCs w:val="28"/>
        </w:rPr>
        <w:t>Она стала согревать Лошадк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шумный выдох на ладоши через открытый рот 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Упражнение-сказка ЛИС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лисичка и нашла ягодку. Положила на язычок и стала пробовать – ах, какая вку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усать кончик я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отом пришла к речке и поймала рыбку. Стала её кушать. Вот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тепенно высовывать язык вперед – назад, слегка прикусы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Съела рыбку, а косточка в зубах застряла, стала ее вытаскивать. Вот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ереться кончиком языка в одну щеку, в другу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Вытащила косточку, а после еды надо обязательно почистить зуб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языком по передним зубам, в одну и в другую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Разминка для малышей по Емельянову: «Обезьянки».</w:t>
      </w:r>
      <w:r>
        <w:rPr>
          <w:sz w:val="28"/>
          <w:szCs w:val="28"/>
        </w:rPr>
        <w:br/>
        <w:br/>
        <w:t xml:space="preserve">Проснулись утром обезьянки, потянулись, улыбнулись, зевнули, покорчили в зеркало рожицы, помахали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и почистить зубы. Сорвали банан, пожевали, и вдруг обезьянка Чи-чи отняла банан у обезьянки Чу-чу. </w:t>
      </w:r>
    </w:p>
    <w:p>
      <w:pPr>
        <w:pStyle w:val="Normal"/>
        <w:rPr/>
      </w:pPr>
      <w:r>
        <w:rPr>
          <w:sz w:val="28"/>
          <w:szCs w:val="28"/>
        </w:rPr>
        <w:t>Чи-чи стало весело (веселые губы), а Чу-чу стало грустно (грустные губы). Затем обезьянки стали щелкать орешки, спрятали их за щечку, потом за другую. Потом они увидели ёжика и стали дышать как он. Ёжик подарил им по цветку и они захотели его понюхать. Тут подЪехал крот на автомобиле и предложил им покататься. От радости обезьянки стали целовать свой носик, щечки, подбородок, лобик и все вокруг. Обезьянки стали пускать мыльные пузыри. Потом обезьянки стали качаться на качелях (голосом глиссандо) и раскачали старый баобаб (покряхтеть голос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3:27:00Z</dcterms:created>
  <dc:creator>паня</dc:creator>
  <dc:description/>
  <cp:keywords/>
  <dc:language>en-US</dc:language>
  <cp:lastModifiedBy>паня</cp:lastModifiedBy>
  <dcterms:modified xsi:type="dcterms:W3CDTF">2003-06-19T03:35:00Z</dcterms:modified>
  <cp:revision>2</cp:revision>
  <dc:subject/>
  <dc:title/>
</cp:coreProperties>
</file>