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бюджетное общеобразовательное учреждение города Москвы"Школа № 1349"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НОД по познавательному развитию  на тему: «</w:t>
      </w:r>
      <w:r>
        <w:rPr>
          <w:rFonts w:cs="Times New Roman" w:ascii="Times New Roman" w:hAnsi="Times New Roman"/>
          <w:sz w:val="28"/>
          <w:szCs w:val="28"/>
          <w:lang w:eastAsia="ru-RU"/>
        </w:rPr>
        <w:t>Весна. Перелетные птиц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6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96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дготовила и провел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тина М.И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</w:p>
    <w:p>
      <w:pPr>
        <w:pStyle w:val="Style15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Цели: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элементарных представлений о жизни птиц в весенний период;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точнить и расширить представления детей о перелетных птицах, об их образе жизни в весенний период;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вать интерес к жизни птиц, воображения, мышления, речь, обогащать словарный запас детей;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атериалы и оборудование: </w:t>
      </w:r>
      <w:r>
        <w:rPr>
          <w:rFonts w:cs="Times New Roman" w:ascii="Times New Roman" w:hAnsi="Times New Roman"/>
          <w:sz w:val="28"/>
          <w:szCs w:val="28"/>
          <w:lang w:eastAsia="ru-RU"/>
        </w:rPr>
        <w:t>Картины с изображением  весны, предметные картинки птиц, таблички с приметами весны.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Ход занятия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ле холодной зимы пришла к нам снова весна.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зовите признаки весны?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ти называют и выставляют на доску таблички с признаками весны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сна – это когда светит ярко солнце;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сна – это когда цветут цветы;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сна – это когда теплый дождик и бегут ручьи;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сна – это когда распускаются листочки на деревьях;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сна – это когда щебечут птички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ебята представим себе, что мы попали в весенний лес. Весной в лесу все оживает, просыпается и наполняется тысячами различных запахов и звуков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всем скоро на деревьях распустятся новые зеленые листочки, а на лужайке вырастет молодая весенняя травка. Такие чудеса происходят только весной. А хотите узнать о самом главном чуде, происходящем в весеннее время?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А самое главное чудо – это то, что из далеких южных краев к нам на Родину возвращаются наши пернатые друзья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ого мы называем пернатыми друзьями? (птиц)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чему их называют пернатыми? (Пернатые потому, что тело птиц покрыто перьями. А друзья потому, что птицы поедают вредных насекомых, птицы поют песни, щебечут и радуют нас своими голосами)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А как называют птиц перелетающих весной с юга на север? (перелетные)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то сможет объяснить, почему птицы, которые нам прилетают называются перелетными?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тому, что они совершают перелеты – осенью улетают в теплые края, а весной снова возвращаются домой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Почему птицы осенью покидают родные края? (ответы детей)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а. Они устраивают себе зимовку в более теплых краях. Но наступает весна и великое переселение птиц на Родину началось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етят птицы из далеких стран. Летят через широкие моря, где некуда присесть, если устанут крылья. Летят через высокие горы, где от снежных вершин веет холодом. Летят через пустыни и степи, через леса и реки. Усталые измученные прилетают птицы в родные места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уда весна приходит раньше в поле или в лес? (в поле снег тает быстрее, чем в лесу)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Как только в поле появятся проталины первыми прилетают кто? (Грачи).  Грачей так и называют вестники весны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то прилетает вслед за грачами? (Скворцы)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Что означает прилет скворцов? (Это верный признак весны)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Что делают скворцы после прилета? (Чистят домики – скворечники, носят в клювах былинки и мягкую подстилку, устраивают уютное гнездо)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А чем питаются грачи и скворцы? Снег еще не растаял, где они добывают себе еду. (На проталинах выуживают из земли личинок, червячков, паучков и различных насекомых.)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след за скворцами прилетают жаворонки, они начинают радовать нас своим звонким пением. Голубое небо звенит от звонких музыкальных трелей. В этот период для жаворонков очень мало корма, но они находят семена различных растений и этим питаются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В небе на большой высоте красивым клином пролетают журавли. Станут на зоре в круг, а посередине хоровода два плясуна приседают, кланяются, трудятся, вытянув шеи привлекая тем самым внимание самочек, как только найдут себе пару, начинают устраивать гнезда для выведения потомства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след за журавлями прилетают более теплолюбивые птицы: гуси, лебеди, утки, цапли, аисты и т. д. (показать картинки птиц)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  <w:lang w:eastAsia="ru-RU"/>
        </w:rPr>
        <w:t>А теперь отгадайте мои загадки. О каких птицах я буду рассказывать. Найдите их на картинках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Хочет - прямо полетит, хочет в воздухе висит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Камнем падает с высот, а весной в полях поет (Жаворонок)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Длинная носатая целый день стоит как статуя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одной ноге стоит в воду пристально глядит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Тычет клювом наугад ищет в речке лягушат. (Цапля)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Кто без нот и без свирели лучше всех выводит трели?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Голосистее, нежней – кто же это? (Соловей)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Спереди шильце сзади вильце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Сверху – черное суконце снизу белое полотенце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летает к нам с теплом, путь проделов длинный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Лепит домик под окном из травы и глины. (Ласточка)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Физкультминутка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  <w:lang w:eastAsia="ru-RU"/>
        </w:rPr>
        <w:t>Не все птицы улетают на юг. Некоторые остаются зимовать. Вспомним одну из них и отгадаем загадку про эту птичку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 желтой грудкой у окошка собирает шустро крошки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гадайте, что за птица называется … (Синица)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качет шустрая синичка -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(прыжки на 2 – х ногах)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й на месте не сидится –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(прыжки на левой ноге)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ыг – скок, прыг – скок –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(прыжки на право ноге)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вертелась, как волчок –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(кружимся на месте)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т присела на минутку –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(присели)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чесала клювом грудку –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(наклоны головы вправо и влево)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с дорожки на плетень –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(прыжки на месте на левой ноге)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ири – тири –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(прыжки на правой ноге)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ень – тень – тень –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(прыжки на двух ногах)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>- А какой птичке шла речь в физкультминутке? (О синичке)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А это перелетная птичка или зимующая? (зимующая птичка)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аких еще зимующих птиц вы знаете? (дети называют зимующих птиц)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гра «Перелетные и зимующие птицы»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ебята, я буду называть перелетных и зимующих птиц. Если вы услышите название зимующих птиц то присядьте, а если название перелетной птицы – машите руками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рона, соловей, дятел, сорока, голубь, ласточка, синица, грач, скворец, снегирь, аист, журавль, воробей, цапля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гра «Назови птиц ласково»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зовите птиц ласково, скажите, что они делают. Отвечая на вопрос измените слово «летает» - на противоположное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кворец – скворушка (вылетает)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ловей – соловушка (улетает)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уравль – журавушка (подлетает)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рач – грачик (подлетает)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укушка – кукушечка (прилетает)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  <w:lang w:eastAsia="ru-RU"/>
        </w:rPr>
        <w:t>Ребята, давайте подумаем, что случиться, если вдруг птицы не вернуться к нам весной?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роизойдет экологическая беда. Не кому будет защищать парки, сады, леса от вредных насекомых. Насекомые седеет всю растительность, уничтожат все урожаи, некому будет, разносит семена ягод и растений, мы ни когда не услышим их чудесных песен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Что мы должны сказать птицам?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пасибо вам наши верные друзья – птицы! За то, что вы возвращаетесь к нам, на свою Родину и защищаете наши лесса от вредителей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тог занятия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 ком мы сегодня говорили? (о перелетных птицах)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Что нового вы узнали об этих птицах? (ознакомились с перелетными птицами)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Было ли вам интересно?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7:48:00Z</dcterms:created>
  <dc:creator>asus</dc:creator>
  <dc:description/>
  <cp:keywords/>
  <dc:language>en-US</dc:language>
  <cp:lastModifiedBy>Admin</cp:lastModifiedBy>
  <dcterms:modified xsi:type="dcterms:W3CDTF">2020-03-31T07:57:00Z</dcterms:modified>
  <cp:revision>10</cp:revision>
  <dc:subject/>
  <dc:title/>
</cp:coreProperties>
</file>