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 № 44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разовательная ситуация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 первой младшей группе 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укла в гости к нам пришла».</w:t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6096" w:hanging="142"/>
        <w:jc w:val="right"/>
        <w:rPr>
          <w:rFonts w:ascii="Cambria" w:hAnsi="Cambria" w:eastAsia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6096" w:hanging="142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ind w:left="6096"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96" w:hanging="142"/>
        <w:jc w:val="right"/>
        <w:rPr/>
      </w:pPr>
      <w:r>
        <w:rPr>
          <w:sz w:val="28"/>
          <w:szCs w:val="28"/>
        </w:rPr>
        <w:t>Подготовила  – воспитатель: Кочешкова  Галина Николаевна</w:t>
      </w:r>
    </w:p>
    <w:p>
      <w:pPr>
        <w:pStyle w:val="Normal"/>
        <w:spacing w:lineRule="auto" w:line="360"/>
        <w:ind w:left="6096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b/>
        </w:rPr>
        <w:t>г. Арзамас  2020 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Формировать разнообразные представления и понятия об окружающем нас быте через игровую деятельность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  <w:r>
        <w:rPr>
          <w:sz w:val="28"/>
          <w:szCs w:val="28"/>
        </w:rPr>
        <w:t>1. Побуждать воспитанников проявлять интерес к игровым действиям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пособствовать умению выполнять несколько игровых действий с одним и тем же предметом, переносить знакомые действия с одного объекта на другой.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Стимулировать исследовательское поведение воспитанников с целью развития любознательности и познавательной активности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асширять словарный запас по теме.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гровые ситуации с использованием игрового персонажа –куклы Маш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спользование иллюстративно- наглядного материа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Опыт эксперимент «Вода  теплая -горячая – холодная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спользование художественного сло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гра с мыльными пузырями.</w:t>
      </w:r>
    </w:p>
    <w:p>
      <w:pPr>
        <w:pStyle w:val="Normal"/>
        <w:spacing w:lineRule="auto" w:line="360"/>
        <w:ind w:left="106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1.Кукла Маша. 2. Три тазика с водой. 3.Жидкое мыло. 4.Две картинки , изображающие девочек: чистую и чумазую. 5.Полотенце.  7.Фланелеграф. 8.Игрушка –мыльные пузыри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>1. Чтение произведения А. Барто «Девочка чумазая. 2.Рисование двух кукол . 3.Упражнения детей в культурно- гигиенических навыках и навыках самообслуживания во всех видах деятельности. 4. Игра с мыльными пузырями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 на фланелеграф, что мы видим на не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Девоч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Как вы думаете, похожи девочки друг на друг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ем они отличаются друг от друг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Одна чистая ,а другая грязн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грязную куклу можно назвать чумазой, посмотрите какое у нее грязное лицо. Вспомните я вам читала про девочку чумазую. похожа она на нее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спитанники: Похожа.</w:t>
      </w:r>
    </w:p>
    <w:p>
      <w:pPr>
        <w:pStyle w:val="Style15"/>
        <w:spacing w:lineRule="auto" w:line="276" w:before="0" w:after="0"/>
        <w:jc w:val="center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Ход образовательной ситуации: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к в дверь. Приходит кукла Ма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Посмотрите кто к нам в гости пришел?: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ша: Здравствуйте, дети, я кукла Ма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Здравствуй, Маш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 какая кукла пришла к нам в г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: Грязная, чумаз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азве можно приходить в гости в таком вид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 Ах ты, Машенька, чумазая где ты щечки так измазал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аша :Я на солнышке лежала, щечки кверху я держала –вот они и загор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х ты , Машенька, чумазая где ты носик так измазала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аша: Я на солнышке лежала ,носик кверху я держала – вот он и загорел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грязное полотенце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то не моет руки с мылом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среды и до среды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мохнатом полотенц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печатаны сле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Дети ,что нужно делать ,Чтобы полотенце всегда было чисто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Хорошо мыть ру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аша: А я  не умею умыва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учим умываться куклу Машу чисто . Что нам для этого надо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: Вода, мыло, полотенц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а какой водой мы умываемся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Теплой вод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жно ли умываться холодной водой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Нет, от этого можно заболет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с вод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Дети, у меня на столе три тазика с водой. Подойдите сюда и потрогайте пальчиками и найдите в каком тазике тёплая вод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и трогают пальчиком и определяют, где холодная , горячая вода, а где тёпл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так какой водой мы будем умываться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Теплой вод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а где мы умываемся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нники: В умывальной комна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йдемте покажем кукле Даше как надо умываться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а сильно открывает кран с водо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 :Полина , разве так нужно открывать кра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на: 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почем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на : Потому что можно намочить одеж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Правильно, надо кран открывать так, чтобы вода текла тоненькой струйкой, вот так. Открой Ваня правильно кр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жи, Вероника, что  надо сделать сначала прежде чем подойти к умывальнику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роника: Завернуть рук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спитатель: Покажи кукле как надо завернуть рука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Смочим руки водой, берем капельку мыла, размыливаем. Моем руки круговыми движениями, одна ладошка моет другую. (Воспитатель одновременно с детьми намыливает руки кукле). Куколка намылила, что сейчас ей надо делать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ики: Смоем мыло водой, а затем отжать капельки в раковину – вот так! Вытираем ручки полотенцем – сухо-сухо!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 не забыли закрыть кран, воду надо беречь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ся к кукле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т теперь ты белая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сем не загорелая,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 это была гряз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 какая Машенька чистая и довольная, она хочет с нами поиграть. Она принесла нам игру с мыльными пузырями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и ловят пузыри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Аралова М.А. Игры с детьми раннего возраста. Методические рекомендации. М.,ТЦ Сфера -2011г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Мартынова Е.А., Сучкова И.М. Организация опытно- экспериментальной деятельности детей 2-7 лет: тематическое планирование, рекомендации, конспекты занятий. –Волгоград :Учитель, 2012г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Хомякова Е. Е.Комплексные развивающие занятия с детьми раннего возраста.- СПб; ООО «Издательство «Детство – ПРЕСС», 2010г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7:49:00Z</dcterms:created>
  <dc:creator>Admin</dc:creator>
  <dc:description/>
  <cp:keywords/>
  <dc:language>en-US</dc:language>
  <cp:lastModifiedBy>1</cp:lastModifiedBy>
  <cp:lastPrinted>2015-10-26T19:06:00Z</cp:lastPrinted>
  <dcterms:modified xsi:type="dcterms:W3CDTF">2020-03-31T12:11:00Z</dcterms:modified>
  <cp:revision>13</cp:revision>
  <dc:subject/>
  <dc:title>Муниципальное дошкольное образовательное</dc:title>
</cp:coreProperties>
</file>